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Extensions"/>
          <w:sz w:val="32"/>
          <w:szCs w:val="32"/>
          <w:lang w:val="en-US" w:eastAsia="en-US"/>
        </w:rPr>
      </w:pPr>
      <w:r>
        <w:rPr>
          <w:rFonts w:cs="DecoType Naskh Extensions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605</wp:posOffset>
            </wp:positionH>
            <wp:positionV relativeFrom="paragraph">
              <wp:posOffset>-798830</wp:posOffset>
            </wp:positionV>
            <wp:extent cx="541464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9880</wp:posOffset>
                </wp:positionH>
                <wp:positionV relativeFrom="paragraph">
                  <wp:posOffset>207010</wp:posOffset>
                </wp:positionV>
                <wp:extent cx="4223385" cy="3805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380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299.65pt;mso-wrap-distance-left:9.05pt;mso-wrap-distance-right:9.05pt;mso-wrap-distance-top:0pt;mso-wrap-distance-bottom:0pt;margin-top:16.3pt;mso-position-vertical-relative:text;margin-left:22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292.35pt;width:317.9pt;height:292.2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Old Antic Bold" w:hAnsi="Old Antic Bold" w:eastAsia="Old Antic Bold" w:cs="Old Antic Bold"/>
                                      <w:lang w:bidi="hi-IN"/>
                                    </w:rPr>
                                    <w:t>ماذا تفعل ف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Old Antic Bold" w:hAnsi="Old Antic Bold" w:eastAsia="Old Antic Bold" w:cs="Old Antic Bold"/>
                                      <w:lang w:bidi="hi-IN"/>
                                    </w:rPr>
                                    <w:t>عشر دقائق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ماذا تفعل في&#10;عشر دقائق" style="font-family:&quot;Old Antic Bold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37965" cy="3712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120" cy="371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Bold" w:hAnsi="Old Antic Bold" w:eastAsia="Old Antic Bold" w:cs="Old Antic Bold"/>
                                <w:lang w:bidi="hi-IN"/>
                              </w:rPr>
                              <w:t>ماذا تفعل 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Bold" w:hAnsi="Old Antic Bold" w:eastAsia="Old Antic Bold" w:cs="Old Antic Bold"/>
                                <w:lang w:bidi="hi-IN"/>
                              </w:rPr>
                              <w:t>عشر دقائ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292.35pt;width:317.9pt;height:292.2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Bold" w:hAnsi="Old Antic Bold" w:eastAsia="Old Antic Bold" w:cs="Old Antic Bold"/>
                          <w:lang w:bidi="hi-IN"/>
                        </w:rPr>
                        <w:t>ماذا تفعل في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Bold" w:hAnsi="Old Antic Bold" w:eastAsia="Old Antic Bold" w:cs="Old Antic Bold"/>
                          <w:lang w:bidi="hi-IN"/>
                        </w:rPr>
                        <w:t>عشر دقائق</w:t>
                      </w:r>
                    </w:p>
                  </w:txbxContent>
                </v:textbox>
                <v:path textpathok="t"/>
                <v:textpath on="t" fitshape="t" string="ماذا تفعل في&#10;عشر دقائق" style="font-family:&quot;Old Antic Bold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16605</wp:posOffset>
                </wp:positionH>
                <wp:positionV relativeFrom="paragraph">
                  <wp:posOffset>5171440</wp:posOffset>
                </wp:positionV>
                <wp:extent cx="3422650" cy="2683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211.3pt;mso-wrap-distance-left:9.05pt;mso-wrap-distance-right:9.05pt;mso-wrap-distance-top:0pt;mso-wrap-distance-bottom:0pt;margin-top:407.2pt;mso-position-vertical-relative:text;margin-left:26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t" o:allowincell="f" style="position:absolute;margin-left:0pt;margin-top:-204pt;width:254.85pt;height:203.9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Old Antic Decorative" w:hAnsi="Old Antic Decorative" w:eastAsia="Old Antic Decorative" w:cs="Old Antic Decorative"/>
                                      <w:lang w:bidi="hi-IN"/>
                                    </w:rPr>
                                    <w:t>عبدالملك القاسم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عبدالملك القاسم" style="font-family:&quot;Old Antic Decorative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45410</wp:posOffset>
                </wp:positionH>
                <wp:positionV relativeFrom="paragraph">
                  <wp:posOffset>2976880</wp:posOffset>
                </wp:positionV>
                <wp:extent cx="2171700" cy="2057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8660" cy="1978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97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234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8660" cy="1978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97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04815</wp:posOffset>
                </wp:positionH>
                <wp:positionV relativeFrom="paragraph">
                  <wp:posOffset>3914140</wp:posOffset>
                </wp:positionV>
                <wp:extent cx="18288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www.saaid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08.2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www.saaid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37230" cy="2590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59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Decorative" w:hAnsi="Old Antic Decorative" w:eastAsia="Old Antic Decorative" w:cs="Old Antic Decorative"/>
                                <w:lang w:bidi="hi-IN"/>
                              </w:rPr>
                              <w:t>عبدالملك القاس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204pt;width:254.85pt;height:203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Decorative" w:hAnsi="Old Antic Decorative" w:eastAsia="Old Antic Decorative" w:cs="Old Antic Decorative"/>
                          <w:lang w:bidi="hi-IN"/>
                        </w:rPr>
                        <w:t>عبدالملك القاسم</w:t>
                      </w:r>
                    </w:p>
                  </w:txbxContent>
                </v:textbox>
                <v:path textpathok="t"/>
                <v:textpath on="t" fitshape="t" string="عبدالملك القاسم" style="font-family:&quot;Old Antic Decorative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pt;width:146.8pt;height:32.9pt;mso-wrap-style:none;v-text-anchor:middle;mso-position-vertical:top" type="_x0000_t136">
            <v:path textpathok="t"/>
            <v:textpath on="t" fitshape="t" string="" style="font-family:&quot;AGA Arabesque&quot;;font-size:12pt"/>
            <v:fill o:detectmouseclick="t" type="solid" color2="black"/>
            <v:stroke color="maroon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rtl w:val="true"/>
        </w:rPr>
        <mc:AlternateContent>
          <mc:Choice Requires="wps">
            <w:drawing>
              <wp:inline distT="0" distB="0" distL="0" distR="0">
                <wp:extent cx="1409700" cy="4381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6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lang w:bidi="hi-IN"/>
                              </w:rPr>
                              <w:t>المقد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4.55pt;width:110.95pt;height:34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lang w:bidi="hi-IN"/>
                        </w:rPr>
                        <w:t>المقدمة</w:t>
                      </w:r>
                    </w:p>
                  </w:txbxContent>
                </v:textbox>
                <v:path textpathok="t"/>
                <v:textpath on="t" fitshape="t" string="المقدمة" style="font-family:&quot;Andalus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س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نطلاق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دوم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غ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سور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ر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ام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ث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اح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ذك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غ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غتن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كتف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ش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دل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تهدي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ديث</w:t>
      </w:r>
      <w:r>
        <w:rPr>
          <w:rFonts w:cs="Traditional Arabic" w:ascii="Arial" w:hAnsi="Arial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د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نت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اح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ذك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تغ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قات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رف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ف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تث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شع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ص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ف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ث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جا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طيئ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م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اعته</w:t>
      </w:r>
      <w:r>
        <w:rPr>
          <w:rFonts w:cs="Traditional Arabic" w:ascii="Arial" w:hAnsi="Arial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مـا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هو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زمن؟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ر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cs="Traditional Arabic" w:ascii="Arial" w:hAnsi="Arial"/>
          <w:sz w:val="40"/>
          <w:szCs w:val="40"/>
          <w:rtl w:val="true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ضا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يلة</w:t>
      </w:r>
      <w:r>
        <w:rPr>
          <w:rFonts w:cs="Traditional Arabic" w:ascii="Arial" w:hAnsi="Arial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قتص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فا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خ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م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ك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ح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ر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فاقه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فه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سنات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ح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ر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ف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ل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cs="Traditional Arabic" w:ascii="Arial" w:hAnsi="Arial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خت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ه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غ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ت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دوم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ق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طع،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ا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خل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ق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ث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عاف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</w:rPr>
        <w:footnoteReference w:id="2"/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أ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ث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س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650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ف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خ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ن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ت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ض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َ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ح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Style w:val="FootnoteCharacters"/>
          <w:rStyle w:val="FootnoteAnchor"/>
          <w:rFonts w:ascii="Arial" w:hAnsi="Arial" w:cs="Traditional Arabic"/>
          <w:color w:val="FF0000"/>
          <w:sz w:val="40"/>
          <w:sz w:val="40"/>
          <w:szCs w:val="40"/>
        </w:rPr>
        <w:footnoteReference w:id="3"/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ص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كا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ع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س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ع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تث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 w:ascii="Arial" w:hAnsi="Arial"/>
          <w:sz w:val="40"/>
          <w:szCs w:val="40"/>
          <w:rtl w:val="true"/>
        </w:rPr>
        <w:t>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ذ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ن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ف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Arial" w:hAnsi="Arial"/>
          <w:sz w:val="40"/>
          <w:szCs w:val="40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َم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َلَقْ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ٌلْجِن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َاُلإِنس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ِلا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ِيَعْبُدُون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ريات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جم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ا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ا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ب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اع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َيْتَني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َدَّمْ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ِحَيَاتِ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</w:rPr>
        <w:footnoteReference w:id="4"/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لماذا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خُلقنا؟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تمت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ل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ل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صور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ينئ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هد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ه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ت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ل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ٌ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فَر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تَمَتَّع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يَأْكُل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َأْكُل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أَنْعَام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ٌلنَّار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ثْوً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َّهُم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حم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َلَقْت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ْج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ُلإِنس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ا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يَعْبُدُون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ذاريات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ُل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فَحق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ُل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ُظو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ز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ا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خلا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مر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ُبو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ُبو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ُشْرَع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فصام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امٍ</w:t>
      </w:r>
      <w:r>
        <w:rPr>
          <w:rFonts w:cs="Traditional Arabic" w:ascii="Arial" w:hAnsi="Arial"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ascii="Arial" w:hAnsi="Arial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ضحى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وض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ابين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ح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ال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واب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رمض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ح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ع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عات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5"/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ا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ظ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تهن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ق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ف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لام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صل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سبيح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حميد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هليل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كبي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أم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نه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نك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يجزئ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كع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ركعه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ضحى</w:t>
      </w:r>
      <w:r>
        <w:rPr>
          <w:rFonts w:cs="Traditional Arabic" w:ascii="Arial" w:hAnsi="Arial"/>
          <w:sz w:val="40"/>
          <w:szCs w:val="40"/>
          <w:rtl w:val="true"/>
        </w:rPr>
        <w:t xml:space="preserve">" 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>- 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ي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لاث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يا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ه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ركع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ضح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ت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ام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خ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ع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ح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ت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عظي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 w:ascii="Arial" w:hAnsi="Arial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ى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قَال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رَّسُول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ارَبّ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َوْمِ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تَّخَذ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ّذ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ْقُرْءَا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هْجُو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فرقان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_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ز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ت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ت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ك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ر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خت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رأ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رف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ن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حسن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عش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مثالها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ر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ولك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(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لف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رف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(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م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ر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(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رف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قرء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فيع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أصحاب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قرؤ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زهراوين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سو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إنه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أتي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أنه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غمام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أنه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غياب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أنه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رق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طي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وا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حاج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صحابه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اقرء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و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رك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ترك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ستطيع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طلة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 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خ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فظ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ك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>!!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ر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!!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sz w:val="40"/>
          <w:szCs w:val="40"/>
          <w:rtl w:val="true"/>
        </w:rPr>
        <w:t>! ..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ز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مه؟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ش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ص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ح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طالين</w:t>
      </w:r>
      <w:r>
        <w:rPr>
          <w:rFonts w:cs="Traditional Arabic" w:ascii="Arial" w:hAnsi="Arial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ئ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يم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ت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ز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52"/>
          <w:sz w:val="52"/>
          <w:szCs w:val="52"/>
        </w:rPr>
        <w:t>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و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ء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ح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دارة،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ر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ي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خي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ُكر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ده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ص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َّي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Style w:val="FootnoteCharacters"/>
          <w:rStyle w:val="FootnoteAnchor"/>
          <w:rFonts w:ascii="Arial" w:hAnsi="Arial" w:cs="Traditional Arabic"/>
          <w:color w:val="FF0000"/>
          <w:sz w:val="40"/>
          <w:sz w:val="40"/>
          <w:szCs w:val="40"/>
          <w:rtl w:val="true"/>
        </w:rPr>
        <w:footnoteReference w:id="6"/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حدة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لّ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شراً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تُ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عيف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ه</w:t>
      </w:r>
      <w:r>
        <w:rPr>
          <w:rFonts w:cs="Traditional Arabic" w:ascii="Arial" w:hAnsi="Arial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ول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حمد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صلي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مي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جي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الله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ار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و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ارك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مي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جي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 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جناز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ه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كا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ص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جنازة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صَلِّي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يراط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هد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ُدْفَ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يراط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يراطان؟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جبل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عظيم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52"/>
          <w:sz w:val="52"/>
          <w:szCs w:val="52"/>
        </w:rPr>
        <w:t>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cs="Traditional Arabic" w:ascii="Arial" w:hAnsi="Arial"/>
          <w:sz w:val="40"/>
          <w:szCs w:val="40"/>
          <w:rtl w:val="true"/>
        </w:rPr>
        <w:t>.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>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ط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ك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تسبي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ميده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فظ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د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لقائ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ص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ا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في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وب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أَيُّ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ءَامَن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ذْكُر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ِكْ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ثِيراً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سَبِّحُو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ُكْرَة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أَصِيلاً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َّذِ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صَلّى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لَيٌ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مَلاَئِكَتُ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يُخْرِجَكُ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ِّ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ظُّلُمَات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نُّور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اٌلْمُؤْمِن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ح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حزاب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ٌلَّذاكِر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ثِ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ٌلذَّاكِرَات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عَدّ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ل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هُ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َّغْفِرَة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أَجْ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ظ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حز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</w:rPr>
        <w:t xml:space="preserve"> </w:t>
      </w:r>
      <w:r>
        <w:rPr>
          <w:rFonts w:cs="Traditional Arabic" w:ascii="Arial" w:hAnsi="Arial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َلْق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سَّمَاوَات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أَرْض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ٌخْتِلَف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َّيْ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نََّهَار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أَيَات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أُّوْلى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أَلْبَب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ذْكُر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ِيَم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قُعُود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عَ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ُنُوبِهِم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فردو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وا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فردو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ارس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؟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ذاكرو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ثي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ذاكرات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د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مل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ج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ذ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7"/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َمُوت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سانُ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طبّ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كْ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بان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Arial" w:ascii="Sylfaen" w:hAnsi="Sylfaen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َّ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كر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َّمَ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؟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Arial" w:ascii="Sylfaen" w:hAnsi="Sylfaen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ل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FF0000"/>
          <w:sz w:val="40"/>
          <w:sz w:val="40"/>
          <w:szCs w:val="40"/>
          <w:rtl w:val="true"/>
        </w:rPr>
        <w:footnoteReference w:id="8"/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ذكار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تسبيح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والتحميد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والتهليل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ضلك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مج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ف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حم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ه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ش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ظ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ك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ش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يعجز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كس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نةٍ؟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أ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سائ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>: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سبح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سبيح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كت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نة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حطّ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طيئة</w:t>
      </w:r>
      <w:r>
        <w:rPr>
          <w:rFonts w:cs="Traditional Arabic" w:ascii="Arial" w:hAnsi="Arial"/>
          <w:sz w:val="40"/>
          <w:szCs w:val="40"/>
          <w:rtl w:val="true"/>
        </w:rPr>
        <w:t>"  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ف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ط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ن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ن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  <w:rtl w:val="true"/>
        </w:rPr>
        <w:t>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cs="Arial" w:ascii="Arial" w:hAnsi="Arial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ري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حمد،وه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دير،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رة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كان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د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قابٍ،وكُتب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نة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حي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يئة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وكان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رز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مس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أ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د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أفض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س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ق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ئة،و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ز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ج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ير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ُكرة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ج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ح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ل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زل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ارقت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عد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ما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را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زن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وزنتهن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لق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رض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زن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رش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دا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ماته</w:t>
      </w:r>
      <w:r>
        <w:rPr>
          <w:rFonts w:cs="Traditional Arabic" w:ascii="Arial" w:hAnsi="Arial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سابقون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لقه،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ض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فسه،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زن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رشه،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دا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مات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دل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نز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نوز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جنة؟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قل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ارس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و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 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ة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ن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سيرة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ك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التسبيح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تهلي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تقديس،واعقد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الأنام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إنه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ئولا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تنطقات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غفل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تنس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رح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9"/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قال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رسول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Sylfaen" w:hAnsi="Sylfaen"/>
          <w:sz w:val="40"/>
          <w:szCs w:val="40"/>
          <w:rtl w:val="true"/>
        </w:rPr>
        <w:t>: "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عظيم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غرست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نخلة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>" [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rFonts w:cs="Traditional Arabic" w:ascii="Sylfaen" w:hAnsi="Sylfaen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ش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cs="Traditional Arabic" w:ascii="Arial" w:hAnsi="Arial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غ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يه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وب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ستغفرو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تو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ف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غف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 w:ascii="Arial" w:hAnsi="Arial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ك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غ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م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رة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غ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أ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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م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فيف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ثقيل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يز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حبيبت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رحمن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0"/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ط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طاي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زب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cs="Arial" w:ascii="Arial" w:hAnsi="Arial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صبح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ح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مسي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أت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د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أفض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ه،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د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ثل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زا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 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cs="Arial" w:ascii="Arial" w:hAnsi="Arial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حمد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حم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َّ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طلع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شمس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Arial" w:hAnsi="Arial"/>
          <w:sz w:val="40"/>
          <w:szCs w:val="40"/>
          <w:rtl w:val="true"/>
        </w:rPr>
        <w:t>- 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ذكُ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يان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Traditional Arabic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حبيب</w:t>
      </w:r>
    </w:p>
    <w:p>
      <w:pPr>
        <w:pStyle w:val="Normal"/>
        <w:jc w:val="left"/>
        <w:rPr/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ذ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و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حم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ه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ع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ب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ذكره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ح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ميت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س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ب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غفار؟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جا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يّ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خ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صا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تس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ف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غ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ا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هبت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رياحك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فأغتنمها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"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اق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ه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را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ا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دا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أَيُّ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ءامَن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سْتَجيب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ل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لرَّسُو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ذ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دَعَا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حْيِي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ٌعْلَم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حُول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َيْ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ٌلْمَرْء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قَلْبِه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</w:t>
      </w:r>
      <w:r>
        <w:rPr>
          <w:rStyle w:val="FootnoteCharacters"/>
          <w:rStyle w:val="FootnoteAnchor"/>
          <w:rFonts w:ascii="Arial" w:hAnsi="Arial" w:cs="Traditional Arabic"/>
          <w:color w:val="FF0000"/>
          <w:sz w:val="40"/>
          <w:sz w:val="40"/>
          <w:szCs w:val="40"/>
          <w:rtl w:val="true"/>
        </w:rPr>
        <w:footnoteReference w:id="11"/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  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نف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color w:val="FF0000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1844" w:right="0" w:hanging="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اح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غتنمها</w:t>
      </w:r>
    </w:p>
    <w:p>
      <w:pPr>
        <w:pStyle w:val="Normal"/>
        <w:ind w:left="1844" w:right="0" w:hanging="0"/>
        <w:jc w:val="left"/>
        <w:rPr>
          <w:rFonts w:ascii="Arial" w:hAnsi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ون</w:t>
      </w:r>
    </w:p>
    <w:p>
      <w:pPr>
        <w:pStyle w:val="Normal"/>
        <w:ind w:left="1844" w:right="0" w:hanging="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</w:p>
    <w:p>
      <w:pPr>
        <w:pStyle w:val="Normal"/>
        <w:ind w:left="1844" w:right="0" w:hanging="0"/>
        <w:jc w:val="left"/>
        <w:rPr>
          <w:rFonts w:ascii="Arial" w:hAnsi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أطــفال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فا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مس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حظ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ط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ف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ة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ط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شبا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ط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طل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ين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ف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ا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ط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ك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زي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و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ا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مازح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دخ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ع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ضاح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ق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ن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ن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حس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ط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سباط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2"/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Traditional Arabic" w:ascii="Arial" w:hAnsi="Arial"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دعــاء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20"/>
          <w:szCs w:val="20"/>
        </w:rPr>
      </w:pPr>
      <w:r>
        <w:rPr>
          <w:rFonts w:cs="Traditional Arabic" w:ascii="Arial" w:hAnsi="Arial"/>
          <w:b/>
          <w:bCs/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ضع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ج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رئه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عباد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3"/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شرا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ب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ح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أد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آد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ع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ض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ط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ص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ض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ر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ستجي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شدائ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كر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ليكث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رخ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4"/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ل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ر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ب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ساءً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ست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جوام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يد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و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5"/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لد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رياتهم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بَّ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َب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زْوَاجِ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ذُرِيَّتِ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ُرَّة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عْيُن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جْعَلْ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لْمُتَّقِ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مَام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Arial" w:hAnsi="Arial" w:eastAsia="Arial" w:cs="Arial"/>
          <w:color w:val="FF0000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فرقان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َّبِّ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غْفِر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ى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ِوَلِدَىّ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ِمَ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دَخَل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َيْتِى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وح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color w:val="FF0000"/>
          <w:sz w:val="40"/>
          <w:szCs w:val="40"/>
        </w:rPr>
        <w:t>38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بَّ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ُزِغ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ُلُوبَ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َعْ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ذ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َدَيْتَن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color w:val="FF0000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بِّ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جْعَل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َذ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بَلَ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ءَامِن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جْنُبْنى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بَنِى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َّعْبُ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َصْنَا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د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تن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ن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سنة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قن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ذ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ع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سعود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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 -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نبي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يقو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: "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إني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أسالك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هدى،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التقى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العفاف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الغنى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ascii="Sylfaen" w:hAnsi="Sylfaen"/>
          <w:color w:val="FF0000"/>
          <w:sz w:val="40"/>
          <w:szCs w:val="40"/>
        </w:rPr>
      </w:pP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[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غف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رحمني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هدني،وعافني،وارزق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تاً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Sylfaen" w:hAnsi="Sylfaen" w:cs="Traditional Arabic"/>
          <w:color w:val="FF0000"/>
          <w:sz w:val="40"/>
          <w:szCs w:val="40"/>
        </w:rPr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قال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>: "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دعوة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مرء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مسلم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لأخي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بظهر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غيب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ستجابة،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رأس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وك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كلما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دعا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لأخي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بخير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ملك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موك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: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آمي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لك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بمث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>" [</w:t>
      </w:r>
      <w:r>
        <w:rPr>
          <w:rFonts w:cs="Traditional Arabic" w:ascii="Sylfaen" w:hAnsi="Sylfaen"/>
          <w:color w:val="FF000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lfaen" w:hAnsi="Sylfaen"/>
          <w:sz w:val="40"/>
          <w:szCs w:val="40"/>
        </w:rPr>
      </w:pPr>
      <w:r>
        <w:rPr>
          <w:rFonts w:ascii="Sylfaen" w:hAnsi="Sylfaen" w:cs="Traditional Arabic"/>
          <w:sz w:val="40"/>
          <w:sz w:val="40"/>
          <w:szCs w:val="40"/>
          <w:rtl w:val="true"/>
        </w:rPr>
        <w:t>ولا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تنس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أيها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حبيب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دعاء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للعلماء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والمحتسبين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والتضرع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إلى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له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بنصره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هذا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دين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وإعلاء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كلمته</w:t>
      </w:r>
      <w:r>
        <w:rPr>
          <w:rFonts w:cs="Traditional Arabic" w:ascii="Sylfaen" w:hAnsi="Sylfaen"/>
          <w:sz w:val="40"/>
          <w:szCs w:val="40"/>
        </w:rPr>
        <w:t>0</w:t>
      </w:r>
    </w:p>
    <w:p>
      <w:pPr>
        <w:pStyle w:val="Normal"/>
        <w:jc w:val="left"/>
        <w:rPr>
          <w:rFonts w:ascii="Sylfaen" w:hAnsi="Sylfaen" w:cs="Traditional Arabic"/>
          <w:sz w:val="40"/>
          <w:szCs w:val="40"/>
        </w:rPr>
      </w:pPr>
      <w:r>
        <w:rPr>
          <w:rFonts w:ascii="Sylfaen" w:hAnsi="Sylfaen" w:cs="Traditional Arabic"/>
          <w:sz w:val="40"/>
          <w:sz w:val="40"/>
          <w:szCs w:val="40"/>
          <w:rtl w:val="true"/>
        </w:rPr>
        <w:t>ولا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يفوتك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هذا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أجر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عظيم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،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فعن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عبادة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بن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صامت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lfaen" w:hAnsi="Sylfaen"/>
          <w:sz w:val="40"/>
          <w:szCs w:val="40"/>
          <w:rtl w:val="true"/>
        </w:rPr>
        <w:t xml:space="preserve">-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قال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سمعت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رسول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له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Sylfaen" w:hAnsi="Sylfaen"/>
          <w:sz w:val="40"/>
          <w:szCs w:val="40"/>
          <w:rtl w:val="true"/>
        </w:rPr>
        <w:t xml:space="preserve">:"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ستغفر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للمؤمني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للمؤمنات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كتب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بك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مؤمن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ومؤمنة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حسنة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 xml:space="preserve">" </w:t>
      </w:r>
      <w:r>
        <w:rPr>
          <w:rFonts w:cs="Traditional Arabic" w:ascii="Sylfaen" w:hAnsi="Sylfaen"/>
          <w:sz w:val="28"/>
          <w:szCs w:val="28"/>
          <w:rtl w:val="true"/>
        </w:rPr>
        <w:t xml:space="preserve">[ </w:t>
      </w:r>
      <w:r>
        <w:rPr>
          <w:rFonts w:ascii="Sylfaen" w:hAnsi="Sylfaen" w:cs="Traditional Arabic"/>
          <w:color w:val="FF0000"/>
          <w:sz w:val="28"/>
          <w:sz w:val="28"/>
          <w:szCs w:val="28"/>
          <w:rtl w:val="true"/>
        </w:rPr>
        <w:t>رواه</w:t>
      </w:r>
      <w:r>
        <w:rPr>
          <w:rFonts w:ascii="Sylfaen" w:hAnsi="Sylfaen" w:eastAsia="Sylfaen" w:cs="Sylfae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Traditional Arabic"/>
          <w:color w:val="FF0000"/>
          <w:sz w:val="28"/>
          <w:sz w:val="28"/>
          <w:szCs w:val="28"/>
          <w:rtl w:val="true"/>
        </w:rPr>
        <w:t>الطبراني</w:t>
      </w:r>
      <w:r>
        <w:rPr>
          <w:rFonts w:ascii="Sylfaen" w:hAnsi="Sylfaen" w:eastAsia="Sylfaen" w:cs="Sylfae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Traditional Arabic"/>
          <w:color w:val="FF0000"/>
          <w:sz w:val="28"/>
          <w:sz w:val="28"/>
          <w:szCs w:val="28"/>
          <w:rtl w:val="true"/>
        </w:rPr>
        <w:t>وحسنه</w:t>
      </w:r>
      <w:r>
        <w:rPr>
          <w:rFonts w:ascii="Sylfaen" w:hAnsi="Sylfaen" w:eastAsia="Sylfaen" w:cs="Sylfae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Traditional Arabic"/>
          <w:color w:val="FF0000"/>
          <w:sz w:val="28"/>
          <w:sz w:val="28"/>
          <w:szCs w:val="28"/>
          <w:rtl w:val="true"/>
        </w:rPr>
        <w:t>الألباني</w:t>
      </w:r>
      <w:r>
        <w:rPr>
          <w:rFonts w:cs="Traditional Arabic" w:ascii="Sylfaen" w:hAnsi="Sylfaen"/>
          <w:sz w:val="28"/>
          <w:szCs w:val="28"/>
          <w:rtl w:val="true"/>
        </w:rPr>
        <w:t>]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محاسب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نفس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ط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ز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ثامه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س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ز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سا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Sylfaen" w:hAnsi="Sylfaen"/>
          <w:color w:val="FF0000"/>
          <w:sz w:val="40"/>
          <w:szCs w:val="40"/>
          <w:rtl w:val="true"/>
        </w:rPr>
        <w:t>●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أَيُّها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ءَامَن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تَّق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ْتَنظُر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َفْس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َدَّمَت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غَ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حشر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color w:val="FF0000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Arial" w:hAnsi="Arial"/>
          <w:sz w:val="40"/>
          <w:szCs w:val="40"/>
          <w:rtl w:val="true"/>
        </w:rPr>
        <w:t xml:space="preserve">: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س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سبو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فس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د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سَّمْع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ْبَصَر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ْفُؤَا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لّ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ُوْلئ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ُسئُول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إسراء</w:t>
      </w:r>
      <w:r>
        <w:rPr>
          <w:rFonts w:cs="Traditional Arabic" w:ascii="Arial" w:hAnsi="Arial"/>
          <w:sz w:val="40"/>
          <w:szCs w:val="40"/>
          <w:rtl w:val="true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ناق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اب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اج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اب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ح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سار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ب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ل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س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ا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ر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ص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م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،يحاس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س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سب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ز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داً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ُجم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ز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ائ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ار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ه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ار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غ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الحس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حية،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ف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ف‘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ار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ق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حا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ت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ولى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ز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افل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ثانية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بت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لل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ك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ف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ط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ض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ه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rial" w:hAnsi="Arial"/>
          <w:sz w:val="40"/>
          <w:szCs w:val="40"/>
        </w:rPr>
        <w:t>00</w:t>
      </w:r>
    </w:p>
    <w:p>
      <w:pPr>
        <w:pStyle w:val="Normal"/>
        <w:jc w:val="left"/>
        <w:rPr>
          <w:rFonts w:ascii="Arial" w:hAnsi="Arial"/>
          <w:color w:val="FF6600"/>
          <w:sz w:val="40"/>
          <w:szCs w:val="40"/>
        </w:rPr>
      </w:pP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فيا</w:t>
      </w:r>
      <w:r>
        <w:rPr>
          <w:rFonts w:ascii="Arial" w:hAnsi="Arial" w:eastAsia="Arial" w:cs="Aria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 w:ascii="Arial" w:hAnsi="Arial"/>
          <w:color w:val="FF6600"/>
          <w:sz w:val="40"/>
          <w:szCs w:val="40"/>
        </w:rPr>
        <w:t>0</w:t>
      </w:r>
      <w:r>
        <w:rPr>
          <w:rFonts w:cs="Traditional Arabic" w:ascii="Arial" w:hAnsi="Arial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ف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ظ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قـراء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ه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غ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ز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ن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ط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Arial" w:hAnsi="Arial"/>
          <w:sz w:val="40"/>
          <w:szCs w:val="40"/>
          <w:rtl w:val="true"/>
        </w:rPr>
        <w:t xml:space="preserve">..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غ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ص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اتها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ذو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تمر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ضح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قف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ر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ق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صل؟</w:t>
      </w:r>
      <w:r>
        <w:rPr>
          <w:rFonts w:cs="Traditional Arabic" w:ascii="Arial" w:hAnsi="Arial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أ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ه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ه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ح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0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ط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نياه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ؤ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ب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ملاءه</w:t>
      </w:r>
      <w:r>
        <w:rPr>
          <w:rFonts w:cs="Traditional Arabic" w:ascii="Arial" w:hAnsi="Arial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تفريج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كُرب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عت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ُ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ش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ائج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خف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ب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ديه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يِّ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ط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ه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هر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ائ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ة</w:t>
      </w:r>
      <w:r>
        <w:rPr>
          <w:rFonts w:cs="Traditional Arabic" w:ascii="Arial" w:hAnsi="Arial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ي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ائ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ز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ك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ا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ص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ز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ل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ش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عتكاف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ن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عتك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بتغ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ناد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ند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بع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خاف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طبرا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وسط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خ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ظلم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سلم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اجته،و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رج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ُس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رب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رج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رب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ر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يامة،و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ت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تر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ساع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أرمل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المسك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المجاه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س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كالقائ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فْتر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كالصائ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ُفطر</w:t>
      </w:r>
      <w:r>
        <w:rPr>
          <w:rFonts w:cs="Traditional Arabic" w:ascii="Arial" w:hAnsi="Arial"/>
          <w:sz w:val="40"/>
          <w:szCs w:val="40"/>
          <w:rtl w:val="true"/>
        </w:rPr>
        <w:t>" [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ئ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يح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ر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ز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ك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ية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فري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ح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س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دخ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ن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حتاج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أخذ</w:t>
      </w:r>
      <w:r>
        <w:rPr>
          <w:rFonts w:cs="Traditional Arabic" w:ascii="Arial" w:hAnsi="Arial"/>
          <w:sz w:val="40"/>
          <w:szCs w:val="40"/>
          <w:rtl w:val="true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نَّمَآ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ُتِيتُ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ِلْم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ِندِ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قصص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color w:val="FF0000"/>
          <w:sz w:val="40"/>
          <w:szCs w:val="40"/>
        </w:rPr>
        <w:t>78</w:t>
      </w:r>
      <w:r>
        <w:rPr>
          <w:rFonts w:cs="Traditional Arabic" w:ascii="Arial" w:hAnsi="Arial"/>
          <w:sz w:val="40"/>
          <w:szCs w:val="40"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ك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ه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ه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ه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م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هب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ه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ف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ئ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دخ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ص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ّّ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تك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6"/>
      </w:r>
    </w:p>
    <w:p>
      <w:pPr>
        <w:pStyle w:val="Normal"/>
        <w:ind w:left="360" w:right="0" w:hanging="0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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ع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هراً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معة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ي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جة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لطب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درهم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هد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لي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دينا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نفق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17"/>
      </w:r>
    </w:p>
    <w:p>
      <w:pPr>
        <w:pStyle w:val="Normal"/>
        <w:jc w:val="center"/>
        <w:rPr>
          <w:rFonts w:ascii="Arial" w:hAnsi="Arial" w:cs="Traditional Arabic"/>
          <w:color w:val="800000"/>
          <w:sz w:val="40"/>
          <w:szCs w:val="40"/>
        </w:rPr>
      </w:pPr>
      <w:r>
        <w:rPr>
          <w:rFonts w:cs="Traditional Arabic" w:ascii="Arial" w:hAnsi="Arial"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800000"/>
          <w:sz w:val="40"/>
          <w:szCs w:val="40"/>
        </w:rPr>
      </w:pPr>
      <w:r>
        <w:rPr>
          <w:rFonts w:cs="Traditional Arabic" w:ascii="Arial" w:hAnsi="Arial"/>
          <w:color w:val="80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صلة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أرحــا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ص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ا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ر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ض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شا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ه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cs="Traditional Arabic" w:ascii="Arial" w:hAnsi="Arial"/>
          <w:sz w:val="40"/>
          <w:szCs w:val="40"/>
          <w:rtl w:val="true"/>
        </w:rPr>
        <w:t>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و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تَّق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ّ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ذَّ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َسَآءَل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أْرْحَا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لَيْ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قِيب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Arial" w:hAnsi="Arial" w:eastAsia="Arial" w:cs="Arial"/>
          <w:color w:val="FF0000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" w:hAnsi="Arial"/>
          <w:sz w:val="40"/>
          <w:szCs w:val="40"/>
          <w:rtl w:val="true"/>
        </w:rPr>
        <w:t>[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يس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قتص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حب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ارب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حس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رج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بي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تعقبو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سيئ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DecoType Naskh Extensions" w:ascii="Sylfaen" w:hAnsi="Sylfaen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ر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>- :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ج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را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صل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قطعو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حس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سيئ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ّ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ح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جهل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ّ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ئ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ن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لت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كأن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َسِفُ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ملّ</w:t>
      </w:r>
      <w:r>
        <w:rPr>
          <w:rStyle w:val="FootnoteCharacters"/>
          <w:rStyle w:val="FootnoteAnchor"/>
          <w:rFonts w:ascii="Symbol" w:hAnsi="Symbol" w:cs="Traditional Arabic"/>
          <w:sz w:val="40"/>
          <w:sz w:val="40"/>
          <w:szCs w:val="40"/>
          <w:rtl w:val="true"/>
        </w:rPr>
        <w:footnoteReference w:id="18"/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و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زي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ع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ظهي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دم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نو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سب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ح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ن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ط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ح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Symbol" w:hAnsi="Symbol"/>
          <w:sz w:val="40"/>
          <w:szCs w:val="40"/>
          <w:rtl w:val="true"/>
        </w:rPr>
        <w:t>: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ُوْلَك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َعَنَهُم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َأَصَمَّهُم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أَعْم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َبْصَرَهُم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eastAsia="Symbol" w:cs="Symbol"/>
          <w:color w:val="FF0000"/>
          <w:sz w:val="40"/>
          <w:sz w:val="40"/>
          <w:szCs w:val="40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      </w:t>
      </w:r>
      <w:r>
        <w:rPr>
          <w:rFonts w:cs="Traditional Arabic" w:ascii="Symbol" w:hAnsi="Symbol"/>
          <w:sz w:val="40"/>
          <w:szCs w:val="40"/>
          <w:rtl w:val="true"/>
        </w:rPr>
        <w:t>[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عض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علماء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: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طع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حم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صاب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صم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عم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صير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لمرا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الصم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ن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نفع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وعظ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رض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موعظ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فت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جب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ثر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ول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ثر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حظ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زو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أَعْم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َبْصَرَهُم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   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ر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ي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ف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طاعة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ك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و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ح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ع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ع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و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و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َنْ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طع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ار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إح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قاب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ساء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إح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ظ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صف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غفر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DecoType Naskh Extensions" w:ascii="Sylfaen" w:hAnsi="Sylfaen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ب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ر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ا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Symbol" w:hAnsi="Symbo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</w:t>
      </w:r>
      <w:r>
        <w:rPr>
          <w:rFonts w:cs="Traditional Arabic" w:ascii="Symbol" w:hAnsi="Symbol"/>
          <w:sz w:val="40"/>
          <w:szCs w:val="40"/>
          <w:rtl w:val="true"/>
        </w:rPr>
        <w:t>-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س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واص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المكافئ،ولك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واص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ُطع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حم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صل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أحمد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ا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سقلا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حم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ه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لا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رج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كافئ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اط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الوا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تفض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ُتفض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كافئ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زي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ذ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قطاع</w:t>
      </w:r>
      <w:r>
        <w:rPr>
          <w:rFonts w:cs="Traditional Arabic" w:ascii="Symbol" w:hAnsi="Symbol"/>
          <w:sz w:val="40"/>
          <w:szCs w:val="40"/>
          <w:rtl w:val="true"/>
        </w:rPr>
        <w:t>: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ُفض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تفضل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ك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كافأ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ص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ان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قاط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ان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ف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دأ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ينئذ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ا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ُوز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ُم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ازا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كافئ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ص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ح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Symbol" w:hAnsi="Symbo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نها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:</w:t>
      </w:r>
      <w:r>
        <w:rPr>
          <w:rFonts w:cs="Traditional Arabic" w:ascii="Symbol" w:hAnsi="Symbol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ح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مال،والإعا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جاه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ن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: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ض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نها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:</w:t>
      </w:r>
      <w:r>
        <w:rPr>
          <w:rFonts w:cs="Traditional Arabic" w:ascii="Symbol" w:hAnsi="Symbol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ا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جه،ودف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ضر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نها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:</w:t>
      </w:r>
      <w:r>
        <w:rPr>
          <w:rFonts w:cs="Traditional Arabic" w:ascii="Symbol" w:hAnsi="Symbol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ع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م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دعوت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ير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شريط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إسلامي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الشري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سلام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ت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وسي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ري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ه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إيص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رع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قو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يم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إرش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بإم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ز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ري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ي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لو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كم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ر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بع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ستف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لس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ائل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مي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م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فر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س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ري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نته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اع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د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و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سئ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ضم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ري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فائ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رج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عظ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ربي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فر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س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نش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صو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غ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باش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عل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ا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نب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غافل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زيارة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في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له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جع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ح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ر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تي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تراب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واصي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ح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صبر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وائ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ز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ثبيت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وي</w:t>
      </w:r>
      <w:r>
        <w:rPr>
          <w:rFonts w:cs="Traditional Arabic" w:ascii="Symbol" w:hAnsi="Symbol"/>
          <w:sz w:val="40"/>
          <w:szCs w:val="40"/>
          <w:rtl w:val="true"/>
        </w:rPr>
        <w:t>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ح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زيا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توا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صوص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صر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ج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وان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ت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ب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ج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DecoType Naskh Special" w:ascii="Sylfaen" w:hAnsi="Sylfaen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ج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ر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ر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رص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درج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لكاً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ت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ريد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ي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ر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ع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رب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غ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بب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بب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ط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ب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حم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فقد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خوانك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لا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رض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عودهم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شاغ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عينو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ذكروهم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أ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م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افع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حم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رج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جل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غ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ص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جالسة،فإ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أ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ا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صله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ر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اد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ت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جَّرهُ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واصلته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DecoType Naskh Spec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خير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أصحاب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خير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صاحبه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حم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صحح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ألباني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أذكار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ما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بعد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صلاة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يتعج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ن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ج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اة،وترا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أ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دع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ض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ؤ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ما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تب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هد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و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اهل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وز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ر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حج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إم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فظ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cs="Traditional Arabic" w:ascii="Symbol" w:hAnsi="Symbol"/>
          <w:sz w:val="40"/>
          <w:szCs w:val="40"/>
          <w:rtl w:val="true"/>
        </w:rPr>
        <w:t>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صوص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تون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جد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س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ر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د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سل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 w:ascii="Symbol" w:hAnsi="Symbol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إصلاح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ذات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بين</w:t>
      </w:r>
    </w:p>
    <w:p>
      <w:pPr>
        <w:pStyle w:val="Normal"/>
        <w:jc w:val="left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الخلاف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ني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نزاع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ئ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ذ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ت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ب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ابيل</w:t>
      </w:r>
      <w:r>
        <w:rPr>
          <w:rFonts w:cs="Traditional Arabic" w:ascii="Symbol" w:hAnsi="Symbol"/>
          <w:sz w:val="40"/>
          <w:szCs w:val="40"/>
          <w:rtl w:val="true"/>
        </w:rPr>
        <w:t>.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حس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حر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ش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رج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إثا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دا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بغض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ك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ع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دا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ناف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با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ح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وقف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ك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نت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ع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إصل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كل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طي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اد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ت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ف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إصل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ثوبة</w:t>
      </w:r>
      <w:r>
        <w:rPr>
          <w:rFonts w:cs="Traditional Arabic" w:ascii="Symbol" w:hAnsi="Symbol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DecoType Naskh Special" w:ascii="Sylfaen" w:hAnsi="Sylfaen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ا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خبر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أفض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درج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صيا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لصلا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لصَّدَق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؟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لى</w:t>
      </w:r>
      <w:r>
        <w:rPr>
          <w:rFonts w:cs="Traditional Arabic" w:ascii="Symbol" w:hAnsi="Symbol"/>
          <w:sz w:val="40"/>
          <w:szCs w:val="40"/>
          <w:rtl w:val="true"/>
        </w:rPr>
        <w:t xml:space="preserve">.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صلاح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ين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سا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حالفة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ف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رغ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صل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ي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جتن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فس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صل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ب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اعتص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ح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عد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فر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فس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ل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ط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صلاح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رف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ساد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رج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و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ن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ائ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ائ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شتغ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خويص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[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ح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حوذي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ل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فض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رج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و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ل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ح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قط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سع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صل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دح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يط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يا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هاتفة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ا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ج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طي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أم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افه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واق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ابرة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ك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زمل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بي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دا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تناح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قا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جير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ث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ه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حص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سن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طف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داوات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فإنما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عمـرك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 w:ascii="Symbol" w:hAnsi="Symbol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رأ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ي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ق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ستثم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طو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ضيع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مان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و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Symbol" w:hAnsi="Symbol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الوق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ف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غ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أي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حتض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ف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ميع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يز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مدي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زيا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مر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ل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ا</w:t>
      </w:r>
      <w:r>
        <w:rPr>
          <w:rFonts w:cs="Traditional Arabic" w:ascii="Symbol" w:hAnsi="Symbol"/>
          <w:sz w:val="40"/>
          <w:szCs w:val="40"/>
          <w:rtl w:val="true"/>
        </w:rPr>
        <w:t xml:space="preserve">!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ك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ج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ر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ق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في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غال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ض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باء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هواً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أي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توه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لق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قو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ي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حرق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ش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س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ق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ظ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ر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ض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ع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ظ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ع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ال؟</w:t>
      </w:r>
      <w:r>
        <w:rPr>
          <w:rFonts w:cs="Traditional Arabic" w:ascii="Symbol" w:hAnsi="Symbol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المؤمن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يسير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الدار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الآخرة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خلال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لحظات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عمر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لذا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فهو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شديد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العناية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بها</w:t>
      </w:r>
      <w:r>
        <w:rPr>
          <w:rFonts w:cs="Traditional Arabic" w:ascii="Symbol" w:hAnsi="Symbol"/>
          <w:color w:val="993366"/>
          <w:sz w:val="40"/>
          <w:szCs w:val="40"/>
          <w:rtl w:val="true"/>
        </w:rPr>
        <w:t>..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حريص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ألا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تضيع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من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دقيقة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اح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DecoType Naskh Spec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سعو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>- : "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ندم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يء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ندم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غرب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مسه،نقص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ج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ز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ملي</w:t>
      </w:r>
      <w:r>
        <w:rPr>
          <w:rFonts w:cs="Traditional Arabic" w:ascii="Symbol" w:hAnsi="Symbol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ر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فلس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غتمم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ُنقّ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ك،ا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ُنق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رك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درك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وا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د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ش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رهمه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color w:val="FF6600"/>
          <w:sz w:val="40"/>
          <w:szCs w:val="40"/>
        </w:rPr>
      </w:pP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أيها</w:t>
      </w:r>
      <w:r>
        <w:rPr>
          <w:rFonts w:ascii="Symbol" w:hAnsi="Symbol" w:eastAsia="Symbol" w:cs="Symbo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الأخ</w:t>
      </w:r>
      <w:r>
        <w:rPr>
          <w:rFonts w:ascii="Symbol" w:hAnsi="Symbol" w:eastAsia="Symbol" w:cs="Symbo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 w:ascii="Symbol" w:hAnsi="Symbol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تأ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ر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cs="Traditional Arabic" w:ascii="Symbol" w:hAnsi="Symbo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جل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ضا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سل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استشه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ده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ُخ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آخ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نة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بي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رأي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ؤخ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ه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ُدخ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هيد،فتعجب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ذلك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صبح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ذك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ُ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ليس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صا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عد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مضا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ص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آلاف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كع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ك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ك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كع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صلا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Symbol" w:hAnsi="Symbol"/>
          <w:color w:val="FF0000"/>
          <w:sz w:val="40"/>
          <w:szCs w:val="40"/>
          <w:rtl w:val="true"/>
        </w:rPr>
        <w:footnoteReference w:id="19"/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أدعية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والأذكار</w:t>
      </w:r>
    </w:p>
    <w:p>
      <w:pPr>
        <w:pStyle w:val="Normal"/>
        <w:jc w:val="left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للأدع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ي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،و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غ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دع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به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حر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حر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دع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اص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مناسب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كان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زمانية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ث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صب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وم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نت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وم،و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خ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نز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خرو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ه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ش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ج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خوله،وعن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ر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عليم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طف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ته،ويمك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جو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ت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ص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ت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غ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ج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دع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تا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color w:val="993366"/>
          <w:sz w:val="40"/>
          <w:szCs w:val="40"/>
        </w:rPr>
      </w:pP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الحرص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بيدأ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كل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حين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يحفظ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دعاء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يردد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مناسبت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بعد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حفظ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ليبقى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ذاكرت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ليتحول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جهده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الحفظ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واقع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عملي</w:t>
      </w:r>
      <w:r>
        <w:rPr>
          <w:rFonts w:ascii="Symbol" w:hAnsi="Symbol" w:eastAsia="Symbol" w:cs="Symbol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993366"/>
          <w:sz w:val="40"/>
          <w:sz w:val="40"/>
          <w:szCs w:val="40"/>
          <w:rtl w:val="true"/>
        </w:rPr>
        <w:t>تطبيقي</w:t>
      </w:r>
      <w:r>
        <w:rPr>
          <w:rFonts w:cs="Traditional Arabic" w:ascii="Symbol" w:hAnsi="Symbol"/>
          <w:color w:val="993366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color w:val="993366"/>
          <w:sz w:val="40"/>
          <w:szCs w:val="40"/>
        </w:rPr>
      </w:pPr>
      <w:r>
        <w:rPr>
          <w:rFonts w:cs="Traditional Arabic" w:ascii="Symbol" w:hAnsi="Symbol"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نصيحـــــة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د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نصيحة</w:t>
      </w:r>
      <w:r>
        <w:rPr>
          <w:rFonts w:cs="Traditional Arabic" w:ascii="Symbol" w:hAnsi="Symbol"/>
          <w:sz w:val="40"/>
          <w:szCs w:val="40"/>
          <w:rtl w:val="true"/>
        </w:rPr>
        <w:t xml:space="preserve">"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ن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كتابه،ولرسوله،ولأئم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عامتهم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حا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ضو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بايع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زك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DecoType Naskh Spec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قال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جرير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بن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عبد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sz w:val="40"/>
          <w:sz w:val="40"/>
          <w:szCs w:val="40"/>
          <w:rtl w:val="true"/>
        </w:rPr>
        <w:t>الله</w:t>
      </w:r>
      <w:r>
        <w:rPr>
          <w:rFonts w:ascii="Sylfaen" w:hAnsi="Sylfaen" w:eastAsia="Sylfaen" w:cs="Sylfae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lfaen" w:hAnsi="Sylfaen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lfaen" w:hAnsi="Sylfaen"/>
          <w:sz w:val="40"/>
          <w:szCs w:val="40"/>
          <w:rtl w:val="true"/>
        </w:rPr>
        <w:t>- : "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بايعت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رسول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lfaen" w:hAnsi="Sylfaen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lfaen" w:hAnsi="Sylfaen" w:eastAsia="Sylfaen" w:cs="Sylfae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قا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صلا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إيتاء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زكا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لنصح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ك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لمناص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ز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Symbol" w:hAnsi="Symbo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مث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ناص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هات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بالرس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ريد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فاك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ش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سل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و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كان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ا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ير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مل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دراء</w:t>
      </w:r>
      <w:r>
        <w:rPr>
          <w:rFonts w:cs="Traditional Arabic" w:ascii="Symbol" w:hAnsi="Symbol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تكت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ث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اص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ض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ض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س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س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لق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ث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ني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جري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اص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يق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ير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تعد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دو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دب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فراد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و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اج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صي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كث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نكب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را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خالف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ثير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ستقام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ر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صل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ال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سب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غ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Symbol" w:hAnsi="Symbol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داخ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يط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ب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ن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تا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ي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سلو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Symbol" w:hAnsi="Symbol"/>
          <w:sz w:val="40"/>
          <w:szCs w:val="40"/>
          <w:rtl w:val="true"/>
        </w:rPr>
        <w:t>.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لب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آخ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تخوف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اح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ب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سل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ك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يط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مرص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د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إخلا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طلق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صد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صيحة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ت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قتر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خ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ز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 w:ascii="Symbol" w:hAnsi="Symbol"/>
          <w:sz w:val="40"/>
          <w:szCs w:val="40"/>
          <w:rtl w:val="true"/>
        </w:rPr>
        <w:t>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دي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لاحظ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قتراح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ك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بخل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هــــــاتف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ا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ض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وق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كالم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فارغ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ب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مت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اعة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غيبة،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مي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ق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وال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ضي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وقات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نا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ث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قت؟</w:t>
      </w:r>
      <w:r>
        <w:rPr>
          <w:rFonts w:cs="Traditional Arabic" w:ascii="Symbol" w:hAnsi="Symbol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ي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ستفا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هات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ح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هات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قا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عا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سؤ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ف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وال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ك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ؤ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ستفتائ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معرو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ن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ن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دل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حاضر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ين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كان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وقات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تشج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ضور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بع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س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فق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ستثمر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هات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راج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فظه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تسم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بعضهن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جال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ستفا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داّ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رف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ض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قات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ضائ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كالم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تغي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يات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ز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يماننا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وصـــية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color w:val="FF6600"/>
          <w:sz w:val="40"/>
          <w:szCs w:val="40"/>
        </w:rPr>
      </w:pP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أخي</w:t>
      </w:r>
      <w:r>
        <w:rPr>
          <w:rFonts w:ascii="Symbol" w:hAnsi="Symbol" w:eastAsia="Symbol" w:cs="Symbo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الكريم</w:t>
      </w:r>
      <w:r>
        <w:rPr>
          <w:rFonts w:cs="Traditional Arabic" w:ascii="Symbol" w:hAnsi="Symbol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حت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ت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طر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نس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ط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با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ما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قوا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ص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يا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م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غ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ال</w:t>
      </w:r>
      <w:r>
        <w:rPr>
          <w:rFonts w:cs="Traditional Arabic" w:ascii="Symbol" w:hAnsi="Symbol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إخلاص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فت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ع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ع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ب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ده،وابت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ي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سمعة،واخ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خ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يئ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جع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بيئ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ال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لم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الدع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تق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ل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تجاو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قصير،وأظه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ضعف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اج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فق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ماو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ر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و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بار،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فت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سا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دع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ثب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ي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ل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ين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cs="Traditional Arabic" w:ascii="Symbol" w:hAnsi="Symbol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حرص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د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نتها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حار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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س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طفئ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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نو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لب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يطمس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صر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سمع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ك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جل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خائف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إنّ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دي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عقاب</w:t>
      </w:r>
      <w:r>
        <w:rPr>
          <w:rFonts w:cs="Traditional Arabic" w:ascii="Symbol" w:hAnsi="Symbol"/>
          <w:color w:val="FF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جدَّ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نيت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ل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اب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ي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ح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ثن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د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ؤ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د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ةالثناء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ارع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شاع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خي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حرم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جرب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اذكر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الد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فاعله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شتغ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عيوب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يوب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ناس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س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صل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اع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دودة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د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ف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ب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ر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جو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حس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 w:ascii="Symbol" w:hAnsi="Symbol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صـــدقــة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DecoType Naskh Special" w:ascii="Sylfaen" w:hAnsi="Sylfaen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ر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صد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ِعدْل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ثمرةٍ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سب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طيب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-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قب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طيب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َتَقَبَّلُ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يمينه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ربَّي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صاحب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ربَّ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حدُ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َلُوَّ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كو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ث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جبل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Symbol" w:hAnsi="Symbol"/>
          <w:sz w:val="40"/>
          <w:szCs w:val="40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مِمَّ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َزَقْنَهُم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ُنفِق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[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د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ني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طا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بخ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قب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د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ار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ل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د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ر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ب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حا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ر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ص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بع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ر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Symbol" w:hAnsi="Symbol"/>
          <w:sz w:val="40"/>
          <w:szCs w:val="40"/>
          <w:rtl w:val="true"/>
        </w:rPr>
        <w:t>.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ما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رج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ت؟</w:t>
      </w:r>
      <w:r>
        <w:rPr>
          <w:rFonts w:cs="Traditional Arabic" w:ascii="Symbol" w:hAnsi="Symbol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النف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نفق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تفري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عا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حتاج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رف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ا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طه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ف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ر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خل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color w:val="FF6600"/>
          <w:sz w:val="40"/>
          <w:szCs w:val="40"/>
        </w:rPr>
      </w:pP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أخي</w:t>
      </w:r>
      <w:r>
        <w:rPr>
          <w:rFonts w:ascii="Symbol" w:hAnsi="Symbol" w:eastAsia="Symbol" w:cs="Symbo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6600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ت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غد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رك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م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خر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نو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ر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ضاق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لاب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صنا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أكول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أ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د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و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ث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ضرب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ل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ال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نفا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زق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با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عا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وق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نصار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ك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نص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مدي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اً،و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رحاء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ان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ستقب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ج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دخل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ش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يب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ل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زل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َ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َنَالُوا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ْبِرّ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ُنفِقُوا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ِمَّ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ُحِبُّونَ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:</w:t>
      </w:r>
      <w:r>
        <w:rPr>
          <w:rFonts w:cs="Traditional Arabic" w:ascii="Symbol" w:hAnsi="Symbol"/>
          <w:color w:val="FF0000"/>
          <w:sz w:val="40"/>
          <w:szCs w:val="40"/>
        </w:rPr>
        <w:t>92</w:t>
      </w:r>
      <w:r>
        <w:rPr>
          <w:rFonts w:cs="Traditional Arabic" w:ascii="Symbol" w:hAnsi="Symbol"/>
          <w:sz w:val="40"/>
          <w:szCs w:val="40"/>
          <w:rtl w:val="true"/>
        </w:rPr>
        <w:t xml:space="preserve">]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 w:ascii="Symbol" w:hAnsi="Symbol"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َ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َنَالُوا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ْبِرّ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ُنفِقُوا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ِمَّ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ُحِبُّون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ال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َّ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رحاء،وإن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د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ج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ر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ذخر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فضع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ئت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خ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ابح،ذ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ابح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ابح،ق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مع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ل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ا،وإن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ر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جعل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أقربين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سلم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ري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رض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خرا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جو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لب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غ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يس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م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يصال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تحق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بر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هيئ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ثوقة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ؤ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باد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خرا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ا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اجته،وسو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جد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زله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ك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عر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زائ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جهيز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رسا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د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حــديث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رسول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52"/>
          <w:sz w:val="52"/>
          <w:szCs w:val="52"/>
        </w:rPr>
        <w:t></w:t>
      </w:r>
    </w:p>
    <w:p>
      <w:pPr>
        <w:pStyle w:val="Normal"/>
        <w:jc w:val="left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ي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ف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ث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ديث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لاث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صطف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ب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بدأ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ح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ربع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وو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حج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وضع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يا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ل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ك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ناؤ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غ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ب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بدأ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قراء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با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ردد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نا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خ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ربع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وو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كان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فظ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ديث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Symbol" w:hAnsi="Symbol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بالإم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طب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رنام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س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لس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ائلية،ف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شج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عر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ر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فظ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ث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ت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جا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تناف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حرص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تفـــكر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فك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خلوق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جم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د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ركتها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ك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ر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فا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اكر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نبض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تابعها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ك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ص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معك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ّفِ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َنفُسِكُم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َفَر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ُبْصِرُون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eastAsia="Symbol" w:cs="Symbol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ذاريات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ب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فك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الف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ر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م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ل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ل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بحا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عالى؛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ترج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حم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خش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قابه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ك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ب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شد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نز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رب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ق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ظلم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حس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شد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صرا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دقته؟</w:t>
      </w:r>
      <w:r>
        <w:rPr>
          <w:rFonts w:cs="Traditional Arabic" w:ascii="Symbol" w:hAnsi="Symbol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علمو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ع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ضحكت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ليل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بكيت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ثيراً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خ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ح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برزخ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دن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م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ؤو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باد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وق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َوْم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َفِرّ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ْمَرْء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َخِيه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أَمِه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أَبِيه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صَحِبَتِه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بَنِه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ِكُلّ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مْرِىٍ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ّنِنْهُم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َوْمذ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َأْنُ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ُغْنِيه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eastAsia="Symbol" w:cs="Symbol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raditional Arabic" w:ascii="Symbol" w:hAnsi="Symbol"/>
          <w:sz w:val="40"/>
          <w:szCs w:val="40"/>
          <w:rtl w:val="true"/>
        </w:rPr>
        <w:t xml:space="preserve">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بس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ت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حظ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طوي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ي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صيبة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َوْم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َرَوْنَهَ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َذْهَل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ُلّ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ُرْضِعَةٍ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َمَّآ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َرْضَعَتْ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تَضَع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ُلُّ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َات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َمْلٍ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َمْلَها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تَر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نَّاس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ُكَر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هُ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ِسُكَرَ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لَكِنّ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َذَابَ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ِشَدِيدُُ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rFonts w:ascii="Symbol" w:hAnsi="Symbol" w:eastAsia="Symbol" w:cs="Symbol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ور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ف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هو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صع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ت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ح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ل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زي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م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سع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ق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خل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نف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ي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ت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ط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ني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شغ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Symbol" w:hAnsi="Symbol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لماذا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دقائق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معدودة؟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ب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ز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هب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ساو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ه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أي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يا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و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فا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حظ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ُمع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اع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يا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يالي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ها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نو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تجاو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بع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عما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مت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ست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سبع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ق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جوز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رب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ن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خطفت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ن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ه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قت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ب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كثر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د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هم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نظ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س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تض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ي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ديه</w:t>
      </w:r>
      <w:r>
        <w:rPr>
          <w:rFonts w:cs="Traditional Arabic" w:ascii="Symbol" w:hAnsi="Symbol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رسالـــة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دعويــة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يس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ع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ش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ما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بليغ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خ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ل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ع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ساع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س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دع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س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س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نجح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رس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ت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وزيع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ريد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ختل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ح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الم،وتؤخذ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سم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اسل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عناو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فح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عا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و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اس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جلات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مك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رس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عو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رب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تيب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قي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عباد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ر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ذك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بالإم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جهي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د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دي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ج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ك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يز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سنا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رأ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رآ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ث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ج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نقص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ج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ي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ن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أ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هد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جل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حد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خي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م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نع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إطعــام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طعـــام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22"/>
          <w:szCs w:val="22"/>
        </w:rPr>
      </w:pPr>
      <w:r>
        <w:rPr>
          <w:rFonts w:cs="Traditional Arabic" w:ascii="Symbol" w:hAnsi="Symbol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مظه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سلام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غف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اص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د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قر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ب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صب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إنفا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دريهم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حس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ا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وفقه</w:t>
      </w:r>
      <w:r>
        <w:rPr>
          <w:rFonts w:cs="Traditional Arabic" w:ascii="Symbol" w:hAnsi="Symbol"/>
          <w:sz w:val="40"/>
          <w:szCs w:val="40"/>
          <w:rtl w:val="true"/>
        </w:rPr>
        <w:t>.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ان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غف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ه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حث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و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ر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محتاج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ت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يرا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رسل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شي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نع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طعام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و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حس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وار</w:t>
      </w:r>
      <w:r>
        <w:rPr>
          <w:rFonts w:cs="Traditional Arabic" w:ascii="Symbol" w:hAnsi="Symbol"/>
          <w:sz w:val="40"/>
          <w:szCs w:val="40"/>
          <w:rtl w:val="true"/>
        </w:rPr>
        <w:t>.....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تقو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نا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ش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مرة،فإ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ج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بكلم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طيبة</w:t>
      </w:r>
      <w:r>
        <w:rPr>
          <w:rFonts w:cs="Traditional Arabic" w:ascii="Symbol" w:hAnsi="Symbol"/>
          <w:sz w:val="40"/>
          <w:szCs w:val="40"/>
          <w:rtl w:val="true"/>
        </w:rPr>
        <w:t xml:space="preserve">" </w:t>
      </w:r>
      <w:r>
        <w:rPr>
          <w:rFonts w:cs="Traditional Arabic" w:ascii="Symbol" w:hAnsi="Symbol"/>
          <w:sz w:val="28"/>
          <w:szCs w:val="28"/>
          <w:rtl w:val="true"/>
        </w:rPr>
        <w:t xml:space="preserve">[ </w:t>
      </w:r>
      <w:r>
        <w:rPr>
          <w:rFonts w:ascii="Symbol" w:hAnsi="Symbol" w:cs="Traditional Arabic"/>
          <w:sz w:val="28"/>
          <w:sz w:val="28"/>
          <w:szCs w:val="28"/>
          <w:rtl w:val="true"/>
        </w:rPr>
        <w:t>رواه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sz w:val="28"/>
          <w:sz w:val="28"/>
          <w:szCs w:val="28"/>
          <w:rtl w:val="true"/>
        </w:rPr>
        <w:t>البخاري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 w:ascii="Symbol" w:hAnsi="Symbol"/>
          <w:sz w:val="28"/>
          <w:szCs w:val="28"/>
          <w:rtl w:val="true"/>
        </w:rPr>
        <w:t>]</w:t>
      </w:r>
      <w:r>
        <w:rPr>
          <w:rFonts w:cs="Traditional Arabic" w:ascii="Symbol" w:hAnsi="Symbol"/>
          <w:sz w:val="28"/>
          <w:szCs w:val="28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لف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الح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ع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هد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ير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معا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أصدق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قد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دقات،وبذ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محتاج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الإعط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مساكين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جل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صحابه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صبح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صائماً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 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بع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جنازة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طع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يو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سكيناً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 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ا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يو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ريضاً؟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جتمع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مرئ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دخ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 w:ascii="Symbol" w:hAnsi="Symbol"/>
          <w:color w:val="FF0000"/>
          <w:sz w:val="40"/>
          <w:szCs w:val="40"/>
          <w:rtl w:val="true"/>
        </w:rPr>
        <w:footnoteReference w:id="20"/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ض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ه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ير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كرام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أ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باذ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إ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طبخ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رق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أكث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اءه،ث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نظ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ي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جيرانك،فأصب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معروف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 w:ascii="Symbol" w:hAnsi="Symbol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ص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وصي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نساء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مسلمات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حقر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جار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جارتها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رسن</w:t>
      </w:r>
      <w:r>
        <w:rPr>
          <w:rStyle w:val="FootnoteCharacters"/>
          <w:rStyle w:val="FootnoteAnchor"/>
          <w:rFonts w:ascii="Symbol" w:hAnsi="Symbol" w:cs="Traditional Arabic"/>
          <w:color w:val="FF0000"/>
          <w:sz w:val="40"/>
          <w:sz w:val="40"/>
          <w:szCs w:val="40"/>
          <w:rtl w:val="true"/>
        </w:rPr>
        <w:footnoteReference w:id="21"/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ا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صـــلاة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الاستخارة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تج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ي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ريع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ث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حت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ق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ط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ر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خرج،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رع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ل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ستخا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ت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س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عض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Symbol" w:hAnsi="Symbol"/>
          <w:sz w:val="40"/>
          <w:szCs w:val="40"/>
          <w:rtl w:val="true"/>
        </w:rPr>
        <w:t>.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فضل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ب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ثواب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زيل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سا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ر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خي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اب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ب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لم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ستخا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لم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و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رآن؛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حك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الأم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؛فليركع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كعتي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غي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فرئض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قل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ستخير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علم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أستقدر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قدرت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أسأ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ض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عظيم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إن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قد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قد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تع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ع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وأن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ا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غيوب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ن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ع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أم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خي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دين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عاش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عاقب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مري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>-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اج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مر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آجله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اقدر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ويسر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ث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ار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ه،وإ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نت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تعل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أم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دين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معاش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عاقب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مري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اج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مر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آجاه</w:t>
      </w:r>
      <w:r>
        <w:rPr>
          <w:rFonts w:cs="Traditional Arabic" w:ascii="Symbol" w:hAnsi="Symbol"/>
          <w:color w:val="FF0000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اصرف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ني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صرفن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نه،وأقد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خي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يث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ضَّن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Fonts w:cs="Traditional Arabic" w:ascii="Symbol" w:hAnsi="Symbol"/>
          <w:sz w:val="40"/>
          <w:szCs w:val="40"/>
          <w:rtl w:val="true"/>
        </w:rPr>
        <w:t xml:space="preserve">"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يسم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حاجته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ستخ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ظه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ج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ب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فق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وك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فويض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ي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خ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ز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ش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ضَّ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ضجع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لينف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صل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ل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ستخارة</w:t>
      </w:r>
      <w:r>
        <w:rPr>
          <w:rFonts w:cs="Traditional Arabic" w:ascii="Symbol" w:hAnsi="Symbol"/>
          <w:sz w:val="40"/>
          <w:szCs w:val="40"/>
          <w:rtl w:val="true"/>
        </w:rPr>
        <w:t>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أخذ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ق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 w:ascii="Symbol" w:hAnsi="Symbo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52"/>
          <w:szCs w:val="52"/>
        </w:rPr>
      </w:pP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كفـــــالة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color w:val="800000"/>
          <w:sz w:val="52"/>
          <w:sz w:val="52"/>
          <w:szCs w:val="52"/>
          <w:rtl w:val="true"/>
        </w:rPr>
        <w:t>يتيم</w:t>
      </w:r>
    </w:p>
    <w:p>
      <w:pPr>
        <w:pStyle w:val="Normal"/>
        <w:jc w:val="center"/>
        <w:rPr>
          <w:rFonts w:ascii="Symbol" w:hAnsi="Symbo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Symbol" w:hAnsi="Symbo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ت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نظ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و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يت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رت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ت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فل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أحد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و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ار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ت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ا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تولا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ؤسس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وثو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ف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يقهم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ب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ل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ثو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جزيل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 w:ascii="Sylfaen" w:hAnsi="Sylfaen"/>
          <w:sz w:val="40"/>
          <w:szCs w:val="40"/>
          <w:rtl w:val="true"/>
        </w:rPr>
        <w:t>●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عد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ن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كاف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يتي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هك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إصبعي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سَّبَّابة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لوسط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تفق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 w:ascii="Symbol" w:hAnsi="Symbol"/>
          <w:sz w:val="40"/>
          <w:szCs w:val="40"/>
          <w:rtl w:val="true"/>
        </w:rPr>
        <w:t>: (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ف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يتيم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ائ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أمور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قة،كسو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تأدي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تربية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غي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فضي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حص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ف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فس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يت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ولاي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رعية</w:t>
      </w:r>
      <w:r>
        <w:rPr>
          <w:rFonts w:cs="Traditional Arabic" w:ascii="Symbol" w:hAnsi="Symbol"/>
          <w:sz w:val="40"/>
          <w:szCs w:val="40"/>
          <w:rtl w:val="true"/>
        </w:rPr>
        <w:t>)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نق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طال</w:t>
      </w:r>
      <w:r>
        <w:rPr>
          <w:rFonts w:cs="Traditional Arabic" w:ascii="Symbol" w:hAnsi="Symbol"/>
          <w:sz w:val="40"/>
          <w:szCs w:val="40"/>
          <w:rtl w:val="true"/>
        </w:rPr>
        <w:t xml:space="preserve">: (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ق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في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ّ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ز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آخ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فض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(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حت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ادُ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ربَ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نز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خ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Symbol" w:hAnsi="Symbol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Symbol" w:hAnsi="Symbol"/>
          <w:color w:val="FF0000"/>
          <w:sz w:val="40"/>
          <w:szCs w:val="40"/>
        </w:rPr>
        <w:footnoteReference w:id="22"/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ليه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حب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يس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اط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ح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أ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و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ل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سار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أن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نع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ظي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بحبوح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يش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حم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كف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ت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فل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بناء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</w:rPr>
        <w:t>0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ف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س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يال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مقد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ي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دقيق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اح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قد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نفق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(</w:t>
      </w:r>
      <w:r>
        <w:rPr>
          <w:rFonts w:cs="Traditional Arabic" w:ascii="Symbol" w:hAnsi="Symbol"/>
          <w:sz w:val="40"/>
          <w:szCs w:val="40"/>
        </w:rPr>
        <w:t>3600</w:t>
      </w:r>
      <w:r>
        <w:rPr>
          <w:rFonts w:cs="Traditional Arabic" w:ascii="Symbol" w:hAnsi="Symbol"/>
          <w:sz w:val="40"/>
          <w:szCs w:val="40"/>
          <w:rtl w:val="true"/>
        </w:rPr>
        <w:t xml:space="preserve">)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ي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بلغ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فال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ثلاث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تا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كث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Symbol" w:hAnsi="Symbol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Symbol" w:hAnsi="Symbol" w:cs="Traditional Arabic"/>
          <w:color w:val="FF0000"/>
          <w:sz w:val="40"/>
          <w:szCs w:val="40"/>
        </w:rPr>
      </w:pPr>
      <w:r>
        <w:rPr>
          <w:rFonts w:cs="Traditional Arabic" w:ascii="Symbol" w:hAnsi="Symbol"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منــزلك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ز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كن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ائ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غ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يمة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صن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يف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عينهم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ئل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ائش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صن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ته؟</w:t>
      </w:r>
      <w:r>
        <w:rPr>
          <w:rFonts w:cs="Traditional Arabic" w:ascii="Symbol" w:hAnsi="Symbol"/>
          <w:sz w:val="40"/>
          <w:szCs w:val="40"/>
          <w:rtl w:val="true"/>
        </w:rPr>
        <w:t xml:space="preserve">!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ك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هن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 w:ascii="Symbol" w:hAnsi="Symbol"/>
          <w:sz w:val="40"/>
          <w:szCs w:val="40"/>
          <w:rtl w:val="true"/>
        </w:rPr>
        <w:t>-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ن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د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 w:ascii="Symbol" w:hAnsi="Symbol"/>
          <w:sz w:val="40"/>
          <w:szCs w:val="40"/>
          <w:rtl w:val="true"/>
        </w:rPr>
        <w:t xml:space="preserve">-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ض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ا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خرج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فتقر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خد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وج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دخ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سرو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عانت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القلي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؛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إن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ي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ه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زوجت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تأس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م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ك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صاح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غلظ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جفاء</w:t>
      </w:r>
      <w:r>
        <w:rPr>
          <w:rFonts w:cs="Traditional Arabic" w:ascii="Symbol" w:hAnsi="Symbol"/>
          <w:sz w:val="40"/>
          <w:szCs w:val="40"/>
          <w:rtl w:val="true"/>
        </w:rPr>
        <w:t>..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بع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ار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تث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cs="Traditional Arabic" w:ascii="Arial" w:hAnsi="Arial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تأك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ع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عان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ف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نا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ريضهم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DecoType Naskh Special" w:ascii="Sylfaen" w:hAnsi="Sylfaen"/>
          <w:color w:val="FF0000"/>
          <w:sz w:val="40"/>
          <w:szCs w:val="40"/>
          <w:rtl w:val="true"/>
        </w:rPr>
        <w:t>●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ي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ان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ريض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ب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قم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عها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جر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شه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در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سهم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خرج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الترمذي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عـــــلم</w:t>
      </w:r>
      <w:r>
        <w:rPr>
          <w:rFonts w:ascii="Arial" w:hAnsi="Arial" w:eastAsia="Arial" w:cs="Arial"/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ثوبة</w:t>
      </w:r>
      <w:r>
        <w:rPr>
          <w:rFonts w:cs="Traditional Arabic" w:ascii="Arial" w:hAnsi="Arial"/>
          <w:sz w:val="40"/>
          <w:szCs w:val="40"/>
          <w:rtl w:val="true"/>
        </w:rPr>
        <w:t xml:space="preserve">.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رْفَع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ءَامَن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ِن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ُوتُوا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عِلْ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دَرَجَت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مجادلة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  <w:r>
        <w:rPr>
          <w:rFonts w:cs="Traditional Arabic" w:ascii="Arial" w:hAnsi="Arial"/>
          <w:color w:val="FF0000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ط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ازديا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ي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وَقُ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َّبّ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زِدْنىِ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ِلْ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طه</w:t>
      </w:r>
      <w:r>
        <w:rPr>
          <w:rFonts w:cs="Traditional Arabic" w:ascii="Symbol" w:hAnsi="Symbol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ب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ج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ظي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س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ريق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Symbol" w:hAnsi="Symbol"/>
          <w:sz w:val="40"/>
          <w:szCs w:val="40"/>
          <w:rtl w:val="true"/>
        </w:rPr>
        <w:t xml:space="preserve">: "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لك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طريق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لتمس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ع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علم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سهل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طريق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rFonts w:cs="Traditional Arabic" w:ascii="Symbol" w:hAnsi="Symbol"/>
          <w:color w:val="FF0000"/>
          <w:sz w:val="40"/>
          <w:szCs w:val="40"/>
        </w:rPr>
        <w:t>00</w:t>
      </w:r>
      <w:r>
        <w:rPr>
          <w:rFonts w:cs="Traditional Arabic" w:ascii="Symbol" w:hAnsi="Symbol"/>
          <w:sz w:val="40"/>
          <w:szCs w:val="40"/>
          <w:rtl w:val="true"/>
        </w:rPr>
        <w:t>" [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أحمد</w:t>
      </w:r>
      <w:r>
        <w:rPr>
          <w:rFonts w:cs="Traditional Arabic" w:ascii="Symbol" w:hAnsi="Symbo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: "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ُرد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خيراً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يفقه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دي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" [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rFonts w:ascii="Symbol" w:hAnsi="Symbol" w:eastAsia="Symbol" w:cs="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cs="Traditional Arabic" w:ascii="Symbol" w:hAnsi="Symbol"/>
          <w:sz w:val="40"/>
          <w:szCs w:val="40"/>
          <w:rtl w:val="true"/>
        </w:rPr>
        <w:t xml:space="preserve">] 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ق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شيخ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حم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ب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وه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رحم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ريض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وأ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ف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لقلو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ريض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ب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رف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ين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ذ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عرف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عم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ب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دخ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جنة،والجه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إضاعت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ب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دخ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ن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،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عاذن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له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Symbol" w:hAnsi="Symbol"/>
          <w:sz w:val="40"/>
          <w:szCs w:val="40"/>
        </w:rPr>
        <w:t>0</w:t>
      </w:r>
    </w:p>
    <w:p>
      <w:pPr>
        <w:pStyle w:val="Normal"/>
        <w:jc w:val="left"/>
        <w:rPr>
          <w:rFonts w:ascii="Symbol" w:hAnsi="Symbol"/>
          <w:sz w:val="40"/>
          <w:szCs w:val="40"/>
        </w:rPr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لق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تيسر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ب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ط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في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هذ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ز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يستطي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خ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أخ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جع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ش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دقائق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و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طل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بوسائ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تعدد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Symbol" w:hAnsi="Symbol"/>
          <w:sz w:val="40"/>
          <w:szCs w:val="40"/>
          <w:rtl w:val="true"/>
        </w:rPr>
        <w:t xml:space="preserve">: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قراءة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تا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ت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 w:ascii="Symbol" w:hAnsi="Symbol"/>
          <w:sz w:val="40"/>
          <w:szCs w:val="40"/>
          <w:rtl w:val="true"/>
        </w:rPr>
        <w:t>.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و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م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ريط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شروح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با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مه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كتب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كذلك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سؤا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علماء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لاستم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إ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محاضرا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غير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Symbol" w:hAnsi="Symbol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ascii="Symbol" w:hAnsi="Symbol" w:cs="Traditional Arabic"/>
          <w:sz w:val="40"/>
          <w:sz w:val="40"/>
          <w:szCs w:val="40"/>
          <w:rtl w:val="true"/>
        </w:rPr>
        <w:t>وتذكر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ه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قارئ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كانوا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يمشو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على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قدامهم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يام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شهوراً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لسماع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ح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واحد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من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أحاديث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Symbol" w:hAnsi="Symbol" w:cs="Traditional Arabic"/>
          <w:sz w:val="40"/>
          <w:sz w:val="40"/>
          <w:szCs w:val="40"/>
          <w:rtl w:val="true"/>
        </w:rPr>
        <w:t>الرسول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!!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صحف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والمجلات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10"/>
          <w:szCs w:val="10"/>
        </w:rPr>
      </w:pPr>
      <w:r>
        <w:rPr>
          <w:rFonts w:cs="Traditional Arabic"/>
          <w:b/>
          <w:bCs/>
          <w:color w:val="800000"/>
          <w:sz w:val="10"/>
          <w:szCs w:val="10"/>
          <w:rtl w:val="true"/>
        </w:rPr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للصح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ج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ج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أ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ح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ويلاحظ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ز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ث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ق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تا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ح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ج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و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ا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ج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سلا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ض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وا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ح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ج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ج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سد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وج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شا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قلمه</w:t>
      </w:r>
      <w:r>
        <w:rPr>
          <w:rFonts w:cs="Traditional Arabic"/>
          <w:sz w:val="39"/>
          <w:szCs w:val="39"/>
        </w:rPr>
        <w:t>0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أ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ح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ج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ج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سلا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شا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زو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قا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سلام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اسب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غيرها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غالب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ن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ر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أق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ر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ع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سلوبها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ت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ارك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سا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حو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ض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ا</w:t>
      </w:r>
      <w:r>
        <w:rPr>
          <w:rFonts w:cs="Traditional Arabic"/>
          <w:sz w:val="39"/>
          <w:szCs w:val="39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ت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ح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ج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صح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ق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عرو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س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عرو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حس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م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ث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حب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ا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طي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شارك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ج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صح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قو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ضر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دخين،وأخ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الدي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ثالث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ب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بن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وراب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كري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رآ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،وخامس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يف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ستف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وقات،وسادس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اسب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كررة</w:t>
      </w:r>
      <w:r>
        <w:rPr>
          <w:sz w:val="39"/>
          <w:sz w:val="39"/>
          <w:szCs w:val="39"/>
          <w:rtl w:val="true"/>
        </w:rPr>
        <w:t xml:space="preserve">  </w:t>
      </w:r>
      <w:r>
        <w:rPr>
          <w:rFonts w:cs="Traditional Arabic"/>
          <w:sz w:val="39"/>
          <w:sz w:val="39"/>
          <w:szCs w:val="39"/>
          <w:rtl w:val="true"/>
        </w:rPr>
        <w:t>كع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صي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شور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كذا</w:t>
      </w:r>
      <w:r>
        <w:rPr>
          <w:rFonts w:cs="Traditional Arabic"/>
          <w:sz w:val="39"/>
          <w:szCs w:val="39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قائ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طي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خ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خ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ل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كت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قلم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ق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ئ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ل</w:t>
      </w:r>
      <w:r>
        <w:rPr>
          <w:sz w:val="39"/>
          <w:sz w:val="39"/>
          <w:szCs w:val="39"/>
          <w:rtl w:val="true"/>
        </w:rPr>
        <w:t xml:space="preserve">  </w:t>
      </w:r>
      <w:r>
        <w:rPr>
          <w:rFonts w:cs="Traditional Arabic"/>
          <w:sz w:val="39"/>
          <w:sz w:val="39"/>
          <w:szCs w:val="39"/>
          <w:rtl w:val="true"/>
        </w:rPr>
        <w:t>م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ق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ر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صدها</w:t>
      </w:r>
      <w:r>
        <w:rPr>
          <w:rFonts w:cs="Traditional Arabic"/>
          <w:sz w:val="39"/>
          <w:szCs w:val="39"/>
          <w:rtl w:val="true"/>
        </w:rPr>
        <w:t xml:space="preserve">.!! </w:t>
      </w:r>
      <w:r>
        <w:rPr>
          <w:rFonts w:cs="Traditional Arabic"/>
          <w:sz w:val="39"/>
          <w:sz w:val="39"/>
          <w:szCs w:val="39"/>
          <w:rtl w:val="true"/>
        </w:rPr>
        <w:t>وبالإ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تسه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ختص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طوي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ق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تا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ك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.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بد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ي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م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لع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ن</w:t>
      </w:r>
      <w:r>
        <w:rPr>
          <w:sz w:val="39"/>
          <w:sz w:val="39"/>
          <w:szCs w:val="39"/>
          <w:rtl w:val="true"/>
        </w:rPr>
        <w:t xml:space="preserve">  </w:t>
      </w:r>
      <w:r>
        <w:rPr>
          <w:rFonts w:cs="Traditional Arabic"/>
          <w:sz w:val="39"/>
          <w:sz w:val="39"/>
          <w:szCs w:val="39"/>
          <w:rtl w:val="true"/>
        </w:rPr>
        <w:t>يدر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ث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نو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لم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لمه</w:t>
      </w:r>
      <w:r>
        <w:rPr>
          <w:rFonts w:cs="Traditional Arabic"/>
          <w:sz w:val="39"/>
          <w:szCs w:val="39"/>
          <w:rtl w:val="true"/>
        </w:rPr>
        <w:t>!..</w:t>
      </w:r>
    </w:p>
    <w:p>
      <w:pPr>
        <w:pStyle w:val="Normal"/>
        <w:jc w:val="left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رس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صائ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وج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خو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9"/>
          <w:sz w:val="39"/>
          <w:szCs w:val="39"/>
        </w:rPr>
        <w:t>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كت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شذ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طر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و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طرح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و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ر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ي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ري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أنظ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لا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داّ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دح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باط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وئ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ه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تجــربة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ال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غال،فناو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ا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ت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أمر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بالمعروف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ْتَكُ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مَّةُُ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دْع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خَي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أَمُر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مَعْرُوف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نْهَو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نكَ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وْل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فْلِح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</w:t>
      </w:r>
      <w:r>
        <w:rPr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مّ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خْرِج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نَّاس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أْمُرُ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مَعْرُوف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نْهَو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ب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ت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ســجود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خ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َكَ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كث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سج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جد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فع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رجة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ط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يئة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د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توض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بلغ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ُسبغ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ضو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شه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حم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رسول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ُتح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واب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ماني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ّ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</w:t>
      </w:r>
      <w:r>
        <w:rPr>
          <w:rFonts w:cs="Traditional Arabic"/>
          <w:sz w:val="40"/>
          <w:szCs w:val="40"/>
          <w:rtl w:val="true"/>
        </w:rPr>
        <w:t xml:space="preserve"> : 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ص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كعت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قب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قل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وجهه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نشر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علم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شرعي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DecoType Naskh Extensions" w:ascii="Sylfaen" w:hAnsi="Sylfaen"/>
          <w:sz w:val="40"/>
          <w:szCs w:val="40"/>
          <w:rtl w:val="true"/>
        </w:rPr>
        <w:t>●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 - 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ُئ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كتم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ج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لج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ار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ا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را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ه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ئق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ا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ال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نس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قط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ار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تف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ل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ع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دعو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إلى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ْسَ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مَّ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َعَآ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مِ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ِح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اَ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نى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سْلِم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دى،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ج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و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بعه،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قص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ور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ئ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لا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ثم،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بعة،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قص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ثام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color w:val="FF6600"/>
          <w:sz w:val="40"/>
          <w:szCs w:val="40"/>
        </w:rPr>
      </w:pPr>
      <w:r>
        <w:rPr>
          <w:rFonts w:cs="Traditional Arabic"/>
          <w:color w:val="FF6600"/>
          <w:sz w:val="40"/>
          <w:sz w:val="40"/>
          <w:szCs w:val="40"/>
          <w:rtl w:val="true"/>
        </w:rPr>
        <w:t>أيها</w:t>
      </w:r>
      <w:r>
        <w:rPr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FF6600"/>
          <w:sz w:val="40"/>
          <w:szCs w:val="40"/>
        </w:rPr>
      </w:pPr>
      <w:r>
        <w:rPr>
          <w:rFonts w:cs="Traditional Arabic"/>
          <w:color w:val="FF6600"/>
          <w:sz w:val="40"/>
          <w:sz w:val="40"/>
          <w:szCs w:val="40"/>
          <w:rtl w:val="true"/>
        </w:rPr>
        <w:t>أيها</w:t>
      </w:r>
      <w:r>
        <w:rPr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6600"/>
          <w:sz w:val="40"/>
          <w:szCs w:val="40"/>
        </w:rPr>
      </w:pPr>
      <w:r>
        <w:rPr>
          <w:rFonts w:cs="Traditional Arabic"/>
          <w:color w:val="FF6600"/>
          <w:sz w:val="40"/>
          <w:sz w:val="40"/>
          <w:szCs w:val="40"/>
          <w:rtl w:val="true"/>
        </w:rPr>
        <w:t>أيها</w:t>
      </w:r>
      <w:r>
        <w:rPr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>. ..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</w:rPr>
        <w:t>0</w:t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صدق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جارية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ص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أ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Extensions" w:ascii="Sylfaen" w:hAnsi="Sylfaen"/>
          <w:sz w:val="40"/>
          <w:szCs w:val="40"/>
          <w:rtl w:val="true"/>
        </w:rPr>
        <w:t>●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   -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لح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ؤ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سنا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ت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م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م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نشر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ول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لح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ك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صحف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رث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ج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تا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ب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ه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ر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د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رج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ح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يا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لحق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ته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تربي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أبناء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وتوجيههم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كل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ئو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عيته</w:t>
      </w:r>
      <w:r>
        <w:rPr>
          <w:rFonts w:cs="Traditional Arabic"/>
          <w:color w:val="FF0000"/>
          <w:sz w:val="40"/>
          <w:szCs w:val="40"/>
          <w:rtl w:val="true"/>
        </w:rPr>
        <w:t>".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ر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ئو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هم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د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قط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ل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ع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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رف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ر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ال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ستغف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د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طبران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ترديد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مع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مؤذن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قول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ف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ه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س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ط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ياً،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صلا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ليل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ُو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لِي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ي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هْج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اريات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تَجَاف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ُنُوب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ضَاجِ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دْع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وْف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طم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جدة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فض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كتو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تر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اع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فق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سأ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ا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ي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عط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يا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هَدُوا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ن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نَهْدِيَ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ُبُلَنا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إنما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هي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عشر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عشــر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>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ُط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cs="Traditional Arabic" w:ascii="Arial" w:hAnsi="Arial"/>
          <w:sz w:val="40"/>
          <w:szCs w:val="40"/>
          <w:rtl w:val="true"/>
        </w:rPr>
        <w:t>..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ة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راث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ش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ث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فظ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ي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ى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تاج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رى</w:t>
      </w:r>
      <w:r>
        <w:rPr>
          <w:rFonts w:cs="Traditional Arabic" w:ascii="Arial" w:hAnsi="Arial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Arial" w:hAnsi="Arial"/>
          <w:color w:val="FF6600"/>
          <w:sz w:val="40"/>
          <w:szCs w:val="40"/>
        </w:rPr>
      </w:pP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 w:ascii="Arial" w:hAnsi="Arial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او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ه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ك،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س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صل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غ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ق،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</w:t>
      </w:r>
      <w:r>
        <w:rPr>
          <w:rFonts w:cs="Traditional Arabic" w:ascii="Arial" w:hAnsi="Arial"/>
          <w:sz w:val="40"/>
          <w:szCs w:val="40"/>
        </w:rPr>
        <w:t>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مت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نوب،وامنتاع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وا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اته،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رك،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و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00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متن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اد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جات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ُز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ذ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ح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عادتها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وت،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عا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ذ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د،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ض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ر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قب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قاس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ان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ه</w:t>
      </w:r>
      <w:r>
        <w:rPr>
          <w:rFonts w:cs="Traditional Arabic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1</w:t>
      </w:r>
      <w:r>
        <w:rPr>
          <w:rFonts w:cs="Traditional Arabic" w:ascii="Arial" w:hAnsi="Arial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800000"/>
          <w:sz w:val="52"/>
          <w:sz w:val="52"/>
          <w:szCs w:val="52"/>
          <w:rtl w:val="true"/>
        </w:rPr>
        <w:t>الخـــاتم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ُ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 w:ascii="Arial" w:hAnsi="Arial"/>
          <w:sz w:val="40"/>
          <w:szCs w:val="40"/>
        </w:rPr>
        <w:t>0</w:t>
      </w:r>
    </w:p>
    <w:p>
      <w:pPr>
        <w:pStyle w:val="Normal"/>
        <w:jc w:val="left"/>
        <w:rPr>
          <w:rFonts w:ascii="Arial" w:hAnsi="Arial"/>
          <w:color w:val="FF6600"/>
          <w:sz w:val="40"/>
          <w:szCs w:val="40"/>
        </w:rPr>
      </w:pP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6600"/>
          <w:sz w:val="40"/>
          <w:sz w:val="40"/>
          <w:szCs w:val="40"/>
          <w:rtl w:val="true"/>
        </w:rPr>
        <w:t>الحبيب</w:t>
      </w:r>
      <w:r>
        <w:rPr>
          <w:rFonts w:cs="Traditional Arabic" w:ascii="Arial" w:hAnsi="Arial"/>
          <w:color w:val="FF66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cs="Traditional Arabic" w:ascii="Arial" w:hAnsi="Arial"/>
          <w:sz w:val="40"/>
          <w:szCs w:val="40"/>
          <w:rtl w:val="true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غتن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مس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خمس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يات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وتك،وصحت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قمك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فراغ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غلك،وشباب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رمك،وغنا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قرك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40"/>
          <w:szCs w:val="40"/>
          <w:rtl w:val="true"/>
        </w:rPr>
        <w:footnoteReference w:id="23"/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،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اً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غياً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ت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  <w:r>
        <w:rPr>
          <w:rStyle w:val="FootnoteCharacters"/>
          <w:rStyle w:val="FootnoteAnchor"/>
          <w:rFonts w:cs="Traditional Arabic"/>
          <w:color w:val="FF0000"/>
          <w:sz w:val="40"/>
          <w:szCs w:val="40"/>
          <w:rtl w:val="true"/>
        </w:rPr>
        <w:footnoteReference w:id="24"/>
      </w:r>
    </w:p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Dusky"/>
          <w:color w:val="800000"/>
          <w:sz w:val="36"/>
          <w:szCs w:val="36"/>
        </w:rPr>
      </w:pPr>
      <w:r>
        <w:rPr>
          <w:rFonts w:cs="PT Bold Dusky"/>
          <w:color w:val="800000"/>
          <w:sz w:val="36"/>
          <w:sz w:val="36"/>
          <w:szCs w:val="36"/>
          <w:rtl w:val="true"/>
        </w:rPr>
        <w:t>الفهرس</w:t>
      </w:r>
    </w:p>
    <w:p>
      <w:pPr>
        <w:pStyle w:val="Normal"/>
        <w:jc w:val="left"/>
        <w:rPr>
          <w:rFonts w:cs="PT Bold Dusky"/>
          <w:color w:val="800000"/>
          <w:sz w:val="36"/>
          <w:szCs w:val="36"/>
        </w:rPr>
      </w:pPr>
      <w:r>
        <w:rPr>
          <w:rFonts w:cs="PT Bold Dusky"/>
          <w:color w:val="800000"/>
          <w:sz w:val="36"/>
          <w:sz w:val="36"/>
          <w:szCs w:val="36"/>
          <w:rtl w:val="true"/>
        </w:rPr>
        <w:t>الموضوع</w:t>
      </w:r>
      <w:r>
        <w:rPr>
          <w:rFonts w:cs="PT Bold Dusky"/>
          <w:color w:val="800000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PT Bold Dusky"/>
          <w:color w:val="800000"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مقدمة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م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هو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زمن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لماذ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خلقنا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صلا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ضح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6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قراء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قرآ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عظيم</w:t>
      </w:r>
      <w:r>
        <w:rPr>
          <w:rFonts w:cs="DecoType Naskh Extensions"/>
          <w:color w:val="993300"/>
          <w:sz w:val="32"/>
          <w:szCs w:val="32"/>
        </w:rPr>
        <w:t>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7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صلا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ع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نب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00"/>
          <w:sz w:val="32"/>
          <w:sz w:val="32"/>
          <w:szCs w:val="32"/>
        </w:rPr>
        <w:t></w:t>
      </w:r>
      <w:r>
        <w:rPr>
          <w:color w:val="993300"/>
          <w:sz w:val="32"/>
          <w:sz w:val="32"/>
          <w:szCs w:val="32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0 9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صلا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ع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جناز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ذك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له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00"/>
          <w:sz w:val="32"/>
          <w:sz w:val="32"/>
          <w:szCs w:val="32"/>
        </w:rPr>
        <w:t>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 11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تسبيح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والتحميد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والتهليل</w:t>
      </w:r>
      <w:r>
        <w:rPr>
          <w:rFonts w:cs="DecoType Naskh Extensions"/>
          <w:color w:val="993300"/>
          <w:sz w:val="32"/>
          <w:szCs w:val="32"/>
        </w:rPr>
        <w:t>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3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إذ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هب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رياحك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فاغتنمه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6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أطفا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700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دعاء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8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محاسب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نفس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قراءة</w:t>
      </w:r>
      <w:r>
        <w:rPr>
          <w:rFonts w:cs="DecoType Naskh Extensions"/>
          <w:color w:val="993300"/>
          <w:sz w:val="32"/>
          <w:szCs w:val="32"/>
        </w:rPr>
        <w:t>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200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تفريج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كرب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3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صل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أرحا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5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شريط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إسلامي</w:t>
      </w:r>
      <w:r>
        <w:rPr>
          <w:rFonts w:cs="DecoType Naskh Extensions"/>
          <w:color w:val="993300"/>
          <w:sz w:val="32"/>
          <w:szCs w:val="32"/>
        </w:rPr>
        <w:t>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17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زيار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له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8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أذكا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م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بعد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صلاة</w:t>
      </w:r>
      <w:r>
        <w:rPr>
          <w:rFonts w:cs="DecoType Naskh Extensions"/>
          <w:color w:val="993300"/>
          <w:sz w:val="32"/>
          <w:szCs w:val="32"/>
        </w:rPr>
        <w:t>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9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إصلاح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ذ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بين</w:t>
      </w:r>
      <w:r>
        <w:rPr>
          <w:rFonts w:cs="DecoType Naskh Extensions"/>
          <w:color w:val="993300"/>
          <w:sz w:val="32"/>
          <w:szCs w:val="32"/>
        </w:rPr>
        <w:t>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فإنم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هو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عمرك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10000000000000000000000000000000000000000000000000000000</w:t>
      </w:r>
    </w:p>
    <w:p>
      <w:pPr>
        <w:pStyle w:val="Normal"/>
        <w:jc w:val="left"/>
        <w:rPr/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أدع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والأذكا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23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نصيحة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3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هاتف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4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وص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5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صدق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6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حدي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رسو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00"/>
          <w:sz w:val="32"/>
          <w:sz w:val="32"/>
          <w:szCs w:val="32"/>
        </w:rPr>
        <w:t>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 37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تفكير</w:t>
      </w:r>
      <w:r>
        <w:rPr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DecoType Naskh Extensions"/>
          <w:color w:val="993300"/>
          <w:sz w:val="32"/>
          <w:szCs w:val="32"/>
        </w:rPr>
        <w:t>3800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لماذ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دقائق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معدودة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39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رسال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دعوية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إطعا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طعام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1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صلا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استخارة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2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كفال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يتم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3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منزلك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4000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طل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علم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5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صحف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والمجل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6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تجرب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70000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أم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بالمعروف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8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سجود</w:t>
      </w:r>
      <w:r>
        <w:rPr>
          <w:rFonts w:cs="DecoType Naskh Extensions"/>
          <w:color w:val="993300"/>
          <w:sz w:val="32"/>
          <w:szCs w:val="32"/>
        </w:rPr>
        <w:t>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49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نش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عل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شرعي</w:t>
      </w:r>
      <w:r>
        <w:rPr>
          <w:rFonts w:cs="DecoType Naskh Extensions"/>
          <w:color w:val="993300"/>
          <w:sz w:val="32"/>
          <w:szCs w:val="32"/>
        </w:rPr>
        <w:t>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دعوة</w:t>
      </w:r>
      <w:r>
        <w:rPr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إ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له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1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صدق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جارية</w:t>
      </w:r>
      <w:r>
        <w:rPr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DecoType Naskh Extensions"/>
          <w:color w:val="993300"/>
          <w:sz w:val="32"/>
          <w:szCs w:val="32"/>
        </w:rPr>
        <w:t>52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ترب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أبناء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وتوجيهه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3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ترديد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م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مؤذ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5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صلا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اللي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6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إنم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ه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عش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 w:val="32"/>
          <w:szCs w:val="32"/>
          <w:rtl w:val="true"/>
        </w:rPr>
        <w:t>وعشر</w:t>
      </w:r>
      <w:r>
        <w:rPr>
          <w:rFonts w:cs="DecoType Naskh Extensions"/>
          <w:color w:val="993300"/>
          <w:sz w:val="32"/>
          <w:szCs w:val="32"/>
        </w:rPr>
        <w:t>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8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خاتمة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0</w:t>
      </w:r>
      <w:r>
        <w:rPr>
          <w:rFonts w:cs="DecoType Naskh Extensions"/>
          <w:color w:val="993300"/>
          <w:sz w:val="32"/>
          <w:szCs w:val="32"/>
          <w:rtl w:val="true"/>
        </w:rPr>
        <w:t xml:space="preserve"> </w:t>
      </w:r>
      <w:r>
        <w:rPr>
          <w:rFonts w:cs="DecoType Naskh Extensions"/>
          <w:color w:val="993300"/>
          <w:sz w:val="32"/>
          <w:szCs w:val="32"/>
        </w:rPr>
        <w:t>59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 w:val="32"/>
          <w:szCs w:val="32"/>
          <w:rtl w:val="true"/>
        </w:rPr>
        <w:t>الفهرس</w:t>
      </w:r>
      <w:r>
        <w:rPr>
          <w:rFonts w:cs="DecoType Naskh Extensions"/>
          <w:color w:val="993300"/>
          <w:sz w:val="32"/>
          <w:szCs w:val="32"/>
        </w:rPr>
        <w:t>00000000000000000000000000000000000000000000000000000000000</w:t>
      </w:r>
    </w:p>
    <w:p>
      <w:pPr>
        <w:pStyle w:val="Normal"/>
        <w:jc w:val="left"/>
        <w:rPr>
          <w:rFonts w:cs="DecoType Naskh Extensions"/>
          <w:color w:val="993300"/>
          <w:sz w:val="32"/>
          <w:szCs w:val="32"/>
        </w:rPr>
      </w:pPr>
      <w:r>
        <w:rPr>
          <w:rFonts w:cs="DecoType Naskh Extensions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Fonts w:cs="DecoType Naskh Extensions"/>
          <w:sz w:val="32"/>
          <w:szCs w:val="32"/>
          <w:rtl w:val="true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701" w:right="1701" w:gutter="0" w:header="709" w:top="1701" w:footer="0" w:bottom="1701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Antic Bold">
    <w:charset w:val="01"/>
    <w:family w:val="roman"/>
    <w:pitch w:val="default"/>
  </w:font>
  <w:font w:name="Old Antic Decorative">
    <w:charset w:val="01"/>
    <w:family w:val="roman"/>
    <w:pitch w:val="default"/>
  </w:font>
  <w:font w:name="Andalus">
    <w:charset w:val="01"/>
    <w:family w:val="roman"/>
    <w:pitch w:val="default"/>
  </w:font>
  <w:font w:name="AGA Arabesque">
    <w:charset w:val="02"/>
    <w:family w:val="auto"/>
    <w:pitch w:val="variable"/>
  </w:font>
  <w:font w:name="Sylfae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ح صحيح مسلم للنوو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</w:p>
  </w:footnote>
  <w:footnote w:id="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 لي أن امرأة شابة تقرأ في رمضان ثلاثة أجزاء ما بين المغرب والعشاء فق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ذا الوقت ضائع لدى الكثير</w:t>
      </w:r>
      <w:r>
        <w:rPr>
          <w:sz w:val="28"/>
          <w:szCs w:val="28"/>
        </w:rPr>
        <w:t>0</w:t>
      </w:r>
    </w:p>
  </w:footnote>
  <w:footnote w:id="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 الداء والدواء</w:t>
      </w:r>
      <w:r>
        <w:rPr>
          <w:sz w:val="28"/>
          <w:szCs w:val="28"/>
        </w:rPr>
        <w:t>0</w:t>
      </w:r>
    </w:p>
  </w:footnote>
  <w:footnote w:id="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رى بعض العلماء أنه لا حد لها </w:t>
      </w:r>
    </w:p>
  </w:footnote>
  <w:footnote w:id="6">
    <w:p>
      <w:pPr>
        <w:pStyle w:val="Footnote"/>
        <w:ind w:left="98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واه الترمذي وقال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ديث حسن صحيح</w:t>
      </w:r>
      <w:r>
        <w:rPr>
          <w:sz w:val="28"/>
          <w:szCs w:val="28"/>
        </w:rPr>
        <w:t>0</w:t>
      </w:r>
    </w:p>
  </w:footnote>
  <w:footnote w:id="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ابن أبي شيبه والطبراني بإسناد حسن</w:t>
      </w:r>
      <w:r>
        <w:rPr>
          <w:sz w:val="28"/>
          <w:szCs w:val="28"/>
        </w:rPr>
        <w:t>0</w:t>
      </w:r>
    </w:p>
  </w:footnote>
  <w:footnote w:id="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 ابن القيم للذكر أكثر من مائة فائدة في كتابه الوابل الصيب</w:t>
      </w:r>
      <w:r>
        <w:rPr>
          <w:sz w:val="28"/>
          <w:szCs w:val="28"/>
        </w:rPr>
        <w:t>0</w:t>
      </w:r>
    </w:p>
  </w:footnote>
  <w:footnote w:id="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أبو داود والترمذي وأحمد</w:t>
      </w:r>
      <w:r>
        <w:rPr>
          <w:sz w:val="28"/>
          <w:szCs w:val="28"/>
        </w:rPr>
        <w:t>0</w:t>
      </w:r>
    </w:p>
  </w:footnote>
  <w:footnote w:id="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البخاري ومسلم واللفظ للبخاري</w:t>
      </w:r>
      <w:r>
        <w:rPr>
          <w:sz w:val="28"/>
          <w:szCs w:val="28"/>
        </w:rPr>
        <w:t>0</w:t>
      </w:r>
    </w:p>
  </w:footnote>
  <w:footnote w:id="1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اد المعاد لابن القي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</w:p>
  </w:footnote>
  <w:footnote w:id="1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سن رواه البخاري في الآداب المفرد والترمذي وابن ماجه والحاكم ، وانظر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صحيح الجامع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</w:p>
  </w:footnote>
  <w:footnote w:id="1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أبو داود والترمذي</w:t>
      </w:r>
      <w:r>
        <w:rPr>
          <w:sz w:val="28"/>
          <w:szCs w:val="28"/>
        </w:rPr>
        <w:t>0</w:t>
      </w:r>
    </w:p>
  </w:footnote>
  <w:footnote w:id="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الترمذي والحاكم وصححه</w:t>
      </w:r>
      <w:r>
        <w:rPr>
          <w:sz w:val="28"/>
          <w:szCs w:val="28"/>
        </w:rPr>
        <w:t>0</w:t>
      </w:r>
    </w:p>
  </w:footnote>
  <w:footnote w:id="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أبو داود بإسناد جيد</w:t>
      </w:r>
      <w:r>
        <w:rPr>
          <w:sz w:val="28"/>
          <w:szCs w:val="28"/>
        </w:rPr>
        <w:t>0</w:t>
      </w:r>
    </w:p>
  </w:footnote>
  <w:footnote w:id="1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 العقلاء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</w:p>
  </w:footnote>
  <w:footnote w:id="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 الصفو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6</w:t>
      </w:r>
      <w:r>
        <w:rPr>
          <w:sz w:val="28"/>
          <w:szCs w:val="28"/>
          <w:rtl w:val="true"/>
        </w:rPr>
        <w:t>)</w:t>
      </w:r>
    </w:p>
  </w:footnote>
  <w:footnote w:id="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اد الحار</w:t>
      </w:r>
      <w:r>
        <w:rPr>
          <w:sz w:val="28"/>
          <w:szCs w:val="28"/>
        </w:rPr>
        <w:t>0</w:t>
      </w:r>
    </w:p>
  </w:footnote>
  <w:footnote w:id="1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أحمد وصححه الألباني في صحيح الترغيب 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</w:p>
  </w:footnote>
  <w:footnote w:id="2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 شاباً توفي العام الماضي فعل كل أبواب الخير هذه في يوم واحد وقد أتى من قريته إلى الرياض ليشهد صلاة الجنازة</w:t>
      </w:r>
      <w:r>
        <w:rPr>
          <w:sz w:val="28"/>
          <w:szCs w:val="28"/>
        </w:rPr>
        <w:t>0</w:t>
      </w:r>
    </w:p>
  </w:footnote>
  <w:footnote w:id="2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ن الشا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ظلفها وهو كناية عن القلة</w:t>
      </w:r>
      <w:r>
        <w:rPr>
          <w:sz w:val="28"/>
          <w:szCs w:val="28"/>
        </w:rPr>
        <w:t>0</w:t>
      </w:r>
    </w:p>
  </w:footnote>
  <w:footnote w:id="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 الب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3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</w:t>
      </w:r>
    </w:p>
  </w:footnote>
  <w:footnote w:id="2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الحاكم وصححه الألباني</w:t>
      </w:r>
      <w:r>
        <w:rPr>
          <w:sz w:val="28"/>
          <w:szCs w:val="28"/>
        </w:rPr>
        <w:t>0</w:t>
      </w:r>
    </w:p>
  </w:footnote>
  <w:footnote w:id="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الحاكم والترمذي</w:t>
      </w:r>
      <w:r>
        <w:rPr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53" w:type="dxa"/>
      <w:jc w:val="left"/>
      <w:tblInd w:w="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"/>
    </w:tblGrid>
    <w:tr>
      <w:trPr>
        <w:trHeight w:val="180" w:hRule="atLeast"/>
      </w:trPr>
      <w:tc>
        <w:tcPr>
          <w:tcW w:w="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Style w:val="PageNumber"/>
              <w:b/>
              <w:bCs/>
              <w:sz w:val="28"/>
              <w:szCs w:val="28"/>
              <w:rtl w:val="true"/>
            </w:rPr>
            <w:fldChar w:fldCharType="begin"/>
          </w:r>
          <w:r>
            <w:rPr>
              <w:rtl w:val="true"/>
              <w:rStyle w:val="PageNumber"/>
              <w:sz w:val="28"/>
              <w:b/>
              <w:szCs w:val="28"/>
              <w:bCs/>
            </w:rPr>
            <w:instrText xml:space="preserve"> PAGE </w:instrText>
          </w:r>
          <w:r>
            <w:rPr>
              <w:rtl w:val="true"/>
              <w:rStyle w:val="PageNumber"/>
              <w:sz w:val="28"/>
              <w:b/>
              <w:szCs w:val="28"/>
              <w:bCs/>
            </w:rPr>
            <w:fldChar w:fldCharType="separate"/>
          </w:r>
          <w:r>
            <w:rPr>
              <w:rtl w:val="true"/>
              <w:rStyle w:val="PageNumber"/>
              <w:sz w:val="28"/>
              <w:b/>
              <w:szCs w:val="28"/>
              <w:bCs/>
            </w:rPr>
            <w:t>78</w:t>
          </w:r>
          <w:r>
            <w:rPr>
              <w:rtl w:val="true"/>
              <w:rStyle w:val="PageNumber"/>
              <w:sz w:val="28"/>
              <w:b/>
              <w:szCs w:val="28"/>
              <w:bCs/>
            </w:rPr>
            <w:fldChar w:fldCharType="end"/>
          </w:r>
        </w:p>
      </w:tc>
    </w:tr>
  </w:tbl>
  <w:p>
    <w:pPr>
      <w:pStyle w:val="Header"/>
      <w:jc w:val="left"/>
      <w:rPr>
        <w:rFonts w:ascii="Arial" w:hAnsi="Arial" w:cs="Arial"/>
        <w:b/>
        <w:b/>
        <w:bCs/>
      </w:rPr>
    </w:pPr>
    <w:r>
      <w:rPr>
        <w:rFonts w:ascii="Arial" w:hAnsi="Arial" w:cs="Arial"/>
        <w:b/>
        <w:b/>
        <w:bCs/>
        <w:rtl w:val="true"/>
      </w:rPr>
      <w:t>ماذا تفعل في عشر دقائق؟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  <w:t>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DecoType Naskh Extensio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1:04:00Z</dcterms:created>
  <dc:creator>a</dc:creator>
  <dc:description/>
  <cp:keywords/>
  <dc:language>en-US</dc:language>
  <cp:lastModifiedBy>***</cp:lastModifiedBy>
  <dcterms:modified xsi:type="dcterms:W3CDTF">2005-10-04T02:51:00Z</dcterms:modified>
  <cp:revision>154</cp:revision>
  <dc:subject/>
  <dc:title> </dc:title>
</cp:coreProperties>
</file>