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نصا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ج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لا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ذه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م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نب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لي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رداو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س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817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885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ا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حي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را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ر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2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جِ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جِ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ج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ْت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مَل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ج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شْر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ط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عْم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صُو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ي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ظْهَ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ب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بُو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ز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ر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قْر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لِك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سَب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س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سَب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مْلِ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َكُّ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رُو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س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قِ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ْل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َا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ك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م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ن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بُو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ق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ذ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ش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و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خُل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َظ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ط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صْط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صْطِي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تِّ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ه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ه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ه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ِ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ي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ي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رِ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ُوس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َ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بُو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ُ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َ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د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َا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ر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ِل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ْح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حْ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ع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د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ك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ُ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خْلِي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ك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طْل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لِي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ك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َ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ه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تَوَحّ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ه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ح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ل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ْ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ص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ْ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ط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حّ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حَّش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م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حّ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ن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حّ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َا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ن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ن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حّ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ل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فْ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فِ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ْ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ن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ُدْه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ئْب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رَاغ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رَاغ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ل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ئْب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م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ئْب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ط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ئْب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حْبُو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ط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ْ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غ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غ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غ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ُو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س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ْ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دَ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أ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س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دَّارَقُط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ئ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ِئ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ه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س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ق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ش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ه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زَ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ُب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ُ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ق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ب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خ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م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ضّ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دَف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خ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نَا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نْ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ي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سُّلَحْف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َ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سَّم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َا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ْ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ر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س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بْع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يْ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ع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ظ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َّل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ا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ق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ق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ك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ي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تَم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زْو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زْو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ر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وّ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وّ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َف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َا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وِّ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د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س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ظ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ئ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وّ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َاح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ح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ط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ِ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ه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ط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ُ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ه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ا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ْر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ج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َ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ط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م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ث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ْرِ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زَوّ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فَرّ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فَرّ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َر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ْط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فَرّ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ز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سْط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ْ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ر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ِئ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ر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ا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و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َي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ُوذ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فْ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تَمَت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تَمَت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تَمَت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ق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ج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فْو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ت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ض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الِ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لِي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َاو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ُنْتَ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ط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س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ط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ص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َف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يَا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رْق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ق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د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د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د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د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د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افَظ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فَّاز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لْبُز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شَق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رّ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ز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ُف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َم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ر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ر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دّ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ّ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ُفَّاز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ل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خ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خ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فَّاز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فَّاز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خ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ْح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ح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ثْ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ح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ثْ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رَا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ح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ح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ب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ص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ص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ب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َا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ض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ر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ض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تَزَوِّ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ب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يّ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ض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بُّ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ض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رْآ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رْآ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دَاو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ح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آ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ن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س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د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ن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ار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س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د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ار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د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ء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غ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ج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ن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غ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رُ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ص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ط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َاق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د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ذ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ذ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و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د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و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قُر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رَّ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ع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ه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عّ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تَا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ث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ا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زّ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د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نْ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ض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م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ج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تَا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ا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تَا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َّج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ْلَ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ن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تَيَم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ف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ّ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ب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غْلَ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ُو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ر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أَي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ش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مْتَا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هْلَا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مْتَا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ُب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مْت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هْ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هْلَا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َاد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ْ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عْتِ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ام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ل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و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َاد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ل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ق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ط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ص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اوِ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َ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ِ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ج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ح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ح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ط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مْت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ز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ك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ز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ك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ذ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كْرَار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َظ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ذ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م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م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ر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ُد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دْ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خِي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يِّب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ف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خ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ظ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ط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َا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ي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تَق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ح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ح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ك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ط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ط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ه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ئ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رَّ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أ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خْط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ط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ص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ئ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س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يَم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د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ا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ئِ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ئ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ر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ُن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ب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ط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ف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ص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خ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ُ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ف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ف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د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ل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يّ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ي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طْي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ا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ظ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يّ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ش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بَاشَ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َ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ص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َا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خ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خ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هَد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ح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ك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جِّه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ْي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حَ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طْل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َاك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رِ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فَرّ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و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ظ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بَا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صُو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بِي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رُوح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عَ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ُ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نّ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ي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ق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جْز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ي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ح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لَنْ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ب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يْت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ه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ض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ذ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عْ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ب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طْل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ب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ب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ن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ْ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قْتِص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ْ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َا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ُدْه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ر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َعْل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نّ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دْه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ر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عْ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ْ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ف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رْب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ف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ف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ف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ف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ف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ن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ف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ي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سَائ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وّ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ُن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هْد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خ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اش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ب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فَان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وّ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ب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س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فْد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ن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ج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ُدْه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ر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ْلَ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ح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ّ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خ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خِ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ف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خ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خ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خِ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خِ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َي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و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قَا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اث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ف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ب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ج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سَائ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ر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و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قْتِص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د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ق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وّ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و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َا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غَي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و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ر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رُو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م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ي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دَم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د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َا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ي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ظَائ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ل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د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ح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د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ُو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ص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ت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لْجُ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ش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سِ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س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ب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مْلِ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ج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ب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ص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ط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ز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ْل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ص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خ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خ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ث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ّ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ص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ا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خ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ط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ص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َا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َائ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فْر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فْر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و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ا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شِي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ِي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ب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و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نْتِف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ط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ظُّف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س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م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ق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ذْ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يَا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ُو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يْح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و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و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صَا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وُّ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وْس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ر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ذْ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ض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ب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كْب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َائ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ع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ش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ش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ش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هَائِ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ع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سِّط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ِي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ص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ق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ص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خ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خ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ف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قْط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ط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ر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ص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ر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رَاه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خ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بَر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ق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ف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َا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نْقَ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عْر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َ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ش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جَ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شِيش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رِ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ئ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ِس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ن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ك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ِيش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سَا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شِي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سَا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َا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ِنْط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و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صْطِي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ظ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لُ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وُّ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ق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زِ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زْر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يْث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دَا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اغ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دْو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قَّق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ش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ؤ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وَائ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ار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حْ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ِي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زِم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ف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وَار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ا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ك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زِم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أْز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و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ز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رَج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و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فْضَ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و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و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و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و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و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اع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يِّ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اع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ج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ف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ضَا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ّ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َا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ر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ا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د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سْه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هَل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ح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غ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ع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ر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ر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هَا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ُ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فْر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ر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طَ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سْب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اذ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تّ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ج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اب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قْ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ب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ذ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قْب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صُو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ئ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ل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لِ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ل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م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ُ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ء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أ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د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قَر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س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ْر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ضْط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كُو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ر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ار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ح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ن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ك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دُّن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ن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ظ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ت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ظ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ج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ب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لِم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هَل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ْ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سْب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و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ْ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ذ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ف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َاوَ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ف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َاوَ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ف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َاوَ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ث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و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تَز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ز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رَاجِ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غْل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ل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ل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ع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ِب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ضْط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ضْطِ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ضْطِ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ح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جْتَ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ظ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ه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قُو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كْب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كّ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ذَر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ذَر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ز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ذَر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ظ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ُ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ط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يَّ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اط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م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تَرَا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ق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َا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ب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ب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ذ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ْر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ب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ذ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ه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طَوّ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س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ق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ظ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ر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حْد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د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ط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ي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ف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و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ق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كَ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ق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كْع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ت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س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ب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ُمَك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ل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ا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ب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ا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سْبُو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غ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ت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ه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ب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اذ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ب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ضْطِ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ع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كْع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ن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قْب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ر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ر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ت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ل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ت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ه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هَا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ت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ط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ْم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ُقُوف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ص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ف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ر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بّ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ؤ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ث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لْب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ْ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وَز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س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ْظ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جَر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دّ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ك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ز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ق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ق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يق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ج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ق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ل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م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م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ر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زِم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م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ي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َّل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م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م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نَة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د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ص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تَتِ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ك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ذ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َا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ص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ق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ب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ِن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ق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ّ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ل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ل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حْ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ئ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ه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غ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اق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خّ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ئ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ذ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فِر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ُع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ق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ّ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د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ف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قَط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ص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ح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ف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ْخ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بْط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قْ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ف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ر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و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طَ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يْرُوز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اق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ي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سْ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حْ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خ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خ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س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م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ج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ج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لَحْنَا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ل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ُع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ص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يْس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ْ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ر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ّ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ص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ف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قُو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لَب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ب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ضْف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ق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لِق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ب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ص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َّا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ص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مُ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ص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مُ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مُ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ِ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مُ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ف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ر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حْ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صّ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ب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ُوذ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فَا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تِ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ك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ر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طْلَا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ضَل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ُش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وْب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ُل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جّ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لُو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بْط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ط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ت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ْتُو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ّ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مَار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فْر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ق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ق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ُو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ن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ط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َابَة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ج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خْ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ف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و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ج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خ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د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غ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ج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غ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ج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غ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اغ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ب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س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ا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ا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ص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ر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ر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د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فَ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فَ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ه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ر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ر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ر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ص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تَز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ط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ز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ف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د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ص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ط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دّ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تَأَخِّ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قْ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كِ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ُ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سّ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س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ذ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س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بَرّ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ق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عْر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قِ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ْ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ْ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َيْب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َيْب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ْخ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رُوء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ِ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عَ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م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ق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ز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ض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ص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ث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َا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ص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ث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خ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وِي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ق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غْد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ح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ه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قِ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كْ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هْ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جِ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نْ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كَّدَة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ع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ْدَل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ثْن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طُو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د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مِ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ضْطِ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و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ك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جِبَا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م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ل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ذ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ُو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َ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ت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َاو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ف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ش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لَم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لَ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ش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غْتُ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ت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ضِّ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و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َطَا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غ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هُو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ُ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ْم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َل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تّ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م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ُسُ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َل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ك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ُ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و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جْز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فْ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الِ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َاو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ْس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ْ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ئ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لّ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ف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ْ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ل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ي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ل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أ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أ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ذ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َا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ُ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ب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ذ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أ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ْح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ذ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أ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ذ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ث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ي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د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ق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ْر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ْر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ْر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ق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َك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ارَك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ضْ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زَأ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ي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ضْح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خَس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و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ه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و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ْح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و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ج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ج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ج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رَك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ح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ع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ر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س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رْ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ْ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ث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صُو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ضْ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ض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ض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ر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ذ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ِي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ر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ِي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ر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َاب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دَاب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زِي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ت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ث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هَت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نَاي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ن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خْ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م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د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ْ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ش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تْ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ل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م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ْ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ْ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قِ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ت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َ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ت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تْ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طُو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ْي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ِ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ض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ْي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ب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ب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قْط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ص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قُو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ئ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جِّه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نّ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س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ب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ب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بّ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َه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ح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ه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شْهَد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ّ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صُو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يّ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ب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قْس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رّ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ْم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عْ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ه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ن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ك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ك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لّ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ط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تَوَسّ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طْ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تّ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ر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ي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ح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لِي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شْع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ذ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ا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شْع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قْ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شْع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رِي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ِ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ضْ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ِ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ق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ائ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د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ُ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ر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ْ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ِ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د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ُو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ا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ب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ف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ف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ز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ش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لْ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ف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ل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ل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ك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ت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غِرْب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خ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ز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د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ق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ر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ب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بِ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بِ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بُو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طْلَا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ُو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ص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يل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و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شْتِبَا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ن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ر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رّ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ق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ن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ص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بُو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بُو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رّ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تْ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ي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ض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ض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ص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ك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ك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ت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د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اد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ْ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فْ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َاح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ف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ْ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فْ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ذ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ح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ق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ب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فْر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ط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حْت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ص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َبّ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ب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ج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ج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ج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ج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ج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ُك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ز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ن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ع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ُ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س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ع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ع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لِّ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ل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ذ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د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ع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ل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ع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َلّ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ي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لِّ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َا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ُو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ح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َف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ح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و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فْ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تّ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َفُّ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ذ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كَّ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ْ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ا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ر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بْ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جِي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ه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وق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د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َف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ج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ا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ر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فْضَ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ْو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و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ْلِي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ه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طْ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دِّخ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دِّخ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ذ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رّ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ت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َ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شَر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ف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قْتِ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تَص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صَن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ع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ت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كَّ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ْمَك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شْر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ج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ارِ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ب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ع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ض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ضْ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ز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ضْح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ح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ز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ِي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ا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ط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طّ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ل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ا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ُ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س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ف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َا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ن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ل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أ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وَاق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شَارِ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ك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قِط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تَن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ي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ت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ب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َد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ِي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فْر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َخ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ْخ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مّ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ب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ِي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اؤ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لَا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ب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ْ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ذ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ذ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ت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و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ِي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ج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ء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ج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ر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ف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ص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ه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ه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ه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ْ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ف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ف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هْج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ع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د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ظ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ط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صْلَ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ج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نْف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نْف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ج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ح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ُ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ذ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ب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ج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هْم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ف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طَو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وَاش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ع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ب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ُ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ل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ب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ه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ق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م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و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غ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ز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جِر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ذ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ج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غ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ق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طَاك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مَش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غ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غ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غ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خَ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طّ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ي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قِّ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ْنِ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ل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ي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ج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س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هْنِ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د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د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غ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ي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د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ج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غ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ف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ِز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َا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َا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َاج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ِن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ص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ْي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ثُو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ذ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ل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ه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أ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ْي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ذ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ر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ذ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طَوّ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ف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يّ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و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ذ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لّ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رّ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ت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يِّز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ئَ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ِي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ج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ت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دْ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َرُّ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يُّ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طِّش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نْ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فُو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َّا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ن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يّ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عَاف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ل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ئ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ث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غِمَا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هْلُ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كَ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ي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د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ر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َص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زِيم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ب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ر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تِن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م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دّ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رْ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ض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افَئ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ت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غْرِ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ت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غْرِ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رْ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ْ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ه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ه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ش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ت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م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ُو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ل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وَ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تُو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ه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ي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ر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م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ص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ط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ط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ف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رْح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ْرَا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ق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ل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ر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ر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ُ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ز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ز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رِ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ِمّ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رْق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ب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ع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ق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رْب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ب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ر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ح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ت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ب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ق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ب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ه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ي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ب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ن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ي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ص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تَخَل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ف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يّ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الِ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ر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سَا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جّ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ر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ر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شْر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لِ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لِ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ر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َاد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د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دَا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خ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ف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ابَ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ر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ر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َط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ت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د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ُو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د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ج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ض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َظ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ت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ك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رْقَا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َق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َق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نْز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ص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ز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ذ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ِ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ُ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ذ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ْج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خَذ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ع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ْج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ات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ت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نْ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ذ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حَ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حَ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ق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ل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ّ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شْر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ع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ش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و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َاس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و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ت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ع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شْر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وّ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ع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مِ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فَ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ي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َاو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ُف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ُ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ذ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قْتِص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تَ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ص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ذ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عْط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مَتُ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ف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و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اوُ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ج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رَز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سّ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ب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كَ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ج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طْلُ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رُ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ع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ْخ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ر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ْخ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ْخ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ر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خ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ب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ضَا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ِ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هَمِ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خ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خ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ر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خ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ن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غ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هَز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هَز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حِر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َيُّ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خَذ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ْج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ت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ل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رّ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ب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ن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دُو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جَأ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ح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ن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نِيم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مِي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م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مِي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ُك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ا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ذ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ا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خ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ع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جَ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ط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لَ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ف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بْخ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بْخ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اب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َاج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ح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ح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ز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َ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ف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ز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نْز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ف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ه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ب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ه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ه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زَي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قَا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ك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ُّو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جِ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ك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تَن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ز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ز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َا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ا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تَ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و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وَّ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سَا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رّ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سَا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تَ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وّ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ن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فْرَد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ْمِ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ُ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وز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وز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ج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ل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ي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رَّ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رَف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ط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ط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ط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ل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فْظ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غ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خَلِّص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كَا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كَ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تَلَصِّ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ي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مْ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َصِي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ش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ن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خُو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ق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ِ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ق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لَ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يل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ز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لْتِب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ل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ي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ُ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س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بَاه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جَر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ط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د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ّ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ك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نّ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ج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َ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أْ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كَا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ئ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ج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ج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َذ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ْج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ت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ِف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طَو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ع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ع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ج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ِي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د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ر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ث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ُف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مّ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ت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ت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ر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ل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فِض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قِي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رَاؤ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ق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ِي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رِ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ّ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ا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م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د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م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ذ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ل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وَال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ت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ق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ت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ن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ط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لِح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فِض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ك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ِسْ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ْك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ت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ق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َا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صْلَ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ض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ض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بْيَان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ش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يِّ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ه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عْت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س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ض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ض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اج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فَار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ار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اج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فَار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ج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ْذَو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ْذ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ر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يَقِّظ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رْذ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ار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ر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ج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ب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ب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ب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ُ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ج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ج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ر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ج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غ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غ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ِغ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ِ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ُك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ق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ح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ق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ج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أْ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رِ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رِ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ي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رَا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ر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ل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َ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ق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رَ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ض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يْ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اص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ص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ص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ص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ُ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ج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صْلَ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ائ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خ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ُ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ِي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ِس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ق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د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الَ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َل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ج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ِط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ؤْ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ؤْ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ؤْ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ض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بْد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ط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ج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ج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ر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ؤْ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م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خْت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ل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ر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ف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طَا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رِ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تَ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و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ايَع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س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ابَ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ب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َا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ّ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ج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م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ا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لَ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ه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ل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ز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لَ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س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ق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ص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ل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ُبْ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تَا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تَا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و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لّ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ص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ل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لْمَنْ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ق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ْح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َ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ث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ْح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ب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تَ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ج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ب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ي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ي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ْح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َ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ِي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ت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ْح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ْر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ح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ز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ي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ز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جُرّ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اد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ن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24:00Z</dcterms:created>
  <dc:creator>www.arabswell.com</dc:creator>
  <dc:description/>
  <cp:keywords/>
  <dc:language>en-US</dc:language>
  <cp:lastModifiedBy>www.arabswell.com</cp:lastModifiedBy>
  <dcterms:modified xsi:type="dcterms:W3CDTF">2008-03-13T02:24:00Z</dcterms:modified>
  <cp:revision>2</cp:revision>
  <dc:subject/>
  <dc:title>المكتبة الشاملة - الإنصاف للمرداوي</dc:title>
</cp:coreProperties>
</file>