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16</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سادس عشر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ى كالشمس </w:t>
      </w:r>
      <w:r>
        <w:rPr>
          <w:rtl w:val="true"/>
        </w:rPr>
        <w:t xml:space="preserve">* </w:t>
      </w:r>
      <w:r>
        <w:rPr>
          <w:rtl w:val="true"/>
        </w:rPr>
        <w:t xml:space="preserve">مبسوط شمس الامة السرخسى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ى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باب انتقاض الاجارة</w:t>
      </w:r>
      <w:r>
        <w:rPr>
          <w:rtl w:val="true"/>
        </w:rPr>
        <w:t>) (</w:t>
      </w:r>
      <w:r>
        <w:rPr>
          <w:rtl w:val="true"/>
        </w:rPr>
        <w:t>قال رحمه الله ذكر عن عمر بن الخطاب رضى الله عنه أنه قال حين وضع رجله في الغرزان الناس قائلون غدا ماذا قال عمر وان البيع عن صفقة أو خيار والمسلحون عند شروطهم</w:t>
      </w:r>
      <w:r>
        <w:rPr>
          <w:rtl w:val="true"/>
        </w:rPr>
        <w:t xml:space="preserve">) </w:t>
      </w:r>
      <w:r>
        <w:rPr>
          <w:rtl w:val="true"/>
        </w:rPr>
        <w:t xml:space="preserve">وفي هذا الحديث دليل أن الاجارة يتعلق بها اللزوم إذا لم يشترط فيها الخيار كالبيع بخلاف ما يقوله شريح رحمه الله ان الاجارة من المواعيد لا تكون لازمة وقد بيناه وفيه دليل على ان البيع نوعان لازم بنفسه وغير لازم إذا شرط فيه الخيار فان الصفقة هي اللازمة النافذة يقال هذه صفقة لم يشهدها خاطب إذا أنفذ أمر دون رأى رجل فيكون حجة على الشافعي رحمه الله لانه يثبت خيار المجلس في كل بيع وفيه دليل وجوب الوفاء بالمشروط إذا كان الشرط صحيحا شرعا فلا خلاف بيننا فالشافعى رحمه الله يقول عقد الاجارة إذا أطلقت فهى لازمة كالبيع الا أن عندنا قد يفسخ الاجارة بالعذر وعنده لا يفسخ الا بالعيب وهو بناء على أصله ان المنافع كالاعيان الموجودة حكما فان العقد عليها كالعقد على العين فكما لا يفسخ البيع الا بعيب فكذلك الاجارة وعندنا جواز هذا العقد للحاجة ولزومه لتوفير المنفعة على المتعاقدين فإذا آل الامر إلى الضرر أخذنا فيه بالقياس وقلنا العقد في حكم المضاف في حق المعقود عليه والاضافة في عقود التمليكات تمنع اللزوم في الحال كالوصية ثم الفسخ بسبب العيب لدفع الضرر لا لعين العيب فإذا تحقق الضرر في ايفاء العقد يكون ذلك عذرا في الفسخ وان لم يتحقق العيب في المعقود عليه </w:t>
      </w:r>
      <w:r>
        <w:rPr>
          <w:rtl w:val="true"/>
        </w:rPr>
        <w:t>(</w:t>
      </w:r>
      <w:r>
        <w:rPr>
          <w:rtl w:val="true"/>
        </w:rPr>
        <w:t>ألا ترى</w:t>
      </w:r>
      <w:r>
        <w:rPr>
          <w:rtl w:val="true"/>
        </w:rPr>
        <w:t xml:space="preserve">) </w:t>
      </w:r>
      <w:r>
        <w:rPr>
          <w:rtl w:val="true"/>
        </w:rPr>
        <w:t xml:space="preserve">ان من استأجر أجيرا ليقلع درسه فسكن ما به من الوجع كان ذلك عذرا في فسخ الاجارة أو استأجره ليقطع يده للآكلة ثم بدا له في ذلك أو استأجره ليهدم بناء له ثم بدا له في ذلك لانه لا يتمكن من ايفاء العقد الا بضرر يلحقه في نفسه أو ماله من حيث اتلاف شئ من بدنه أو اتلاف ماله وجواز الاستئجار للمنفعة لا للضرر وقد ي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انسان المنفعة في شئ ثم يتبين له للضرر في ذلك وكذلك لو استأجره ليتخذ له وليمة ثم بدا له في ذلك فليس للاجير أن يلزمه اتحاد الوليمة شاء أو أبى لان في ذلك عليه من الضرر في اتلاف ماله وجواز الاستئجار للمنفعة لا لضرر إذا عرف هذا فنقول من العذر في استئجار البيت أن ينهدم البيت أو يهدم منه مالا يستطيع أن يسكن فيه وهذا من نوع العيب في المعقود عليه وثبوت حق الفسخ به مجمع عليه لان تقبض الدار المنافع لا تدخل في ضمانه فحصول هذا العارض في يد المستأجر كحصوله في يد الآجر فان أراد صاحب البيت أن يبيعه فليس هذا بعذر لانه لاضرر عليه في ايفاء العقد الا قدر ما التزمه عند العقد هو الحجر على نفيه عن التصرف في المستأجر إلى انتهاء المدة وان باعه فبيعه باطل لا يجوز لعجزه عن التسليم وقد بينا في البيوع ان الصحيح من الرواية ان البيع موقوف على سقوط حق المستأجر وليس للمستأجر أن يفسخ البيع وان كان على المؤاجر دين فحبس في دينه فباعه فهذا عذر لان علته في ايفاء العقد ضرر لم يلتزم ذلك بالعقد وهو الحبس على سقوط المستأجر عن العين فان بعقد الاجارة لا يزول ملكه عن العين ولا يثبت للمستأجر حق في ماليته فيكون المديون مجبورا على قضاء الدين من ماليته محبوسا لاجله إذا امتنع فلهذا كان ذلك عذرا له في الفسخ ثم ظاهر ما يقول هنا يدل على انه يبيعه بنفسه فيجوز وقد ذكر في الزيادات انه يرفع الامر إلى القاضي ليكون هو الذي يفسخ الاجارة ويبيعه وهو الاصح لانه هذا فصل مجهتد فيه فيتوقف على امضاء القاضي كالرجوع في الهبة وان انهدم منزل المؤاجر ولم يكن له منزل آخر فاراد أن يسكنه لم يكن له أن ينقض الاجارة لانه لاضرر عليه فوق ما التزمه بالعقد فانه يتمكن من أن يكترى منزلا آخر أو يشترى وكذلك ان أراد التحول من المصرف لانه لا يخرج المنزل مع نفسه فلا يلحقه ضرر فوق ما التزمه بالعقد وهو ترك المنزل في يد المستأجر إلى هذه المدة وان كان هذا بيتا في السوق يبيع فيه ويشترى فلحق المستأجر دين أو أفلس فقام من السوق فهذا عذر وله أن ينقض الاجارة لانه استأجره للانتفاع وهو يتضرر بايفاء العقد بعد ما ترك تلك التجارة أو أفلس ضررا لم يلزمه بنفس العقد وكذلك إذا أراد التحول من بلد إلى بلد لانه لو لزمه الامتناع من السفر تضرر به ضرر لم يلتزمه بالعقد وبعد خروجه لا يتمكن من الانتفاع بالبيت فان قال رب البيت انه يتعلل ولا يريد الخروج حلف القاضى المستأجر على ذلك لان الظاهر شاهد له فالظاهر أنه لا يترك ماكان عزم عليه من التجارة في الحانوت الا إذا أ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التحول من بلد إلى بلد فالقول قوله مع يمينه وقيل بحكم القاضي حاله في ذلك فان رآه قد استعد للسفر قبل قوله</w:t>
      </w:r>
      <w:r>
        <w:rPr>
          <w:rtl w:val="true"/>
        </w:rPr>
        <w:t xml:space="preserve">. </w:t>
      </w:r>
      <w:r>
        <w:rPr>
          <w:rtl w:val="true"/>
        </w:rPr>
        <w:t>قال الله تعالى ولو أرادوا الخروج لا عدوا له عدة وقيل يقول له مع من يخرج فالانسان لا يسافر الا مع رفقة ثم يسأل رفقاءه عن ذلك وان فسخ العقد وخرج الرجل ثم رجع وقال قد بدالى في ذلك وخاصمه صاحب البيت فان القاضي يحلف المستأجر بالله انه كان في خروجه قاصدا للسفر لان رب البيت يدعى بطلان الفسخ لعدم العذر وذلك ينبنى وما في ضميره في ضمير المستأجر لا يعلمه غيره فكان القول قوله مع يمينه وكذلك ان أراد التحول من تلك التجارة إلى تجارة أخرى فهذا عذر لان في ايفاء العقد ضررا لم يلتزمه بالعقد وقد تروج نوع التجارة في وقت وتبور في وقت آخر وان لم يكن هذا ولكن وجد بيتا هو أرخص منه لم يكن عذرا</w:t>
      </w:r>
      <w:r>
        <w:rPr>
          <w:rtl w:val="true"/>
        </w:rPr>
        <w:t xml:space="preserve">. </w:t>
      </w:r>
      <w:r>
        <w:rPr>
          <w:rtl w:val="true"/>
        </w:rPr>
        <w:t xml:space="preserve">وكذلك لو اشترى منزلا وأراد التحول إليه لانه لايلحقه ضرر الا ما التزمه بالعقد وهو التزام الاجر عند استيفاء المنفعة وانما يقصد بالفسخ هنا الربح لادفع الضرر وان استأجر دابة بعينها لى بغداد فبدا للمستأجر أن لا يخرج فهذا عذر لان عليه ضررا في ايفاء العقد وهو تحمل مشقة السفر وقال ابن عباس رضي الله عنهما لولا قول رسول الله صلى الله عليه وسلم السفر قطعة من العذاب لقلت العذاب قطعة من السفر ولو قال رب الدابة أنه يتعلل فالسبيل للقاضي أن يقول له اصبر فان خرج فقاد الدابة معه لان المعقود عليه خطوات الدابة فإذا قادها معه فقد تمكن من استيفاء المعقود عليه فيلزمه الاجر وان لم يركب وكذلك لو أراد الخروج في طلب غريم له أو عبد آبق فرجع وكذلك لو مرض أو لزمه غرم أو خاف أمرا أو عثرت الدابة أو أصابها شئ لا يستطاع الركوب معه فبعض هذا عيب في المعقود عليه وبعضه عذر للمستأجرين في التخلف عن الخروج ولا فائدة للمؤاجر في ايفاء العقد إذا لم يخرج المستأجر وان عرض لصاحب الدابة مرض لايستطيع الشخوص مع دابته لم يكن له أن ينقض الاجارة لان بامتناعه من الخروج لا يتعذر تسليم المعقود عليه فيؤمر بتسليم الدابة وأنه يرسل معه رسولا يتبع الدابة وكذلك لو حبسه غريمه وروى بشر عن أبى يوسف رحمهما الله قال إذا امتنع رب الدابة من الخروج فيكون هذا عذر وان مرض فهو عذر له لانه يقول غيري لا يشقق على دابتي ولا يقوم بتعاهدها كقيامي فإذا تعذر عليه الخروج لمرض يلحقه في ايفاء العقد ضرر لم يلتزمه بالعقد وروى هشام عن أبى يوسف رحمهما الله قال إذا اكترت المرأة ابلا إلى مكة للذهاب والرجوع فلما كان في يوم النحر ولدت قبل أن تطو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للزيادة فهذا عذر للمكارى لانها تحبس إلى مضى مدة النفاس وهذا ضرر لم يلتزمه المكارى بالعقد لانه غير معتاد وان كانت قد ولدت قبل ذلك فان كان الباقي مدة النفاس بعد يوم النحر عشرة أيام أو أقل فهذا ليس بعذر للمكارى لان ما بقى مثل مدة الحيض وذلك معلوم وقوعه عادة وكان المكارى ملتزما ضرر التأخير بقدره وان عطبت الدابة فهو عذر وهذا لان المعقود عليه فات ولاسبب للفسخ أقوى من هلاك المعقود عليه وان كانت الدابة بغير عينها لم يكن هذا عذر لان المكارى التزم العمل في ذمته وهو قادر على الوفاء به بدابة أخرى يحمله عليها ولو مات المستأجر في بعض الطريق كان عليه من الاجر بحساب ما سار ويبطل عنه بحساب ما بقى لانفساخ العقد بموت أحد المتكاريين وقد بينا ذلك وان مات رب الابل في بعض الطريق فللمستأجر أن يركبها على حالة حتى يأتي مكة وذكر في كتاب الشروط أن هذا إذا كان في مفازة بحيث لا يقدر به على سلطان وخاف أن يقطع به وهو الصحيح لانه كما يجوز نقض الاجارة عند العذر لدفع الضرر يجوز ايفاؤها بعد ظهور سبب الانتقاض لدفع الضر وإذا كان في المفازة لو قلنا بانتقاض العقد يتعذر عليه الركوب فيتضرر به لانه عاجز عن المشى ولا يقدر على دابة أخري فأما إذا كان في مصر فهو لا يتضرر بانتقاض العقد وموت أحد المتكاريين موجب انتقاض العقد فإذا بقى العقد لم يضمن ان عطبت من ركوبه وعليه الاجر المسمى وهو استحسان لان العقد لما بقى للتعذر صار الحال بعد موت المكارى كالحال قبله فإذا أتى مكلة دفع ذلك إلى القاضي لان ما به من العذر قد زال وبقيت الدابة في يده ملكا للورثة وهو عيب فدفعها إلى القاضى فان سلم له القاضي الكراء إلى الكوفة فهو جائز إما لانه أمضى فصلا مجتهد فيه باجتهاده أو لانه يرى النظر في ذلك لانه لو أخذها منه أجرها من غيره ليردها إلى الكوفة وصاحبها رضى بكونها في يده فالاولى له إذا كان المستأجر ثقة أن ينفذ له الكراء إلى الكوفة وان رأى النظر في بيعها فهو جائز لان البعث بثمها إلى الورثة ربما يكون انفع وأيسر لهم فان الثمن لا يحتاج إلى النفقة وان كان انفق المستأجر عليها شيئا لم يحسب له ذلك لانه متطوع في ذلك بالانفاق على ملك الغير بغير أمره الا أن يكون بأمر القاضي فيسحب له إذا أقام البينة عليه لان للقاضي ولاية النظر في حق الغائب فالانفاق بأمره كالانفاق بأمر صاحب الدابة ولكنه غير مقبول القول فيما يدعى من الانفاق فإذا قام البينة رد ذلك عليه من الثمن وكذلك ان أقام البينة على توفية الكراء رد عليه بحساب ما بقى لانه أ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دينه في تركة المبيت وهذا مال الميت ولان الابل محبوسة في يده إلى أن يرد عليه ما أنفق بأمر القاضي أو بما عجل من الكراء فلا يتمكن القاضي من أخذها وبيعها حتى يرد عليه ما بقى له فلهذا قبل بينته على ذلك ونفذ قضاؤه على الورثة مع غيبتهم وان استأجر أرضا فغلب عليها الماء أو أصابها نزلا تصلح معه الزراعة فهذا عذر لانه تعذر استيفاء المعقود عليه وكذلك ان اراد ان يترك الزرع أو افتقر حتى لا يقدر على ما يزرع فهذا عذر لان الزارع في الحال متلف لبذره ولا يدرى أيحصل الخارج أم لا وقد بينا أنه إذا كان لا يتمكن من ايفاء العقد الا باتلاف ماله فهو عذر له وان وجد أرضا أرخص منها أو أجود لم يكن هذا عذرا لانه بالفسخ يقصد هنا تحصيل الربح لادفع الضرر وان مرض المستأجر فان كان هو الذي يعمل بنفسه فهذا عذر لانه تعذر عليه استيفاء المعقود عليه وان كان انما يعمل اجراؤه فليس هذا عذر البقاء يمكنه من استيفاء المعقود عليه كما قصده بالعقد وان كانت الارض ليتيم أجرها وصيه فكبر اليتيم لم يكن له ان يفسخ الاجارة لان عقد الوصي على ماله كعقده على نفسه ولاضرر عليه في ايفاء الاجارة بعد بلوغه بخلاف مااذا كان أجر نفسه فان ذلك كد وتعب وهو يتضرر بايفاء العقد بعد بلوغه وإذا استأجر عبدا لخدمة أو لعمل آخر فمرض العبد فهذا عذر في جانب المستأجر ولانه يتعذر عليه استيفاء المعقود عليه وان أراد رب العبد ذلك لم يكن له ذلك لانه لاضرر عليه في ايفاء العقد فالمستأجر لا يكلفه من ايفاء العمل الا بقدر طاقته وهو يرضي بذلك وان كان ذلك دون حقه وان لم يفسخها واحدا منهما حتى بدأ العبد فالاجارة جائزة لازمة لزوال العذر ويطرح عنه من الاجر بحساب ذلك وهو ما يتعطل وكذلك ان أبق العبد أو كان سارقا فللمستأجر أن يفسخ الاجارة اما لتعذر استيفاء المعقود عليه أو لضرر يلحقه في ذلك وليس لمولى العبد فسخها لانه لاضرر عليه في ايفاء العقد فوق ما التزمه بالعقد ولو أراد المستأجر أن يسافر ويترك ذلك العمل فهو عذر لانه لا يتعذر عليه الخروج إلى السفر لحاجته ولا يمكنه أن يستحصب العبد إذا خرج وان أراد رب العبد أن يسافر به لم يكن له هذا عذر لانه لايلحقه من الضرر فوق ما التزمه بالعبد وهو ترك العبد في يد المستأجر إلى انتهاء المدة وان وجد المستأجر أجيرا أرخص منه لم يكن هذا عذرا لان في هذا تحصيل الربح لادفع الضرر وان كان العبد غير حاذق بذلك العمل لم يكن للمستأجر أن يفسخ الاجارة لان صفة الجودة لا تستحق بمطلق العقد الا أن يكون عمله فاسدا فله أن يفسخ حينئذ لان صفة السلام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العيب تستحق بمطلق المعاوضة وان مات العبد انتقضت الاجارة لفوات المعقود عليه وان كان المستأجر رجلين فمات أحدهما انتقضت حصته وكذلك ان مات أحد المؤجرين اعتبار الموت أحدهما بموتهما في حق الميت منهما وان ارتد الآجر والمستأجر والعياذ بالله ولحق بدار الحرب انتقضت الاجارة لان القاضي بموته حكم حين يقضي بلحاقه فهو كما لو مات حقيقة وان لم يختصما في ذلك حتى رجع مسلما وقد بقى من المدة شئ فالاجارة لازمة فيما بقى منهما لان اللحاق بدار الحرب إذا لم يتصل قضاء القاضى به بمنزلة الغيبة فلا يوجب انفساخ العقد ولكنه كان بمنزلة العذر فإذا زال برجوعه كانت الاجارة لازمة فيما بقى من المدة والله أعلم </w:t>
      </w:r>
      <w:r>
        <w:rPr>
          <w:rtl w:val="true"/>
        </w:rPr>
        <w:t>(</w:t>
      </w:r>
      <w:r>
        <w:rPr>
          <w:rtl w:val="true"/>
        </w:rPr>
        <w:t>باب الشهادة في الاجارة</w:t>
      </w:r>
      <w:r>
        <w:rPr>
          <w:rtl w:val="true"/>
        </w:rPr>
        <w:t>) (</w:t>
      </w:r>
      <w:r>
        <w:rPr>
          <w:rtl w:val="true"/>
        </w:rPr>
        <w:t xml:space="preserve">قال رحمه الله وإذا اختلف شاهدا الاجارة في مبلغ الاجر المسمى في العقد والمدعى هو المؤاجر أو المستأجر فشهد أحدهما بمثل ما ادعاه المدعى والآخر بأقل أو أكثر لاتقبل الشهادة لان المدعي كذب أحد الشاهدين ومن أصحابنا رحمهم الله من يقول هذا قبل استيفاء المنفعة لان الحاجة إلى القضاء بالعقد ومع اختلاف الشاهدين في البدل لا يتمكن القاضي من ذلك فاما بعد استيفاء المنفعة فالحاجة إلى القضاء بالمال فينبغي أن تكون المسألة على الخلاف عند أبى يوسف ومحمد رحمهما الله تقضى بالاقل كما في دعوى الدين إذا ادعى المدعى ستة وشهد بها أحد الشاهدين والآخر بخمسة </w:t>
      </w:r>
      <w:r>
        <w:rPr>
          <w:rtl w:val="true"/>
        </w:rPr>
        <w:t>(</w:t>
      </w:r>
      <w:r>
        <w:rPr>
          <w:rtl w:val="true"/>
        </w:rPr>
        <w:t>قال</w:t>
      </w:r>
      <w:r>
        <w:rPr>
          <w:rtl w:val="true"/>
        </w:rPr>
        <w:t xml:space="preserve">) </w:t>
      </w:r>
      <w:r>
        <w:rPr>
          <w:rtl w:val="true"/>
        </w:rPr>
        <w:t xml:space="preserve">رضى الله عنه والاصح عندي أن الشهادة لاتقبل عندهم جميعا هنا لان الاجرة بدل في عقد المعاوضة كالثمن في البيع ولابد أن يكون المدعى مكذبا أحد شاهديه فيمنع ذلك قبول شهادته له وان لم يكن لهما بينة وقد تصادقا على الاجارة واختلفا في الاجرة قبل استيفاء المنفعة تحالفا أو تراد الاحتمال العقد الفسخ وكذلك ان كانت دابة فقال المستكرى من الكوفة إلى بغداد بخمسة وقال رب الدابة إلى الصراه والصراه المنصف تحالفا وبعدما حلفا ان قامت البينة لاحدهما أخذت بينته لان البينة العادلة أحق بالعمل بها من اليمين الفاجرة وان قامت لهما بينة أخذت بينة رب الدابة على الآجر وبينة المستأجر على فضل المسير على قول أبى حنيفة رحمه الله وكان يقول أولا إلى بغداد باثنى عشر ونصف وهو قول زفر رحمه الله وقد بينا نظيره وان اتفقا على المكان واختلفا في جنس الاجر فالبينة بينة رب الدابة لانه يثبت حقه بالبينة ولانه يثبت دعواه بالبينة والاجر يثبت باقراره وانما تثبت ب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الدعوى دون الاقرار وان كان قد ركبها إلى بغداد فقال قد أعرتنى الدابة وقال صاحبها بل اكتريتها منك بدرهم ونصف فالقول قول الراكب ولاضمان عليه ولا أجر أما الضمان فلانهما تصادقا على أنه ركبها بأمر صاحبها وأما الاجر فلان المستأجر منكر لعقد الاجارة فالقول في ذلك قوله مع يمينه فان أقام المؤاجر شاهدين فشهد أحدهما بدرهم والآخر بدرهم ونصف فانه يقضى له بدرهم لانهما اجتمعا على الدرهم لفظا ومعنى والمقصود اثبات المال لان العقد منتهى فيقضى بما اتفق عليه الشاهدان وهذا يؤيد قول من يقول في مسألة أول الباب أنه يقضى بالاقل عندهما ولكنا نقول هناك الشاهدان ما اتفق على شئ لفظا فالخمسة غير الستة وعندهما القضاء بالاقل باعتبار الموافقة في المعنى وباعتبار المعنى المدعى مكذب أحدهما وهنا اتفقا الشاهدان على الدرهم لفظا فالمدعى يدعى ذلك ولكنه يدعي شيئا آخر مع ذلك وهو نصف درهم وأحد الشاهدين لم يسمع ذلك فلم يشهد به ولهذا لا يصير المدعي مكذبا له فلهذا أقضينا له بالدرهم ولو ركب رجلا دابة رجل إلى الحيرة فقال رب الدابة اكتريتها إلى الجباية بدرهم فجاوزت ذلك وقال الذى ركب أعرتنيها وحلف على ذلك فهو بريئ من الاجر لانه منكر لعقد الاجارة فان أقام رب الدابة شاهدين أنه اكراه إلى الحيرة بدرهم لم يقبل ذلك لان دعواه إكذاب منه لشهوده فانه ادعى الاكراء إلى الجباية وان ادعي رب الدابة انه أكراها إلى السالحين بدرهم ونصف وشهد له شاهد بذلك وآخر شهد انه أكراها إلى السالحين بدرهم فانه يقضي له عليه بدرهم إذا كان قد ربكها لان الشاهدين اتفقا على ذلك القدر لفظا والمدعى يدعيه أيضا</w:t>
      </w:r>
      <w:r>
        <w:rPr>
          <w:rtl w:val="true"/>
        </w:rPr>
        <w:t xml:space="preserve">. </w:t>
      </w:r>
      <w:r>
        <w:rPr>
          <w:rtl w:val="true"/>
        </w:rPr>
        <w:t xml:space="preserve">ولو قال المستأجر تكاريتها منك إلى القادسية بدرهم وقال رب الدابة بل إلى موضع كذا في السواد في غير ذلك الطريق بدرهم وقد ركبها إلى القادسية فلا كراء عليه لانه خالف فصار ضامنا معناه أن رب الدابة ينكر الاذن له في الركوب في طريق القادسية وقد ركب فصار ضامنا وانما ادعى رب الدابة العقد على الركوب في طريق آخر ولم يركب المستأجر في ذلك الطريق فلا أجر عليه لذلك ولو ادعى أنه أكراه دابتين باعيانهما إلى بغداد بعشرة وقال رب الدابتين بل هذه منهما بعينها إلى بغداد بعشرة وأقام البينة ففى قول أبى حنيفة الاول رحمه الله هما له إلى بغداد بخمسة عشر إذا كان أجر مثلهما سواء وفي قوله الآخر هما له إلى بغداد بعشرة لان المستأجر هو المدعى والمثبت بينة الزيادة في حقه وكذلك ان كان رب الدابتين ادعى أنه أكراه أحديهما بعينها بدينار وأقام البينة وأقام المستأجر البينة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ستكراهما جميعا بعشرة دراهم فله دابتان بدينار وخمسة دراهم لان جنس الاجر هنا مختلف فكل واحد منهما يثبت ببينته حقه فلابد من قبول بينة قول كل واحد منهما بخلاف الاول فهناك جنس الاجر متحد وقد اتفق الشهود عليه فلا حاجة لرب الدابة إلى الاثبات ولكن المستأجر هو المحتاج إلى اثبات العقد في الدابة الاخرى وبينته تثبت ذلك وبينة رب الدابة تنفى فالمثبت أولى وان ادعى المستأجر دابة واحدة وان تكاراها إلى بغداد بدينار وأقام البينة وأقام صاحبها البينة أنه اكراها اياه إلى البصرة بعشرين درهما وقد ركبها إلى بغداد قضيت عليه بعشرين درهما ونصف دينار لان جنس الاجر لما اختلفا فلابد من العمل بالبينتين وقد أثبت رب الدابة ببينة إلى البصرة بعشرين درهما وأثبت المستأجر ببينة العقد من البصرة إلى بغداد بنصف دينار فلهذا قضى بهما وان ادعى المستأجر الاجارة وجحدها صاحب الدابة فشهد شاهد أنه استأجرها ليركبها إلى بغداد وشهد الآجر انه استأجرها ليركبها ويحمل عليها هذا المتاع والمستأجر يدعى كذلك لم تجز الشهادة لاختلاف الشاهدين في مقدار المعقود عليه وإكذاب المدعى أحد شاهديه فان </w:t>
      </w:r>
      <w:r>
        <w:rPr>
          <w:rtl w:val="true"/>
        </w:rPr>
        <w:t>(</w:t>
      </w:r>
      <w:r>
        <w:rPr>
          <w:rtl w:val="true"/>
        </w:rPr>
        <w:t>قيل</w:t>
      </w:r>
      <w:r>
        <w:rPr>
          <w:rtl w:val="true"/>
        </w:rPr>
        <w:t xml:space="preserve">) </w:t>
      </w:r>
      <w:r>
        <w:rPr>
          <w:rtl w:val="true"/>
        </w:rPr>
        <w:t xml:space="preserve">أليس أن الشاهدين اتفقا على الركوب لفظا ومعنى ويفرد أحدهما بالزيادة وهو حمل المتاع فينبغي أن يقضى بما اتفق عليه الشاهدان قلنا المعقود عليه منفعة الدابة لاعين الركوب فالركوب فعل الراكب وحمل المتاع كذلك فعله والمعقود عليه ملك رب الدابة وذلك يختلف باختلاف الشاهدين فيما شهد به فلا تتحقق الموافقة بينهما لفظا بخلاف الدرهم ونصف مع أن هذا انما يكون قبل استيفاء المنفعة وقبل استيفاء المنفعة الحاجة إلى القضاء بالعقد فلا يتمكن منه مع اختلافهما وكذلك ان اختلفا في حمولتين لان المدعى يكون مكذبا أحدهما لا محالة ولو ادعى أنه سلم ثوبا إلى صباغ وجحد الصباغ ذلك فشهد شاهد أنه دفع إليه ليصبغه أحمر بدرهم وقال الآخر ليصبغه أصفر فقد اختلفت الشهادة لاختلاف الشاهدين في المعقود عليه هو الوصف الذي يحدثه في الثوب والاصفر منه غير الاحمر فيكون المدعى مكذبا أحد الشاهدين والله أعلم بالصواب </w:t>
      </w:r>
      <w:r>
        <w:rPr>
          <w:rtl w:val="true"/>
        </w:rPr>
        <w:t>(</w:t>
      </w:r>
      <w:r>
        <w:rPr>
          <w:rtl w:val="true"/>
        </w:rPr>
        <w:t>باب ما يضمن فيه الاجير</w:t>
      </w:r>
      <w:r>
        <w:rPr>
          <w:rtl w:val="true"/>
        </w:rPr>
        <w:t>) (</w:t>
      </w:r>
      <w:r>
        <w:rPr>
          <w:rtl w:val="true"/>
        </w:rPr>
        <w:t xml:space="preserve">قال رحمه الله رجل سلم إلى قصار ثوبا فدقه بأجر مسمى فتخرق أو عصره فتخرق أو جعل فيه النورة أو وسمه فاحترق فهو ضامن لذلك كله لان هذا من جناية يده وقد بين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الاجير المشترك ضامن لما جنت يده فان كان أجير المشترك القصار فعل ذلك غير متعمد له فالضمان على القصار دون الاجير لان الاجير له أجير خاص فلا يضمن الا بالخلاف ولم يخالف ثم عمله كعمل الاستاذ </w:t>
      </w:r>
      <w:r>
        <w:rPr>
          <w:rtl w:val="true"/>
        </w:rPr>
        <w:t>(</w:t>
      </w:r>
      <w:r>
        <w:rPr>
          <w:rtl w:val="true"/>
        </w:rPr>
        <w:t>ألا ترى</w:t>
      </w:r>
      <w:r>
        <w:rPr>
          <w:rtl w:val="true"/>
        </w:rPr>
        <w:t xml:space="preserve">) </w:t>
      </w:r>
      <w:r>
        <w:rPr>
          <w:rtl w:val="true"/>
        </w:rPr>
        <w:t xml:space="preserve">أن الاستاذ يستوجب به الاجر فيكون الضمان عليه وان هلك الثوب عند القصار أو سرق فلا ضمان عليه عند أبى حنيفة رحمه الله خلافا لهما وقد بينا وروى عن محمد رحمه الله قال إذا وضع القصار السراج في الحانوت فاحترق به الثوب من غير فعله فهو ضامن لان هذا مما يمكن التحرز عنه في الجملة وانما الذي لا يضمن به الحرق الغالب الذي لا يمكن التحرز عنه ولا يتمكن هو من اطفائه و </w:t>
      </w:r>
      <w:r>
        <w:rPr>
          <w:rtl w:val="true"/>
        </w:rPr>
        <w:t>(</w:t>
      </w:r>
      <w:r>
        <w:rPr>
          <w:rtl w:val="true"/>
        </w:rPr>
        <w:t>قال</w:t>
      </w:r>
      <w:r>
        <w:rPr>
          <w:rtl w:val="true"/>
        </w:rPr>
        <w:t xml:space="preserve">) </w:t>
      </w:r>
      <w:r>
        <w:rPr>
          <w:rtl w:val="true"/>
        </w:rPr>
        <w:t xml:space="preserve">في الصباغ يصبغ الثوب أحمر فيقول رب الثوب أمرتك بأصفر فالقول قول رب الثوب لان الاذن يستفاد من قبله وله أن يضمنه قيمة ثوبه أبيض وان شاء أخذ ثوبه وضمن للصباغ ما زاد على العصفر في ثوبه لانه بمنزلة الغاصب قيما صبغه به حين لم يثبت اذن صاحب الثوب له في ذلك وان كان صبغه أسود فاختار أخذ الثوب لم يكن للصباغ عليه شئ عند أبى حنيفة رحمه الله خلافا لهما وقد بينا ذلك في الغصب قال أبو حنيفة رحمه الله في الملاح إذا أخذ الاجر فان غرقت السفينة من ريح أو موج أو شئ وقع عليها أو جبل صدمته فلا ضمان على الملاح لان التلف حصل من عمله وان غرقت من مده أو معالجته أو جذفه فهو ضامن لان هذا من جناية يده والملاح أجير مشترك وان كان على الملاح الطعام وخلي بينه وبين الطعام فنقض فلا ضمان على الملاح عنده بعد أن يحلف لانه أمين فالقول قوله مع يمينه ولا يضمن ما تلف بغير فعله وان انكسرت السفينة فدخل الماء فيها فأسده فان كان ذلك من عمل الملاح فهو ضامن له والا فلا شئ عليه عند أبى حنيفة وان كان رب الطعام في السفينة أو وكيله فلا ضمان على الملاح في شئ من ذلك الا أن يخالف ما أمر به ويصنع شيئا مما يتعمد فيه الفساد لان المتاع في يد صاحبه والعمل يصير مسلما إليه بنفسه فيخرج من ضمان الملاح بخلاف مااذا لم يكن صاحب الطعام معه فالعمل يصير مسلما وعليه هذا قالوا لورد الموج السفينة إلى الموضع الذي حمل الطعام منه فان لم يكن رب الطعام معه فلا أجر للملاح وان كان رب الطعام معه في السفينة فله الاجر بقدر ما صار لان العمل قد صار مسلما بنفسه ويقرر الاجر بحبسه فاما إذا خالف ما أمره به فهذا العمل لا يصير مسلما إلى صاحب الطعام بل يكون العامل فيه متعديا خاصا فيكون ضامنا لذلك وإذا حجم الحجام بأجر أو بزغ البيطار أو خقن الحاقن بأجر حرا أو عبدا بأمره أو بطأ قرحه فمات من ذلك فلا ض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عليه بخلاف القصار إذا دق فخرق لان المستحق عليه هناك العمل السليم عن العيب وذلك في مقدور البشر يصح التزامه بالعقد وهنا المستحق عليه عمل معلوم بجده لاعمل غير سارى لان ذلك ليس في مقدور البشر فالجرح فتح باب الروح والبرء بعده بقوة الطبيعة على دفع أثر الجراحة وليس ذلك في مقدور البشر فلا يجوز التزامه بعقد المعاوضة وانما الذي في وسعه اقامة العمل بجده وقد أتى به فلا يضمن إلا أن يخالف لمجاوزة الحد أو يفعل بغير أمره فيكون ضامنا حينئذ </w:t>
      </w:r>
      <w:r>
        <w:rPr>
          <w:rtl w:val="true"/>
        </w:rPr>
        <w:t xml:space="preserve">* </w:t>
      </w:r>
      <w:r>
        <w:rPr>
          <w:rtl w:val="true"/>
        </w:rPr>
        <w:t xml:space="preserve">توضيح الفرق أن الشراية لا تقترن بالجرح ولكنه يكون بعدها بزمان ضعف الطبيعة عن دفع أثر الجراحة وتوالى الآلام على المجروح وهذا كله بعد أن يصير العمل مسلما إلى صاحبه ويخرج من ضمان العمل فاما بخرق الثوب مقترنا بالدق قبل أن يخرج العمل من ضمان القصار فلهذا كان ضمانا لما يتلف بعمله لان عمله مضمون بما يقابله من البدل ولو وطأ الاجير الخاص للقصار على ثوب مما لا يوطأ عليه في دقه فكان الضمان عليه خاصة لانه غير مأذون من جهة الاستاذ في الوطئ على هذا الثوب فكان متعديا فيما صنع وان كان مما يوطأ عليه فلا ضمان عليه لانه مأذون في الوطئ عليه فيكون فعله كفعل الاستاذ وان كان الثوب وديعة عند القصار فالاجير ضامن وان كان ذلك مما يوطأ عليه لانه غير مأذون في بسطه والوطئ عليه من جهة الاستاذ فانه انما أذن له في العمل في بيان القصاره دون ودائع الناس عنده ولو حمل الانسان حملا في بيت القصار من ثياب القصارة فعثر وسقط فتخرق بعضها كان ضمان ذلك على القصار دون الاجير لانه مأذون في هذا العمل من جهة الاستاذ ولو دخل بنار السراج بأمر القصار فوقعت شرارة على ثوب من القصارة أو وقع السراج من يده فأصاب دهنه ثوبا من القصارة فالضمان على الاستاذ دون الغلام لانه مأذون من جهته في ادخال النار بالسراج وكذلك أجير لرجل يخدمه ان وقع من يده شئ فتكسر وأفسد متاعا مما يختلف في خدمة صاحبه فلا ضمان عليه إذا كان في ملك صاحبه لانه استأجره لهذه الاعمال ولو أن غلام القصار انفلتت منه المدقة فيما يدق من الثياب فوقعت على ثوب من القصارة فخرقته فالضمان على القصار دون الغلان لانه مأذون من جهة الاستاذ في دق الثوبين جميعا ولو وقع على ثوب انسان من غير القصارة كان ضمان ذلك على الغلام دون القصار لانه غير مأذون في دق ذلك الثوب فيكون هو جانيا في ذلك الثوب وان كان مخطئا وتعذر الخطأ لا يسقط عنه ضمان المحل وان وقعت المدقة على موضعها ثم وقعت على شئ بعدها فلا ضمان على الاجير لانها كما لو وقعت على ال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المأذون فيه صار العمل مسلما وخرج من عهدة الاجير فلا ضمان عليه بعد ذلك وانما الضمان على الاستاذ وإذا أصاب انسانا فقتله كان الغلام ضامنا وقد بينا الفرق بين الجناية في بنى آدم وما سوى ذلك من الاموال فيما سبق وكذلك لو مر بشئ من متاعه فيما يحمله فوقع على انسان في البيت فقتله كان الضمان على الغلام لان الجناية في بنى آدم موجبة الارش العاقلة فلا يمكن اعتبار العقد فيه بخلاف ما سوى ذلك من الاموال وكذلك ان انكسر شئ من أدوات القصار بيد الغلام مما يدق به أو يدق عليه فلا ضمان عليه لانه مأذون من جهة الاستاذ وان كان مما لاحق به ولا يدق عليه فهو ضامن وعلى هذا لو دعا رجلا قوما إلى منزله فمشوا على بساطه فتخرق أو جلسوا على وسادة فتخرقت وان كان الضيف متقلدا سيفا فلما جلس شق السيف بساطا أو وسادة فلا ضمان عليه لانه مأذون فيما فعل من المشى والجلوس وتقلد السيف ولو وطئ على آنية من أوانيه أو ثوبا لا يبسط مثله ولا يوطأ فه ضامن لانه غير مأذون في الوطئ والجلوس على مثله وان حمل الاجير شيئا في خدمة أستاذه فسقط ففسد لم يضمن ولو سقط على وديعة عنده فأفسدها كان ضامنا لها وكذلك لو عثر فسقط عليها فان كان بساطا أو وسادة استعاره للبسطفلا ضمان في ذلك على رب البيت ولا على اجيره لانه مأذون في بسطه من جهة صاحبه وإذا جفف القصار ثوبا على حبل فمرت به حمولة في الطريق فخرقته فلا ضمان على القصار لانه متلف لا بعمله والضمان على سائق الحمولة لانه مسبب وهو متعدي في ذلك فسوق الدابة في الطريق يتقيد عليه بشرط السلامة فإذا لم يسلم كان ضامنا ولو تكارى دابة ليحمل عليها عشرة مخاتيم حنطة فحمل عليها خمسة عشر مختوما فلما بلغ المقصد عطبت الدابة فعليه الاجر كاملا لاستيفاء المعقود عليه بكماله وهو ضامن ثلث قيمتها بقدر ما زاد وقد بينا هذا في العارية وذكرنا الفرق بينه وبين الجناية في بنى آدم أن المعتبر هناك عدد الجناة في حق ضمان النفس وأوضح الفرق بما ذكرنا فقال لو أن حائطا مائلا لرجل ثلثاه وللاخر ثلثه يقدم اليهما فيه فوقع على رجل فجرحه وقتله كان على كل واحد منهما نصف الدية ولو لم يجرحه ولكنه قتله ثقل الحائط كانت الدية عليهما بقدر المالك لان ثقل ملك صاحب الثلثين ضعف ثقل ملك صاحب الثلث وفي الجرح المعتبر أصل الجراحة وكل واحد منهما خارج له بملكه فكان بمنزلة الجارح بيده فكذلك في مسألة الدابة يضمن باعتبار ثقل الزيادة وفي مسألة الشجاج في العبد يكون ضمان النفس على كل واحد منهما باعتبار أصل الجرح لا مقداره وعدده وعلى هذا لو أ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رجلا أن يضرب عبده عشرة أسواط فضرب أحد عشر سوطا فهو متعدى في السوط الحادي عشر فيضمن نقصان ذلك العبد من قيمته مضروبا عشرة أسواط ونصف ما بقى من قيمته إذا مات من ذلك لانه في ضرب عشرة أسواط عامل لصاحبه بأمره فكأنه فعل ذلك هذا بنفسه وقد مات العبد من السياط كلها فتوزع بدل نفسه نصفين باعتبار عدد الحياة لاعدد الجنايات وإذا سلم الرجل عبده أو أمته إلى مكتب أو عمل آخر فضربه الاستأذ فهو ضامن لما أصابه من ذلك وان أذن له في ذلك ضمان عليه لان فعله باذنه كفعل الموتى بنفسه فلا يكون تعديا منه وفعله بغير أمره يكون تعديا منه وفرق أبو يوسف ومحمد رحمهما الله بين هذا وبينما إذا ضرب الدابة التى استأجرها ضربا معتاد فقالا الضرب معتاد هناك عند السير متعارف فيجعل كالمأذون فيه وهنا الضرب عند التعليم غير متعارف وانما الضرب عند سوء الادب يكون ذلك ليس من التعليم في شئ فالعقد المعقود على التعليم لا يثبت الاذن في الضرب فلهذا يكون ضامنا الا أن يأذن له فيه نصا وكذلك ان سلم ابنه في عمل إلى رجل فان ضربه بغير اذن الاب فلا اشكال في أنه يكون ضامنا وان ضربه باذن الاب فلا ضمان عليه في ذلك لانه غير متعدى في ضربه باذن الاب ولو كان الاب هو الذي ضربه بنفسه فمات كان ضامنا في قول أبى حنيفة رحمه الله ولاضمان عليه في قول أبى يوسف ومحمد رحمهما الله وهما يدعيان المناقضة على أبى حقيقة رحمه الله في هذه المسألة فيقولان إذا كان الاستاذ لا يضمن باعتبار اذن الاب فكيف يكون الاب ضامنا إذا ضربه بنفسه ولكن أبو حنيفة رحمه الله يقول ضرب الاستاذ لمنفعة الصبي لا لمنفعة نفسه فلا يوجب الضمان عليه إذا كان يأذن وليه فاما ضرب الاب إياه لمنفعة نفسه فانه بغير سوء أدب ولده فيتقيد بشرط السلامة كضرب الزوج زوجته لما كان لمنفعة نفسه يقيد بشرط السلامة وإذا توهن راعى الرمكة رمكة منها فوقع الوهن في عنقها فجذبها فعطبت فهو ضامن لانه من جناية يده وان كان صاحبها أمره بالتوهن فلا ضمان عليه لان فعله بأمر صاحبها كفعل صاحبها وهذا لان التوهن ليس من عمل الراعى في شئ ولا يدل في مقابلته فلا يتقيد على المأمور بشرط السلامة بخلاف الدق من القصار ولو أمر رجلا أن يختن عبده أو ابنه فأخطأ فقطع الحشفة كان ضامنا لما بينا أن عمل الختان معلوم بمحله فإذا جاوز ذلك كان ضامنا ولم يبين في الكتاب ماذا يضمن وهو مروى عن محمد رحمه الله في النوادر قال ان برأ فعليه كمال بدل نفسه فان مات فعليه نصف بدل نفسه لانه إذا ب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فعليه ضمان الحشفة وهو عضو مقصود لا يتأتى له في البدن فيتقدر بدله ببدل النفس وإذا مات فقد حصل تلف النفس بفعلين أحدهما مأذون فيه وهو قطع الجلدة والآخر غير ماذون فيه وهو قطع الحشفة فكان ضامنا نصف بدل النفس ولو أمر رجلا أن يقطع أصبعه لوجع أصابه فيها فقطعها فمات منها لم يكن على القاطع شئ الا في رواية الحسن عن أبى حنيفة رحمهما الله فانه يقول يضمن الدية اعتبارا بما لو قال ذلك قتلني فقتله وجه ظاهر الرواية أن الاذن صح هنا لان للآذان أن يفعل ذلك بنفسه فينتقل عمل المأذون إليه ويصير كانه فعله بنفسه بخلاف قوله اقتلني فالاذن هناك غير صحيح لان الآذن ليس له أن يفعل ذلك بنفسه وكذلك لو أمر أن يفعل ذلك بابن له صغير أو بعبد له فهذا ومالو أمره بنفسه سواء ولو أمر حجاما ليقطع سنا ففعل فقال أمرتك أن تقلع سنا غير هذا فالقول قوله والحجام ضامن لان الاذن يستفاد من جهته ولو أنكره كان القول قوله فكذلك إذا أنكر الاذن في السن الذي قلعه ولو تكارى دابة يحمل عليها عشرة مخاتيم فجعل في جوالق عشرين مختوما ثم أمر رب الدابة فكان هو الذي وضعها على الدابة فلا ضمان عليه لان صاحب الدابة هو المباشر بحمل الزيادة عى دابته وأكثر ما فيه أنه مغرور من جهة المستأجر ولكن الغرور إذا لم يكن مشروطا في عقد ضمان لا يكون مثبتا الرجوع للمغرور على الغار وان حملاها جميعا ووضعاها على الدابة ضمن المستأجر ربع قيمة الدابة لان نصف المحمول مستحقا بالعقد ونصفه غير مستحق وفعل كل واحد منهما في الحل شائع في النصفين فباعتبار النصف الذي حمله على الدابة لا ضمان على أحد وباعتبار النصف الذي حمله المستأجر لا ضمان عليه في نصفه لانه يستحق بالنصف وعليه الضمان في النصف الآخر لانه متعدي فيه فكان ضامنا ربع قيمتها وان كان الحمل في عدلين فرفع كل واحد منهما عدلا فوضعاهما جميعا على الدابة لم يضمن المستأجر شيئا لان المستأجر استحق بالعقد حمل عشر مخاتيم حنطة وقد حمل هذا المقدار فيجعل حمله مما كان مستحقا بالعقد والزيادة انما حملها رب الدابة وذكر في النوادر لو أن القصار استعان بصاحب الثوب حتى دق الثوب معه فتخرق ولا يدري من أي الفعلين تخرق فعلى قول أبى يوسف رحمه الله القصار ضامن نصف القيمة باعتبار الاحتمال وعلى قول محمد رحمه الله هو ضامن جميع القيمة لان الثوب في يده فباعتبار اليد هو ضامن ما لم يصل إلى صاحبه سواء تلف بعمله أو بغير عمله فما لم يعلم أن التلف بعمل صاحب الثوب كان القصار ضامنا وإذا ساق الراعى الغنم أو البقر فتناطح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فقتل بعضها بعضا أو وطئ بعضها بعضا من سياقته وهو غير مشترك وهى لانسان واحد فلا ضمان عليه لانه مأذون في السوق وقد بينا أن الاجير الخاص لا يكون ضامنا فيما يتلف بعمل المأذون فيه وان كانت لقوم شتى فهو ضامن مشتركا كان أو غير مشترك أما المشترك فلان هذا من جناية يده وأما غير المشترك فلانه سائق الدابة التى وطئت والسائق ضامن بالسبب وكل من وقع عليه الضمان فلا أجر له فيه لانه ملك المضمون بالضمان فلا يكون مسلما إلى صاحبه وإذا ساق الراعى الماشية فعطبت واحدة أو وقعت في نهر فعطبت فهو ضامن لانه أجير مشترك والتلف حصل بعمله ولو استأجر دابة ليركبها فلبس من الثياب أكثر مما كان عليه حين استأجرها فان لبس من ذلك مثل ما يلبس الناس إذا ركبوا لم يضمن وان كان أكثر من ذلك ضمن بقدر ما زاد لان المستحق بمطلق العقد ما هو المتعارف وان تكارى ناقة ليحمل عليها امرأة فولدت المرأة فحملها هي وولدها على الناقة بغير أمر صاحبها فعطبت الناقة فهو ضامن بحساب ما زاد عليها للولد لان الولد مقصود بالحمل بعد الانفصال وهو في مقداره مخالف فيضمن بحساب مايخالف كما لو زاد متاعا معها ولو نتجت الناقة فحمل ولد الناقة مع المرأة فهو ضامن أيضا لانه مخالف لما قلنا وان تكاري بغير المحمل فحمل عليه زاملة فهو ضامن لانه مخالف فيما صنع فالزاملة أضر بالبعير من المحمل وان حمل عليه رجلا مكان المحمل فلا ضمان عليه فلا يكون فعله ذلك خلافا وقد بينا نظيره في السرج مع الاكاف والله تعالى أعلم بالصواب </w:t>
      </w:r>
      <w:r>
        <w:rPr>
          <w:rtl w:val="true"/>
        </w:rPr>
        <w:t>(</w:t>
      </w:r>
      <w:r>
        <w:rPr>
          <w:rtl w:val="true"/>
        </w:rPr>
        <w:t>باب اجارة رحا الماء</w:t>
      </w:r>
      <w:r>
        <w:rPr>
          <w:rtl w:val="true"/>
        </w:rPr>
        <w:t>) (</w:t>
      </w:r>
      <w:r>
        <w:rPr>
          <w:rtl w:val="true"/>
        </w:rPr>
        <w:t>قال رحمه الله وإذا استأجر الرجل رحا ماء والبيت الذي هو فيه وهو متاعها كل شهر بأجر مسمى فهو جائز</w:t>
      </w:r>
      <w:r>
        <w:rPr>
          <w:rtl w:val="true"/>
        </w:rPr>
        <w:t xml:space="preserve">) </w:t>
      </w:r>
      <w:r>
        <w:rPr>
          <w:rtl w:val="true"/>
        </w:rPr>
        <w:t xml:space="preserve">لانه غير متنفع به واستئجاره متعارف فان انقطع الماء عنها فلم يعمل رفع عنه الاجر بحساب ذلك لزوال تمكنه من الانتفاع على الوجه الذي استأجره فانه انما استأجره ليطحن فيها بالماء دون الثور وبانقطاع المال زال تمكنه من ذلك وبدون التمكن من الانتفاع لا يجب الاجر فله أن ينقض الاجارة لتغير شرط العقد عليه فان لم ينقضها حتى عاد الماء لزمته الاجارة فيما بقى من الشهر وان كان قد بقى يوم واحد فلم يكن له أن ينقضها لزوال العذر وتمكنه من الانتفاع فيما بقى من المدة ولان هذه الاجارة في حكم عقود متفرقة لا يثبت الخيار لتفرق الصفقة وان اختلفا في مقدار ماكان الماء منقطعا فالقول قول المستأجر لانهما يتفقان أ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يستوف جميع المعقود عليه وانما اختلفا في مقدار ما استوف فرب الرحا يدعى زيادة في ذلك والمستأجر منكر ذلك ولو قال المؤاجر لم ينقطع الماء فانه بحكم الحال فيه فان كان الماء منقطعا في الحال فالقول قول المستأجر وان كان جاريا فالقول قول المؤاجر مع يمينه على عمله لانه إذا كان منقطعا في الحال فالظاهر انه كان منقطعا فيما مضى وان كان جاريا في الحال فالظاهر انه كان جاريا فيما مضى وفي الخصومات القول قول من يشهد له الظاهر </w:t>
      </w:r>
      <w:r>
        <w:rPr>
          <w:rtl w:val="true"/>
        </w:rPr>
        <w:t xml:space="preserve">* </w:t>
      </w:r>
      <w:r>
        <w:rPr>
          <w:rtl w:val="true"/>
        </w:rPr>
        <w:t xml:space="preserve">توضيحه انا قد عرفنا الماء جاريا عند العقد والبناء على الظاهر واستصحاب الحال أصل ما لم يعلم خلافه فإذا علمنا انقطاع الماء في الحال بقدر استصحاب الحال فاعتبرنا الدعوى والانكار قرب الرحا يدعي تسليم المعقود عليه والمستأجر منكر فالقول قوله فاما إذا كان جاريا في الحال فاستصحاب الحال ممكن فجعلنا رب الرحا مسلما للمعقود عليه بهذا الطريق ولهذا كان القول قوله مع يمينه لى عمله لان الاستحلاف على ما لم يكن في يده ولامن عمله فيكون على العلم وان كان استأجر جميع ذلك بعشرة دراهم كل شهر فطحن فيها في الشهر بثلاثين درهما فربح عشرين درهما فان كان المستأجر هو الذي يقوم على الرحا والطعام أو أجيره أو عبده فالربح له طيب لان الفضل بمقابلة منافعه وان كان رب الطعام هو الذي يلي ذلك لم يطلب الربح للمستأجر إلا أن يكون قد عمله فيها عملا تنتفع بها الرحا من كرى النهر أو نقر الرحا وغير ذلك فحينئذ يجعل الفضل بمقابلة عمله فيطيب له فقد جعل نقر الرحا معتبرا يجعل الفضل بمقابلته ولم يجعل كنس البيت فيما سبق معتبرا في ذلك لان كنس البيت ليس بزيادة في البيت ولان التمكن من الانتفاع باعتباره فأما نقر الرحا وكرى النهر بعد زيادة المستأجر وبه يتمكن من الانتفاع وإذا استأجر موضعا على نهر ليبنى عليه بناء ويتخذ عليه رحا ماء على أن الحجارة والمتاع والحديد والبناء من عند المستأجر فهو جائز لانه استأجر الارض لمنفعة معلومة فان انقطع ماء النهر فلم يطحن ولم يفسخ الاجارة فالاجر لازم له لان المعقود عليه منفعة الارض وهى باقية بعد انقطاع الماء والمستأجر مستوفى بما يشغل الارض بمتاعه بخلاف الاول فهناك المعقود عليه منفعة الرحا لعمل الطحن والتمكن منه يزول بانقطاع الماء الا أن هنا له أن يفسخ الاجارة للعذر فان مقصوده استيفاء منفعة لايتم ذلك بدون جريان الماء وفي الزام العقد إياه بعد انقطاع الماء ضرر فيكون ذلك عذرا له في الفسخ ولو استأجر رحا ماء بمتاعها فانقطع الماء شهرا فلا أجر عليه في ذلك الشهر لما قلنا وان قل الماء حتى أضر به في الطحن وهو يطحن مع ذلك فان كان ضررا فاحشا فهو عيب فيما هو المقصود فيت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لاجله من فسخ العقد وان لم يفسخ كان الاجر واجبا عليه لبقاء تمكنه من الانتفاع ورضاه بالعيب وان كان غير فاحش فالاجارة لازمة له لانه لما استأجر الرحا في الابتداء مع علمه أن الماء يزداد تارة وينتقص أخرى فقد صار راضيا بالنقصان اليسير ولان ما لم يمكن التحرز عنه عفو وإذا خاف رب الرحا أن ينقطع الماء فتفسخ الاجارة فأكري البيت والحجرين والمتاع خاصة فهو جائز لانه عين منتفع به فان انقطع الماء فللمستأجر أن يترك الاجارة لان استئجار هذا الاعيان كان لمقصود معلوم وقد فات ذلك بانقطاع الماء وفي ايفاء العقد بعد انقطاع الماء ضرر عليه وهذا ضرر لم يلتزمه بأصل العقد فيكون عذرا له في الفسخ كما لو استأجر والرحا يطحن بجعله فينق جمله ولم يكن عنده ما يشترى به جملا كان له أن يترك الاجارة ولو استأجر رحا ماء فانكسر أحد الحجرين أو الدوارة أو البيت فله أن يفسخ الاجارة لزوال تمكنه من الانتفاع فان أصلح ذلك رب الرحا قبل الفسخ لم يكن للمستأجر أن يفسخ بعد ذلك لزوال العذر في بقية المدة ولكن يرفع عنه من الاجر بقدر ذلك لانعدام تمكنه من الانتفاع به والقول قول المستأجر في مقدار العطلة لاتفاقهما على أنه لم يسلم جميع المعقود عليه الا أن ينكر المؤاجر البطالة أصلا فكان القول قوله باعتبار استصحاب الماء لانا عرفنا تمكن المستأجر من الانتفاع عند تسليم الرحا ثم يدعى هو رضا مانعا فلا يقبل قوله في ذلك الا بحجة كما لو ادعى أن غاصبا حال بينه وبين الانتفاع بالرحا وان استأجر رحاماء على أن يطحن فيها الحنطة ولا يطحن غيرها فطحن فيها شعيرا أو شيئا من الحبوب سوى الحنطة فان كان ذلك لا يضر بالرحا فلا ضمان عليه وان كان أضر عليها من الحنطة ضمنه ما نقصها لان التقيد معتبر إذا كان مفيدا والخلاف إلى ما هو أضر عدوان منه فيلزمه ضمان النقصان ولا أجر عليه في ذلك لوقت لانه غاصب ضامن من النقصان ولا يجتمع الاجر والضمان وإذا استأجر الرجل رحا وبيتا من أجير وبعيرا من آخر صفقة واحدة كل شهر باجر معلوم فهو جائز لان استئجار كل عين من هذه الاعيان على الانفراد صحيح ثم يقتسمون الاجر بينهم على قدر ذلك لان المسمى بمقابلة الكل فيتوزع عليها بالحصة ولو اشترك أرباب هذه الاشياء على أن يعملوا للناس باجر فما طحنوا فالاجر بينهم أثلاثا فان أجروا الجمل بعينه فطحن فأجر ذلك لصاحب الجمل لانه سمى بمقابلته منفعة الجمل وللآخرين أجر مثلهما لنفسهما ومتاعهما على صاحب الجمل لان سلامة الاجر له بذلك كله فيكون هو مستوفيا لمنافعهما وقد شرط بمقابلة ذلك أجر و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يسلم لهما ذلك الاجر فان قبلوا الطعام على أن يطحنوه باجر معلوم ولم يؤجر والا الجمل بعينه فما اكتسبوه صار أثلاثا بينهم لانهم اشتركوا في تقبل العمل وبذلك استوجبوا الاجر وان كان لرجل بيت على نهر قد كان فيه رحا ماء فذهب وجاء آخر برحا آخر ومتاعها فنصبها في البيت واشتركا على أن يتقبلا من الناس الحنطة والشعير فطحناه فما كسبا فهو بينهما نصفان فهو جائز وما طحناه وما تقبلاه فاجره بينهما نصفان لاستوائهما في تقبل العمل في ذمتها وليس للرحا ولا للبيت أجرة لان كل واحد منهما ما ابتغى عن متاعه أجرا سوى ما قال </w:t>
      </w:r>
      <w:r>
        <w:rPr>
          <w:rtl w:val="true"/>
        </w:rPr>
        <w:t>(</w:t>
      </w:r>
      <w:r>
        <w:rPr>
          <w:rtl w:val="true"/>
        </w:rPr>
        <w:t>ألا ترى</w:t>
      </w:r>
      <w:r>
        <w:rPr>
          <w:rtl w:val="true"/>
        </w:rPr>
        <w:t xml:space="preserve">) </w:t>
      </w:r>
      <w:r>
        <w:rPr>
          <w:rtl w:val="true"/>
        </w:rPr>
        <w:t xml:space="preserve">أن قصارين لو اشتركا على أن يعملا في بيت احدهما باداه الآخر فما كسبا فهو بينهما نصفان كان جائزا ولم يكن لواحد منهما أن يطالب صاحبه باجر باداته ولو أجر الرحا باجر معلوم على طعام معلوم كان الاجر كله لصاحب الرحا لانه مسمى بمقابلة منفعة ملكه ولصاحب البيت أجر مثل بيته ونفسه على صاحب الرحا إذا كان قد عمل في ذلك لان منفعة بيته ونفسه سلمت لصاحب الرحا ولم يسلم له بمقابلته ما شرط له من الاجر </w:t>
      </w:r>
      <w:r>
        <w:rPr>
          <w:rtl w:val="true"/>
        </w:rPr>
        <w:t>(</w:t>
      </w:r>
      <w:r>
        <w:rPr>
          <w:rtl w:val="true"/>
        </w:rPr>
        <w:t>قال</w:t>
      </w:r>
      <w:r>
        <w:rPr>
          <w:rtl w:val="true"/>
        </w:rPr>
        <w:t xml:space="preserve">) </w:t>
      </w:r>
      <w:r>
        <w:rPr>
          <w:rtl w:val="true"/>
        </w:rPr>
        <w:t xml:space="preserve">ولا أجاوز به نصف أجر مثل الرحا في قول أبى يوسف رحمه الله وقد بينا نظيره في كتاب الشركة ولو انكسر الحجر الاعلى من الرحا فنصب رجل مكانه حجرا بغير أمر صاحبه وجعل يتقبل الطعام ويطحن فهو مسئ في ذلك ضامن لما أفسد من الحجر الاسفل ومتاعه لانه غاصب والاجر له لانه وجب بعقده وان كان وضع الحجر الا على برضاء صاحبه على أن الكسب بينهما نصفان فهو كما شرط وهو نظير ما سبق إذا كان يتقبلان الطعام فالاجر بينهما كما شرط ولو بنى على نهر بيتا ونصب فيها رحا ماء بغير رضى صاحب النهر ثم يقبل الطعام فكسب في ذلك مالا كان له في الكسب وكان ضامنا لمناقص البيت وساحته وموضعه والنهر لانه متلف لذلك بفعله ولا يضمن شيئا من الماء لان الماء غير مملوك ولانه لم يفسد شيئا من الماء بعمله ولو أن رجلا له نهر اشترك هو ورجلان على أن جاء أحدهما برحاء والاخر بمتاعها على أن يبنوا البيت جميعا من أموالهم على أن ما كسبوا من شئ فهو بينهم فهو جائز وهذا مثل المسألة الاولى إذا كانوا يتقبلون الطعام فالاجر بينهم أثلاثا والله أعلم بالصواب </w:t>
      </w:r>
      <w:r>
        <w:rPr>
          <w:rtl w:val="true"/>
        </w:rPr>
        <w:t>(</w:t>
      </w:r>
      <w:r>
        <w:rPr>
          <w:rtl w:val="true"/>
        </w:rPr>
        <w:t>باب الكراء إلى مكة</w:t>
      </w:r>
      <w:r>
        <w:rPr>
          <w:rtl w:val="true"/>
        </w:rPr>
        <w:t>) (</w:t>
      </w:r>
      <w:r>
        <w:rPr>
          <w:rtl w:val="true"/>
        </w:rPr>
        <w:t xml:space="preserve">قال رحمه الله وإذا استأجر بعيرين من الكوفة إلى مكة فحمل على أحدهما محمل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رجلان وما يصلحهما من الوطئ والدثر وإحديهما زاملة يحمل عليه كذا مختوما والسويق وما يصلحهما من الخل والزيت والمعاليق وقد رأى الرجلين ولم ير الوطاء والدثر ولم يبين ذلك وشرط حمل ما يكفيه من الماء ولم يبين ذلك فهذا كله فاسد في القياس لجهالة وزن الوطأ ولدثر وجهالة مقدار الماء والخل والزيت والمعاليق وهذه جهالة تفضي إلى المنازعة فان الضرر على الابل تختلف بقلة ذلك وكثرته وفي الاستحسان يجوز لانه متعارف وفي اشتراط اعلام وزن كل شئ من ذلك بعض الحرج ثم المقصود على أحد الحملين الرجلان وقد رآهما الحمال وعلى الحمال الآخر الدقيق والسويق وما سوى ذلك تبع إذا صار ما هو الاصل معلوما فاجهل في البيع عفو ومقدار البيع يصير معلوما أيضا بطريق العرف وعلى هذا لو اشترط عليه أن يحمل له من هدايا مكة من صالح ما يحمل الناس فهو جائز أيضا لانه متعارف معلوم المقدار عرفا ولو بين وزن المعاليق والهدايا كان أحب الينا لانه أبعد من المنازعة وإذا أرادا الاحتياط في ذلك فينبغي أن يسمى لكل محمل قربتين من ماء أو ادواتين من أعظم ما يكون من ذلك ويكتب في الكتاب أن الحمال قد رأى الوطأ والدثر والقربتين والادواتين والخيمة والقبة فان ذلك أوثق وانما يكتب الكتاب على أوثق الوجوه وان اشترط عليه عقبة الاجير فهو جائز ويكتب وقد رأي الحمال الاجير وفي تفسير عقبة الاجير قولان أحدهما أن المستأجر ينزل في كل يوم عند الصباح والمساء فذلك معلوم فيركب أجيره في ذلك الوقت وسمى ذلك عقبة الاجير والثاني أن يركب أجيره في كل مرحلة فرسخا أو نحوه مما هو متعارف على خشبة خلف المحمل ويسمى ذلك عقبة الاجير وفي كتاب الشروط قال أبو يوسف ومحمد رحمهما الله يرى أن يشترط من هدايا مكة كذا وكذا منا لان ذلك أبعد من المنازعة والمحمول من الهدايا يختلف في الضرر على الدابة باختلاف مقدرا الوزن وان تكاري شق محمل أو شق زاملة فاختلفا فقال الحمال انما عينت عيدان المحمل وقال المستكري بل عينت الابل فان كان الكراء كما يتكاري به الابل إلى مكة فهو على الابل وان كان كما يتكارى به شق محمل خشب فالقول قول الحمال مع يمينه لانه إذا كان كما يتكاري به الاول فالظاهر يشهد للمستكرى وان كان شيئا يسيرا كما يتكارى به الخشب فالظاهر يشهد للحمال وعند المنازعة يجعل القول قول من يشهد له الظاهر كما لو اشترى قربة ماء بدانق فقال انما اشتريت القربة دون الماء لا يصدق ولو اشتراها بعشرين درهما قال السقاء بعت الماء دون القربة وكذلك لو اشترى مبطخة ثم قال المشتري اشتريت الارض وقال البائع انما بعت البط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فانه بحكم الثمن في ذلك فيجعل القول قول من يشهد له الظاهر وإذا تكارى من الكوفة إلى مكة ابلا مسماة بغير أعيانها فقال الحمال أخرجك في عشر ذي القعدة فقال المستكري أخرجنى في خمس مضين أو على عكس ذلك فانه يخرجه في خمس مضين في الوجهين جميعا لانه لا يخاف الفوت إذا خرج بعد خمس مضين فان أراد الحمال أن يخرجه قبل ذلك فهو يريد أن يلزمه ضرر السفر من غير حاجة إليه فيسقط عن نفسه مؤنة العلف فلا يمكن من ذلك وإذا طلب المستكرى في عشر ذي القعدة وهو يريد أن يلزم الحمال ضرر السفر من غير حاجة ليكون هو مترفها في نفسه فلهذا لا يمكن من ذلك ولان بمطلق العقد انما يثبت المتعارف والمتعارف الخروج من الكوفة بخمس مضين فإذا أراد الحمال أن يتأخر إلى نصف ذي القعدة وأبى ذلك المستكرى فليس للحمال ذلك لانه يخاف الفوت في هذا التأخير ويلحق المستكرى مشقة عظيمة باستدامة السفر وان قال المستأجر أخرجنى للنصف من ذي القعدة وقال الحمال أخرجك بخمس مضين فانه يرتكب مؤنة العلف فانى أؤخره لعشر مضين من ذي القعدة ولا تؤخره لاكثر من ذلك لان الغالب ادراك الحج إذا خرج بعشر مضين والغالب هو الفوات إذا أخر الخروج أكثر من ذلك والمستحق بمطلق العقد صفة السلامة لا نهاية الجودة وان كان بينهما شرطا حملهما على ذلك لقوله صلى الله عليه وسلم الشرط أملك</w:t>
      </w:r>
      <w:r>
        <w:rPr>
          <w:rtl w:val="true"/>
        </w:rPr>
        <w:t xml:space="preserve">: </w:t>
      </w:r>
      <w:r>
        <w:rPr>
          <w:rtl w:val="true"/>
        </w:rPr>
        <w:t xml:space="preserve">أي يوفى به ولا بأس بأن يسلف في كراء مكة قبل الحج سنة أو باشهر لان وقت الحج معلوم لا يجهل وهذا بناء على مذهبنا ان الاجارة المضافة إلى وقت في المستقبل تصح </w:t>
      </w:r>
      <w:r>
        <w:rPr>
          <w:rtl w:val="true"/>
        </w:rPr>
        <w:t>(</w:t>
      </w:r>
      <w:r>
        <w:rPr>
          <w:rtl w:val="true"/>
        </w:rPr>
        <w:t>وعلى قول</w:t>
      </w:r>
      <w:r>
        <w:rPr>
          <w:rtl w:val="true"/>
        </w:rPr>
        <w:t xml:space="preserve">) </w:t>
      </w:r>
      <w:r>
        <w:rPr>
          <w:rtl w:val="true"/>
        </w:rPr>
        <w:t xml:space="preserve">الشافعي رحمه الله لا تصح الدار والحانوت والدواب وغير ذلك فيه سواء وهذا بناء على أصله ان جواز العقد باعتبار ان المنافع جعلت كالاعيان القائمة فانما يتحقق ذلك إذا اتصل المعقود عليه بالعقد في الاجارة المضافة ولا يوجد ذلك ثم الاضافة إلى وقت في المستقبل كالتعليق بالشرط حتى ان ما يحتمل التعليق بالشرط يجوز اضافته إلى وقت في المستقبل كالطلاق والعتاق ومالا فلا كالاجارة والبيع ثم الاجارة لا تحتمل التعليق بالشرط فلا تحتمل الاضافة إلى وقت في المستقبل والدليل عليه أنه لا يتعلق به اللزوم ولا يملك الاجر بنفس العقد وان شرط التعجيل فلو انعقد العقد صحيحا لانعقد بصفة اللزوم ويملك الاجر به إذا شرط التعجيل فان ذلك موجب العقد وحجتنا في ذلك أن جواز عقد الاجارة لحاجة الناس وقد تمس الحاجة إلى الاستئجار مضافا إلى وقت في المستقبل لان في وقت حاجته ربما لا يجد ذلك أولا يجده باجر المثل فيحتاج إلى أن يسلف فيه قب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ثم قد بينا انه وان أطلق العقد فهو في معنى المضاف في حق المعقود عليه لانه يتجدد انعقاده بحسب ما يحدث من المنفعة أو تقام العين المنتفع بها مقام المعقود عليه في هذا العقد ولافرق في هذا بين المضاف إلى وقت في المستقبل وبين المعقود عليه في الحال وهذا لان ذكر المدة لبيان مقدار المعقود عليه كالكيل فيما يكال وذلك لا يختلف به وبه فارق التعليق بالشرط فان التعليق يمنع انعقاد العقد في الحال والاضافة لا تمنع من ذلك وفي لزوم الاجارة المضافة روايتان وأصح الروايتين أنه يلزم وليس لاحدهما أن يفسخ الا بعذر فان الاجر لا يملك بشرط التعجيل وقد بينا الفرق بين هذا وبينما إذا شرط التعجيل في عقد الاجارة في الحال لان هناك تأخر الملك بقضية المساواة فيحتمل التغير بالشرط وهنا تأخر الملك لنصيبهما على التأخير باضافة العقد إلى وقت في المستقبل فلا يتغير ذلك بالشرط ولو تكارى ابلا إلى مكة بشئ من المكيل أو الموزون معلوم القدر والصفة وجعل له أجلا مسمى فهو جائز وان لم يسم الموضع الذي يوفيه فيه وقد نص على الخلاف فيما تقدم أن على قول أبى حنيفة رحمه الله لابد من بيان المكان فتبين بذلك أن هذا الجواب قولهما وان حل الاجل بمكة وأراد أخذه هناك وأبى المستأجر فأن استوثق من المستأجر على أن يوفيه بالكوفة حيث تكارى وقد ذكرنا على قولهما أن اجارة الدار يتعين للايفاء موضع الدار وهنا ذلك غير ممكن لان الاجر يجب شيئا فشيئا بحسب سير الدابة في الطريق فيتعذر تعيين موضع استيفاء المعقود عليه للايفاء وربما يتعين للتسليم موضع السبب وهو العقد وان كان الاجر شيئا بعينه مما له حمل ومؤنة فانما يتعين لايفائه الموضع الذي فيه ذلك العين لانه ملك في ذلك الموضع بعينه كالمبيع بخلاف مالا حمل له ولا مؤنة فانه يسلم إليه بعد الوجوب حيث مالقيه وقد بينا الفرق بينهما في البيوع ولو تكاري منه حملا وزاملة وشرط حملا معلوما على الزاملة فما أكل من ذلك الحمل أو نقص من الكيل والوزن كان له أن يتم ذلك في كل منزل ذاهبا وجائيا لانه استحق بالعقد حملا مسمى على البعير في جميع الطريق فيكون له أن يستوفى ما استحقه بالشرط وليس للحمال أن يمنعه من ذلك بخلاف المحمل فانه إذا شرط فيه انسانين معلومين فليس له أن يحمل غيرهما الا برضاء الحمال لان الضرر على الدابة يختلف باختلاف الراكب وان خرج بالبعيرين يقودهما ولا يركبهما ولم يحمل عليهما جائيا فعليه الاجر كاملا لتمكنه من استيفاء المعقود عليه وكذلك لو بعث بهما مع عبده يقودهما لما بينا أن المعقود عليه خطوات الدابة في الطريق وقد صار مسلم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مستأجر نقود الدابة معه في الطريق وإذا مات الرجل بعد ما قضي المناسك ورجع إلى مكة فانما عليه من الاجر بحساب ذلك لان العقد فيما بقى قد بطل بموته فيسقط الاجر بحسابه ويجب في تركته بحساب ما استوفى ثم بين فقال يلزمه من الكراء خمسة أعشار ونصف ويبطل عنه أربعة أعشار ونصف وبيان تخريج هذه المسألة أن من الكوفة إلى مكة سبعا وعشرين مرحلة فذلك للذهاب والرجوع كذلك وقضاء المناسك تكون في ستة أيام في يوم التروية يخرج إلى منى وفي يوم عرفة يخرج إلى عرفات وفي يوم النحر يعود إلى مكة لطواف الزيادة وثلاثة أيام بعده للرمي فيحسب لكل يوم مرحلة فإذا جمع ذلك كله كان ستين مرحلة كل سنة من ذلك عشر فإذا مات بعد قضاء المناسك والرجوع إلى مكة فقد تقرر عليه ثلاثة وثلاثون جزأ من ستين جزأ من الاجر سبعة وعشرين جزأ للذهاب إلى مكة وستة أجزاء لقضاء المناسك وذلك خمسة أعشار ونصف عشر كل عشر ستة وربما يشترط الممر على المدينة فيزداد به ثلاثة مراحل فان من الكوفة إلى مكة على طريق المدينة ثلاثين مرحلة فان كان شرط ذلك في الذهاب تكون القسمة على ثلاثة وستين جزأ ويتقرر عليه ستة وثلاثون جزأ من ثلاثة وستين جزأ من الاجر ثلاثون للذهاب وستة لقضاء المناسك وان كان الشرط الممر على المدينة في الرجوع فعليه ثلاثة وثلاثون جزأ من ثلاثة وستين جزأ من الاجر سبعة وعشرين للذهاب ولقضاء المناسك ستة أجزاء وان كان الشرط بينهما أن الذهاب من طريق المدينة والرجوع كذلك فالقسمة على ستة وستين جزأ وانما يتقرر عليه ستة وثلاثين جزأ من ستة وستين للذهاب ثلاثون ولقضاء المناسك ستة أجزاء فحاصل ما يتقرر عليه ستة أجزاء من احدى عشر جزأ من الاجر وحرف هذه المسألة أنه لم يعتبر السهولة والوعورة في المراحل لقسمة الكراء عليها لان ذلك لا يملك ضبطه والكراء لا يتفاوت باعتباره عادة وانما يتفاوت بالقرب والبعد فلهذا قسمه على المراحل بالسوية كما بينا وان تكارى قوم مشاة بعيرا الى مكة واشترطوا على المكارى أن يحمل من مرض منهم أو أعيا فهذا فاسد للجهالة وربما تفضى هذه الجهالة إلى المنازعة ولو اشترطوا عليه عقبة لكل واحد منهم كان جائزا لان ذلك معلوم لاتمكن بعده المنازعة وإذا أراد المستأجر أن يبدل محمله ليحمل محملا غيره فان لم يكن في ذلك ضرر فله ذلك لما بينا أن التعيين الذي ليس بمفيد لا يكون معتبرا وان أراد أن ينصب على المحمل كنيسة أو قبة فليس له ذلك الا برضاء من المكاري لما في ذلك من زيادة الضرر على البعير وذلك لا يستحق الا بالشرط وان ا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عليه كنيسة بعينها فاراد أن يحمل كنيسة أعظم منها أو قبة فليس له ذلك لان هذا تعيين مفيد وفي التبديل زيادة ضرر على دابته وان أراد أن يحمل كنيسة دونها فله ذلك لانها أخف على البعير من المشروط وان أراد الحمال أن لا يخرج إلى مكة فليس له عذر لانه يتمكن من تسليم المعقود عليه من غير أن يخرج بأن يبعث بالابل مع أجيره أو مع غلامه وان أراد المستأجر أن لا يخرج من عامه ذلك فهذا عذر لانه لا يتمكن من الاستيفاء الا بتحمل مشقة السفر وفيه من الضرر مالا يخفى وذلك لو كان اكترى الابل لحمل الطعام إلى مكة فبلغه كساد أو خوف أو بدله ترك التجارة في الطعام فهذا عذر له لانه لا يتمكن من استيفاء المعقود عليه الا بضرر لم يلتزمه بأصل العقد وذلك عذر لفسخ الاجارة والله أعلم بالصواب </w:t>
      </w:r>
      <w:r>
        <w:rPr>
          <w:rtl w:val="true"/>
        </w:rPr>
        <w:t>(</w:t>
      </w:r>
      <w:r>
        <w:rPr>
          <w:rtl w:val="true"/>
        </w:rPr>
        <w:t>باب من استأجر أجيرا يعمل له في بيته</w:t>
      </w:r>
      <w:r>
        <w:rPr>
          <w:rtl w:val="true"/>
        </w:rPr>
        <w:t>) (</w:t>
      </w:r>
      <w:r>
        <w:rPr>
          <w:rtl w:val="true"/>
        </w:rPr>
        <w:t>قال رحمه الله وإذا استأجر أجيرا يعمل له في بيته عملا مسمى ففرغ الاجير من العمل في بيت المستأجر ولم يضعه من يده حتى فسد العمل أو هلك وله الاجر</w:t>
      </w:r>
      <w:r>
        <w:rPr>
          <w:rtl w:val="true"/>
        </w:rPr>
        <w:t xml:space="preserve">) </w:t>
      </w:r>
      <w:r>
        <w:rPr>
          <w:rtl w:val="true"/>
        </w:rPr>
        <w:t xml:space="preserve">لان عمله صار مسلما إلى المستأجر لان محمل العمل في يد المستأجر لانه في بيته والبيت مع ما فيه في يد صاحب البيت فكما صار مسلما تقرر الاجر في ذمته ولاضمان على الاجر فيما هلك من غير فعله لان مال صاحبه هلك في يده وكذلك لو استأجره يخيط له في بيت المستأجر قميصا وخاط بعضعه ثم سرق منه الثوب فله الاجر بقدر ما خاط فان كل جزء من العمل يصير مسلما إلى صاحب الثوب بالفراغ منه ولا يتوقف التسليم في ذلك الجزء عند حصول كمال المقصود فلو كان استأجره ليخيط في بيت الاجير لم يكن له شئ من الاجر لانه لا يصير عمله مسلما إلى صاحب الثوب فان الثوب في يد الاجير لانه في بيته ولايقال قد اتصل عمله بملك صاحب الثوب لان اتصال العمل بملكه يوجب الملك له فيما اتصل به ولكن لما لم يكن أصل الثوب في يده فيده لا تثبت على ما اتصل به أيضا وخروجه من ضمان العامل وتعذر الاجر على المستأجر باعتبار ثبوت اليد له على المعول واستشهد بما قال انه لو استأجره يبنى له حائطا فبنى بعضه أو كله ثم انهدم فله أجر ما بنى لانه في ملك صاحب البناء وكذلك حفر البئر وكذلك الرجل يستأجر الخباز ليخبز له في بيته دقيقا معلوما بأجر معلوم فخبزه ثم سرق فله الاجر تاما وان سرق قبل أن يفرغ فله من الاجر بحساب ما عمل وان كان يخبز في بيت الخباز لم يكن له من الاجر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ولاضمان عليه فيما سرق في قول أبى حنيفة رحمه الله لانه أجير مشترك فلا يضمن ما هلك في يده بغير فعله وان احترق الخبز في التنور قبل أن يخرجه فهو ضامن لان هذا من جناية يده ويتخير صاحب الخبز إن شاء ضمنه قيمته مخبوزا وأعطاه الاجر وان شاء ضمنه دقيقا ولم يكن له أجر وقد بينا نظيره في القصار وان استأجر رجلا يحمل له طعاما إلى موضع معلوم فسرق منه في بعض الطريق فله الاجر بقدر ما تحمل لان المعقود عليه ههنا منافعه لاحداث وصف في المحل فبقدر ما تحمل يصير المعقود عليه مسلما إلى صاحبه فكان له من الاجر بقدره بخلاف ما تقدم فالمعقود عليه هناك الوصف الذي يحدث في المحل بعمله وثبوت اليد على الوصف بثبوته على الموصوف فما لم تثبت يد المستأجر على محل العمل لا يصير مسلما العمل فلا يتقرر الاجر وعلى هذا قلنا في كل موضع إذا هلك لم يكن له فيه أجر فله أن يحبسه حتى يأخذ الاجر كالخياط والقصار في بيت نفسه وفي كل موضع لو هلك كان له الاجر فليس له أن يحبسه كالحمال والخياط والخباز في بيت صاحب العمل فان حبسه وهلك عنده فهو ضامن من لانه غاصب في الحبس حين لم يكن له حق الحبس والعمال الذين يعملون في بيت المستأجر ضامنون لما جنت أيديهم مثل ما يضمنون ما عملوا في بيوتهم لان العامل أجير مشترك سواء عمل في بيت نفسه أو في بيت المستأجر فيكون المعقود عليه العمل وعقد المعاوضة تقتضي سلامة المعقود عليه فالعمل المعيب لا يكون معقودا عليه وهذا بخلاف مااذا استأجره يوما ليخيط له ثوبا في بيته فانه لا يضمن ما جنت يده لان المعقود عليه منافعه </w:t>
      </w:r>
      <w:r>
        <w:rPr>
          <w:rtl w:val="true"/>
        </w:rPr>
        <w:t>(</w:t>
      </w:r>
      <w:r>
        <w:rPr>
          <w:rtl w:val="true"/>
        </w:rPr>
        <w:t>ألا ترى</w:t>
      </w:r>
      <w:r>
        <w:rPr>
          <w:rtl w:val="true"/>
        </w:rPr>
        <w:t xml:space="preserve">) </w:t>
      </w:r>
      <w:r>
        <w:rPr>
          <w:rtl w:val="true"/>
        </w:rPr>
        <w:t xml:space="preserve">أنه ليس له أن يعمل ذلك في غير يومه وأنه يستوجب الاجر بتسليم النفس وان لم يستعمله ولو استأجر طباخا يصنع له طعاما في وليمة فافسد الطعام فاحرقه ولم ينضجه فهو ضامن لانه أجير مشترك وهذا من جناية يده ولو لم يفسد الطباخ ولكن رب الدار اشترى راوية من ماء فأمر صاحب البعير فادخلها الدار فساق البعير فعطب فخر على القدور فكسرها فافسد الطعام فلا ضمان على صاحب البعير لانه ساقها بأمر رب الدار وفعله كفعل رب الدار وسوق الانسان الدابة في ملك نفسه لا يكون تعديا موجبا للضمان كحفر البئر ووضع الحجر في ملك نفسه ولاضمان على الطباخ فيما عمل من الطعام لان التلف حصل بغير فعله بل بفعل مضاف إلى صاحب الدار حكما وكذلك ولو كان البعير سقط على ابن رب الدار وهو صبي فقتله أو على عبده فلا ضمان عليه لان التسبب إذا لم يكن تعديا لا يكون موجبا للضمان على أحد ولو أدخل الطباخ النار ليطبخ بها فوقعت شر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واحترقت الدار فلا ضمان عليه لان له أن يدخل النار ويعمل بها فعمله لا يتأتى بدونها ولا ضمان على رب الدار فيما احترق للسكان لانه أدخل النار في ملكه ومن أوقد النار في ملكه لا يكون متعديا فيه فكذلك إذا فعل غيره بأمره والله أعلم بالصواب </w:t>
      </w:r>
      <w:r>
        <w:rPr>
          <w:rtl w:val="true"/>
        </w:rPr>
        <w:t>(</w:t>
      </w:r>
      <w:r>
        <w:rPr>
          <w:rtl w:val="true"/>
        </w:rPr>
        <w:t>باب اجارة الفسطاط</w:t>
      </w:r>
      <w:r>
        <w:rPr>
          <w:rtl w:val="true"/>
        </w:rPr>
        <w:t>) (</w:t>
      </w:r>
      <w:r>
        <w:rPr>
          <w:rtl w:val="true"/>
        </w:rPr>
        <w:t>قال رحمه الله وإذا استأجر فسطاطا يخرج به إلى مكة ذاهبا وجائيا ويحج ويخرج من الكوفة في هلال ذى القعدة فهو جائز</w:t>
      </w:r>
      <w:r>
        <w:rPr>
          <w:rtl w:val="true"/>
        </w:rPr>
        <w:t xml:space="preserve">) </w:t>
      </w:r>
      <w:r>
        <w:rPr>
          <w:rtl w:val="true"/>
        </w:rPr>
        <w:t xml:space="preserve">لانه استاجر عينا منتفعا به وهو معتاد استئجاره والفسطاط من المساكن فاستئجاره كاستئجار البيت وكذلك الخيمة والكنيسة والرواق والسرادق والمحمل والجرب والجوالق والحبال والقرب والبسط فذلك كله منتفع به معتاد استئجاره فان تكارى شيئا من ذلك ليخرج به إلى مكة ذاهبا وجائيا ولم يسم متى يخرج به فهو فاسد في القياس لان وجوب التسليم إليه حين يخرج به وإذا لم يكن معلوما فربما تتمكن بينهما منازعة فيه والناس يتفاوتون فيه بالخروج إلى مكة فمن بين مستعجل ومؤخر ولكنه استحسن فقال وقت الخروج للحج من الكوفة معلوم بالعرف والمتعارف كالمشروط وهذا لان المعتبر الوقت الذي تخرج فيه القافلة مع جماعة الناس ولا معتبر بالاقرار وذلك الوقت معلوم وان تخرق الفسطاط من غير خلاف ولا عنف لم يضمن المستأجر لان العين في يده أمانة فان نقيضه يقرر حق صاحبه في الاجر وهو مأذون في استيفاء المنفعة على الوجه المعتاد فلا يكون ضامنا لما يتخرق منه إذا لم يحاوز ذلك وان ذهب به ورجع فقال استغنيت عنه فلم أستعمله فالاجر واجب عليه لانه تمكن من الانتفاع به وذلك يقوم مقام الانتفاع به في تقرر الاجر عليه ولو انقطعت أطنابه وانكسر عموده فلم يستطع نصبه لم يكن عليه أجر لانه لم يكن متمكنا من الانتفاع به والاجر لا يلزمه بدونه فالقول فيه قول المستأجر مع يمينه لانهما اتفقا أنه لم يتمكن من استيفاء جميع المعقود عليه وان الصفقة قد تفرقت عليه فالقول قول المستأجر في مقدار ما استوفى وكذلك لو احترق فقال المستأجر لم أستعمله إلا يوما واحدا فالقول قوله وليس عليه الكراء الا مقدار ذلك لانه منكر للزيادة ولو أسرج المستأجر في الفسطاط أو في الخيمة حتى اسود من الدخان أو احترق أو علق فيه قنديلا فان كان صنع كما يصنع الناس فلا ضمان عليه وان كان تعدى فيه أو اتخذه مطبخا أو أوقد فيه نارا حتى صار بمنزلة المطبخ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لسواد فهو ضامن لما أفسد لان بمطلق العقد يثبت له حق استيفاء المنفعة على الوجه المتعارف فإذا لم يجاوز ذلك لا يكون ضامنا وهذا لان الفسطاط من المساكن وادخال السراج والقنديل وايقاد النار في المسكن متعارف لابد للساكن منه ولكن إذا جاوز الحد المتعارف فهو متعدي فيما صنع فيكون ضامنا لما أفسد وكان عليه الكراء إذا كان ما بقى منه شيئا ينافى السكنى فيه فان كان دون ذلك فلا كراء عليه منذ يوم لزمه الضمان لانعدام تمكنه من الانتفاع به في بقية المدة وان اشترط عليه صاحبه أن لا يوقد فيه ولا يسرج فليس له أن يوقد فيه ولا يسرج لان هذا أضر من السكنى فيه من غير اسراج وقد استثناه صاحبه بالشرط والتقييد متى كان مفيدا فهو معتبر فان فعل ذلك ضمن لانه جاوز ما استحقه بالعقد وعليه الاجر لانه استوفى المعقود عليه وانما ضمن باعتبار الزيادة فلا يمنع ذلك تقرر الاجر باستيفاء المعقود عليه كالمستأجر للدابة إلى مكان إذا جاوز وإذا استأجر قبة تركية بالكوفة كل شهر بأجر معلوم ليستوقد فيها ويبيت فهو جائز ولاضمان عليه ان احترقت من الوقود لان الايقاد فيها معتاد فلا يكون هو متعديا بالايقاد فيها فان بات فيها عبده أو ضيفه فلا ضمان لانها من المساكن وقد بينا أن له أن يسكن ضيفه وعبده فيما سكن فيه هو وهذا لانه لاضرر على القبة بكثرة من يسكنها وإذا استأجر فسطاطا يخرج به إلى مكة فقعد وأعطاه أخاه فحج ونصب واستظل به فهو ضامن ولا أجر عليه في قول أبى حنيفة وأبى يوسف رحمهما الله وقال محمد لا ضمان عليه وعليه الاجر لان الفسطاط من المساكن وفى المسكن لا يتعين سكناه بنفسه لان سكناه وسكنى غيره في الضرر على الفسطاط سواء فهو كتسليم البيوت </w:t>
      </w:r>
      <w:r>
        <w:rPr>
          <w:rtl w:val="true"/>
        </w:rPr>
        <w:t>(</w:t>
      </w:r>
      <w:r>
        <w:rPr>
          <w:rtl w:val="true"/>
        </w:rPr>
        <w:t>ألا ترى</w:t>
      </w:r>
      <w:r>
        <w:rPr>
          <w:rtl w:val="true"/>
        </w:rPr>
        <w:t xml:space="preserve">) </w:t>
      </w:r>
      <w:r>
        <w:rPr>
          <w:rtl w:val="true"/>
        </w:rPr>
        <w:t xml:space="preserve">أنه لو أخرج الفسطاط فيه بنفسه ثم أسكن فيه غيره لم يضمن فلذلك إذا دفعه إلى غيره حتى يخرج به وهو نظير مالو استأجر عبدا يخدمه في طريق مكة فاجره من غيره بخدمة لم يضمن وتفاوت الناس في الاستخدام والاضرار على الغلام أبين من التفاوت في السكنى في الفسطاط ثم لما لم يتعين هناك المستأجر للاستخدام فهذا أولى وجه قولهما أن الفسطاط يحول من موضع إلى موضع والضرر عليه يتفاوت بتفاوت مواضع النصب فان نصبه في مهب الريح يخرقه ونصبه من موضع الندوة والنز يفسده فإذا كان هذا مما يتفاوت فيه الناس وبحبسه يختلف الضرر فكان التعيين معتبرا بمنزلة الدابة استأجرها ليركبها أو الثوب يستأجره ليلبسه هو فإذا دفعه إلى غيره صار مخالفا ضامنا ولا أجر عليه لانه لم يستوف المعقود عليه وهذا بخلاف المسكن فانه لا يجو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موضع إلى موضع بخلاف العبد لان الاستخدام له حد معلوم بالعرف فإذا كلفه فوق ذلك امتنع العبد منه سواء كان المستأجر هو الذي يستخدمه أو غيره فلا فائدة في التعيين هناك بخلاف مااذا خرج بنفسه لانه هو الذي يختار موضع النصب للفسطاط وإذا كان ذلك برأيه كما أوجبه العقد فسكناه وسكنى غيره بعد ذلك سواء فاما إذا دفعه إلى غيره ليخرج به فاختيار موضع نصب الفسطاط لا يكون برأيه بل يكون برأى الذي خرج به وذلك خلاف موجب العقد وعلى هذا قالوا لو لم يبين عند الاستئجار من يخرج به فالعقد فاسد في قول أبى يوسف رحمه الله كما لو لم يبين من يلبس الثوب عند الاستئجار وعند محمد رحمه الله العقد جائز كما في خدمة العبد وسكنى الدار ولو انقطعت أطناب الفسطاط كلها فصنعها المستأجر من عنده ثم نصب الفسطاط حتى يرجع فعليه الاجر كله لانه استوفى المعقود عليه فالمعقود عليه منفعة الفسطاط لا منفعة الاطناب فإذا تمكن من استيفاء المعقود عليه باطناب نفسه لزمه الاجر كما في استئجار الرحا إذا انقطع الماء فطحن المستأجر بجمله وجب عليه الاجر ثم يمسك أطنابه لانه ملكه فيمسكه إذا رد الفسطاط ولو لم تعلق عليه الاطناب لم يكن عليه الكراء لانه لم يكن متمكنا من استيفاء المعقود عليه بملك صاحب الفسطاط ولا يعتبر تمكنه من الاستيفاء بملك نفسه لان ذلك ليس مما أوجبه العقد وكذلك لو انكسر عمود الفسطاط فاما إذا انكسرت أو تاده فلم يضر به حتى رجع كان عليه الكراء كاملا وليس الاوتاد مثل الاطناب والعمود لان الاوتاد من قبل المستأجر والاطناب والعمود من قبل صاحب الفسطاط ومن أصحابنا رحهم الله من يقول أنه بنى هذا الجواب على عرف ديارهم فاما في عرف ديارنا الاوتاد من قبل صاحب الفسطاط والاصح أن يقول من الاوتاد ما يتيسر وجوده في كل موضع ولا يتكلف بحمل مثله من موضع إلى موضع فهذا على المستأجر ومنه ما يكون متخذا من حديد وذلك لا يوجد في كل موضع فمثله يكون على صاحب الفسطاط كالعمود فمراده مما قال الاوتاد التى توجد في كل موضع فبانكسارها لا يزول تمكنه من استيفاء المعقود عليه فيكون الاجر عليه بخلاف العمود والاطناب وان تكاري فسطاطا يخرجه إلى مكة فخلفه بالكوفة حتى رجع فهو ضامن لانه أمسكه في غير الموضع المأذون فيه فان صاحبه انما أذن له في الامساك في الطريق ليقرر حقه في الاجر ويفوت عليه هذا المقصود إذا أمسكه بالكوفة وامساك الغير بغير اذن مالكه موجب الضمان عليه ولاكراء عليه لانه ما تمكن من استيفاء المعقود عليه فالمعقود عليه نص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وسكناها في الطريق وذلك لا يتأتى إذا خلفها بالكوفة والقول قوله مع يمينه بالله ما أخرجه لانه ينكر التمكن من استيفاء المعقود عليه ووجوب الاجر عليه فهو كما لو أنكر قبض الفسطاط أصلا وكذلك لو أقام بالكوفة ولم يخرج ولم يدفع الفسطاط إلى صاحبه فهو مثل الاول لوجود الامساك لا على الوجه الذي أذن له فيه صاحبه وكذلك لو خرج ودفع الفسطاط إلى غلامه فقال ادفعه إلى صاحبه فلم يدفعه حتى رجع المولى فهو مثل الاول لانه لم يصل إلى صاحبه وكونه في يد غلامه ومالو خلفه في بيته بالكوفة سواء وكذلك لو دفعه إلى آخر وأمره أن يرده إلى صاحبه فلم يفعله لانه مخالف بالامساك في غير الموضع المأذون فيه وبالتسليم إلى الاجنبي أيضا ولو حمله الرجل إلى صاحب الفسطاط فأبى أن يقبله برئ المستأجر والرجل من الضمان ولا أجر عليه لان صاحب الفسطاط تمكن من فسطاطه حين رد عليه وفعل مأمور المستأجر كفعل المستأجر بنفسه ولو رده بفسه لم يكن لصاحبه أن يمتنع من قبوله لان هذا عذر له لانه يحتاج إلى مؤنة في اخراج الفسطاط وله أن يلتزم تلك المؤنة فكذلك إذا رده ثانية لم يكن له أن يمتنع من قبوله ولو هلك الفسطاط عند هذا الآخر قبل أن يحمله إلى صاحبه فلصاحب الفسطاط أن يضمن أيهما شاء لان كل واحد منهما متعدى في حقه غاصب فان ضمن الوكيل رجع به على المستأجر لانه ضمن في عمل باشره له بامره وان ضمن المستأجر لم يرجع به على الوكيل لو رجع عليه رجع الوكيل به أيضا ولان يد الوكيل قائمة مقام يد المستأجر فهلاكه في يد الوكيل كهلاكه في يد المستأجر وان ذهب بالفسطاط إلى مكة ورجع به فقال المؤاجر للمستأجر احمله إلى منزلي فليس له ذلك على المستأجر ولكنه على رب المتاع لما بينا أن منفعة النقل حصل لرب المتاع من حيث أنه تقرر حقة في الاجر فكانت مؤنة الرد عليه بخلاف المستعير وان لم يخرج بالفسطاط وخلفه بالكوفة فضمنه وسقط عنه الاجر فالحمولة على المستأجر لانه بمنزلة الغاصب وهو الذي ينتفع بالرد من حيث أنه برأ نفسه عن الضمان وان استأجر دابة إلى بلدة أخرى فقبضها وذهب صاحب الدابة فان حبسها بالكوفة على قدر ما يحبسها الناس إلى أن يرتحل فلا ضمان عليه وان حبسها مما لا يحبس الناس مثله يومين أو ثلاثة فهو ضامن لها ولاكراء عليه لانه أمسكها في غير الموضع الذي أذن له صاحبها في الامساك وفي هذا الخلاف ضرر على صاحبها فان حقه في الاجر لا يتقرر بامساكها في هذا الموضع فلهذا كان ضامنا الا أن المقدار المتعارف من الامساك يصير مستحقا له بالعرف فيجعل كالمشروط بالنص وإذا استأجر الرج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فسطاطا من الكوفة إلى مكة ذاهبا وجائيا فقال أحدهما انى أريد ان آتى بالبصرة وقال الآخر انى أريد أن أرجع إلى الكوفة وأراد كل واحد منهما يأخذ الفسطاط من صاحبه فالمسألة على ثلاثة أوجه اما أن يدفع الكوفى إلى البصري أو البصري إلي الكوفى أو يختصما فيه إلى القاضى بمكة فاما إذا دفعه الكوفى إلى البصري فذهب به إلى البصرة واستعمله فلرب الفسطاط أن يضمن البصري قيمته ان هلك لانه غاصب مستعمل في غير الموضع الذي أذن له صاحبه فيه وكذلك ان لم ينصبه فهو بالامسالا في غير الموضع الذي أذن له صاحبه فيه يكون ضامنا قيمته ان هلك وعليهما حصة الذهاب من الاجر ولا أجر على واحد منهما في الرجوع أما البصري فلانه ما رجع من الكوفة وقد تقرر عليه ضمان القيمة وأما الكوفى فلانه لا يكون متمكنا من استيفاء المعقود عليه في الرجوع حين ذهب البصري بالفسطاط وان أراد صاحبه أن يضمن الكوفي فان أقر أنه أمره أن يذهب به إلى البصرة كان له أن يضمنه نصف قيمته لان النصف كان أمانة في يده وقد تعدى بالتسليم إلى صاحبه ليمسكه على خلاف ما رضى به صاحبه فكان له أن يضمنه ويضمن البصري نصف قيمته وان قال الكوفي لم آمره أن يذهب به إلى البصرة ولكني دفعته إليه ليمسكه حتى يرتحل فلا ضمان عليه لان الفسطاط مما لا يحتمل القسمة فلكل واحد من المستأجرين أن يتركه في يد صاحبه ولايكون تسليمه إلى صاحبه ليمسكه في الموضع الذي تناول الاذن موجع الضمان عليه والقول قوله في ذلك مع يمينه لانه ينكر سبب وجوب الضمان عليه وصاحب الفسطاط يدعي ذلك عليه وان دفعه البصري إلى الكوفي فرجع به إلى الكوفة فالكراء عليهما جميعا على البصري نصفه وعلى الكوفي نصفه لان الكوفي استوفي المعقود عليه في الرجوع في نصيب نفسه باعتبار ملكه وفي نصيب البصري بتسليطه اياه على ذلك وذلك ينزل منزلة استيفائة بنفسه فيجب الكراء عليهما ولاضمان على واحد منهما ان هلك قيل هذا قول محمد رحمه الله فأما عند أبى يوسف رحمه الله ينبغى أن يكون البصري ضامنا ولاكراء عليه في الرجوع كما لو دفعه إلى أجنبي آخر وقد بيناه والاصح أنه قولهم جميعا لان صاحب الفسطاط هنا قد رضي برأى كل واحد منهما في النصب واختيار الموضع لذلك بخلاف الاجنبي فصاحب الفسطاط هناك لم يرض برأيه في اختيار موضع النصب وان غصبه الكوفي فعلى الكوفي حصته من الاجر ذاهبا وجائيا لانه استوفى المعقود عليه وعلى البصري أجره ذاهبا وليس عليه أجر في الرجوع لان نصيبه كان في يد الغاصب ولم يكن هو متمكنا من استيفاء المعقود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حين ذهب من طريق البصرة ويكون الكوفى ضامنا لنصف قيمته ان هلك لانه غاصب للنصف من البصري فيكون ضامنا وان ارتفعا لى القاضى بمكة فللقاضي في ذلك رأى فان شاء لم ينظر فيما يقولان حتى يقيما عنده البينة لان صاحب الفسطاط غائب وهما يدعيان على القاضي وجوب النظر عليه في حق الغائب في ماله فلا يلتفت إلى ذلك إذا لم يعرف سببه فان فعل القاضي بذلك ولم يجدا بينة فدفعه البصري إلى الكوفى فهو على الجواب الاول الذي قلنا إذا لم يرتفعا إلى القاضي وإذا أقام البينة عنده على ما ادعيا قبلت البينة لانهما أثبتا سبب وجوب ولايته في هذا المال ووجوب النظر للغائب وهذه بينة تكشف الحال فتقبل من غير الخصم أو القاضي كأنه الخصم في موجب هذه البينة ثم يحلف البصري على ما يريد من الرجعة إلى البصرة لانه يدعى العذر الذي به يفسخ الاجارة في نصيبه وذلك شئ في ضميره لا يقف عليه غيره فيقبل قوله فيه مع يمينه وان شاء نظر في حالهما من غير اقامة البينة احتياطا في حق الغائب وإذا حلف البصري فالقاضي يخرج الفسطاط من يده لانها ليس من النظر للغائب ترك الفسطاط في يده ليذهب به إلى البصرة ولكنه يؤاجر نصيبه من كوفى مع الكوفى الاول ليتوصل صاحب الفسطاط إلى غير ملكه ويتوفر عليه الكراء بجميع الفسطاط في الرجوع وان أراد الكوفى أن يستأجر نصيب البصري فهو أولى الوجوه لان صاحب الفسطاط كان راضيا بكون الفسطاط في يده ولان اجارته منه تجوز بالاتفاق لانه اجارة المشاع من الشريك وذلك جائز وفعل القاضى فيما يرجع إلى النظر للغائب كفعل الغائب بنفسه وان لم يرغب فيه حينئذ يؤاجره من كوفى آخر فيجوز ذلك على قول من يجوز اجارة المشاع وعلى قول من لا يجوز ذلك فهذا فصل مجتهد فيه فإذا امضاه القاضي باجتهاده نفذ ذلك منه وان لم يجد من يستأجره من أهل الكوفة يدفع الفسطاط إلى الكوفى وقال نصفه معك بالاجارة الاولى ونصفه معك وديعة حتى يبلغ صاحبه فهو جائز لما فيه من معنى النظر للغائب باتصال عين ملكه إليه وعلى الكوفى نصف الاجر في الرجوع لانه استوفي المعقود عليه والشيوع طارئ فلا يمنع بقاء الاجارة ولا أجر على البصري في الرجعة لانه استوفى المعقود عليه فسخ العقد بعذر عند القاضى ولاضمان عليه أيضا لان تسليمه إلى القاضى كتسليمه إلى صاحبه فالقاضي نائب عنه فيما يرجع عليه لذلك وان تكار فسطاطا من الكوفة إلى مكة ذاهبا وجائيا وخرج إلى مكة فخلفه بمكة ورجع إلى الكوفة فعليه الكراء ذاهبا وهو ضامن لقيمة الفسطاط يوم خلفه لانه تركه في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الموضع الذي رضي صاحبه بتركه فيه وان لم يختصما حتى حج من قابل فرجع بالفسطاط فلا أجر عليه في الرجعة لانه كان استأجره في العام الماضي وقد انتهى العقد بمضي ذلك الوقت فيكون غاصبا ضامنا في استعماله في العام الثاني وكل من استأجر فسطاطا أو متاعا أو حيوانا إذا فسد ذلك حتى لا ينتفع به أو غصبه غاصب فلا أجر على المستأجر منذ يوم كان ذلك لانعدام تمكنه من استيفاء المعقود عليه وعليه أجر ما قبله والقول قول المستأجر إذا اختصما يوم اختصمنا وهو على ما وصفنا من الفساد أو الغصب مع يمينه لان انعدام تمكنه من الاستيفاء في الحال يمنع البناء على استصحاب الحال فيما مضى والبينة بينة المؤاجر لانه يثبت حقه ببينته ولاتقبل بينة المستأجر على خلاف ذلك لانه ينفى بينته ما يثبته الآخر من الاجر</w:t>
      </w:r>
      <w:r>
        <w:rPr>
          <w:rtl w:val="true"/>
        </w:rPr>
        <w:t xml:space="preserve">. </w:t>
      </w:r>
      <w:r>
        <w:rPr>
          <w:rtl w:val="true"/>
        </w:rPr>
        <w:t xml:space="preserve">رجل تكارى دابتين من رجل صفقة واحدة بعشرة دراهم ليحمل عليهما عشرين مختوما فحمل على كل واحدة منهما عشرة مخاتيم فانما يقسم الاجر على أجر مثل كل واحدة منهما وذلك لصاحبهما لان المسمى بمقابلة منفعة دابتين ولو كان بمقابلة عينهما بان يتبعا وجب قيمته على قيمتها فكذلك إذا كان بمقابلة منفعتهما وقيمة المنفعة أجر المثل فلهذا يقسم على ذلك ولا ينظر إلى ما حمل على كل دابة </w:t>
      </w:r>
      <w:r>
        <w:rPr>
          <w:rtl w:val="true"/>
        </w:rPr>
        <w:t>(</w:t>
      </w:r>
      <w:r>
        <w:rPr>
          <w:rtl w:val="true"/>
        </w:rPr>
        <w:t>ألا ترى</w:t>
      </w:r>
      <w:r>
        <w:rPr>
          <w:rtl w:val="true"/>
        </w:rPr>
        <w:t xml:space="preserve">) </w:t>
      </w:r>
      <w:r>
        <w:rPr>
          <w:rtl w:val="true"/>
        </w:rPr>
        <w:t xml:space="preserve">أنه لو ساقهما ولم يحمل عليهما شيئا وجب الاجر عليه والله أعلم </w:t>
      </w:r>
      <w:r>
        <w:rPr>
          <w:rtl w:val="true"/>
        </w:rPr>
        <w:t>(</w:t>
      </w:r>
      <w:r>
        <w:rPr>
          <w:rtl w:val="true"/>
        </w:rPr>
        <w:t>باب الاجارة الفاسدة</w:t>
      </w:r>
      <w:r>
        <w:rPr>
          <w:rtl w:val="true"/>
        </w:rPr>
        <w:t>) (</w:t>
      </w:r>
      <w:r>
        <w:rPr>
          <w:rtl w:val="true"/>
        </w:rPr>
        <w:t>قال رحمه الله رجل استأجر من رجل ألف درهم بدرهم كل شهر يعمل بها فهو فاسد وكذلك الدنانير وكل موزون أو مكيل</w:t>
      </w:r>
      <w:r>
        <w:rPr>
          <w:rtl w:val="true"/>
        </w:rPr>
        <w:t xml:space="preserve">) </w:t>
      </w:r>
      <w:r>
        <w:rPr>
          <w:rtl w:val="true"/>
        </w:rPr>
        <w:t xml:space="preserve">لان الانتفاع بها لا يكون الا باستهلاك عينها ولايجوز أن يستحق بالاجارة استهلاك العين ولا أجر عليه لان العقد لم ينعقد أصلا لانعدام محله فمحمل الاجارة منفعة تنفصل عن العين بالاستيفاء وليس لهذه الاموال منفعة مقصودة تنفصل عن العين وبدون المحل لا ينعقد العقد وهو ضامن للمال لان العقد لما صار لغوا بقى مجرد الاذن فكأنه أعاره إياه وقد بينا أن العارية في المكيل والموزون قرض وإذا استأجر ألف درهم ليزن بها يوما إلى الليل باجرة مسماة فهو جائز وكذلك لو استأجر حنطة مسماة يعبر بها مكاييل له يوما إلى الليل فهو جائز وذكر الكرخي رحمه الله في مختصره أنه لا يجوز قبل ما رواه الكرخي رحمه الله محمول على مااذا استأجرها ليعبر بها مكيا لا بغير عينها وما ذكر في اكتاب محمول على ماذا استأجرها ليعبر بها مكيلا لا بعينه فيكون المعقود عليه معل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وقيل بل فيه روايتان وجه ما قال الكرخي رحمه الله ان هذا النوع من الانتفاع غير مقصود بهذه الاعيان وإذا كان لا يجوز استئجارها للمنفعة التى هي مقصودة منها فلان لا يجوز استئجارها للمنفعة التى هي غير مقصودة منها أولى وجه ظاهر الرواية ان ما سمى عملا يعمل بالمستأجر مع بقاء عينه فان الوزن بالدراهم عمل مقصود كالوزن بالحجر ولو استأجر حجرا ليزن به يوما جاز فكذلك الدراهم وهذا لان المنافع عند اطلاق العقد كونه متضمنا استهلاك العين لو صح وقد انعدم ذلك بتسمية منفعة تستوفى مع بقاء العين وهو مقصود في الناس أو كالاناء يستأجره ليعمل به أو الثوب ليلبسه وان استأجر نصيبا في أرض غير مسماة لم يجز وكذلك العبد والدابة في قول أبى حنيفة وأبى يوسف رحمهما الله ثم رجع أبو يوسف رحمه الله وقال هو جائز وهو بالخيار إذا علم النصيب وهو قول محمد رحمه الله وقد ذكر في آخر الشفعة انه لو باع نصيبه من الدار والمشترى لا يعلم كم نصيبه لم يجز في قول أبى حنيفة ومحمد رحمهما الله وهو قول أبى يوسف الاول رحمه الله ثم رجع أبو يوسف وقال يجوز فأبو حنيفة استمر على مذهبه في الفصلين حيث لم يجوز البيع والاجارة في النصيب المجهولة ومسألة الاجارة له أيضا بناء على اجارة المشاع فانه لا يجوز الاجارة في النصيب الشائع وان كان معلوما فإذا كان مجهولا أولى وأبو يوسف رحمه الله استمر على مذهبه أيضا فانه جوز البيع والاجارة في نصيب العاقد وان لم يكن ذلك معلوما للاجير عند العقد لان اعلامه ممكن بالرجوع إلى قول الموجب ومن أصله أيضا جواز الاجارة في الجزء الشائع ومحمد رحمه الله فرق بين البيع والاجارة وقال في البيع الثمن يجب بنفس العقد فلو صح العقد وجب الثمن بمقابلة مجهول وفي الاجارة لا يجب الا عند استيفاء المنفعة وعند ذلك نصيب المؤاجر معلوم فانما يجب البدل بمقابلة المعلوم ومن أصله جواز الاجارة في المشاع وان استأجر مائة ذراع مكسرة من هذه الدار أو أجر مائتين من هذه الارض فانه لا يجوز في قول أبى حنيفة رحمه الله وهو جائز في قولهما وهو بناء على ما ذكرنا في البيوع إذا باع مائة ذراع من هذه الدار عند أبى حنيفة رحمه الله لا يجوز لان الذراع اسم لبقعه معلومة يقع عليها الذرع وذلك يتفاوت في الدار فكما لا ينعقد البيع صحيحا بهذا اللفظ فكذلك الاجارة وعندهما ذكر الذراع كذكرك السهم حتى ينعقد به البيع صحيحا فكذلك الاجارة وهو بناء على اختلافهم أيضا في اجارة المشاع ولايجوز اجارة الشجر والكرم بأجرة معلومة على أن تكون الثمرة للمستأجر لان الثمرة عين لا يجوز استحقاق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بعقد الاجارة فانه يجوز بيعه بعد الوجود وانما يستحق بقدر الاجارة مما لا يجوز بيعه بعد الوجود ولان محل الاجارة المنفعة وهى عرض لا يقوم بنفسه ولا يتصور بقاؤها والثمرة تقوم بنفسها كالشجرة فكما لا يجوز أن يتملك الشجرة بعقد الاجارة فكذلك الثمرة ولان المؤاجر يلتزم مالا يقدر على ابقائه فربما تصيب الثمرة آفة وليس وسع البشر اتخاذها وكذلك ألبان الغنم وصوفها وسمنها وولدها كل ذلك عين يجوز بيعه فلا يتملك بعقد الاجارة وان استأجر أرضا فيها زرع ورطبة أو شجرة أو قصب أو كرم أو ما يمنع من الزراعة فالاجارة فاسدة لان استئجار الارض لمنفعة الزراعة وهذه المنفعة لا يمكن استيفاؤها مع هذه الموانع فقد التزم بالعقد تسليم مالا يقدر على تسليمه وان كان مقصود المستأجر ما فيها فهو عين لا يجوز استحقاقه بالاجارة ولايجوز اجارة الاجام والانهار للمسك ولا لغيره لان المقصود استحقاق العين ولان السمك صيد مباح فكل من أخذه فهو أحق به وانما يستحق على المؤاجر بالاجارة ماكان مستحقا له ولان المؤاجر يلتزم مالا يقدر على ايفائه به فان أجرها للزراعة فهى ليست بصالحة لذلك وان أجرها للسمك فربما يجده المستأجر وليس في وسع الاجر أن يمكنه من تحصيل ذلك ولو استأجر بئرا شهرين ليسقى منها أرضه وغنمه لم يجز وكذلك النهر والعين لان المقصود هو الماء وهو عين لا يجوز أن يتملك بعقد الاجارة ولان الماء أصل الاباحة ما لم يحرزه الانسان بانائه وهو مشترك بين الناس كافة قال صلى الله عليه وسلم الناس شركاء في الثلاث في الماء والكلاء والنار فالمستأجر فيه والاجر سواء فلهذا لا يستوجب عليه أجر بسببه وان استأجر نهر ليجرى فيه شربا له إلى أرضه روى عن أبى يوسف رحمه الله ان ذلك لا يجوز قال أرأيت لو استأجر مسيل ماء على سطح ليسيل ما أسطحه فيه أكان يجوز ذلك فهذا كله فاسد وهكذ ذكره محمد في ظاهر الرواية وروى هشام عن محمد رحمهما الله أنه ان استأجر موضعا معينا معلوما لذلك فهو جائز لان الجهالة تزول بتعيين الموضع وهى منفعة مقصودة فالاستئجار لاجله يصح وجه ظاهر الرواية انه مجهول في نفسه فان الضرر يتفاوت بقلة الماء وكثرته واعلام مقدار الماء غير ممكن فربما لا يأخذ الماء جميع الموضع الذي عينه وربما يزداد عليه فللجهالة قلنا لا يجوز الاستئجار ولو استأجر عبدا بأجر معلوم كل شهر بطعامه لم يجز لان طعامه مجهول وهو على رب العبد فإذا شرطه على المستأجر كان فاسدا والمجهول متى ضمن إلى المعلوم يصير الكل مجهولا به وكذلك استئجار الدابة بأجر مسمى وعلفها وكذلك كل 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فيها رزق أو علف فهى فاسدة الا في استئجار الظئر بطعامها وكسوتها وان أبا حنيفة رحمه الله قال أستحسن جواز ذلك وقد بيناه واشترط تطيين الدار ومرمتها أو غلق باب عليها أو ادخال جذع في سقفها على المستأجر مفسد للاجارة لانه مجهول فقد شرط الاجر لنفسه على المستأجر وكذلك استئجار الارض بأجر مسمى واشترط كرى نهرها أو ضرب مسناة عليها أو حفر بئر فيها أو أن يسرقها المستأجر فهذا كله مفسد للاجارة لان أثر هذه الاعمال تبقى بعد انتهاء مدة الاجارة ويسلم ذلك للاجر فيكون في معنى شرط أجرة مجهولة على المستأجر لنفسه وكذلك لو اشترط عليه رب الارض أنه يكون له ما فيها من ذرع إذا انقضت الاجارة وان يردها عليه مكروبة فهذا كله مجهول ضمنه إلى المعلوم وشرطه لنفسه يفسد العقد به</w:t>
      </w:r>
      <w:r>
        <w:rPr>
          <w:rtl w:val="true"/>
        </w:rPr>
        <w:t xml:space="preserve">. </w:t>
      </w:r>
      <w:r>
        <w:rPr>
          <w:rtl w:val="true"/>
        </w:rPr>
        <w:t xml:space="preserve">رجل دفع أرضه إلى رجل يغرس فيها شجرا على أن تكون الارض والشجر بين رب الارض والغارس نصفين لم يجز ذلك لانه يكون مشتريا نصف الغراس منه بنصف الارض والغراس مجهول فلا يصح ذلك هكذا ذكره بعض مشايخنا رحمهم الله فاما الحاكم رحمه الله في المختصر يقول تأويل المسألة عندي أن جعل نصف الارض عوضا عن جميع الغراس ونصف الخارج عوضا لعمله فعلى هذا الطريق يقول اشترى العامل نصف الارض بجميع الغراس وهى مجهولة فكان العقد فاسدا فان فعل فالشجر لرب الارض لان العقد في الشجر كان فاسدا ومذرعته في أرضه بأمره فكأن صاحب الارض فعل ذلك بنفسه فيصير قابضا للغراس باتصاله بأرضه مستهلكا بالعلوق فيجب عليه قيمة الشجر وأجر ما عمل لانه ابتغى من عمله عوضا وهو نصف الخارج ولم ينل ذلك فكان عليه أجر مثله فان </w:t>
      </w:r>
      <w:r>
        <w:rPr>
          <w:rtl w:val="true"/>
        </w:rPr>
        <w:t>(</w:t>
      </w:r>
      <w:r>
        <w:rPr>
          <w:rtl w:val="true"/>
        </w:rPr>
        <w:t>قيل</w:t>
      </w:r>
      <w:r>
        <w:rPr>
          <w:rtl w:val="true"/>
        </w:rPr>
        <w:t xml:space="preserve">) </w:t>
      </w:r>
      <w:r>
        <w:rPr>
          <w:rtl w:val="true"/>
        </w:rPr>
        <w:t xml:space="preserve">كان ينبغى على قول أبى حنيفة رحمه الله أن يكون نصف الارض للعامل لانه اشترى نصف الارض شراء فاسدا ومن اشترى نصف الارض شراء فاسدا غرس فيها أشجارا فانه ينقطع فيها حق البائع في الاسترداد عند أبى حنيفة رحمه الله </w:t>
      </w:r>
      <w:r>
        <w:rPr>
          <w:rtl w:val="true"/>
        </w:rPr>
        <w:t>(</w:t>
      </w:r>
      <w:r>
        <w:rPr>
          <w:rtl w:val="true"/>
        </w:rPr>
        <w:t>قلنا</w:t>
      </w:r>
      <w:r>
        <w:rPr>
          <w:rtl w:val="true"/>
        </w:rPr>
        <w:t xml:space="preserve">) </w:t>
      </w:r>
      <w:r>
        <w:rPr>
          <w:rtl w:val="true"/>
        </w:rPr>
        <w:t xml:space="preserve">هذا أنه لو غرس الاشجار لنفسه وهنا العامل في الغرس يقوم مقام رب الارض ويعمل له بالاجر فكأن رب الارض عمل ذلك بنفسه فلهذا لا يملك العامل شيئا من الارض وإنما اختار هذا التأويل لامكان ايجاب أجر العمل فانه لو جعل مشتريا نصف الغرس كان عاملا فيما هو شريك فيه فلا يستوجب الاجر فلذلك ألزمه قيمة الغرس حين علقت ولو كان مشتريا للنصف لكان يلزمه نصف قيمة الغرس حين علقت ونصف قيمة الشجر وقت الخصومة لانها أشجار مشتركة بينهما في أرض أحدهما فانما يتملك صاحب الارض نصيب صاحب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بالقيمة في الحال ثم قال ولا آمره بقلع الاشجار لما يدخل به من الفساد عليهما وبظاهر هذا يتمسك من يختار الطريقة لاولى انه يكون مشتريا نصف الغرس لانه أشار إلى أن الاشجار تكون مشتركة ولكنه لا يقلع لما يدخل به من الفساد عليهما قال الحاكم رحمه الله تأويل هذا اللفظ فساد القلع على رب الارض وضياع عمل الاجير بالقلع وبطلان حقه في الاجر ولو كان قد أكل الغلة على هذا حسب على الغارس ما أكل من أجره لان الشجرة ملك رب الارض وانما يملك الثمر يملك الشجر فما أكله العامل من ذلك يكون محسوبا عليه من أجره </w:t>
      </w:r>
      <w:r>
        <w:rPr>
          <w:rtl w:val="true"/>
        </w:rPr>
        <w:t>(</w:t>
      </w:r>
      <w:r>
        <w:rPr>
          <w:rtl w:val="true"/>
        </w:rPr>
        <w:t>قال</w:t>
      </w:r>
      <w:r>
        <w:rPr>
          <w:rtl w:val="true"/>
        </w:rPr>
        <w:t xml:space="preserve">) </w:t>
      </w:r>
      <w:r>
        <w:rPr>
          <w:rtl w:val="true"/>
        </w:rPr>
        <w:t xml:space="preserve">رضى الله عنه والاصح عندي أن يقال في تقليل هذه المسألة ان صاحب الارض استأجره ليجعل أرضه بستانا بآلات نفسه على أن يكون أجره بعض ما يحصل بعمله وهو نصف البستان فهو كما لو استأجر صباغا ليصبغ ثوبه بصبغ نفسه على أن يكون نصف المصبوغ للصباغ وذلك فاسد لانه في معنى قصر الطحان ونهى عنه رسول الله صلى الله عليه وسلم وهذا لان الغرس آلة تصير الارض بها بستانا كالصبغ للثوب فإذا فسد العقد بقيت الالة متصلة بملك صاحب الارض وهى متقومة فيلزمه قيمتها كما يجب على صاحب الثوب قيمة ما زاد الصبغ في ثوبه الا أن الغراس أعيان تقوم بنفسها فلا يدخل أجر العمل في قيمتها فيلزمه مع قيمة الاشجار أجر مثل عمله لانه أبقى من عمله عوضا ولم يسلم له ذلك فيستوجب أجر المثل ولو دفع الغزل إلى حائك لينسجه بالنصف فهو فاسد لانه في معنى قفيز الطحان وقد بينا اختلاف المشايخ رحمهم الله فيه وكذلك حمل الطعام في سفينة أو على دابة بنصفه غير جائز وهذا لانه لو جاز صار شريكا باول جزء من العمل يقع على العامل فيما هو شريك فيه لا يستوجب الاجر فإذا لم يصح العقد لم يملك شيئا من المعمول فيبقى عمله مسلما إلى صاحبه بعقد فاسد فله أجر مثله لا يجاوز به نصف ذلك لتمام رضاه بذلك القدر ولو كان طعاما بين رجلين استأجر أحدهما صاحبه ليحمله أو يطحنه لم يجز ذلك عندنا وهو جائز عند الشافعي رحمه الله لان هذا العمل في نصيب شريكه غير مستحق عليه فاستئجاره على ذلك كاستئجاره أجنبيا آخر وشركته في المحل لا تمنع صحة الاستئجار كما لو استأجر أحد الشريكين من صاحبه بيتا ليحفظ فيه الطعام المشترك أو دابة لينقل عليها الطعام المشترك صح الاستئجار فهذا مثله </w:t>
      </w:r>
      <w:r>
        <w:rPr>
          <w:rtl w:val="true"/>
        </w:rPr>
        <w:t>(</w:t>
      </w:r>
      <w:r>
        <w:rPr>
          <w:rtl w:val="true"/>
        </w:rPr>
        <w:t>وحجتنا</w:t>
      </w:r>
      <w:r>
        <w:rPr>
          <w:rtl w:val="true"/>
        </w:rPr>
        <w:t xml:space="preserve">) </w:t>
      </w:r>
      <w:r>
        <w:rPr>
          <w:rtl w:val="true"/>
        </w:rPr>
        <w:t xml:space="preserve">الحديث المشهور في النهى عن قفيز الطحان وقد بينا أن معنى النهى انه لو جاز صار شريكا فذلك دليل على ان تقدم الشركة في المحل يمنع صحة الاجارة وهذا لان العقد يلاقى العمل وهو عامل ل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من وجه وبين كونه عاملا لنفسه وبين كونه عاملا لغيره منافاة والاجير من يكون عاملا لغيره وفيما يكون عاملا لنفسه لا يصلح أن يكون أجيرا بخلاف البيت والدابة فالعقد هناك يرد على المنفعة والبدل بمقابلتها ولا شركة له في ذلك </w:t>
      </w:r>
      <w:r>
        <w:rPr>
          <w:rtl w:val="true"/>
        </w:rPr>
        <w:t>(</w:t>
      </w:r>
      <w:r>
        <w:rPr>
          <w:rtl w:val="true"/>
        </w:rPr>
        <w:t>ألا ترى</w:t>
      </w:r>
      <w:r>
        <w:rPr>
          <w:rtl w:val="true"/>
        </w:rPr>
        <w:t xml:space="preserve">) </w:t>
      </w:r>
      <w:r>
        <w:rPr>
          <w:rtl w:val="true"/>
        </w:rPr>
        <w:t xml:space="preserve">انه لا يتعين عليه حفظ الطعام المشترك في البيت ولو سلم البيت إليه في المدة استوجب الاجر وان لم يحفظ فيه شيئا بخلاف ما نحن فيه فالعقد هنا يرد على العمل في المشترك حتى لا يستوجب الاجر بدون العمل ولا يعمله في محل آخر ثم هنا وان أقام العمل فلا أجر له بخلاف مذهب أبى حنيفة رحمه الله في اجارة المشاع فان هناك باستيفاء المنفعة يجب أجر المثل وان كان العقد فاسدا لان فساد العقد هناك للعجز عن استيفاء المعقود عليه على الوجه الذي أوجبه العقد لا لانعدام الاستيفاء أصلا فإذا تحقق استيفاء المعقود عليه وجب الاجر وهنا بطلان العقد لتعذر استيفاء المعقود عليه أصلا من حيث أنه في المحل المشترك عامل لنفسه وهو في العمل الواحد لا يكون عاملا لنفسه ولغيره في حالة واحدة وبدون الاستيفاء لا يجب الاجر في العقد الفاسد وعلى هذا نسج الغزل ورعى الغنم التى تكون بينهما فكل من يستوجب الاجر بالعمل فهو داخل في هذا الخلاف ولو استأجر رحا ماء على أنه ان انقطع الماء عنها فالاجر عليه لم يجز لان هذا الشرط مخالف موجب العقد فهو فاسد مفسد للعقد لان موجب العقد أن لا يجب الاجر الا بالتمكن من استيفاء المعقود عليه وكل شرط يخالف موجب العقد مفسد للعقد ولان عقد الاجارة لا يتناول وقت انقطاع الماء حتى لا يجب الاجر فيه وان لم يفسخ فكأنه جعل جميع المسمى بمقابلة منفعة الرحا في وقت جريان الماء ولا يدرى في كم يكون الماء جاريا وجهالة المنع تمنع صحة الاجارة ولو استأجر كتبا ليقرأ فيها شعرا أو فقها أو غير ذلك لم يجز لان المعقود عليه فعل القارى والنظر في الكتاب والتأمل فيه ليفهم المكتوب فعله أيضا فلا يجوز أن يجب عليه أجر بمقابلة فعله ولان فهم ما في الكتاب ليس في وسع صاحب الكتاب ولا يحصل ذلك بالكتاب ولكن لمعنى في الباطن من حدة الخاطر ونحو ذلك وكأن صاحب الكتاب يوجب له مالا يقدر على ايفائه فليس في عين الكتاب منفعة مقصودة ليوجب الاجر بمقابلة ذلك فكان العقد باطلا سمى المدة أو لم يسم ولا أجر له وان قر أو كذلك اجارة المصحف والكلام فيه أبين فان قراءة القرآن من المصحف والنظر فيه طاعة وكان هذا كله نظيره مالو استأجر كرما ليفتح له بابه فينظر فيه للاستيفاء من غير أن يدخله أو استأجر مليحا لينظر إلى وجهه فيستأنس بذلك أو استأجر جبا مملوأ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ماء لينظر فيه إذا سوى عمامته فهذا كله باطل لا أجر عليه بحكم هذه العقود فكذلك فيما سبق ولايجوز أن يستأجر رجلا ليعلم ولده القرآن أو الفقه أو الفرائض عندنا وقال الشافعي رحمه الله يجوز ذلك فالمذهب عندنا أن كل طاعة يختص بها المسلم فالاستئجار عليها باطل وعلى قول الشافعي كل مالايتعين على الاجير اقامته فالاستئجار عليه صحيح وقد بينا الكلام فيه في كتاب المناسك في الاستئجار على الحج والدليل على أنه لا يجوز الاستئجار على تعليم القرآن حديث عبد الرحمن بن شبل الانصاري رضى الله عنه أن النبي صلى الله عليه وسلم قال اقرؤا القرآن ولا تأكلوا به وقال صلى الله عليه وسلم لمدرس العلم اياك والخبز الرقاق والشرط على كتاب الله تعالي ولما أقرأ أبى بن كعب رضى الله عنه رجلا سورة من القرآن أعطاه على ذلك قوسا فقال رسول الله صلى الله عليه وسلم أتحب أن يقوسك الله بقوس من نار فقال لا قال صلى الله عليه وسلم رد عليه قوسه ولان من يعلم غيره القرآن فهو خليفة رسول الله صلى الله عليه وسلم فيما يعمل فانه بعث معلما وهو ماكان يطمع في أجر على التعليم فكذلك من يخلفه وعمله ذلك قربة ومنفعة عمل يحصل له فذلك يمنعه من التسليم إلى غيره وبدون التسليم لا يجب الاجر وبعض أئمة بلخ رحمهم الله اختاروا قول أهل المدينة رحمهم الله وقال إن المتقدمين من أصحابنا رحمهم الله بنوا هذا الجواب على ما شاهدوا من عصرهم من رغبة الناس في التعليم بطريق الحسبة ومروءة المتعلمين في مجازات الاحسان بالاحسان من غير شرط فاما في زماننا فقد انعدم المعنيين جميعا فنقول يجوز الاتسئجار لئلا يتعطل هذا الباب ولا يبعد أن يختلف الحكم باختلاف الاوقات </w:t>
      </w:r>
      <w:r>
        <w:rPr>
          <w:rtl w:val="true"/>
        </w:rPr>
        <w:t>(</w:t>
      </w:r>
      <w:r>
        <w:rPr>
          <w:rtl w:val="true"/>
        </w:rPr>
        <w:t>ألا ترى</w:t>
      </w:r>
      <w:r>
        <w:rPr>
          <w:rtl w:val="true"/>
        </w:rPr>
        <w:t xml:space="preserve">) </w:t>
      </w:r>
      <w:r>
        <w:rPr>
          <w:rtl w:val="true"/>
        </w:rPr>
        <w:t xml:space="preserve">أن النساء كن يخرجن إلى الجماعات في زمن رسول الله صلى الله عليه وسلم وأبى بكر رضي الله عنه حين منعهن من ذلك عمر رضي الله عنه وكان ما رواه من ذلك صوابا ولو استأجروا من يؤمهم في رمضان أو غيره لم يجز لان المصلى عامل لنفسه فلا يستوجب الاجر على غيره وكذلك ان استأجروا من يؤذن لهم فالمؤذن خليفة رسول الله صلى الله عليه وسلم في الدعاء إلى الله تعالى ومنفعة عمله تحصل له لان بكثرة الجماعة يزداد ثوابه على أداء الصلاة والاصل فيه ما ذكر من حديث عثمان بن أبى العاص رضي الله عنه قال كان من آخر ما عهد رسول الله صلى الله عليه وسلم ان قال صل بالقوم صلاة أضعفهم وان اتخذت مؤذنا فلا تأخذ على الاذان أجرا وجاء رجل إلى عمر رضي الله عنه فقال انى أحبك فقال عمر رضي الله عنه انى أبغضك في الله قال ولم يا أمير المؤمنين قال بلغني أنك تأخذ على الاذان أجرا ولا تجوز ال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على شئ من الغنا والنوح والمزامير والطبل وشئ من اللهو لانه معصية والاستئجار على المعاصي باطل فان بعقد الاجارة يستحق تسليم المعقود عليه شرعا ولايجوز أن يستحق على المرء فعل به يكون عاصيا شرعا وكذلك الاستئجار على الحداء وكذلك الاستئجار لقراءة الشعر لان هذا ليس من اجارة الناس والمعتبر في الاجارة عرف الناس ولان ما هو المقصود انما يحصل بمضي في المستأجر وهو السماع والتأمل والتفهم فلا يكون ذلك موجبا للاجر عليه وان أعطى المستأجر شيئا من اللهو يلهو به فضاع أو انكسر فلا ضمان عليه لانه قبضه واستعمله باذن صاحبه فان العقد وان بطل فالاذن في الاستعمال باق وإذا استأجر الذمي من المسلم بيعة يصلى فيها لم يجز لانه معصية وكذلك إذا استأجرها ذمى من ذمى وكذلك الكنيسة وبيت النار فانهم يعتقدون في هذه البقاع ما يعتقده في المساجد واستئجار المسلم من المسلم مسجدا يصلى فيه مكتوبة أو نافلة لا يجوز فكذلك لا يمكن تصحيح هذا العقد فيما بينهم بناء على اعتقادهم وفي اعتقادنا هذا منهم معصية وشرك فالاستئجار عليه باطل ثم استئجار المسجد من المسلم للصلاة فيه كاستئجار مسلم يصلى له وقد بينا ان ذلك باطل لان استئجار على الطاعة فهذا مثله وعلى هذا لو استأجر أهل الذمة ذميا ليصلى بهم أو ليضرب لهم الناقوس فهو باطل لانه معصية وإذا استأجر الذمي من المسلم بيتا ليبيع فيه الخمر لم يجز لانه معصية فلا ينعقد العقد عليه ولا أجر له عندهما وعند أبى حنيفة رحمه الله يجوز والشافعي رحمه الله يجوز هذا العقد لان العقد يرد على منفعة البيت ولا يتعين عليه بيع الخمر فيه فله أن يبيع فيه شيئا آخر يجوز العقد لهذا ولكنا نقول تصريحهما بالمقصود لا يجوز اعتبار معنى آخر فيه وما صرحا به معصية وكذلك لو أن ذميا استأجر مسلما يحمل له خمرا فهو على هذا عند أبى يوسف ومحمد رحمهما الله لا يجوز ان العقد لان الممر يحمل للشرب وهو معصية والاستئجار على المعصية لا تجوز والاصل فيه قوله صلى الله عليه وسلم لعن الله في الخمر عشرا وذكر في الجملة حاملها والمحمولة إليه وأبو حنيفة رحمه الله يقول يجوز الاستئجار وهو قول الشافعي رحمه الله لانه لا يتعين عليه حمل الخمر فلو كلفه بأن يحمل عليه مثل ذلك فلا يستوجب الاجر ولان حمل الخمر قد يكون للاراقة وللصب في الخل ليتخلل فهو نظير مالو استأجره ليحمل ميتة وذلك صحيح فهذا مثله الا أنهما يفرقان فيقولان الميتة تحمل عادة للطرح وإماطة الاذى فاما الخمر يحمل عادة للشرب والمعصية وذكر هشام عن محمد رحمهما الله قال ابتلينا بمسألة وهو أن مسلما استؤجر على أن ينقل جيفة ميت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من المشركين من بلد إلى بلد فكذلك قال أبو يوسف رحمه الله لاأجر له لانه انما يحمل حمل الجيفة إلى المقبرة لاماطة الاذى فاما حملهما من بلد إلى بلد فهو معصية لا يجوز الاسئتجار عليه </w:t>
      </w:r>
      <w:r>
        <w:rPr>
          <w:rtl w:val="true"/>
        </w:rPr>
        <w:t>(</w:t>
      </w:r>
      <w:r>
        <w:rPr>
          <w:rtl w:val="true"/>
        </w:rPr>
        <w:t>وقلت</w:t>
      </w:r>
      <w:r>
        <w:rPr>
          <w:rtl w:val="true"/>
        </w:rPr>
        <w:t xml:space="preserve">) </w:t>
      </w:r>
      <w:r>
        <w:rPr>
          <w:rtl w:val="true"/>
        </w:rPr>
        <w:t xml:space="preserve">انا ان كان الاجير عالما بما أمر بحمله فلا أجر له أيضا وان لم يعلم بذلك فله الاجر لمعنى الغرور واستئجار الذمي الدابة من المسلم أو السفينة لينقل عليها خمرا على الخلاف الذي بينا وان استأجر ذمى ذميا لشئ من ذلك فهو جائز وكذلك لو استأجره يرعى له خنازير لان الخمر والخنزير مال متقوم في حقهم بمنزلة الشاة والبعير في حقنا وان استأجره ليبيع له ميتة أو دما لم يجز لان هذا ليس بمال في حق أحد فحكمهم فيها كحكم المسلمين ولا بأس بان يؤاجر المسلم دارا من الذمي ليسكنها فان شرب فيها الخمر أو عبد فيها الصليب أو دخل فيها الخنازير لم يلحق المسلم اثم في شئ من ذلك لانه لم يؤاجرها لذلك والمعصية في فعل المستأجر وفعله دون قصد رب الدار فلا إثم على رب الدار في ذلك كمن باع غلاما ممن يقصد الفاحشة به أو باع جارية ممن لا يشتريها أو يأتيها في غير المأتى لم يلحق البائع اثم في شئ من هذه الافعال التى يأتي بها المشتري وكذلك لو اتخذ فيها بيعة أو كنيسة أو باع فيها الخمر بعد أن يكون ذلك في السواد ويمنعون من احداث ذلك في الامصار وقد بينا ذلك الكلام في هذا الفصل فيما سبق واستدل بحديث ثوبة بن نمر أن رسول الله صلى الله عليه وسلم قال لااخصاء ولا كنيسة في الاسلام ولحديث مكحول أن أبا عبيدة بن الجراح رضى الله عنه صالحهم بالشام على أن يحصل عن كنائسهم القديمة وعلى أن لا يحدثوا كنيسة في مصر من امصار المسلمين وان استأجر المسلم من المسلم بيتا ليصلى فيه المكتوبة أو التروايح لم يجز ولا أجر له لما بينا أن العقد اقامة الطاعة ثم يحق على كل مسلم دينا تمكين المسلم من موضع يصلى فيه عند الحاجة فلا يجوز أن يأخذ على ذلك أجرا فلو استأجر رجلا ليقتل له رجلا أو يشجه أو يضربه ظالما لم يجز ولا أجر له لما بينا أن العقد اقامة الطاعة ثم يحق على كل لانه استئجار على المعصية ولو جاز العقد لصار اقامة العمل مستحقا عليه وفعل ما هو ظلم لا يكون مستحقا على أحد شرعا ولو أعطاه سلاحا لذلك فضاع أو انكسر لم يضمن لانه قبضه باذن صاحبه ولو أن قاضيا استأجر رجلا ليضرب حدا قد لزمه أو ليقبض من رجل أو ليقطع يد رجل أو ليقوم عليه في مجلس القضاء شهرا بأجر معلوم فالاجارة جائزة وله الاجر لان المعقود عليه منافعه في المدة حتى يستوجب الاجر بتسلم النفس وهو معلوم ثم يحكم أنه ملك منافعه ليستعمله في اقامة الحدود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ذلك وان استأجره لاقامة الحدود أو القصاص خاصة لم يجز ذلك لانه مجهول في نفسه وان فعل شيئا من ذلك كان له أجر مثله لانه استوفى منافعه بعقد فاسد فان </w:t>
      </w:r>
      <w:r>
        <w:rPr>
          <w:rtl w:val="true"/>
        </w:rPr>
        <w:t>(</w:t>
      </w:r>
      <w:r>
        <w:rPr>
          <w:rtl w:val="true"/>
        </w:rPr>
        <w:t>قيل</w:t>
      </w:r>
      <w:r>
        <w:rPr>
          <w:rtl w:val="true"/>
        </w:rPr>
        <w:t xml:space="preserve">) </w:t>
      </w:r>
      <w:r>
        <w:rPr>
          <w:rtl w:val="true"/>
        </w:rPr>
        <w:t>اقامة الحد طاعة فكيف يستوجب الاجر على اقامته عند فساد العقد قلنا</w:t>
      </w:r>
      <w:r>
        <w:rPr>
          <w:rtl w:val="true"/>
        </w:rPr>
        <w:t xml:space="preserve">) </w:t>
      </w:r>
      <w:r>
        <w:rPr>
          <w:rtl w:val="true"/>
        </w:rPr>
        <w:t xml:space="preserve">معنى الطاعة فيه غير مقصود ولهذا صح من الكافر والمسلم كبناء المسجد ونحوه ولو استصحبه على أن يجعل له رزقا كل شهر فهو جائز أما ان بين مقدار ما يعطيه فالعقد جائز لان المعقود عليه منافعه وهو معلوم وان لم يبين مقدار ذلك فهو في هذا كالقاضي وللقاضي أن يأخذ رزقا بقدر كفايته من بيت المال وكذلك من ينوب عن القاضى في شئ من عمله وكذلك قسام القاضى إذا استأجره ليقسم كل شهر بأجر مسمى فهو جائز وفي حديث على رضى الله عنه فانه كان له قاسم يقسم بالاجر ولانه لم يتعين اقامة هذا العمل على أحد دينا فيجوز الاستئجار عليه ولو قضى لرجل بالقصاص في قتل فاستأجر رجلا يقتل له لم أجعل له أجرا وفي السير الكبير قال إذا استأجر رجلا يقتل مرتدا أو حربيا أسيرا لم يجز عند أصحابنا رحمهم الله ولو استأجره ليقطع طريقا جاز وأما أنا فلا أفرق بينهما وأجوز العقد فيهما ومراده بقوله عند أصحابنا أبو حنيفة وأبو يوسف رحمهما الله فالحاصل أن عند محمد يجوز الاستئجار على ذلك كله لانه عمل معلوم بمحله واقامته جائز شرعا فيجوز الاستئجار عليه كذبح الشاة وقطع الطرق وكسر الحطب وما أشبه ذلك ولابي حنيفة وأبى يوسف رحمهما الله </w:t>
      </w:r>
      <w:r>
        <w:rPr>
          <w:rtl w:val="true"/>
        </w:rPr>
        <w:t>(</w:t>
      </w:r>
      <w:r>
        <w:rPr>
          <w:rtl w:val="true"/>
        </w:rPr>
        <w:t>حرفان</w:t>
      </w:r>
      <w:r>
        <w:rPr>
          <w:rtl w:val="true"/>
        </w:rPr>
        <w:t xml:space="preserve">) </w:t>
      </w:r>
      <w:r>
        <w:rPr>
          <w:rtl w:val="true"/>
        </w:rPr>
        <w:t xml:space="preserve">أشار إلى أحدهما في الكتاب فقال ما قيل ان هذا ليس بعمل يعنى ان القتل ازهاق الروح وذلك ليس بصنع العباد كما أن ادخال الروح ليس من صنع العباد ولا يتصور الاستئجار عليه فكذلك الازهاق بخلاف الذبح فهو عبارة عن تسيل الدم النجس ليتميز به الطاهر من النجس وذلك بقطع الحقوم والاوداج وهو من صنع العباد والقطع كذلك فانه ابانة الجزء من الجملة وذلك يحصل بصنع العبد ولان القتل ايقاع الفعل في المحل مع التجافي ومثله منه ما يحل شرعا ومنه ما يحرم كالمثلة ولا يدري كيف يكون منه ايقاع الفعل والمقصود يتم بضربة أو بضربتين فللجهالة والترد بين الحل والحرمة لم يجز الاستئجار عليه بخلاف القطع والذبح فانه يكون بامرار السلاح على المحل لا بصفة التجافي عنه وكسر الحطب بايقاع الفعل على المحل بالتجافي ولكن الكل فيه سواء في صفة الحل شرعا فلهذا جاز الاستئجار عليه ولو استأجر رجلا يغزو عنه لم يجز ذلك لان الغزو طاعة فهو سنام الدين ولما حضر القتال افترض عليه الذب عن المسلمين وقتال المشركين فلا يجوز له أخذ الاجر على اق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ما هو فرض عليه قال صلى الله عليه وسلم مثل الذين يغزون من أمتى ويأخذون على ذلك أجرا كمثل أم موسى عليه السلام كانت ترضع ولدها وتأخذ الاجر من فرعون ولو شارط كحالا أن يكحل عينه شهرا بدرهم جاز ذلك وكذلك الدواء في كل داء لانه عمل معلوم عند أهل الصنعة والاستئجار عليه متعارف بين الناس وإذا استأجر فحلا لينزيه لم يجز للاثر الذي جاء به النهى عن رسول الله صلى الله عليه وسلم عن التيس ولان المقصود الماء ولاقيمة له وصاحب الفحل يلتزم ايفاء مالا يقدر على تسليمه ولا تجوز الاجارة على تعليم الغناء والنوح لان ذلك معصية وان سلم غلاما إلى معلم ليعلمه عملا وشرط عليه أن يحذقه فهذا فاسد لان التحذيق مجهول إذ ليس لذلك غاية معلومة وهذه جهالة تفضى إلى المنازعة بينهما وكذلك لو شرط في ذلك أشهرا مسماة لانه يلتزم ايفاء مالا يقدر عليه فالتحذيق ليس في وسع المعلم بل ذلك باعتبار شئ في خلقة المتعلم ثم فيما سمى من المدة لا يدري انه هل يقدر على أن يحذقه كما شرط أم لا والتزام تسليم مالا يقدر عليه بعقد المعاوضة لا يجوز ولو أجر أرضه بدراهم وشرط خراجها على المستأجر فهذا فاسد لان الخراج مجهول لايعرف من أصحابنا رحمهم الله من يقول مراده في الاراضي الصلحية فالمال في ذلك يقسم على الجماجم والاراضي فتزداد حصة الاراضي إذا قلت الجماجم وتنقص بكثرة الجماجم فاما في جراح الوظيفة لاجهالة في المقدار وقيل ان مراده من هذا ان ولاة الظلمة ألحقوا بالخراج روادف يزداد ذلك تارة وينتقص أخرى فيكون مجهولا وقيل معناه ان الخراج بحسب الطاقة وريع الارض كما أشار إليه عمر رضي الله عنه في قوله لعلكما حملتما الارض ما لا تطيق وكذلك أو اعطاه بغير اجر الا ان يشترط عليه أن يؤدى خراجها فان الخراج على صاحب الارض فإذا شرطه على المزارع يكون ذلك أجرة وجهالة الاجارة تفسد الاجار وهذا لان الواجب في كل جريب درهم وقفيز مما يخرجه وذلك مجهول الجنس في الصفة ولو أجرها وشرط العشر على المستأجر فالعقد فاسد عند أبى حنيفة رحمه الله لان العشر عنده على المؤاجر فإذا شرطه على المستأجر كأن أجره وهو مجهول الجنس والقدر وعندهما العشر على المستأجر فلا يصير اشتراط ذلك عليه وخراج المقاسمة نظير العشر فيما ذكرنا وإذا كان الاجر كذا درهما ودينارا أو فلسا فهو جائز وله نقد البلد ووزنهم فان كان وزنهم مختلفا فهو فاسد حتى يبين الوزن بمنزلة الثمن في البيع وقد بيناه وان جعل الاجر دراهم مسماة عددا بغير وزن وبغير عينها فهو فاسد ومراده في ال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الموزونة فانها تتفاوت في الوزن فأما ما يعد ولا يوزن كالعطريفى فإذا سمى العدد فيه جاز كما في الفلوس وان أشار إلى دراهم بعينها جازت الاجارة وان لم تكن معلومة القدر كالثمن في البيع بخلاف السلم عند أبى حنيفة رحمه الله وقد بينا الفرق في البيوع فان قال مائة درهم عددا مما يدخل في المائة خمسة كان جائزا لانه قد سمى الوزن بما ذكر معناه فيما يزن خمسة وتسعين درهما فكأنه قال مائة الا خمسة</w:t>
      </w:r>
      <w:r>
        <w:rPr>
          <w:rtl w:val="true"/>
        </w:rPr>
        <w:t xml:space="preserve">. </w:t>
      </w:r>
      <w:r>
        <w:rPr>
          <w:rtl w:val="true"/>
        </w:rPr>
        <w:t xml:space="preserve">ولو استأجر رجلا يكتب له مصحفا أو فقها معلوما كان جائزا لان الكتابة عمل معلوم وهو يتحقق من المسلم والكافر ثم الاستئجار عليه متعارف وقيل الاستئجار على الكتابة كالاستئجار على الصياغة لان بعمله يحدث لون الحبر في البياض أو كالاستئجار على النقش وذلك جائز إذا كان معلوما عند أهل الصنعة </w:t>
      </w:r>
      <w:r>
        <w:rPr>
          <w:rtl w:val="true"/>
        </w:rPr>
        <w:t>(</w:t>
      </w:r>
      <w:r>
        <w:rPr>
          <w:rtl w:val="true"/>
        </w:rPr>
        <w:t>قال</w:t>
      </w:r>
      <w:r>
        <w:rPr>
          <w:rtl w:val="true"/>
        </w:rPr>
        <w:t xml:space="preserve">) </w:t>
      </w:r>
      <w:r>
        <w:rPr>
          <w:rtl w:val="true"/>
        </w:rPr>
        <w:t xml:space="preserve">الشيخ الامام رحمه الله الاصح عندي أن المقصود هنا يحصل بعمل الاجير وهي الكتابة بخلاف التعليم فالمقصود هناك لا يجعل الا بمعنى في المتعلم وايجاد ذلك ليس في وسع المعلم بينهما ولو استأجر رجلا يعمل عملا فلا أجر له في ذلك بخلاف مالو استأجر نصيبه من دار بينهما وقد بينا هذا ولو استأجر الوصي نفسه أو عبده يعمل لليتيم لم يجز أما عند محمد رحمه الله فلان الوصي لا ينفر بالعقد لليتيم مع نفسه بحال كما في البيع وعند أبى حنيفة وأبى يوسف رحمهما الله لا يجوز ذلك الا بمنفعة ظاهرة ولا منفعة هنا لان من جهة الوصي مما ليس بمتقوم لنفسه ويشترط على اليتيم بمقابلته مالا متقوما فهذا لا يجوز ولم يذكر أنه لو استأجر اليتيم أو عبد اليتيم بمال نفسه ليعمل له هل يجوز أم لاقالوا وينبغى أن يجوز ذلك عند أبى حنيفة وأبى يوسف رحمهما الله لما فيه من المنفعة الظاهرة لليتيم فانه يدخل في ملكه مالا بازاء ما ليس بمال والاب يستأجر نفسه أو عبده لعمل يعمله لولده فيجوز ذلك ويستوجب الاجر لان شفقة الابوة تمنعه من ترك النظر له فيجوز عقده مع نفسه من غير اشتراط منفعة ظاهرة لولده فيه ولو استأجر الوصي من نفسه عبدا لليتيم ليعمل ليتيم آخر في حجرة وهو وصيهما فهذا لا يجوز لانه ان نفع أحدهما أضر بالآخر وهو لا ينفرد بالتصرف الا بمنفعة ظاهرة ولايجوز للصبي أن يؤاجر نفسه لانه عقد معاوضة كالبيع فلا يملكه المحجوز عليه وانما ذلك إلى وليه وله الاجر ان عمل استحسانا وفي القياس لاأجر له لان العقد باطل ووجوب الاجر باعتباره فإذا بطل لم يجب الاجر وفي الاستحسان يجب الاجر لان هذا العقد منه تمحض منفعة بعد اقامة العمل فانا لو اعتبرنا العقد استوجب الاجر ولو لم يعتبره لم يجب له الاجر والصبي لا يكون محجورا عما يتمحض منفعة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كقبول الهبة والصدقة وكذلك العبد المحجور عليه لا يؤاجر نفسه فان فعل وسلم من العمل وجب له الاجر استحسانا لما قلنا فان مات من العمل تقرر الضمان على المستأجر لانه غاصب له ثم الاجر له لانه ملكه بالضمان من حين وجب عليه الضمان بخلاف الصبي الحر فانه وان هلك في العمل فله الاجر بقدر ما أقام من العمل لان الحر لا يملك بالضمان وإذا أخذ العبد الاجر فهو لمولاه لانه كسب عبده فان أخذه الغاصب من يده فاستهلكه لا ضمان عليه عند أبى حنيفة رحمه الله لان اتلاف بدل منفعة كاتلاف منافعه وقد بينا هذا في الغصب</w:t>
      </w:r>
      <w:r>
        <w:rPr>
          <w:rtl w:val="true"/>
        </w:rPr>
        <w:t xml:space="preserve">. </w:t>
      </w:r>
      <w:r>
        <w:rPr>
          <w:rtl w:val="true"/>
        </w:rPr>
        <w:t xml:space="preserve">وإذا استأجر نهرا يابسا ليجرى فيه الماء بارضه أو إلى رحا ماء فهذا فاسد لان موضع النهر لا يصلح للسكنى واجراء الماء فيه ليس في وسعه ومقدار ما يجرى من الماء مجهول والضرر يختلف بقلته وكثرته وكذلك لو استأجر بالوعة ليصب فيها وضوءه وبوله أو مسيل ماء ليسيل فيه ماء ميزابه فهذا مجهول والضرر يختلف بقلته وكثرته وكذلك لو استأجر بئرا ليسقى منها غنمه وان أراد الحيلة في ذلك فالوجه أن يؤاجره من حريم النهر والبئر موضعا معلوما ليكون عطنا لمواشيه ويبيح له سقى المواشى من البئر وكذلك اجارة المرعى لا تجوز والحيلة فيه أن يؤاجره موضعا معلوما ليضرب فيه خيمة فيسكن ويبيح له الانتفاع بالمرعى ولو أجره بكرة وحبلا ودلوا يسقى بها غنمه فهو فاسد للجهالة الا أن يسمى وقتا فيجوز لان العقد يرد على منفعة العين في المدة فان استأجر من رجل موضع جزع يضعه على حائطه لم يجز عندنا وجاز عند الشافعي رحمه الله لانه موضع استأجره لمنفعة معلومة ولو استعاره ذلك جاز فكذلك إذا استأجره ولكنا أفسدناه للجهالة لان الضرر يتفاوت بثقل الجذع وخفته وكثرة ما يبنى وقلته وكذلك لو استأجر حائطا ليبنى عليه سترة فهو فاسد في قول أبى حنيفة رحمه الله للجهالة وقد يفضى إلى المنازعة وان استأجر طريقا في دار ليمر فيه كل شهر باجر مسمى فهو فاسد وفي قول أبى حنيفة رحمه الله لجهالة الموضع الذي يتطرق فيه وللشيوع فان عنده استئجار جزء من الدار شائعا لا يجوز فكذلك الطريق وعندهما استئجار جزء شائع صحيح فكذلك الطريق وهو معلوم بالعرف على وجه لا يكون فيه منازعة ولو استأجر علو منزل ليبنى عليه لم يجز في قول أبى حنيفة رحمه الله وجاز في قولهما لان مقدار بناء العلو معلوم بالعرف وسطح السفل حق صاحب السفل كالارض ولو استأجر أرضا ليبنى عليه بيتا جاز فكذلك إذا استأجر سطح السفل ليبنى عليه وأبو حنيفة رحمه الله يقول هذا استئجار الهواء والهواء ليس بمملوك ل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ثم مقدار ما يبنى مجهول والضرر على حيطان السفل يتفاوت بقلة ذلك وكثرته وربما تفضى هذه الجهالة إلى المنازعة بخلاف الارض فالضرر على الارض لا يختلف بخفة البناء وثقله ولو استأجر موضع كوة ينقبها في حائط له يدخل عليه منها الضوء لم يجز لان هذا ليس من اجاراة الناس ولان المقصود الانتفاع بما ليس من ملك المؤاجر وهو ضوء الشمس فكذلك لو استأجر موضعا ليتدفي حائط يعلق عليه شيئا فانه لا يجوز من قبل انه ليس معه أرض وبهذا اللفظ يستدل من لا يجوز من أصحابنا رحمهم الله استئجار البناء بدون الارض ففى تأمله تنصيص على هذا ثم الضرر على الحائط يختلف بخفة ما يعلقه على الوتد أو بثقله فهو مجهول على وجه لا يمكن اعلامه وكذلك لو استأجر موضع ميزاب في حائط لان الضرر على الحائط يتفاوت بقلة الماء الذي يسيل في الميزاب وكثرته فاما إذا استأجر ميزابا مدة معلومة لينصبه في حائط يسيل فيه ماؤه فهذا جائز لانه عين منتفع به استأجره لمنفعة معلومة وإذا استأجر رجلا ليعمل له عمل اليوم إلى الليل بدرهم خياطة أو صباغة أو خبزا أو غير ذلك فالاجارة فاسدة عند أبى حنيفة رحمه الله وفي قولهما يجوز استحسانا ويكون العقد على العمل دون اليوم حتى إذا فرغ منه نصف النهار فله الاجر كاملا وان لم يفرغ في اليوم فله أن يعمله في الغد لان المقصود العمل وهو معلوم مسمى وذكر الوقت للاستعجال لا لتعليق العقد به فكأنه استأجره للعمل على أن يفرغ منه في أسرع أوقات الامكان وهذا لان المستأجر انما يلتزم البدل بمقابلة ما هو مقصود له وذلك العمل دون المدة وأبو حنيفة رحمه الله يقول جمع في العقدتين تسمية العمل والمدة وحكمهما مخلف فموجب تسمية المدة استحقاق منافعه في جميع المدة بالعقد وموجب تسمية العمل أن يكون المعقود عليه الوصف الذي يحدثه في المعمول لا منافعه ويتعذر الجمع بينهما اعتبارا وليس أحدهما بالاعتبار باولى من الآخر فيفسد العقد بجهالة المعقود عليه وقد تفضى هذه الجهالة إلى المنازعة فانه إذا فرغ من العمل قبل مضى اليوم فللمستأجر أن يقول منافعك في بقية اليوم حقى باعتبار تسمية الوقت وأنا استعملك وإذا لم يفرغ من العمل في اليوم فللاجير أن يقول عند مضي اليوم قد انتهى العقد بانتهاء المدة وان كان العمل مقصود المستأجر فالمدة مقصود الاجير فليس البناء على مقصود أحدهما باولى من البناء على مقصود الاخر ولان الاجير يلتزم مالا قدر عليه هو اقامة جميع العمل المسمى في الوقت المسمى وروى محمد عن أبى حنيفة رحمهما الله أنه لو استأجره ليخيط له هذا القميص لا يجوز ولو قال في اليوم يجوز لان بحر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يظهر أن مراده من ذكر المدة الاستعجال لاتسمية المقدار المعقود عليه من المنفعة وحرف في للظرف والمظروف وقد يشغل جزءا من الظرف لاجميعه وعلى هذا الخلاف لو استأجر دابة من الكوفة إلى بغداد ثلاثة أيام بأجر مسمى فذكر المدة والمسافة والعمل وكذلك لو استأجره ينقل له طعاما معلوما من موضع من اليوم إلى الليل فهو على الخلاف الذي بينا وان استأجر عبدا شهرا بأجر مسمى على انه ان مرض فعليه أن يعمل بقدر الايام التى مرض فيها من الشهر الداخل فهذا فاسد لجهالة مدة الاجارة فلا يدري في أي مقدار من الشهر يمرض ليدخل في العقد بقدر ذلك من الشهر الداخل ثم هذا الشهر يخالف مقتضي العقد لان مقتضى العقد انتهاؤه بمضي المدة تمكن من استيفاء المعقود عليه أو لم يتمكن وهذا الشرط يخالف ذلك وان استأجر بيتا شهرا بعشرة دراهم على انه ان سكنه يوما ثم خرج عليه عشرة دراهم فهذا فاسد لان هذا الشرط مخالف لمقتضى العقد لان مقتضى العقد انه متى خرج بعذر لا يلزمه الاجر ثم مقدار أجر منفعة البيت في اليوم الاول مجهول أنه ثلاثة دراهم أو عشرة دراهم وكذلك ان استأجر دابة بعشرة دراهم إلى بغداد على أنه ان بلغ قرية كذا ثم بدا له أن يرجع فله الاجر كاملا فهذا فاسد لجهالة مقدار الاجر إلى الموضع الذي سمى ولان الشرط يخالف مقتضى العقد وان استأجر دابة ليحمل عليها حمل كذا بأجر معلوم إلى موضع كذا على انه ان حمل عليها كذا من الحمل فحمل غير ذلك إلى ذلك المكان ولم يحمل الاول فاجرها كذا فهو فاسد في قول أبى حنيفة رحمه الله الاول وهو قول أبى يوسف ومحمد رحمهما الله وهو جائز في قوله الاخر على ما شرطا وكذلك لو استأجر أرضا ليزرعها حنطة بخمسين درهما وان زرعها سمسما فاجرها مائة درهم فهو على هذا الخلاف</w:t>
      </w:r>
      <w:r>
        <w:rPr>
          <w:rtl w:val="true"/>
        </w:rPr>
        <w:t xml:space="preserve">. </w:t>
      </w:r>
      <w:r>
        <w:rPr>
          <w:rtl w:val="true"/>
        </w:rPr>
        <w:t xml:space="preserve">وكذلك ان استأجر بيتا على انه ان أسكنه بزازا فاجره خمسة وان أسكنه قصارا فاجره عشرة وجه قوله الاول أن المعقود عليه مجهول والبدل بمقابلته مجهول فالضرر يختلف بسكن القصار والبزاز وهما عقدان في عقد ونهى رسول الله صلى الله عليه وسلم عن بيعين في بيع أرأيت لو سلم إليه البيت فلم يسكنه أصلا حتى مضت المدة فماذا يوجب عليه خمسة أو عشرة ووجه قوله الآخران كل نوع من المنفعة معلوم بالتسمية والبدل بمقابلته معلوم فيصح العقد وهذا لان الاجر لا يجب بنفس العقد وانما يجب باستيفاء المنفعة وعند ذلك لاجهالة في المعقود عليه ولافي البدل فاما إذا لم يسكنها فقال بعض مشايخنا رحمهم الله ينبغى على قياس قوله الاخر أن يلزمه 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كل واحد من التسميتين لان وجوب الاجر التمكن من الاستيفاء هنا وقد تمكن من استيفاء المنفعتين جميعا وليس أحد البدلين بالايجاب عليه باولى من الآخر فيلزمه نصف كل واحد منهما والاصح أنه لا يلزمه الا خمسة لان أصل البدل بمقابلة منفعة البيت خمسة ثم التزم زيادة البدل بزيادة الضرر إذا سكنه قصارا لان ذلك يوهن البناء فإذا لم يسكنها أحدا فقد انعدم ذلك الضرر </w:t>
      </w:r>
      <w:r>
        <w:rPr>
          <w:rtl w:val="true"/>
        </w:rPr>
        <w:t>(</w:t>
      </w:r>
      <w:r>
        <w:rPr>
          <w:rtl w:val="true"/>
        </w:rPr>
        <w:t>ألا ترى</w:t>
      </w:r>
      <w:r>
        <w:rPr>
          <w:rtl w:val="true"/>
        </w:rPr>
        <w:t xml:space="preserve">) </w:t>
      </w:r>
      <w:r>
        <w:rPr>
          <w:rtl w:val="true"/>
        </w:rPr>
        <w:t>أنه لو أسكن بزازا لا يلزمه الا خمسة وقد كان متمكنا من أن يسكنه قصارا فإذا لم يسكنه أصلا أولى أن لا يلزمه الا خمسة فرجل استأجر دارا سنة بمائة درهم على أن لا يسكنها ولا ينزل فيها فالايجارة فاسدة لانه نفى موجب العقد بالشرط وذلك يضاد العقد وان لم يسكنها فلا أجر عليه وفي هذا اللفظ تنصيص على أن الاجارة الفاسدة بالتمكن من الاستيفاء لا يوجب الاجر ما لم يوجب الاستيفاء حقيقة كما في النكاح الفاسد وانما يتكلفون من الفرق بينهما غير معتمد وان سكنها فعليه بأجر مثلها لا ينقص مما سمى لانه انما رضى بالمسمى بشرط أن لا يسكن فعند السكنى لا يكون راضيا به فيلزمه أجر مثلها بالغا ما بلغت وان جعلت أجر الدار أن يؤذن لهم سنة أو يوما فالاجارة فاسدة وعليه أجر مثل الدار ان سكنها لانه استوفي منافعها بعقد فاسد فانما سمى إذا كان لا يصلح بدلا فهو في الحكم كما لو أجرها ولم يسم الاجر ولا أجر له في الاذان والامامة لان الاجارة لا تنعقد على هذا العمل لا صحيحا ولا فاسدا ولانه عامل لنفسه فلا يكون مسلما عمله إلى غيره</w:t>
      </w:r>
      <w:r>
        <w:rPr>
          <w:rtl w:val="true"/>
        </w:rPr>
        <w:t xml:space="preserve">. </w:t>
      </w:r>
      <w:r>
        <w:rPr>
          <w:rtl w:val="true"/>
        </w:rPr>
        <w:t xml:space="preserve">وان تكارى برذونا ليتعرض عليه فان جاز فعليه عشرة دراهم وان لم يجز فعليه خمسة فالاجارة فاسدة ومعنى المسألة أن المستأجر من أصحاب الديوان اسمه في ديوان الفرسان وقد يفق فرسه فطلب السلطان العرض فاستأجر الفرس على أنه ان لم يوقف على ضيعة فالاجر عشرة وان وقف على ذلك فالاجر خمسة فهذا فاسد لجهالة الاجر فلا يدرى الجواز ولايجوز وعليه أجر مثلها فيما استوفى من المنفعة ولاضمان عليه أن يفق في ركوبه أو أخذه السلطان لان المقبوض بحكم اجارة فاسدة في حكم الضمان كالمقبوض بحكم اجارة صحيحة وان تكارى بغلا على أنه كلما ركب الامير ركب معه فالاجارة فاسدة لجهالة المعقود عليه وعليه من كل ركبة أجر مثله لان أجر المثل بعقد فاسد بقدر المستوفى من المفنعة وان تكاري دابة إلى بغداد على أنه ان رزقه الله تعالى من بغداد شيئا أو من فلان شيئا أعطاه نصف ذلك فهذا فاسد لجهالة الاجر والغرر المتمكن بسبب الشرط في أصل الاجر وعليه أجر مثلها فيما يركب وان تكاراها إلى بغداد على أنها ان بلغ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إلى بغداد فله أجر عشرة دراهم والا فلا شئ له فالاجارة فاسدة وعليه أجر مثلها بقدر ما سار عليها لمعنى المخاطرة والضمان وقد تقدم نظيره في مسألة الخياطة والله أعلم بالصواب </w:t>
      </w:r>
      <w:r>
        <w:rPr>
          <w:rtl w:val="true"/>
        </w:rPr>
        <w:t>(</w:t>
      </w:r>
      <w:r>
        <w:rPr>
          <w:rtl w:val="true"/>
        </w:rPr>
        <w:t>باب اجارة حفر الآبار والقبور</w:t>
      </w:r>
      <w:r>
        <w:rPr>
          <w:rtl w:val="true"/>
        </w:rPr>
        <w:t>) (</w:t>
      </w:r>
      <w:r>
        <w:rPr>
          <w:rtl w:val="true"/>
        </w:rPr>
        <w:t>قال رحمه الله وإذا استأجر حفارا ليحفر له بئرا في داره ولم يسم له موضعا ولم يصفها فهو فاسد</w:t>
      </w:r>
      <w:r>
        <w:rPr>
          <w:rtl w:val="true"/>
        </w:rPr>
        <w:t xml:space="preserve">) </w:t>
      </w:r>
      <w:r>
        <w:rPr>
          <w:rtl w:val="true"/>
        </w:rPr>
        <w:t xml:space="preserve">لجهالة المعقود عليه فعمل الحفر يختلف باختلاف الموضع في الصلابة والرخاوة والسهولة والصعوبة ويختلف باختلافه البئر في العرض والعمق ولو سمى عشرة أذرع في الارض ومما يدير هكذا ذراعا بأجر مسمى جاز لان العمل صار معلوما بتسمية الذرعان عند أهل الصنعة والموضع معلوم بتسمية داره فان حفر ثلاثة أذرع ثم وجد جبلا أشد عملا وأشد مؤنة فأراد ترك ذلك فليس له ترك ذلك ويجبر على الحفر إذا كان يطاق لانه ان التزم العمل مع عمله على أن أطباق الارض تختلف فليس في ابقاء العقد عليه ضرر فوق ما التزم بالعقد فلا يكون ذلك عذرا له في الفسخ وفي الكتاب </w:t>
      </w:r>
      <w:r>
        <w:rPr>
          <w:rtl w:val="true"/>
        </w:rPr>
        <w:t>(</w:t>
      </w:r>
      <w:r>
        <w:rPr>
          <w:rtl w:val="true"/>
        </w:rPr>
        <w:t>قال</w:t>
      </w:r>
      <w:r>
        <w:rPr>
          <w:rtl w:val="true"/>
        </w:rPr>
        <w:t xml:space="preserve">) </w:t>
      </w:r>
      <w:r>
        <w:rPr>
          <w:rtl w:val="true"/>
        </w:rPr>
        <w:t>إذا كان يطاق وما من موضع الا ويطاق فيه حفرا ولكن مراده من هذا اللفظ إذا كان يطاق حفرا بآلة الحفارين ولايحتاج الاجير إلى اتخاذ آلة أخرى لذلك لانه انما التزم اقامة العمل بآلة الحفارين فإذا كان يحتاج إلى اتخاذ آلة أخرى لذلك فهذا ضرر لم يلتزمه بالعقد فيكون عذرا له في الفسخ وان شرط عليه أن كل ذراع في سهل أو طين بدرهم وكل ذراع في جبل أو ماء بدرهيمن وسمى طول البئر خمسة عشر ذراعا فهو جائز لانه ذكر نوعين من العمل وسمى بمقابلة كل واحد منهما بدلا معلوما ولا يبقى بعد ذلك للتسمية جهالة تفضى إلى المنازعة لان وجوب الاجر عند الحفر وعند ذلك ما يلزمه من الاجر معلوم القدر</w:t>
      </w:r>
      <w:r>
        <w:rPr>
          <w:rtl w:val="true"/>
        </w:rPr>
        <w:t xml:space="preserve">. </w:t>
      </w:r>
      <w:r>
        <w:rPr>
          <w:rtl w:val="true"/>
        </w:rPr>
        <w:t>ولو استأجره ليحفر له بئرا عشرة أذرع في جبل مروة فحفر ذراعا ثم استقبل جبلا صما صفا فان كان يطاق حفره فهو عليه والمروة اللين من الحجر الذي يضرب إلى الخضرة والصفاة ما يضرب إلى الحمرة وقد بينا أنه التزم الحفر بآلة الحفارين فإذا كان بحيث يطاق الحفرة بتلك الالة فلا عذر له في الترك وان كان لا يطاق فله أن لا يترك الاجارة وله من الاجر بحساب ما حفر وكذلك النهر والقناة والسرداب والبالوعة إذا ظهر الماء فيه قبل أن يبلغ ما شرط عليه فان كان لا يستطاع الحفر معه فهذا عذر لان في ايفاء العقد يلحقه الضرر لم يلتزمه بالعقد</w:t>
      </w:r>
      <w:r>
        <w:rPr>
          <w:rtl w:val="true"/>
        </w:rPr>
        <w:t xml:space="preserve">. </w:t>
      </w:r>
      <w:r>
        <w:rPr>
          <w:rtl w:val="true"/>
        </w:rPr>
        <w:t xml:space="preserve">ولو استأجره ليحفر له بئر في داره فحفرها ثم انهارت قبل أن يفرغ منها فل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لاجر بحساب ما حفر لانه يقيم العمل في ملك المستأجر فيصير عمله مسلما إليه بقدر ما يفرغ منه ويتقرر حقه في الاجر فلا يسقط حقه بالتلف بعد مايخرج من ضمانه ولو كانت بئر ماء فشرط عليه مع حفرها طيها بالآجر والجص ففعل وفرغ منها ثم انهارت فله الاجر كاملا وان انهارت قبل أن يطويها بالاجر فله الاجر بحساب ذلك لان بنفس العمل يجب له الاجر ويصير العمل مسلما إلى صاحبه فيطالبه بالاجر بحساب ما أقام من العمل ولو استأجره ليحفرها في الجبانة في غير ملكه ولافي فنائه فحفرها فانهارت فلا أجر له حتى يسلمها إلى صاحبها بمنزلة العامل من الخياط والقصار في بيت نفسه وهذا لان عمله ما اتصل بملك المستأجر ليصير المستأجر بذلك قابضا ولابد لدخول العمل في ضمانه من أن يثبت يده عليه وذلك لا يكون إلا بالتسليم إليه وفي هذا اللفظ دليل على ان الفناء حق المرء ولكنه غير مملوك له </w:t>
      </w:r>
      <w:r>
        <w:rPr>
          <w:rtl w:val="true"/>
        </w:rPr>
        <w:t>(</w:t>
      </w:r>
      <w:r>
        <w:rPr>
          <w:rtl w:val="true"/>
        </w:rPr>
        <w:t>ألا ترى</w:t>
      </w:r>
      <w:r>
        <w:rPr>
          <w:rtl w:val="true"/>
        </w:rPr>
        <w:t xml:space="preserve">) </w:t>
      </w:r>
      <w:r>
        <w:rPr>
          <w:rtl w:val="true"/>
        </w:rPr>
        <w:t>انه قال في غير ملكه ولا في فنائه والفناء في يده لكونه أحق بالانتفاع به فإذا كان الحرف فيه يصير العمل مسلما إليه بمنزلة الحفر في ملكه</w:t>
      </w:r>
      <w:r>
        <w:rPr>
          <w:rtl w:val="true"/>
        </w:rPr>
        <w:t xml:space="preserve">. </w:t>
      </w:r>
      <w:r>
        <w:rPr>
          <w:rtl w:val="true"/>
        </w:rPr>
        <w:t>وكذلك لو استأجره ليحفر له قبرا ثم دفن فيه انسان قبل أن يأتي المستأجر بجنازته لم يكن على المستأجر أجر لانه حفر القبر في غير ملك المستأجر فما لم يسلم إليه لا يتقرر حقه في الاجر وان جاء المستأجر فحال الاجير بينه وبين القبر فانهار بعد ذلك أو دفنوا فيه انسانا آخر فله الاجر كاملا لانه قد سلم المعقود عليه إلى صاحبه وان دفن فيه المستأجر ميتة ثم قال للاجير أحث التراب عليه فابى الاجير في القياس لا يلزمه ذلك لانه التزم عمل الحفر وحثى التراب كنس وليس بحفر وهو ضد ما التزمه بعقد الاجارة ولكني انظر إلى ما يضع أهل ملك البلاد فان كان الاجير هو الذي يحثى التراب خيرته في ذلك وذلك يعمل بالكوفة وان كان الاجير لم يفعل ذلك في تلك البلدة لم أجبره عليه وهذا لان بمطلق العقد يستحق ما هو المتعارف والمعروف في كل موضع يجعل كالمشروط</w:t>
      </w:r>
      <w:r>
        <w:rPr>
          <w:rtl w:val="true"/>
        </w:rPr>
        <w:t xml:space="preserve">. </w:t>
      </w:r>
      <w:r>
        <w:rPr>
          <w:rtl w:val="true"/>
        </w:rPr>
        <w:t xml:space="preserve">وان أراد أهل المبيت أن يكون الاجير هو الذي يضع الميت في لحده وهو ينصب اللبن عليه لم يجبر الاجير على ذلك لان هذا غير متعارف بل العرف ان أقرباء الميت وأصدقاءهم الذين يضعونه في لحده وترك ذلك إلى الاجير يعد من الاستخفاف به فان وصف له موضع يحفر فيه فوافق فيه جبلا هو أشد من وجه الارض فحفره لم يزد على أجره لانه قد التزم عمل الحفر مع عمله باختلاف أطباق الارض في الصلابة والرخاوة وان استأجره بالكوفة يحفر قبرا ولم يسم له في أي المقابر يحفر فالعقد فاسد في القياس للجهالة التى تفضى إلى المنازعة ولكن أستحسن إذا حفر في الناح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التى يدفن فيها أهل ذلك الموضع أجعل له الاجر وهذا بنماء على عادة أهل الكوفة فان لكل درب فيهم مقبرة على حدة لاهلها فأما في ديارنا فلو انتقل من محلة إلى محلة فلابد من تسمية المقبرة بناء على عرف ديارنا وان سمى له موضعا معلوما فحفر في موضع آخر فلا أجر له الا أن يدفنوا في حفرته فان فعلوا ذلك فله الاجر حينئذ وكذلك ان أمروه بحفر القبر ولم يسموا موضعا فحفر في غير مقبرة أهل تلك البلدة أو تلك الناحية فلا أجر له الا أن يدفنوا في حفرته فحينئذ يستوجب الاجر لوجود الرضاء منهم بعمله حين دفنوا المية فيه وان أرادوا منه تطيين القبر أو تجصيصه فليس ذلك عليه لانه التزم عمل الحفر والتجصيص ليس من ذلك في شئ وفي العادة الذي يطين القبر غير الذي يحفره وان استأجروه ليحفر لهم القبر ولم يسموا له طوله ولا عرضه ولاعمقه في الارض فهو فاسد في القياس لان القبور تختلف في الطول والعرف والعمق والعمل بحسبه يتفاوت ولكني أستحسن فاجبره فاقدره بوسط ما يعمل الناس لان ذلك معلوم بالعرف فهو كالشروط بالنص وبمطلق العقد يستحق الوسط في المعاوضات فانه فوق الوكس ودون الشطط وخير الامور أوسطها وان وصفوا له موضعا فوجد وجه الارض لينا فلما حفر ذراعا وجد جبلا أجبره على أن يحفر ان كان مما يحفر الناس لانه التزمه بمطلق العقد وان لم يسموا له لحدا ولاشقا فهو على عادة أهل تلك الناحية فان كان بالكوفة فعظم عملهم على اللحد وان كان في بلد عظم عملهم على الشق فهو على الشق لان بمطلق العقد يستحق المتعارف والمتعارف ما عليه عظم العمل ولو استأجره ليكرى له نهرا أو قناة فأراد مفتحها ومصبها وعرضها وسمى له كم يمكن في الارض فهو جائز وان اشترط طيها بالاجر والجص من عند الاجير فهو فاسد لانه مشترى للاجر والجص فهذا بيع شرط في الاجارة وذلك مفسد للعقد وان شرط الاجر والجص من عند المستأجر ولم يسم عدد الاجر فهو في القياس فاسد لجهالة ما شرط عليه من العمل وذلك يتفاوت بتفاوت الآجر وفي الاستحسان هو جائز على ما يعمل الناس لان عدد ما يحتاج الناس إليه لذلك العمل من الآجر معلوم عند أهل الصنعة فيكون كالمشروط وان سمى عدد الآجر وكيل الجص وعرض الطى وطوله في السماء فهو أوثق لانه عن المنازعة أبعد وان استأجر قوما يحفرون له سردابا لم يجز حتى يسمى طوله وعرضه وقعره في الارض فالمعقود عليه لا يصير معلوما الا بذلك وبعد الاعلام إذا عمل بعضهم أكثر من غيره فالاجر بينهم على عدد الرؤوس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استحقاق الاجر يقبل العمل وقد استووا في ذلك ولانه اشتركوا مع عملهم أنه لابد من تفاوت في عملهم فكان ذلك رضاء منهم بترك اعتبار ذلك التفاوت وان لم يعمل واحد منهم لمرض أو عذر فان كان بينهم شركة في الاصل فله الاجر معهم بعقد الشركة بينهم وان لم يكن بينهم شركة فلا أجر له لان استحقاق الاجر بالعمل لا يستحقه من لم يعمل سواء ترك العمل بعذر أو بغير عذر ويرفع عنهم من الاجر بحساب حصته ويكون عملهم في حصته تطوعا لان كل واحد منهم يستحق الاجر عند العمل بالتسمية فانما يستحق بقدر ما سمى له وان زاد عمله على ما التزم بالعقد فهو متطوع في تلك الزيادة</w:t>
      </w:r>
      <w:r>
        <w:rPr>
          <w:rtl w:val="true"/>
        </w:rPr>
        <w:t xml:space="preserve">. </w:t>
      </w:r>
      <w:r>
        <w:rPr>
          <w:rtl w:val="true"/>
        </w:rPr>
        <w:t xml:space="preserve">رجل تكارى رجلا يحفر له بئرا عشرة أذرع طولا في عرض معلوم بعشرة دراهم وزعم الحفار أنه شرط أن يحفرها خمسة أذرع طولا ولم يعمل شيئا بعد فانهما يتحالفان لاختلافهما في مقدرا المعقود عليه في حال قيام العقد واحتماله للفسخ وان كان قد حفر خمسة أذرع فالقول قول المستأجر مع يمينه ويعطيه من الاجر بحساب ما قال لان الاجير يدعى عليه الزيادة وهو منكر ويحلف الاجير على دعوى المستأجر لانه يدعى عليه حفر خمسة أذرع أخري مما التزمه بالعقد وهو منكر فيحلف على ذلك ويتشاركان فيما بقى ولو قال احفر لى في هذا المكان فحفر فانتهى إلى جبل لا يطاق أي لا يطاق بآلة الحفارين فالاجير بالخيار لما يلحقه من الضرر فوق ما التزمه بالعقد والله أعلم بالصواب </w:t>
      </w:r>
      <w:r>
        <w:rPr>
          <w:rtl w:val="true"/>
        </w:rPr>
        <w:t>(</w:t>
      </w:r>
      <w:r>
        <w:rPr>
          <w:rtl w:val="true"/>
        </w:rPr>
        <w:t>باب اجارة البناء</w:t>
      </w:r>
      <w:r>
        <w:rPr>
          <w:rtl w:val="true"/>
        </w:rPr>
        <w:t>) (</w:t>
      </w:r>
      <w:r>
        <w:rPr>
          <w:rtl w:val="true"/>
        </w:rPr>
        <w:t>قال رحمه الله وإذا استأجر الرجل رجلا يبنى له حائطا بالجص والاجر وأعلمه طوله وعرضه وعمقه وارتفاعه في السماء فهو جائز</w:t>
      </w:r>
      <w:r>
        <w:rPr>
          <w:rtl w:val="true"/>
        </w:rPr>
        <w:t xml:space="preserve">) </w:t>
      </w:r>
      <w:r>
        <w:rPr>
          <w:rtl w:val="true"/>
        </w:rPr>
        <w:t xml:space="preserve">لانه عمل معلوم يستأجر عليه عرفا ويقدر الاجر على ايفائه وان سمى كذا كذا ألف آجرة من هذا الاجر وكذا كذا من الجص ولم يسم الطول والعرض فهو في القياس فاسد لجهالة المعقود عليه لان المعقود عليه العمل دون الاجر والجص والعمل يختلف باختلاف صفة الحائط في الطول والعرض وفي أسفل الحائط يكون العمل أسهل وكل ما يرتفع من وجه الارض كان العمل أشق ولكنه استحسن </w:t>
      </w:r>
      <w:r>
        <w:rPr>
          <w:rtl w:val="true"/>
        </w:rPr>
        <w:t>(</w:t>
      </w:r>
      <w:r>
        <w:rPr>
          <w:rtl w:val="true"/>
        </w:rPr>
        <w:t>فقال</w:t>
      </w:r>
      <w:r>
        <w:rPr>
          <w:rtl w:val="true"/>
        </w:rPr>
        <w:t xml:space="preserve">) </w:t>
      </w:r>
      <w:r>
        <w:rPr>
          <w:rtl w:val="true"/>
        </w:rPr>
        <w:t xml:space="preserve">هذه الجهالة لا تفضي إلى المنازعة وبنيان مقدار الاجرة والجص يصير الطول والعرض في الحائط الذي يبنى عليه معلوم عند أهل الصنعة فلو سمى مع ذلك الطول والعرض كان أجود لانه عن الجهالة أبعد وان سمى كذا كذا آجرا ولبنا ولم يسم الملبن ولم يره اياه فهو فاسد في القياس للجهالة ولك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استحسن فقال ان كان ملبن ذلك البلد الاجر واللبن واحد معلوم فالمعلوم بالعرف كالمشروط بالنص وان كان مختلف فحينئذ يفسد العقد إذا لم يبين فهو قياس النقد في ذلك وإذا استأجر بناء ليبنى له دارا الاساس والسراديب والسفل والعلو بالطاقات والاساطين والحيطان على مثل ما يبنى بالكوفة كل ألف آجرة وأربعة اكرار جص بكذا فهو في القياس فاسد لان الاساس والسفل أهون من العلو والطاقات أشد من الحائط المستطيل فكان المعقود عليه مجهولا وربما تفضى هذه الجهالة إلى المنازعة فالبناء عند العقد لايعرف مراد صاحب البناء ولكنه استحسن </w:t>
      </w:r>
      <w:r>
        <w:rPr>
          <w:rtl w:val="true"/>
        </w:rPr>
        <w:t>(</w:t>
      </w:r>
      <w:r>
        <w:rPr>
          <w:rtl w:val="true"/>
        </w:rPr>
        <w:t>فقال</w:t>
      </w:r>
      <w:r>
        <w:rPr>
          <w:rtl w:val="true"/>
        </w:rPr>
        <w:t xml:space="preserve">) </w:t>
      </w:r>
      <w:r>
        <w:rPr>
          <w:rtl w:val="true"/>
        </w:rPr>
        <w:t xml:space="preserve">صفة البناء معلوم بطريق الظاهر والانسان انما يبنى داره على عادة أهل بلده وأهل محلته وان كان يتكلف التفاوت فهو يسير لاتجزئ المنازعة باعتبار العادة </w:t>
      </w:r>
      <w:r>
        <w:rPr>
          <w:rtl w:val="true"/>
        </w:rPr>
        <w:t>(</w:t>
      </w:r>
      <w:r>
        <w:rPr>
          <w:rtl w:val="true"/>
        </w:rPr>
        <w:t>قال</w:t>
      </w:r>
      <w:r>
        <w:rPr>
          <w:rtl w:val="true"/>
        </w:rPr>
        <w:t xml:space="preserve">) </w:t>
      </w:r>
      <w:r>
        <w:rPr>
          <w:rtl w:val="true"/>
        </w:rPr>
        <w:t xml:space="preserve">واجعل الزنابيل والدلاء وآنية الماء على رب الدار للعرف ولان البناء التزم بالعقد العمل وهذه الاشياء ليس من العمل في شئ فيكون على رب الدار كالاجر والجص ولاطعام على رب الدار في هذه الاجارة لانه بالعقد التزم الاجر والطعام وراء الاجر ولانه غير معتاد في تقبل العمل وانما هو معتاد في استئجار العامل يوما بيوم وان اشترط رب الدار الزنبيل وآنية الماء على المستقبل فهو عليه لانه التزمه وقد استأجره للعمل باداة نفسه وذلك جائز كاستئجار الخياط ليخيط بابرة نفسه وأما الماء فهو على رب الدار بمنزلة الاجر والجص ولكن على المستقبل أن يسقيه ان كانت في الدار بئر أو كانت البئر قريبة من الدار باعتبار العرف ولكن المرء على المستقبل ولافرق بين المرء والزنبيل من حيث المعنى ولكن العرف معتبر فيها والى ذلك أشار بقوله لان عمل الناس بالكوفة على ذلك وان تكارى رجلا يعمل له يوما إلى الليل فهو جائز فيعمل له من حين يصلى الغداة إلى غروب الشمس لانه تكاراه يوما وأول اليوم من طلوع الفجر الثاني الا ان ما قبل الفراغ من الصلاة صار مستثنى ولانه يشتغل بالصلاة قبل أن يأخذ في العمل وآخر اليوم غروب الشمس بدليل امتداد الصوم إليه </w:t>
      </w:r>
      <w:r>
        <w:rPr>
          <w:rtl w:val="true"/>
        </w:rPr>
        <w:t>(</w:t>
      </w:r>
      <w:r>
        <w:rPr>
          <w:rtl w:val="true"/>
        </w:rPr>
        <w:t>قال</w:t>
      </w:r>
      <w:r>
        <w:rPr>
          <w:rtl w:val="true"/>
        </w:rPr>
        <w:t xml:space="preserve">) </w:t>
      </w:r>
      <w:r>
        <w:rPr>
          <w:rtl w:val="true"/>
        </w:rPr>
        <w:t xml:space="preserve">والعمال بالكوفة يعملون إلى العصر وليس لهم ذلك إلا أن يشترطوه لان العرف لا يعارض النص وقد نص عند العقد على يوم ولايكون له أن يترك العمل قبل غروب الشمس الا عن شرط ولو اشترط رب الدار على وضع الجذوع والهوادى وكنس السطوح وتطيينها وسمى ذلك فهو جائز لانه معلوم عند أهل الصنعة وان استأجره ليبنى له باللبن فعلى البناء بل الطين ونقله إلى الحائط الا أن يكون مكانا بعيدا فيكون بالخيار إذا علم ذلك لانه يلحقه زيادة ضرر لم يلتزمه بالعقد فان كان أراه المكان فلا خيار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لالتزامه ذلك القدر من الضرر وان استأجره ليبنى له حائطا بالرهص وشرط عليه الطول والعرض والارتفاع فهو جائز لان العمل بما سمى يصير معلوما عند أهل الصنعة على وجه لا يتفاوت والله أعلم بالصواب </w:t>
      </w:r>
      <w:r>
        <w:rPr>
          <w:rtl w:val="true"/>
        </w:rPr>
        <w:t>(</w:t>
      </w:r>
      <w:r>
        <w:rPr>
          <w:rtl w:val="true"/>
        </w:rPr>
        <w:t>باب اجارة الرقيق في الخدمة وغيرها</w:t>
      </w:r>
      <w:r>
        <w:rPr>
          <w:rtl w:val="true"/>
        </w:rPr>
        <w:t>) (</w:t>
      </w:r>
      <w:r>
        <w:rPr>
          <w:rtl w:val="true"/>
        </w:rPr>
        <w:t>قال رحمه الله واذ استأجر عبدا للخدمة كل شهر باجر مسمى فهو جائز</w:t>
      </w:r>
      <w:r>
        <w:rPr>
          <w:rtl w:val="true"/>
        </w:rPr>
        <w:t xml:space="preserve">) </w:t>
      </w:r>
      <w:r>
        <w:rPr>
          <w:rtl w:val="true"/>
        </w:rPr>
        <w:t xml:space="preserve">لانه عقد متعارف وقد كانت الصحابة رضوان الله عليهم يباشروا ذلك فهو عمل مباح معلوم في نفسه فيجوز الاستئجار عليه وله أن يستخدمه من السحر الا أن تنام الناس بعد العشاء الاخيرة لان بمطلق التسمية يستحق ما هو المتعارف وابتداء الاستخدام من وقت السحر متعارف فمن يبتكر يحتاج إلى أن يسرج الخادم ويهيأ أمر طهوره ويرفع فراش نومه ويبسط ثوب تعبده وكذلك إلى ما بعد العشاء الاخيرة قد يجلسون ساعة خصوصا في زمن طول الليالى ثم يحتاج إلى خادم يبسط فراش نومه ويطوى ثيابه ويطفئ السراج فلهذا كان له أن يستخدمه إلى هذا الوقت وانما يخدمه كما يفعل الناس فما يكون اعمال الخدمة معلوم عند الناس يطلبون ذلك من المماليك والخدم ولا يكلفونهم فوق ذلك فكذلك في وسط الليل الاستخدام غير متعارف ولايكون له أن يكلفه ذلك ويكره له أن يستأجر امرأة حرة أو أمة يستخدمها ويخلو بها لقوله صلى الله عليه وسلم لا يخلون رجل بامرأة ليس منها بسبيل فان ثالثهما الشيطان ولانه لا يأمن من الفتنة على نفسه أو عليها إذا خلا بها ولكن هذا النهى لمعنى في غير العقد فلا يمنع صحة الاجارة ووجوب الاجر إذا عمل كالنهي عن البيع وقت النداء وإذا استأجر العبد كل شهر بكذا ففي قوله أبى حنيفة رحمه الله الاول يطالبه بالاجر شهرا فشهرا وفي قوله الاخر يوما بيوم وقد بينا نظيره وان دفع عبده إلى رجل يقوم عليه أشهر مسماة في تعليم النسخ على أن يعطيه المولى كل شهر شيئا مسمى فهو جائز لانها استأجره ليتعلم عنده وتعليم الاعمال معلوم عند أهل الصنعة فيصح الاستئجار عليه عند بيان المدة وان كان الاستاذ هو الذي شرط للمولى أن يعطيه ذلك ويقوم على غلامه في تعليم ذلك فهو جائز لانه يستخدم الغلام ويستعمله في حوائجه واستأجره مدة معلومة بما سمى من البدل وتعليم العمل وكل واحد منهما يصلح عوضا عند الانفراد فكذلك عند الجمع بينهما وكذلك تعليم سائر الاعمال وتعليم الخط والهجاء والحس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فان شرط عليه أن يحذقه في ذلك فهو غير جائز لان التحذيق ليس في وسع المعلم فالمحاذقة لمعنى في المتعلم دون المعلم وان أراد أن يدفع عبده إلى عامل باجر مسمى سنة فاراد رب العبد أن يستوثق من الاستاذ فانه يؤاجر الشهر الاول بجميع الاجر الا درهما وباقى السنة بنفسه حتى إذا أراد الاستاذ فسخ العقد بعد مضى الشهر لا يتضرر مولى العبد بذلك ويمتنع الاستاذ من ذلك لما لحقه من زيادة الاجر </w:t>
      </w:r>
      <w:r>
        <w:rPr>
          <w:rtl w:val="true"/>
        </w:rPr>
        <w:t>(</w:t>
      </w:r>
      <w:r>
        <w:rPr>
          <w:rtl w:val="true"/>
        </w:rPr>
        <w:t>قال</w:t>
      </w:r>
      <w:r>
        <w:rPr>
          <w:rtl w:val="true"/>
        </w:rPr>
        <w:t xml:space="preserve">) </w:t>
      </w:r>
      <w:r>
        <w:rPr>
          <w:rtl w:val="true"/>
        </w:rPr>
        <w:t xml:space="preserve">وان أراد الاستاذ أن يستوثق جعل السنة كلها الا الشهر الاخير بدرهم والشهر الاخير ببقية الاجر وهذا العقد جائز لانهما عقدا عقدين كل واحد منهما في مدة معلومة ببدل معلوم وقال أبو يوسف ومحمد رحمهما الله يخالف الاجرين فيجعل أحدهما دنانير والاخر دراهم فهذا أقر إلى التوثق وانما قصدا بهذا التحرز عن جهل بعض الحكام كيلا يجعلوا عقدا واحدا لاتصال المدة بعضها ببعض واتحاد جنس الاجر وإذا دفع غلامه إلى عامل يعلمه عملا ولم يشترط واحد منهما على صاحبه أجرا أو دفعه على وجه الاجارة فلما علمه العمل قال الاستاذ لى الاجر وقال رب العبد لى الاجر فانى أنظر إلى ما تصنع أهل تلك البلاد في ذلك العمل فان كان المولي هو الذي يعطى الاجر جعلت عليه أجر مثله للاستاذ وان كان الاستاذ هو الذي يعطى الاجر جعلت على الاستاذ أجر مثله للمولى لان العقد كان مطلقا بينهما فيجب حملة على المتعارف ولان الظاهر شاهد لمن يوافق العرف قوله والبناء على الظاهر واجب حتى يتبين خلافه </w:t>
      </w:r>
      <w:r>
        <w:rPr>
          <w:rtl w:val="true"/>
        </w:rPr>
        <w:t>(</w:t>
      </w:r>
      <w:r>
        <w:rPr>
          <w:rtl w:val="true"/>
        </w:rPr>
        <w:t>قال</w:t>
      </w:r>
      <w:r>
        <w:rPr>
          <w:rtl w:val="true"/>
        </w:rPr>
        <w:t xml:space="preserve">) </w:t>
      </w:r>
      <w:r>
        <w:rPr>
          <w:rtl w:val="true"/>
        </w:rPr>
        <w:t>رضى الله عنه كان شيخنا الامام رحمه الله يقول العمل الذي يشترط للاستاذ فيه الاجر في ديارنا عمل المغازل فانه يفسد الحسب حتى يتعلم وكذلك الذي ينقب الجواهر وما أشبه ذلك من الاعمال الذي يفسد المتعلم بعض ما هو متقوم حتى يتعلم فإذا كان بهذه الصفة فالاجر للاستاذ ولو لم يكن الاجر مسمى عند العقد فيصار إلى أجر المثل فإذا استأجر الرجل غلاما في عمل مسمى كل شهر بكذا فالعقد لازم على كل شهر واحد لانه أضاف كلمة كل إلى مالا يعرف منتهاه فيتناول أدناه وكل شهر يستعمله فيه بعد ذلك فله الاجر فإذا دخل من الشهر الثاني يوم واحد واستعمله فيه فقد لزمته الاجارة في ذلك لوجود الرضى منهما دلالة وبعد لزوم العقد لا يكون له أن يخرجه الا من عذر وإذا أبق العبد من المستأجر فله أن يفسخ الاجارة لتعذر استيفاء المعقود عليه فان لم يفسخها حتى رجع العبد فالاجارة لازمة له فيما بقى من المدة لزوال العذر وقد بينا أن الاجارة في حكم عقود متفرقة فيما يفسخ العقد في بعض المدة لفوات المقعود عليه فذلك لايمنع لزومه فيما بقى من المدة</w:t>
      </w:r>
      <w:r>
        <w:rPr>
          <w:rtl w:val="true"/>
        </w:rPr>
        <w:t xml:space="preserve">. </w:t>
      </w:r>
      <w:r>
        <w:rPr>
          <w:rtl w:val="true"/>
        </w:rPr>
        <w:t xml:space="preserve">وإذا استأ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عبدا شهرين شهرا بخمسة وشهرا بستة فهو جائز لان كل واحد من العقدين يتناول مدة معلومة ببدل معلوم ثم الشهر الاول يجب فيه من البدل ما ذكر أولا ان كان ذكر الخمسة أولا ففى الشهر الاول يجب خمسة لانه لو اقتصر على المذكور أولا يتعين له الشهر الاول فلابد من أن يصرف المذكور آخرا إلى الشهر الثاني وان استأجر ثلاثة أشهر شهرين بدرهم وشهرا بخمسة فالشهران الاولان بدرهم لان الكلام المبهم إذا تعقبه تفسير فالحكم لذلك التفسير وانما بدأ بتفسيره بالشهرين الاولين بدرهم وان استأجره للخدمة بالكوفة فليس له أن يسافر به لان خدمة السفر أشق من خدمة الحضر فليس له أن يكلفه فوق ما التزم لان السفر شقة من العذاب فليس له أن يكلفه بمطلق العقد فان </w:t>
      </w:r>
      <w:r>
        <w:rPr>
          <w:rtl w:val="true"/>
        </w:rPr>
        <w:t>(</w:t>
      </w:r>
      <w:r>
        <w:rPr>
          <w:rtl w:val="true"/>
        </w:rPr>
        <w:t>قيل</w:t>
      </w:r>
      <w:r>
        <w:rPr>
          <w:rtl w:val="true"/>
        </w:rPr>
        <w:t xml:space="preserve">) </w:t>
      </w:r>
      <w:r>
        <w:rPr>
          <w:rtl w:val="true"/>
        </w:rPr>
        <w:t xml:space="preserve">هو في ملك منافعه ينزل منزلة المولى في منافع عبده وللمولى أن يسافر لعبده فلماذا لا يكون له أن يسافر بأجيره للخدمة </w:t>
      </w:r>
      <w:r>
        <w:rPr>
          <w:rtl w:val="true"/>
        </w:rPr>
        <w:t>(</w:t>
      </w:r>
      <w:r>
        <w:rPr>
          <w:rtl w:val="true"/>
        </w:rPr>
        <w:t>قلنا</w:t>
      </w:r>
      <w:r>
        <w:rPr>
          <w:rtl w:val="true"/>
        </w:rPr>
        <w:t xml:space="preserve">) </w:t>
      </w:r>
      <w:r>
        <w:rPr>
          <w:rtl w:val="true"/>
        </w:rPr>
        <w:t xml:space="preserve">انما يسافر المولى في منافعه بعبده لانه يملك رقبته وهو لا يملك رقبة أجيره وانما يملك منافعه بالعقد والمسمى في العقد استخدامه في الكوفة فلا يكون له أن يجاوز ذلك </w:t>
      </w:r>
      <w:r>
        <w:rPr>
          <w:rtl w:val="true"/>
        </w:rPr>
        <w:t>(</w:t>
      </w:r>
      <w:r>
        <w:rPr>
          <w:rtl w:val="true"/>
        </w:rPr>
        <w:t>ألا ترى</w:t>
      </w:r>
      <w:r>
        <w:rPr>
          <w:rtl w:val="true"/>
        </w:rPr>
        <w:t xml:space="preserve">) </w:t>
      </w:r>
      <w:r>
        <w:rPr>
          <w:rtl w:val="true"/>
        </w:rPr>
        <w:t xml:space="preserve">انه يزوج عبده لملكه رقبته ولا يدل ذلك أن له أن يزوج أجيره وان سافر به فهو ضامن لمولاه لانه صار غاصبا له بالاخراج والاستخدام لا على الوجه المستحق بالعقد ولا أجر عليه لان الاجر والضمان لا يجتمعان ولان المعقود عليه منافع العبد بالكوفة ولا يتصور وجود ذلك بعد اخراجه من الكوفة وان استأجره بالكوفة ليستخدمه كل شهر بأجر مسمى ولم يشترط الخدمة بالكوفة فهو على الخدمة بالكوفة أيضا وليس له أن يسافو به لان مطلق العقد ينصرف إلى المتعارف ولانه بالعقد يستحق الاستخدام فقط والسفر به وراء الاستخدام وهو يلزم مولاه مؤنة الرد فلا يكون ذلك الا عن شرط فان سافر به بغير اذن مولاه فهو ضامن ولا أجر عليه لما قلنا وليس له أن يضرب العبد فان ضربه بغير اذن صاحبه فعطب فهو ضامن ثم على قول أبى حنيفة رحمه الله ظاهر فقد بيناه في الدابة ان استأجرها انه لو ضربها فعطبت ضمن عنده ففى العبد أولى وهما يفرقان فيقولان العبد مخاطب يؤمر وينهى فيفهم ذلك ولايحتاج إلى ضربه عند الاستخدام عادة فلا يصير ماذونا فيه بمطلق العقد بخلاف الدابة فانها لاتفهم الامر والنهى ولا تتفاوت في السير الا بالضرب فيكون له أن يضربها ضربا متعارفا وان دفع الاجر عند غرة الشهر الاول إلى العبد فان كان المولى هو الذي أجره لم يبرأ من الاجر لان حقوق العقد في الاجارة تتعلق بالعاقد والعبد ليس بعاقد ولا مالك للاجر فالدفع إليه كال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إلى أجنبي آخر وان كان العبد هو الذي أجر نفسه فهو بريئ من الاجر لانه هو العاقد واليه قبض البدل بحكم العقد وله أن يكلفه كل شئ من خدمة البيت ويأمره أن يغسل ثوبه وان يخيط ويخبز ويعجن إذا كان يحسن ذلك ويعلق على دابته وينزل بمتاعه من ظهر بيت أو يرقى به إليه ويحلب شاته ويستقى له من ماء البئر فهذا كله يعد من الخدمة وما يكون من الخدمة معلوم عند الناس باعتبار العادة وفي اشتراط تسمية كل ذلك عند العقد حرج والحرج مدفوع وليس له أن يقعده خياطا ولافي صناعة من الصناعات وان كان حاذقا في ذلك لانه استأجره للخدمة وهذا العمل من التجارة ليس من الخدمة في شئ وليس على المستأجر إطعامه الا أن يتطوع بذلك أو يكون فيه عرفا ظاهرا فله أن يأمره بخدمة أضيافه لان ذلك من خدمته فالانسان يستأجر الخادم لينوب عنه فيما هو من حوائجه وخدمة أضيافه من جملة حوائجه وله أن يؤاجره من غيره للخدمة لان هذا مما لا يتفاوت الناس فيه عادة كسكنى الدار ونحوه ولان العبد عاقل لا ينقاد إذا كلف فوق طاقته وبعد الطاقة لافرق بين أن يستخدمه المستأجر الاول والثاني</w:t>
      </w:r>
      <w:r>
        <w:rPr>
          <w:rtl w:val="true"/>
        </w:rPr>
        <w:t xml:space="preserve">. </w:t>
      </w:r>
      <w:r>
        <w:rPr>
          <w:rtl w:val="true"/>
        </w:rPr>
        <w:t xml:space="preserve">وان تزوج المستأجر امرأة فقال لها اخدميني وعيالي فله ذلك لان خدمة العيال من حوائجه وانما يستأجر الخادم في العادة لذلك وكذلك المرأة ان كانت هي المستأجرة فتزوجت فقالت اخدمني وزوجي فلها ذلك لانه من حوائجها وهو أظهر فخدمة الزوج عليها فانما استأجرته لينوب عنها فيما يحق عليها وان استأجرت امرأة رجلا ليخدمها فهو جائز وأكره أن يخلو بها حرا كان أو عبدا لما فيه من خوف الفتنة وإذا استأجر الرجل أمرأته لتخدمه كل شهر بأجر مسمى لم يجز لان خدمة البيت مستحقة عليها دينا ومطلوب منها بالنكاح عرفا على ماروى أن النبي صلى الله عليه وسلم لما زوج فاطمة من علي رضى الله عنهما جعل أمور داخل البيت عليها وأمور خارج البيت عليه ولان الشرع ألزمه نفقتها لتقوم بخدمة بيته فلا تستحق مع ذلك أجرا آخر وان سمى وان استأجرها لترضع ولدا له من غيرها أو لترعى دوابه أو تعمل عملا سوى خدمة البيت فهو جائز لان هذا العمل غير مستحق عليها ولا مطلوب بالنكاح منها وان استأجرت المرأة زوجها ليخدمها فهو جائز لان خدمتها غير مستحقة على الزوج وقال في كتاب الاثار له أن يمتنع من الخدمة لانه يلحقه مذلة بأن يخدم زوجته وذلك عذر في فسخ الاجارة كالحرة إذا أجرت نفسها للظؤرة ولم تكن معروفة بذلك ولو خدمها كان له الاجر عليها وكذلك لو استأجرته يرعى غنمها أو يقوم على عمل لها فانه في ذلك كاجنبي آخر وان استأجر الرجل اب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ليخدمه في بيته لم يجز ولا أجر عليه لان خدمة الاب مستحق على الابن دينا وهو مطالب به عرفا فلا يأخذ عليه أجرا ويعد من العقوق أن يأخذ الولد الاجر على خدمة أبيه والعقوق حرام وكذلك ان استأجرته الام لان خدمتها أوجب عليه فانها أحوج إلى ذلك وأشفق عليه وان كان أحدهما استأجره ليرعيه غنما أو يعمل غير الخدمة جاز فان ذلك غير مستحق عليه ولاهو مطلوب في العرف وان استأجر الابن أباه أو أمه أو جده أو جدته لخدمته لم يجز لانه منهى عن استخدام هؤلاء لما فيه من الاذلال فلا يجوز أن يصير ذلك مستحقا له قبلهم بعقد الاجارة وكيف يستحق هو ولا يترك هو ليستخدم والده ولا الوالدة تخدمه ولكن ان عمل شيئا من ذلك فله الاجر لان بعد الاستخدام لو لم يوجب عليه الاجر كان معنى الاذلال فيه أكبر ولانا لم نحكم بصحة العقد في الابتداء لكن لا تصير خدمته مستحقة عليه وقد زال هذا المعنى حتى أقام العمل وان كان الابن مكاتبا فاستأجره أبوه لخدمته وأبوه حر غنى عن خدمته أو محتاج إليها فهو جائز لان المملوك لا يلزمه خدمة أحد من أقاربه سوى مولاه فهو في ذلك كأجنبي آخر ولان خدمته لمولاه ولاسبب بين المولى وبين المستأجر والمكاتب بمنزلة العبد مملوك حتى لا تلزمه نفقة أبيه الحر وان كان محتاجا فكذلك لا تلزمه خدمته وان كان الاب عبدا والابن حرا فاستأجره من مولاه ليخدمه بطل ذلك ولم يجز لان الابن ممنوع من اذلال أبيه وان كان عبدا ولهذا يعتق عليه إذا ملكه وفي استخدامه اذلاله ولا يلحقه الذل في أن يخدم ابنه وليس للمرء أن يذل نفسه فان عمل جعلت له الاجر لما قلنا فان كان الاب كافرا والابن مسلما أو الابن كافرا والاب مسلما فاستأجره لخدمته لم يجز لان خدمة الاب مستحقة على الابن دينا مع اختلاف الدين </w:t>
      </w:r>
      <w:r>
        <w:rPr>
          <w:rtl w:val="true"/>
        </w:rPr>
        <w:t>(</w:t>
      </w:r>
      <w:r>
        <w:rPr>
          <w:rtl w:val="true"/>
        </w:rPr>
        <w:t>ألا ترى</w:t>
      </w:r>
      <w:r>
        <w:rPr>
          <w:rtl w:val="true"/>
        </w:rPr>
        <w:t xml:space="preserve">) </w:t>
      </w:r>
      <w:r>
        <w:rPr>
          <w:rtl w:val="true"/>
        </w:rPr>
        <w:t xml:space="preserve">أنه يلزمه نفقته فهو كاستئجار ابنه للخدمة إذا كان موافقا له في الدين ويجوز الاستئجار للخدمة بين الاخوة وسائر الاقارب كما يجوز بين الاجانب بخلاف الاستخدام بملك اليمين فان ذلك يثبت بطريق القهر من غير أن يرضى به الخادم والقرابة القريبة تصان عن مثله فاما هذا عقد يعتمد المراضاة والاستخدام عن تراض لا يكون سببا لقطيعة الرحم بينهما فأن استأجر الذمي أو المستأمن مسلما لخدمته حرا أو عبدا فهو جائز ولكن يكره للمسلم خدمة الكافر لما فيه من معنى الذي وليس للمؤمن أن يذل نفسه ولكن هذا النهى لمعنى وراء ما به يتم العقد وان استأجر المسلم ذميا أو مستأمنا لخدمته كان جائزا ولكن لا ينبغى أن يستخدمه في أمور دينه من أمر الطهور ونحوه فربما لايؤدي الام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فيه قال الله تعالى لا تتخذوا بطانة من دونكم لا يألونكم خبالا أي لا يقصرون في الافساد من دينكم والله أعلم بالصواب </w:t>
      </w:r>
      <w:r>
        <w:rPr>
          <w:rtl w:val="true"/>
        </w:rPr>
        <w:t>(</w:t>
      </w:r>
      <w:r>
        <w:rPr>
          <w:rtl w:val="true"/>
        </w:rPr>
        <w:t>باب الاستئجار على ضرب اللبن وغيره</w:t>
      </w:r>
      <w:r>
        <w:rPr>
          <w:rtl w:val="true"/>
        </w:rPr>
        <w:t>) (</w:t>
      </w:r>
      <w:r>
        <w:rPr>
          <w:rtl w:val="true"/>
        </w:rPr>
        <w:t>قال رحمه الله وإذا استأجر الرجل رجلا ليضرب له لبنا في داره فان كان الملبن معلوما فهو جائز</w:t>
      </w:r>
      <w:r>
        <w:rPr>
          <w:rtl w:val="true"/>
        </w:rPr>
        <w:t xml:space="preserve">) </w:t>
      </w:r>
      <w:r>
        <w:rPr>
          <w:rtl w:val="true"/>
        </w:rPr>
        <w:t xml:space="preserve">لان العمل يتفاوت بحسب الملبن فإذا كان مجهولا فهذه الجهالة تفضى إلى المنازعة وبعدما كان معلوما فلا منازعة بينهما فان أسد لبنه المطر قبل أن يرفعه أو انكسر فلا أجر عليه لانه لا يصير العمل مسلما إلى المستأجر ما لم يصر لبنا فما دام على الارض فهو طين لم يصر لبنا بعد </w:t>
      </w:r>
      <w:r>
        <w:rPr>
          <w:rtl w:val="true"/>
        </w:rPr>
        <w:t>(</w:t>
      </w:r>
      <w:r>
        <w:rPr>
          <w:rtl w:val="true"/>
        </w:rPr>
        <w:t>ألا ترى</w:t>
      </w:r>
      <w:r>
        <w:rPr>
          <w:rtl w:val="true"/>
        </w:rPr>
        <w:t xml:space="preserve">) </w:t>
      </w:r>
      <w:r>
        <w:rPr>
          <w:rtl w:val="true"/>
        </w:rPr>
        <w:t xml:space="preserve">أنه لو ترك كذلك فسد وصار وجه الارض فان أقامه فهو برئ منه اللبان في قول أبى حنيفة رحمه الله وله الاجر وان فسد بعد ذلك وعندهما لاحتى يجف فإذا جف وأشرح فحينئذ له الاجر ومذهبهما استحسان اعتبرا فيه العرف واللبان هو الذي يتكلف لذلك في العادة ومثل هذا يصير مستحقا بمطلق العقد كاخراج الخبز من التنور وغرف القدور في القصاع يكون مستحقا على الطباخ عند الاستئجار في الوليمة وأبو حنيفة رحمه الله أخذ بالقياس فقال المستحق عليه يصير الطين لبنا وقد فعل فانه لما أقام من وجه الارض عرفنا أنه صار لبنا وخرج من أن يكون طينا فالطين ينتشر على وجه الارض ولان الاقامة لتسوية أطرافه وذلك من عمل اللبان فاما بعد ذلك الجفاف ليس من عمل اللبان والتشريح كذلك فانه جمع اللبن وليس بعمل ليخدمه في العين فهو كالنقل إلى موضع البناء وذلك لا يستحق على اللبان </w:t>
      </w:r>
      <w:r>
        <w:rPr>
          <w:rtl w:val="true"/>
        </w:rPr>
        <w:t xml:space="preserve">* </w:t>
      </w:r>
      <w:r>
        <w:rPr>
          <w:rtl w:val="true"/>
        </w:rPr>
        <w:t>توضيحه أن المستأجر قد ينقل اللبن إلى موضع العمل قبل أن يشرحه فلم يكن التشريح من المقاصد لا محالة بخلاف الاقامة فانه لا ينقله إلى موضع العمل قبل الاقامة فصار ذلك مستحقا له على اللبان لما عرف من مقصود المستأجر وهذا كله إذا كان يقيم العمل في ملك المستأجر فاما في غير ملكه ما لم يشرحه ويسلمه إلى المستأجر لا يخرج من ضمانه حتى إذا فسد قبل أن يسلمه إليه لم يكن له الاجر الا على قول زفر رحمه الله وقد بينا نظيره في الخياط والفرق بينما إذا كان يعمل في بيت نفسه أو في بيت المستأجر</w:t>
      </w:r>
      <w:r>
        <w:rPr>
          <w:rtl w:val="true"/>
        </w:rPr>
        <w:t xml:space="preserve">. </w:t>
      </w:r>
      <w:r>
        <w:rPr>
          <w:rtl w:val="true"/>
        </w:rPr>
        <w:t xml:space="preserve">ولو تكاري خبازا يخبز له لم يجب له الاجر حتى يخرجه من التنور وهذا على مذهبهما ظاهر وأبو حنيفة رحمه الله يفرق بين هذا وبينما سبق فيقول لابد من اخراج الخبز من التنور فالمستأجر لا يفع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بنفسه عادة ولا يستأجر لاجله غيره بخلاف التشريح بعد اقامة العمل فليس ذلك بمطلوب لا محالة لجواز أن ينقله إلى موضع العمل قبل التشريح </w:t>
      </w:r>
      <w:r>
        <w:rPr>
          <w:rtl w:val="true"/>
        </w:rPr>
        <w:t xml:space="preserve">* </w:t>
      </w:r>
      <w:r>
        <w:rPr>
          <w:rtl w:val="true"/>
        </w:rPr>
        <w:t xml:space="preserve">توضيحه أن الخبز لو ترك في التنور يفسد وما يرجع إلى الاصلاح صار مستحقا على الخباز وذلك في الاخراج من التنور ووزانة الاقامة في اللبن فأما اللبن بعد الاقامة لو ترك ولم يفسد فلا يستحق التشريح على اللبان الا بالشرط وان استأجره يضرب له لبنا بملبن معلوم ويطبخ له اجرا على ان الحطب من عند رب اللبن فهو جائز لانه استاجره لعمل معلوم من عند العامل بآلات المستأجر وان أفسد اللبن بعد ما أدخله الاتون وتكسر لم يكن له الاجر لانه لم يفرغ منه بعد فانه ما لم يخرجه من الاتون لم يتم عمله في طبخ الآجر فما لم يفرغ من العمل لا يصير مسلما إلى صاحبه ولو طبخه حتى يصح ثم كف النار عنه فاختلف هو وصاحبه في الاخراج فاخراجه على الاجير بمنزلة اخراج الخبز من التنور لانه لو تركه كذلك فسد وان انكسر قبل أن يخرجه فلا أجر له لان العمل لا يخرجه من ضمانه ما لم يفرغ منه وان أخرجه من الاتون والارض في ملك رب اللبن وجب له الاجر ويبرأ من ضمانه لوقوع الفراغ من العمل وتحصيل مقصود المستأجر بكماله وان كان الاتون في ملك اللبان فلا أجر له حتى يدفعه إلى صاحبه لانه ما اتصل عمله بملك المستأجر فلابد من التسليم إليه حقيقة ليخرج من ضمانه وإذا شق رجل راوية رجل فهو ضامن لما شق منها ولما عطب بما سال منها لم يستوعبها صاحبها لان المائع لا يستمسك الا بوعاء فشق الراوية بمنزلة صب ما فيها </w:t>
      </w:r>
      <w:r>
        <w:rPr>
          <w:rtl w:val="true"/>
        </w:rPr>
        <w:t>(</w:t>
      </w:r>
      <w:r>
        <w:rPr>
          <w:rtl w:val="true"/>
        </w:rPr>
        <w:t>ألا ترى</w:t>
      </w:r>
      <w:r>
        <w:rPr>
          <w:rtl w:val="true"/>
        </w:rPr>
        <w:t xml:space="preserve">) </w:t>
      </w:r>
      <w:r>
        <w:rPr>
          <w:rtl w:val="true"/>
        </w:rPr>
        <w:t xml:space="preserve">أن قطع حبل القنديل بمنزلة مباشرة الالقاء والكسر في ايجاب الضمان ولو صب ما فيها كان متلفا ضامنا لها ولما عطب بما سال منها لانه تسبب هو فيه متعديا بمنزلة حفر البئر والقاء الحجر في الطريق وكذلك ان كان شيئا يحمله رجل فشقه آخر فان حمله صاحبه وهو ينظر إليه فهذا رضاء بما صنع استحسانا لانه بعد العلم به لا يترك استئنافه الا راضيا بصنعه والرضاء بدلالة العرف يثبت كسكوت البكر عند العلم بالعقد ومن باع مجهول الحال ثم قال له اذهب مع مولاك وهو ساكت والصغير والكبير في هذا سواء لان وجوب هذا الضمان بمباشرة الاتلاف والصبي فيما يؤاخذ به من الافعال كالبالغ وإذا شق رواية رجل فلم يسل ما فيها ثم مال الجانب الآخر فوقع وانخرق أيضا فهو ضامن لهما جميعا لانه بمنزلة المباشر يصب ما في الرواية حين شقها وصب ما في احدى الراويتين يكون ايقاعا للاخرى بطريق ازالة ما به كان الاستمساك وهو تسبب منه لالقاء الاخرى وهو متع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في هذا السبب فيكون ضامنا إلا أن يكون صاحبه قد مضى وساق بغيره مع ذلك فيكون ذلك منه دليل الرضى بفعله فلا ضمان عليه فيما يحدث بعد ذلك كما لو أمره في الابتداء حين فعل </w:t>
      </w:r>
      <w:r>
        <w:rPr>
          <w:rtl w:val="true"/>
        </w:rPr>
        <w:t>(</w:t>
      </w:r>
      <w:r>
        <w:rPr>
          <w:rtl w:val="true"/>
        </w:rPr>
        <w:t>قال</w:t>
      </w:r>
      <w:r>
        <w:rPr>
          <w:rtl w:val="true"/>
        </w:rPr>
        <w:t xml:space="preserve">) </w:t>
      </w:r>
      <w:r>
        <w:rPr>
          <w:rtl w:val="true"/>
        </w:rPr>
        <w:t xml:space="preserve">أرأيت لو شق فيه ثقبا صغيرا فقال صاحبها بئسما صنعت ثم مضى وساقهما فزلق رجل بما سال منه أكان يكون على الاول ضمان ذلك فلا شئ عليه من ذلك لوجود الرضاء من صاحبها حين ساق بعيره ولان فعل الاول قد انتسخ بما أخذ به الثاني من سوق البعير ونحوه وهذه المسألة ليست من مسألة الاجارات ولعل محمدا رحمه الله عند فراغه من هذا الكتاب ذكر هذه المسألة قياسا في هذا الموضع كيلا يفوت وقد جعل مثله في كتاب البحر حين ذكر بابا من الاجارات في آخر التجزى وقد بينا شرح ذلك ثم ذكر في نسخ أبى حفص رحمه الله زيادة مثله هنا </w:t>
      </w:r>
      <w:r>
        <w:rPr>
          <w:rtl w:val="true"/>
        </w:rPr>
        <w:t>(</w:t>
      </w:r>
      <w:r>
        <w:rPr>
          <w:rtl w:val="true"/>
        </w:rPr>
        <w:t>قال</w:t>
      </w:r>
      <w:r>
        <w:rPr>
          <w:rtl w:val="true"/>
        </w:rPr>
        <w:t xml:space="preserve">) </w:t>
      </w:r>
      <w:r>
        <w:rPr>
          <w:rtl w:val="true"/>
        </w:rPr>
        <w:t xml:space="preserve">إذا استأجر الرجل رجلا كل شهر بدرهم على أن يطحن له كل يوم قفيزا إلى الليل فهذا باطل الا أن يسمى له قفيزا ولكن يقول على أن يطحن لى يوما إلى الليل فحينئذ يجوز وأضاف هذا الجواب إلى أبي يوسف ومحمد رحمهما الله وقد بينا قبل هذا في الكتاب أنه متى جمع بين المدة والعمل فالعقد فاسد عند أبى حنيفة رحمه الله وجائز عندهما وقد جمع هنا بين المدة والعمل ثم أجاب بفساد العقد عندهما فاستدلوا بهذا على رجوعهما إلى قول أبى حنيفة رحمه الله وقيل بل اختلف الجواب على قولهما باختلاف الموضوع فهناك ذكر ما هو المقصود من العمل بكماله فعرفنا أن ذكر المدة للاستعجال لا لتعليق العقد به فيبقى العقد على العمل سواء فرغ من العمل في تلك المدة أو لم يفرغ وهنا لم يذكر جميع مقصوده في العمل وانما استأجره مدة معلومة وشرط عليه في كل يوم من أيامه عملا لا يدرى أيقدر على الوفاء به أو لا يقدر فلابد من اعتبار المدة لتعليق العقد بها والعمل مقصود لابد من اعتباره أيضا وعند اعتبارهما يصير المستحق بالعقد مجهولا على ما قررنا لان باعتبار المدة المستحق هو الوصف الذي يجد به في المعمول وجهالة المستحق بالعقد مفسد للعقد والله أعلم بالصواب </w:t>
      </w:r>
      <w:r>
        <w:rPr>
          <w:rtl w:val="true"/>
        </w:rPr>
        <w:t>(</w:t>
      </w:r>
      <w:r>
        <w:rPr>
          <w:rtl w:val="true"/>
        </w:rPr>
        <w:t>كتاب أدب القاضي</w:t>
      </w:r>
      <w:r>
        <w:rPr>
          <w:rtl w:val="true"/>
        </w:rPr>
        <w:t>) (</w:t>
      </w:r>
      <w:r>
        <w:rPr>
          <w:rtl w:val="true"/>
        </w:rPr>
        <w:t xml:space="preserve">قال الشيخ الامام الاجل الزاهد شمس الائمة وفخر الاسلام أبو بكر محمد بن أبى سهل السرخسي رحمه الله امالاء اعلم بان القضاء بالحق من أقوى الفرائض بعد الايمان بالله تعالى وهو من أشرف العبادات لاجله أثبت الله تعالى لادم عليه السلام اسم الخلافة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جل جلاله انى جاعل في الارض خليفة وأثبت ذلك لداود عليه السلام فقال عزوجل يا داود انا جعلناك خليفة في الارض وبه أمر كل نبي مرسل حتى خاتم الانبياء عليهم الصلاة والسلام قال الله تعالى انا أنزلنا التوراة فيها هدى ونور يحكم بها النبيون وقال الله تعالى وان احكم بينهم بما أنزل الله ولا تتبع أهواءهم</w:t>
      </w:r>
      <w:r>
        <w:rPr>
          <w:rtl w:val="true"/>
        </w:rPr>
        <w:t xml:space="preserve">) </w:t>
      </w:r>
      <w:r>
        <w:rPr>
          <w:rtl w:val="true"/>
        </w:rPr>
        <w:t xml:space="preserve">وهذا لان في القضاء بالحق اظهار العدل وبالعدل قامت السموات والارض ورفع الظلم وهو ما يدعو إليه عقل كل عاقل وانصاف المظلوم من الظالم واتصال الحق إلى المستحق وأمر بالمعروف ونهى عن المنكر ولاجله بعث الانبياء والرسل صلوات الله عليهم وبه اشتغل الخلفاء الراشدون رضوان الله عليهم وقد دل على جميع ما قلنا الحديث الذي بدأ به محمد رحمه الله الكتاب ورواه عن أبى بكر الهذلى عن أبى المليح عن أسامة الهذلى أن عمر بن الخطاب رضى الله عنه كتب إلى أبى موسى الاشعري رضى الله عنه أما بعد فان القضاء فريضة محكمة وسنة متبعة وما كتب عمر إلى أبى موسى رضى الله عنهما عند الناس يسمونه كتاب سياسة القضاء وتدبير الحكم وقوله أما بعد أي بعد الثناء على الله تعالى والصلاة على رسوله صلى الله عليه وسلم وهذه الكلمة علامة بها يعرف تحول الكاتب إلى بيان مقصوده من الكتاب وعد من فصل الخطاب قيل في تأويل قوله تعالى وآتيناه الحكمة وفصل الخطاب الحكمة النبوة وفصل الخطاب أما بعد وقال قتادة الحكمة الفقة وفصل الخطاب البينة على المدعى واليمين على من أنكر وقوله فان القضاء فريضة محكمة أي مقطوع بها ليس فيها احتمال نسخ ولا تخصيص ولا تأويل فتفسير الحكم هذا بيانه في قوله تعالى آيات محكمات هن أم الكتاب ومنه يقال بناء محكم والفرض هو التقدير والقطع قال الله تعالى سورة أنزلناه وفرضناها وقوله سنة متبعة أي طريقة مسلوكة في الدين يجب اتباعها على كل حال فالسنة في اللغة الطريقة وما يكون متبعا منها فأخذها هدى وتركها ضلالة </w:t>
      </w:r>
      <w:r>
        <w:rPr>
          <w:rtl w:val="true"/>
        </w:rPr>
        <w:t>(</w:t>
      </w:r>
      <w:r>
        <w:rPr>
          <w:rtl w:val="true"/>
        </w:rPr>
        <w:t>قال</w:t>
      </w:r>
      <w:r>
        <w:rPr>
          <w:rtl w:val="true"/>
        </w:rPr>
        <w:t xml:space="preserve">) </w:t>
      </w:r>
      <w:r>
        <w:rPr>
          <w:rtl w:val="true"/>
        </w:rPr>
        <w:t xml:space="preserve">فأفهم إذا أدلى اليك الخصمان والادلاء رفع الخصومة إلى الحاكم والفهم اصابة الحق فمعناه عليك ببذل المجهول في اصابة الحق إذا أدلي اليك وقيل معناه اسمع كلام كل واحد من الخصمين وافهم مراده وبهذا يؤمر كل قاضي لانه لا يتمكن من تمييز الحق من المطبل الا بذلك وربما يجرى على لسان أحد الخصمين ما يكون فيه اقرار بالحق لخصمه فإذا فهم القاضى ذلك أنفذه وإذا لم يفهم ضاع واليه أشار في قوله فانه لا ينفع تكلم بحق ولانفاذ له وقيل المراد استمع إلى كلام الشهود وأفهم مرادهم فانهم يتكلمون بالحق بين يديك وانما يظهر منفعة ذلك لتنفيذ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إياه ثم أس بين الناس معناه سوبين الخصمين فالتأسي في اللغة التسوية قال قائلهم </w:t>
      </w:r>
      <w:r>
        <w:rPr>
          <w:rtl w:val="true"/>
        </w:rPr>
        <w:t xml:space="preserve">- </w:t>
      </w:r>
      <w:r>
        <w:rPr>
          <w:rtl w:val="true"/>
        </w:rPr>
        <w:t xml:space="preserve">فلولا كثرة الباكين حولي </w:t>
      </w:r>
      <w:r>
        <w:rPr>
          <w:rtl w:val="true"/>
        </w:rPr>
        <w:t xml:space="preserve">* </w:t>
      </w:r>
      <w:r>
        <w:rPr>
          <w:rtl w:val="true"/>
        </w:rPr>
        <w:t xml:space="preserve">على اخوانهم لقتلت نفسي </w:t>
      </w:r>
      <w:r>
        <w:rPr>
          <w:rtl w:val="true"/>
        </w:rPr>
        <w:t xml:space="preserve">- </w:t>
      </w:r>
      <w:r>
        <w:rPr>
          <w:rtl w:val="true"/>
        </w:rPr>
        <w:t xml:space="preserve">وما يبكون مثل أخى ولكن </w:t>
      </w:r>
      <w:r>
        <w:rPr>
          <w:rtl w:val="true"/>
        </w:rPr>
        <w:t xml:space="preserve">* </w:t>
      </w:r>
      <w:r>
        <w:rPr>
          <w:rtl w:val="true"/>
        </w:rPr>
        <w:t xml:space="preserve">أعز النفس عنهم بالتأسي وفيه دليل أن على القاضي أن يسوى بين الخصوم إذا تقدموا إليه اتفقت مللهم أو اختلفت فاسم الناس يتناول الكل وانما يسوى بينهم فيما أشار إليه في الحديث فقال في وجهك ومجلسك وعدلك يعنى في النظر إلى الخصمين والاقبال عليهما في جلوسهما بين يديه حتى لا يقدم أحدهما على الآخر وفي عدله بينهما وبالعدل أمر وحكى أن أبا يوسف رحمه الله قال في مناجاته عند موته اللهم ان كنت تعلم انى ما تركت العدل بين الخصمين الا في حادثة واحدة فاغفرها لي قيل وما تلك الحادثة قال ادعى نصراني على أمير المؤمنين دعوى فلم يمكني أن آمر الخليفة بالقيام من مجلسه والمحاباة مع خصمه ولكني رفعت النصراني إلى جانب البساط بقدر ما أمكنني ثم سمعت الخصومة قبل ان أسوى بينهما في المجلس فهذا كان جورى ليعلم أن هذا من أهم ما ينبغى للقاضي أن ينصرف إليه في العناية لما أشار إليه في الحديث فقال لا يطمع شريف في حيفك ولا يخاف ضعيف من جورك والحيف هو الظلم قال الله تعالى أم يخافون أن يحيف الله عليهم ورسوله فإذا قدم الشريف طمع في ظلمه وانكسر بهذا التقديم قلب خصمه الضعيف فيخاف الجوز وربما يتمكن للشريف عند هذا التقديم من التلبس ويعجز الضعيف عن اثبات حقه بالحجة والقاضي هو المسبب لذلك باقباله على أحدهما وتركه التسوية بينهما في المجلس ويصير به متهما بالميل أيضا وهو مأمور بالتحوز عن ذلك بأقصى ما يمكنه </w:t>
      </w:r>
      <w:r>
        <w:rPr>
          <w:rtl w:val="true"/>
        </w:rPr>
        <w:t>(</w:t>
      </w:r>
      <w:r>
        <w:rPr>
          <w:rtl w:val="true"/>
        </w:rPr>
        <w:t>قال</w:t>
      </w:r>
      <w:r>
        <w:rPr>
          <w:rtl w:val="true"/>
        </w:rPr>
        <w:t xml:space="preserve">) </w:t>
      </w:r>
      <w:r>
        <w:rPr>
          <w:rtl w:val="true"/>
        </w:rPr>
        <w:t xml:space="preserve">البينة على المدعى واليمين على من أنكر وهذا اللفظ مروى عن رسول الله صلى الله عليه وسلم وعد من جوامع الكلم على ما قال صلوات الله وسلامه أوتيت جوامع الكلم واختصر لى اختصارا وقد أملينا فوائد هذين الحديثين في شرح كتاب الدعوى </w:t>
      </w:r>
      <w:r>
        <w:rPr>
          <w:rtl w:val="true"/>
        </w:rPr>
        <w:t>(</w:t>
      </w:r>
      <w:r>
        <w:rPr>
          <w:rtl w:val="true"/>
        </w:rPr>
        <w:t>قال</w:t>
      </w:r>
      <w:r>
        <w:rPr>
          <w:rtl w:val="true"/>
        </w:rPr>
        <w:t xml:space="preserve">) </w:t>
      </w:r>
      <w:r>
        <w:rPr>
          <w:rtl w:val="true"/>
        </w:rPr>
        <w:t xml:space="preserve">والصلح جائز بين المسلمين الا صلحا أحل حراما وهذا أيضا مروي عن رسول الله صلى الله عليه وسلم وفيه دليل جواز الصلح واشارة إلى أن القاضى مأمورا بدعاء الخصمين إلى الصلح قد وصف الله تعالى الصلح بأنه خير فقال عزوجل والصلح خير وذلك دليل النهاية في الخيرية ويستدل الشافعي رحمه الله بظاهر الاستثناء في ابطال الصلح مع الانكار </w:t>
      </w:r>
      <w:r>
        <w:rPr>
          <w:rtl w:val="true"/>
        </w:rPr>
        <w:t>(</w:t>
      </w:r>
      <w:r>
        <w:rPr>
          <w:rtl w:val="true"/>
        </w:rPr>
        <w:t>قال</w:t>
      </w:r>
      <w:r>
        <w:rPr>
          <w:rtl w:val="true"/>
        </w:rPr>
        <w:t xml:space="preserve">) </w:t>
      </w:r>
      <w:r>
        <w:rPr>
          <w:rtl w:val="true"/>
        </w:rPr>
        <w:t xml:space="preserve">هو صلح حرم حلالا وأحل حراما لان المدعى إذا كان مبطلا فأخذ المال كان حرام عليه والصلح يحل له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وان كان محقا فالصلح يكون على بعض الحق عادة وما زاد على ذلك إلى تمام حقه كان أخذه حلالا قبل الصلح حرم عليه ذلك بالصلح وكان حراما على الخصم منعه قبل الصلح أحل له ذلك بالصلح ولكنا نقول ليس المراد هذا ولكن المراد تحليل محرم العين أو تحريم ما هو جلال العين بان وقع الصلح على خمر أو خنزير أو في الخصومة بين الزوجات صالح احدى المرأتين على أن لايطأ الاخرى أو صالح زوجته على أن يحرم أمته على نفسه فهذا هو الصلح الذي حرم حلالا أو أحل حراما وهذا باطل عندنا </w:t>
      </w:r>
      <w:r>
        <w:rPr>
          <w:rtl w:val="true"/>
        </w:rPr>
        <w:t>(</w:t>
      </w:r>
      <w:r>
        <w:rPr>
          <w:rtl w:val="true"/>
        </w:rPr>
        <w:t>قال</w:t>
      </w:r>
      <w:r>
        <w:rPr>
          <w:rtl w:val="true"/>
        </w:rPr>
        <w:t xml:space="preserve">) </w:t>
      </w:r>
      <w:r>
        <w:rPr>
          <w:rtl w:val="true"/>
        </w:rPr>
        <w:t xml:space="preserve">ولا يمنعك قضاء قضية بالامس راجعت فيه نفسك وهديت لرشدك أن تراجع الحق فان الحق قديم ومراجعة الحق خير من التمادي في الباطل وفيه دليل أن إذا تبين للقاضي الخطأ في قضائه بأن خالف قضاؤه النص أو الاجماع فعليه أن ينقضه ولا ينبغى أن يمنعه الاستحياء من الناس من ذلك فان مراقبة الله تعالى في ذلك خير له والى ذلك أشار عمر رضى الله عنه حين ابتلى بالحديث في الصلاة الحديث إلى أن قال كدت ان أمضى في صلاتي استحياء منكم ثم قلت لان أراقب الله تعالى خير من أن أراقبكم فمن ابتلى بشئ من ذلك فليراقب الله تعالى وهذا ليس في القاضى خاصة بل هو في كل من يبين لغيره شيئا من أمور الدين الواعظ والمفتى والقاضي في ذلك سواء إذا تبين له أنه زال فليظهر رجوعه عن ذلك فزلة العالم سبب لفتنة الناس كما قيل إن زل العالم زل بزلته العالم ولكن هذا في حق القاضى أوجب لان القضاء ملزم وقوله الحق قديم يعنى هو الاصل المطلوب ولانه لاتنكتم زلة من زل بل يظهر لا محالة فإذا كان هو الذي يظهر على نفسه كان أحسن حالا عند العقلاء من أن تظهر ذلك عليه مع اصراره على الباطل ثم </w:t>
      </w:r>
      <w:r>
        <w:rPr>
          <w:rtl w:val="true"/>
        </w:rPr>
        <w:t>(</w:t>
      </w:r>
      <w:r>
        <w:rPr>
          <w:rtl w:val="true"/>
        </w:rPr>
        <w:t>قال</w:t>
      </w:r>
      <w:r>
        <w:rPr>
          <w:rtl w:val="true"/>
        </w:rPr>
        <w:t xml:space="preserve">) </w:t>
      </w:r>
      <w:r>
        <w:rPr>
          <w:rtl w:val="true"/>
        </w:rPr>
        <w:t xml:space="preserve">الفهم مما يتلجلج في صدرك وقد بينا تفسير هذه اللفظ وفي تكراره مرة بعد مرة بيان انه ينبغى للقاضى أن يصرف العناية إلى ذلك خصوصا إذا تمكن الاستيفاء في قلبه فانه عند ذلك مأمور بالتثبت ممنوع عن المجازفة خصوصا فيما لانص فيه من الحوادث واليه أشار في قوله ما لم يبلغك في القرآن والحديث وفيه بيان أنه لا ينبغى للمرء أن يتقلد القضاء مختارا الا إذا كان مجتهدا وأقرب ما قيل في حق المجتهد أن يكون قد حوى علم الكتاب ووجوه معاينه وعلم السنة بطرقها ومتونها ووجوه معانيها وأن يكون مصيبا في القياس عالما بعرف الناس ومع هذا قد ابتلى بحادثة لا يجد لها في الكتاب والسنة ذكرا فالنصوص معدودة والحوادث ممدودة فعند ذلك لا يجد بدا من التأمل وطريق تأمله ما أشار إليه في الحديث فقال اعرف الامثال والاشتب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وقس الامور عند ذلك فهو دليل جمهور الفقهاء رحمهم الله على ان القياس حجة فان الحوادث كلها لا توجد في الكتاب والسنة بخلاف ما يقوله أصحاب الظواهر ثم </w:t>
      </w:r>
      <w:r>
        <w:rPr>
          <w:rtl w:val="true"/>
        </w:rPr>
        <w:t>(</w:t>
      </w:r>
      <w:r>
        <w:rPr>
          <w:rtl w:val="true"/>
        </w:rPr>
        <w:t>قال</w:t>
      </w:r>
      <w:r>
        <w:rPr>
          <w:rtl w:val="true"/>
        </w:rPr>
        <w:t xml:space="preserve">) </w:t>
      </w:r>
      <w:r>
        <w:rPr>
          <w:rtl w:val="true"/>
        </w:rPr>
        <w:t xml:space="preserve">وأعمد إلى أحبها إلى الله وأشبهها بالحق فيما نرى وهذا هو طريق القياس أن ترد حكم الحادثة إلى أقرب الاشياء معنى ولكن انما يعتبر السنة في المعنى الذي هو صالح لاثبات ذلك الحكم به ثم </w:t>
      </w:r>
      <w:r>
        <w:rPr>
          <w:rtl w:val="true"/>
        </w:rPr>
        <w:t>(</w:t>
      </w:r>
      <w:r>
        <w:rPr>
          <w:rtl w:val="true"/>
        </w:rPr>
        <w:t>قال</w:t>
      </w:r>
      <w:r>
        <w:rPr>
          <w:rtl w:val="true"/>
        </w:rPr>
        <w:t xml:space="preserve">) </w:t>
      </w:r>
      <w:r>
        <w:rPr>
          <w:rtl w:val="true"/>
        </w:rPr>
        <w:t xml:space="preserve">أجعل للمدعى أمدا ينتهى إليه فان أحضر بينة آخذ بحقه والا وجهت القضاء عليه فان ذلك أجلى للعمى وأبلغ في العذر وفيه دليل على أن القاضي عليه أن يهمل كل واحد من الخصمين بقدر ما يتمكن من اقامة الحجة فيه حتى إذا قال المدعى بينتي حاضرة أمهله ليأتي بهم فربما لم يأت بهم في المجلس الاول بناء على أن الخصم لا ينكر حقه لوضوحه فيحتاج إلى مدة ليأتي بهم وبعد ما أقام البينة إذا ادعى الخصم الدفع أمهله القاضي ليأتي بدفعه فانه مأمور بالتسوية بينهما في عدله وليكن امهاله على وجه لا يضر بخصمه فان الاستعجال اضرار بمدعي الدفع وفي تطويل مدة امهاله اضرار بمن أثبت حقه وخير الامور أوسطها وقوله فان أحضر بينته آخذ بحقه والاوجهت القضاء عليه ان كان مراده دعوى الدفع فهو أوضح لانه إذا عجز عن اثبات ما ادعي من الدفع وجه القاضي إليه القضاء ببينه المدعى وما لم يظهر عجزه عن ذلك لا يوجه القضاء عليه لان الحجه انما تقوم عليه إذا ظهر عجزه عن الدفع بالطعن والمعارضة وان كان مراده جانب المدعي فمعنى قوله وجهت القضاء عليه ألزمته الكف عن أذى الناس والخصومة من غير حجة وقوله فان ذلك أجلى للعمى لازالة الاشتباه وأبلغ في العذر للقاضى عند من توجه القضاء عليه لانه إذا وجه القضاء عليه بعد ما أمهله حتى يظهر عجزه عن الدفع انصرف من مجلسه شاكرا له ساكتا وإذا لم يمهله انصرف شاكيا منه يقول مال إلى خصمى ولم يستمع حجتى ولم يمكني من اثبات الدفع عنده ثم قال والمسلمون عدول بعضهم على بعض وقد نقل هذا اللفظ عن رسول الله صلى الله عليه وسلم وهو دليل لابي حنيفة رحمه الله على جواز القضاء بشهادة المستور قبل السؤال عنه إذا لم يطعن الخصم وصفة العدالة ثابتة لكل مسلم باعتبار اعتقاده فان دينه يمنعه من الاقدام على ما نعتقد الحرمة فيه فيدل على انه صادق في شهادته فالكذب في الشهادة محرم في اعتقاد كل مسلم قال صلى الله عليه وسلم في خطبته عدلت شهادة الزور بالاشراك بالله تعالى ثم قرأ فاجتنبوا الرجس من الاوثان واجتنبوا قول الزور ثم قال الا مجلودا حدا قيل المراد من ظهر عليه ارتكاب كبيرة باقامة حد تلك الكبيرة عليه فالحدود مشروعة في ارتكاب الكبائر وبظهور ذلك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تنعدم العدالة الثابتة ما لم تظهر توبته وانزجاره عنه وقيل المراد المحدود في القذف وقد ذكره في بعض الروايات الا مجلودا حدا في قذف فهو دليل لنا على أن المحدود في القذف لاتقبل شهادته وان تاب وان العدالة المعتبرة لاداء الشهادة تنعدم باقامة حد القذف عليه كما أشار الله تعالى إليه في قوله ولا تقبلوا لهم شهادة أبدا ثم قال أو محرما عليه شهادة زور فانه إذا عرف منه شهادة الزور فقد ظهر منه الجناية في هذه الامانة ومن ظهرت جنايته في شئ لا يؤتمن على ذلك ولانه ظهر منه ارتكاب الكبيرة على ماروى ان النبي صلى الله عليه وسلم قال أكبر الكبائر الاشراك بالله تعالى وعقوق الوالدين ألا وقول الزور فما زال يقول ذلك حتى قلنا ليته سكت ثم </w:t>
      </w:r>
      <w:r>
        <w:rPr>
          <w:rtl w:val="true"/>
        </w:rPr>
        <w:t>(</w:t>
      </w:r>
      <w:r>
        <w:rPr>
          <w:rtl w:val="true"/>
        </w:rPr>
        <w:t>قال</w:t>
      </w:r>
      <w:r>
        <w:rPr>
          <w:rtl w:val="true"/>
        </w:rPr>
        <w:t xml:space="preserve">) </w:t>
      </w:r>
      <w:r>
        <w:rPr>
          <w:rtl w:val="true"/>
        </w:rPr>
        <w:t xml:space="preserve">لو ظننا في ولاء أو قرابة أي منهما بسبب قرابة أو ولاء وهو الموالات فهو دليل على أن شهادة الوالد لولده لا تكون مقبولة وهو دليل لنا على أن شهادة أحد الزوجين لصاحبه لا تقبل فالزوجية من أقوى أسباب الموالاة وهو مما يجعل كل واحد منهما مائلا إلى صاحبه وقد أشار إلى نفس الولاء والقرابة انهما لا يقدحان في العدالة ولكن إذا تمكنت التهمة حينئذ يمتنع العمل بالشهادة حتى قيل في معناه إذا ظهر منه الميل إلى مولاه وقرابته في كل حق وباطل حتى يؤثره على غيره وهو تفسير القالع بأهل البيت كما ذكره في الحديث المرفوع ثم </w:t>
      </w:r>
      <w:r>
        <w:rPr>
          <w:rtl w:val="true"/>
        </w:rPr>
        <w:t>(</w:t>
      </w:r>
      <w:r>
        <w:rPr>
          <w:rtl w:val="true"/>
        </w:rPr>
        <w:t>قال</w:t>
      </w:r>
      <w:r>
        <w:rPr>
          <w:rtl w:val="true"/>
        </w:rPr>
        <w:t xml:space="preserve">) </w:t>
      </w:r>
      <w:r>
        <w:rPr>
          <w:rtl w:val="true"/>
        </w:rPr>
        <w:t xml:space="preserve">فان الله تعالى تولى منكم السرائر يعنى أن المحق والمبطل ليس للقاضي طريق إلى معرفته حقيقة فان ذلك غيب ولا يعلم الغيب الا الله تعالى ولكن الطريق للقاضي العمل بما يظهر عنده من الحجة واليه أشار في قوله ودرأ عنكم بالبينات يعنى درأ عنكم اللوم في الدنيا والاثم والعقوبة في الاخرة وهو معنى الحديث المروى عن رسول الله صلى الله عليه وسلم قال القضاء جمرة فادفع الجمر عنك بعودين يعنى شهادة الشاهدين ثم قال اياك والضجر والقلق وهما نوعان من اظهار الغصب فالقلق الحدة والضجر رفع الصوت في الكلام فوق ما يحتاج إليه والقاضى منهى عن ذلك لانه يكسر قلب الخصم به ويمنعه من اقامة حجته ويشتبه على القاضي بسببه طريق الاصابة وربما لا يفهم كلام أحد الخصمين عند ذلك </w:t>
      </w:r>
      <w:r>
        <w:rPr>
          <w:rtl w:val="true"/>
        </w:rPr>
        <w:t>(</w:t>
      </w:r>
      <w:r>
        <w:rPr>
          <w:rtl w:val="true"/>
        </w:rPr>
        <w:t>قال</w:t>
      </w:r>
      <w:r>
        <w:rPr>
          <w:rtl w:val="true"/>
        </w:rPr>
        <w:t xml:space="preserve">) </w:t>
      </w:r>
      <w:r>
        <w:rPr>
          <w:rtl w:val="true"/>
        </w:rPr>
        <w:t xml:space="preserve">والبادى بالناس يعنى اظهار البادين بكثرة الخصوم بين يديه واظهار الملال منهم والمراد البادي بما يسمع من بعض الخصوم مما لا حاجة به إليه فقد يطول أحد الخصمين كلامه ولكن لا ينبغى للقاضي أن يظهر البادي بذلك ما لم يجاوز الحد فإذا تكلم بما يرجع إلى الاستخفاف بالقاضي أو يذهب به حشمة مجلس القضاء فحينئذ يمنعه عن ذلك ويؤديه عليه ثم </w:t>
      </w:r>
      <w:r>
        <w:rPr>
          <w:rtl w:val="true"/>
        </w:rPr>
        <w:t>(</w:t>
      </w:r>
      <w:r>
        <w:rPr>
          <w:rtl w:val="true"/>
        </w:rPr>
        <w:t>قال</w:t>
      </w:r>
      <w:r>
        <w:rPr>
          <w:rtl w:val="true"/>
        </w:rPr>
        <w:t xml:space="preserve">) </w:t>
      </w:r>
      <w:r>
        <w:rPr>
          <w:rtl w:val="true"/>
        </w:rPr>
        <w:t xml:space="preserve">والتنكر للخصوم وهو أن يقطب وجهه إذا تقدم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خصمان فان فعل ذلك مع أحدهما فهو جوز منه وان فعله معهما ربما عجز المحق عن اظهار حقه فذهب وترك حقه </w:t>
      </w:r>
      <w:r>
        <w:rPr>
          <w:rtl w:val="true"/>
        </w:rPr>
        <w:t>(</w:t>
      </w:r>
      <w:r>
        <w:rPr>
          <w:rtl w:val="true"/>
        </w:rPr>
        <w:t>ألا ترى</w:t>
      </w:r>
      <w:r>
        <w:rPr>
          <w:rtl w:val="true"/>
        </w:rPr>
        <w:t xml:space="preserve">) </w:t>
      </w:r>
      <w:r>
        <w:rPr>
          <w:rtl w:val="true"/>
        </w:rPr>
        <w:t xml:space="preserve">إلى قوله تعالى ولو كنت فظا غليظ القلب لانفضوا من حولك ثم قال في مواطن الحق التى يوجب الله تعالى بها الاجر ويحس بها على الذخر يعنى في مجلس الحكم فالحلم وترك الضجر والقلق واظهار البشر مع الناس محمود في كل موضع وفي مجلس القضاء البشر وطلاقة الوجه أولى بعد أن يكون فعله ذلك لوجه الله تعالى كما قال فانه من يخلص نيته فيما بينه وبين الله تعالى ولو على نفسه يكفه الله ما بينه وبين الناس والى نحوه أشار صلى الله عليه وسلم في قوله من أخلص سريرته أخلص الله علانيته ثم قال ومن يتزين للناس بما يعلم الله منه خلافه يسبه يعنى إذا راآ بعمله والمرآة مذمومة حرام على كل أحد وهو في حق القاضى آكد لانه غير محتاج إلى ذلك وانما يفعل المرء ذلك عند حاجته ولانه يقلد القضاء ليكون خليفة رسول الله صلى الله عليه وسلم فيما يحكم به بين الناس فينبغي أن يكون أشبه برسول الله صلى الله عليه وسلم وهو كان أبعد الناس عن المرآة والنفاق وقوله يسبه الله أي يفضحه الله تعالى على رؤوس الاشهاد قال النبي صلى الله عليه وسلم من راآ راآ الله به ومن سمع سمع الله به ثم قال فما ظنك بثواب غير الله في عاجل رزقه وخزائن رحمته معناه أي ان المرائى بعمله يقصد اكتساب محمد أو منال شئ مما في أيدى الناس وما يفوته به إذا ترك الاخلاص من ثواب الله تعالى فالعاقل إذا قابل ما هو موعود له من الله تعالى عند التقوى والاخلاص بما يطمع فيه من جهة الناس ترجح ما عند الله تعالى لا محالة وذلك عاجل الرزق كما قال الله تعالى ومن يتق الله يجعل له مخرجا ويرزقه من حيث لا يحتسب والمغفرة والرحمة كما قال الله تعالى ان رحمة الله قريب من المحسنين أي المتقين المخلصين فالحديث من أوله إلى آخره دليل على ان للقاضى أن يستشعر التقوى فيما يفعل فهو ملاك الامر قال صلى الله عليه وسلم ملاك دينكم الورع وقال التقى ملجم وعن عامر قال كتب عمر بن الخطاب رضى الله عنه إلى معاوية رضى الله عنه أما بعد فانني كتبت كتابا في القضاء ما لم آلك ونفسي فيه خيرا وفيه دليل ان الامام ينبغى له أن يكتب إلى عماله في كل وقت يوصهم وقد كان معاوية رضى الله عنه عامله بالشام فكتب إليه في القضاء بهذا الكتاب وبين أنه لم يقصر بل بالغ في اكتساب الخير لنفسه وله ثم ان عمر رضى الله عنه قال الزم خمس خصال يسلم لك دينك وتأخذ فيه بافضل خطك إذا تقدم اليك الخصمان فعليك بالبينة العادلة واليمين القاطعة فهو الطريق للقاضى الذي لا يعلم الغيب فمن تمس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به سلم له دينه ونال أفضل الحظ من المحمدة في الدنيا والثواب في الاخرة فمعنى اليمين القاطعة للخصومة والمنازعة ثم قال وأدن الضعيف حتى يشتد قبله وينبسط لسانه ولم يرد بهذا الامر تقديم الضعيف على القوي وانما أراد الامر بالمساواة لان القوي يدنو بنفسه لقوته والضعيف لا يتجاسر على ذلك والقوى يتكلم بحجته وربما يعجز الضعيف عن ذلك فعلى القاضى أن يدني الضعيف ليساويه بخصمه حتى يقوي قلبه وينبسط لسانه فيتكلم بحجته ثم قال وتعاهد الغريب فانك ان لم تعاهده ترك حقه ورجع إلى أهله فربما ضيع حقه من لم يرفع به رأسه قيل هذا أمر بتقديم الغرباء عند الازدحام في مجلس القضاء فان الغريب قلبه مع أهله فينبغي للقاضى أن يقدمه في سماع الخصومة ليرجع إلى أهله وقد كان رسول الله صلى الله عليه وسلم يأمر بتعاهد الغرباء وقيل مراده ان الغريب منكسر القلب فإذا لم يخصه القاضي بالتعاهد عجز عن اظهار حجهته فيترك حقه ويرجع إلى أهله والقاضى هو المسبب لتضييع حقه حين لم يرفع به رأسه ثم قال وعليك بالصلح بين الناس ما لم يستبن ذلك فصل القضاء وفيه دليل أن القاضي مندوب إليه أن يدعو الخصوم إلى الصلح خصوصا في موضع اشتباه الامر وبه كان يأمر رسول الله صلى الله عليه وسلم فيقول ردوا الخصوم كى يصطلحوا فان فصل القضاء يورث بينهم الضغائن وعن شريح رحمه الله أن عمر رضى الله عنه كتب إليه أن لا يشار ولا يضار ولا يبيع ولا يبتاع في مجلس القضاء ولا ترتشى ولا تقضى بين اثنين وأنت غضبان أما قوله لا يشار منهم من يروى بالشين قالوا المراد المشورة أنه لا ينبغى للقاضى في مجلس القضاء أن يشتغل بالمشورة وليكن ذلك في مجلس آخر فانه إذا اشتغل بالمشورة في مجلس القضاء ربما يشتبه طريق الفصل عليه وربما يظن جاهل أنه لايعرف حتى يسأل غيره فيزدرى به وقد وقع مثل هذا لعمر رضى الله عنه في حادثة بيناها في المناسك والاظهر بالشين لا يشار معناه لا يشار أحد الخصمين لان ذلك يقصر قلب الخصم الاخر ويلحق به تهمة الميل من حيث ان خصمه يظن أنه فيما يشار بصابعه على رشوة ولذلك لا يشار غير الخصمين في مجلس القضاء لان مجلس القضاء يجمع الناس ومشارة الاثنين في مثل هذا المجلس تؤدى إلى فتنة الآخرين قال صلى الله عليه وسلم إذا كان القوم ثلاثة فلا يتناجى اثنان دون الثالث فان ذلك يحرفه وقوله لا يضار من الضرر أي لا يقصد الاضرار بالخصوم في تأخير الخروج ولا ينغص الخصوم في استعجاله ليعجز عن اقامته حجته وفي رفع الصوت عليه أو في أخذه يسقط من كلامه ان زل فلمجالس القضاء من المهابة والحشمة ما يعجز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أحد عن مراعاة جميع الحدود في الكلام فإذا لم يعرض القاضى عن بعض ما يسمع كان ذلك منه مضارة والقاضى منهى عن ذلك وفيه دليل على أنه لا يشتغل بالبيع والشراء في مجلس القضاء لان بذلك ينقص حشمة مجلس القضاء ولانه مجلس اظهار الحق وبيان أحكام الدين فلا ينبغى أن يخلط به شيئا من عمل الدنيا وقوله لا يرتشى المراد الرشوة في الحكم وهو حرام قال صلى الله عليه وسلم الراشى والمرتشي في النار ولما قيل لابن مسعود رضي الله عنه الرشوة في الحكم سحت قال ذلك الكفر انما السحت ان ترشو من تحتاج إليه امام حاجتك وفي قوله ولا تقضي بين اثنين وأنت غضبان دليل على أن القاضي ينبغى أن لا يشتغل بالقضاء في حال غضبه ولكنه يصبر حتى يسكن ما به فانه مأمور بان يقضى عند اعتدال حاله ولهذا ينهى عن القضاء إذا كان جائعا أو كظيظا من الطعام أو كان يدافع الاخبثين لانه ينعدم به اعتدال الحال فكذلك بالغضب ينعدم اعتدال الحال وربما يجري على لسانه في غضبه مالا ينبغي أن يسمع الناس ذلك منه وربما يتغير لونه على وجه لا ينبغى أن يراه الناس على تلك الصفة أو إذا ظهر به الغضب عجز صاحب الحق عن اظهار حقه بالحجة خوفا منه ولهذا قلنا يقوم أو ينحى الناس عن قربه حتى يسكن ما به وهذا إذا كان يعتريه ذلك في بعض الاوقات فان كان ذلك من عادته وذلك نوع من الحدة التى قال فيها رسول الله صلى الله عليه وسلم انها تعترى خيار أمتى فلا يكف عند ذلك عن القضاء لانه يلتبس به عقله ويشتبه عليه وجه القضاء بخلاف ما يعتريه من الغضب في بعض الاوقات وعن عمر رضى الله عنه أنه دعا قاضيا كان بالشام حديث السن فقال له بم تقضى قال أقضي بما في كتاب الله تعالى قال فإذا لم تجد في كتاب الله تعالى قال أقضى بما قضي رسول الله صلى الله عليه وسلم الحديث وفيه دليل على أنه يجوز أن يقلد القضاء من هو حديث السن إذا كان عالما فقد كان عمر رضى الله عنه أكثر الناس نظرا في ذلك ثم قلده مع حداثة سنه وبعث رسول الله صلى الله عليه وسلم عتاب بن أسيد رضى الله عنه إلى مكة قاضيا وأميرا وكان حديث السن ويحكى أن المأمون قلد يحيى بن اكثر قضاء البصرة وكان ابن ثمان عشرة سنة فطعن بعض الناس في ذلك لحداثة سنه فكتب إليه المأمون كم سن القاضى فكتب في جوابه أنا على سن عتاب بن أسيد حين ولاه رسول الله صلى الله عليه وسلم وكان عمر رضى الله عنه بلغه مثل هذا الطعن في مثل هذا القاضى لحداثة سنه فامتحنه بالعلم فقال بم تقضى قال أقضى بما في كتاب الله تعالى وأصاب في ذلك لان كتاب الله تعالى 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المتقين انزل للعمل به قال فإذا لم تجد في كتاب الله قال أقضى بما قضي به رسول الله صلى الله عليه وسلم وأصاب في ذلك أيضا قلنا في رسول الله صلى الله عليه وسلم أسوة حسنة وقد أمرنا باتباعه والاقتداء به قال فإذا لم تجد ذلك فيما قضى به رسول الله صلى الله عليه وسلم قال أقضى بما قضي به أبو بكر وعمر رضي الله عنهما وقد أصاب في ذلك أيضا فقد أمرنا بالاقتداء بهما بعد رسول الله صلى الله عليه وسلم اقتدوا باللذين من بعدى ابى بكر وعمر رضى الله عنهما وقال النبي صلى الله عليه وسلم عليكم بسنتى وسنة الخلفاء الراشدين من بعدي عضوا عليها بالنواجذ قال فإذا لم تجد ذلك في قضائهم قال اجتهد رأيى وأصاب في ذلك فالقاضي مأمور بأن يجتهد رأيه فيما لانص فيه وهو دليلنا على جواز العمل بالقياس فيما لانص فيه فاجتهاد الرأى هو القياس يرد حكم الحادثة إلى أشباهها مما هو منصوص وإذا جاز اجتهاد الرأى في باب القبلة عند الاشتباه وانقطاع الادلة وفي المعاملات من الحروب وغير ذلك فكذلك في القضاء فلما أصاب في جميع ما أجاب قال له عمر رضى الله عنه أنت قاضيها أي أنى لا أعز لك عن القضاء مادمت على هذه الطريقة وفيه دليل أن الامام إذا علم من حال من قلده انه صالح لذلك ينبغى أن يقرره على العمل ولا يعزله بطعن بعض المتعنتين ما لم يتبين له شئ مما لا يحمد من السيرة منه وعن أبى مسعود رضى الله عنه قال لقد أتي علينا زمان لسنا نسأل ولسنا هنالك ثم قضى الله تعالى ان بلغنا من الامر ما يرون قيل هذا اشارة منه إلى زمن رسول الله صلى الله عليه وسلم فقد كان الوحى ينزل وكان عليه الصلاة والسلام يبين لهم فكانوا لا يحتاجون فيه إلى ابن مسعود رضى الله عنه وغيره وقيل بل مراده الاشارة إلى زمن أبى بكر وعمر رضى الله عنهما فقد كانت الصحابة رضوان الله عليهم متوافرين في ذلك الوقت وما كان يحتاج إلى ابن مسعود رضى الله عنه وقيل هذا منه اشارة إلى حال صغره وجهله وانما قصد بهذا التحدث بنعمة الله تعالى حيث رفعه من تلك الدرجة إلى ما بلغه إليه لانه قال هذا حين كان بالكوفة وله أربعة آلاف تلميذ يتعلمون بين يديه حتى روى أنه لما قدم على رضى الله عنه بالكوفة وخرج إليه ابن مسعود رضى الله عنه مع أصحابه حتى سدوا الافق فلما رآهم على رضى الله عنه قال ملات هذه القرية علما وفقها قال فمن ابتلى منكم بقضاء فليقض بما في كتاب الله تعالى وفي هذا اشارة إلى ان التحرز عن تقلد القضاء أولى فقد عده ابن مسعود رضى الله عنه من البلوى نقوله فمن ابتلى منكم وهو اختيار أبى حنيفة رحمه الله فانه تحر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عن تقلد القضاء بعد ما حبس وضرب لاجله مرارا حتى قال بعض أصحابه رحمهم الله لو تقلدت نفعت الناس فنظر إليه شبه المغضب وقال لو أمرت أن أقطع البحر سباحة اكنت أقدر على ذلك وكانى بك قاضيا ومن اختار تقلد القضاء قال هذا اللفظ من البلاء الذي هو نعمة قال الله تعالى وليبلى المؤمنين منه بلاء حسنا وانما أراد من أنعم الله تعالى عليه بهذه الدرجة فليقض بما في كتاب الله تعالى وبذلك كان يأمر رسول الله صلى الله عليه وسلم فيقول انى تارك فيكم الثقلين كتاب الله تعال وعترتي أهل بيته الاقربون والابعدون فان تمسكتم بهما لم تضلوا قال فان لم يجد ذلك في كتاب الله تعالى فليقض بما قضى به رسول الله صلى الله عليه وسلم وبذلك كان يأمرهم رسول الله صلى الله عليه وسلم حين قال لابي رواحة رضى الله عنه في حادثة أما كان لك في أسوة فقال أنت تسعى في رقبة قد فكت وأنا أسعى في رقبة لم يعرف فكاكها فقال صلى الله عليه وسلم انى لاأرجو أن أكون أخشاكم لله قال فان لم يجد ذلك فيما قضى به رسول الله صلى الله عليه وسلم فليقض بما قضى الصالحون يعنى أبى بكر وعمر رضى الله عنهما كما جاء في الحديث إذا ذكر الصالحون فحيعلا بعمر قال فان لم يجد فليجتهد رأيه ولا يقولن انى أرى وأنى أخاف وفيه دليل على أن للقاضى أن يجتهد فيما لانص فيه وانه لا ينبغى أن لا يدع الاجتهاد في موضعه لخوف الخطأ فان ترك الاجتهاد في موضعه بمنزلة الاجتهاد في غير موضعه فكما لا ينبغى له أن يشتغل بالاجتهاد مع النص لا ينبغى له أن يدع الاجتهاد فيما لانص فيه ثم بين طريق الحق في ذلك بقوله فان الحلال بين والحرام بين وبين ذلك أمور مشتبهات فدع ما يريبك إلى مالا يريبك وهذا اللفظ مروى عن رسول الله صلى الله عليه وسلم رواه الحسن رحمه الله وفيه بيان أن المجتهد إذا لم يترك الاحتياط في موضع الريبة فهو مؤدى لما كلف أصاب المطلوب باجتهاده أو أخطاء وهو ما نقل عن أبى حنيفة رحمه الله كل مجتهد مصيب والحق عند الله واحد أي مصيب في طريق الاجتهاد ابتداء وقد يخطي انتهاء فيما هو المطلوب بالاجتهاد ولكنه معذور في ذلك لما أتى بما في وسعه وذكر عن معاذ بن جبل رضى الله عنه قال قال لي رسول الله صلى الله عليه وسلم حين بعثنى إلى اليمين بم تقضي يا معاذ قلت بما في كتاب الله تعالى قال عليه الصلاة والسلام فان لم تجد ذلك في كتاب الله تعالى قلت أقضى بما قضى به رسول الله صلى الله عليه وسلم قال صلى الله عليه وسلم فان لم تجد ذلك فيما قضى به رسول الله صلى الله عليه وسلم قلت أجتهد رأيى فقال صلوات الله عليه وسل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الحمد لله الذي وفق رسول رسوله وفيه دليل على أن الامام إذا أراد أن يقلد الانسان القضاء ينبغى له أن يجربه فان رسول الله صلى الله عليه وسلم لما فعل ذلك بمعاذ رضي الله عنه مع انه كان معصوما فغيره بذلك أولى فكان هذا منه على وجه التعليم لامته ثم حمد الله تعالى حين ظهر من التجربة كما تفرس فيه وهكذا ينبغى للامام إذا بلغه عن عامل له ما يرضى به ان يعد ذلك نعمة من نعم الله تعالى عليه فليقابلها بالشكر وفيه دليل جواز اجتهاد الرأى والعمل بالقياس فيما لانص فيه من العلماء رحمهم الله من يقول جواز العمل بالقياس والاجتهاد بعد رسول الله صلى الله عليه وسلم وما كان يجوز ذلك في حياته لان الوحى كان ينزل وهو كان يبين لهم ما كانوا يحتاجون إلى الاستنباط في ذلك الوقت والحكم يثبت بالنص مقطوعا به فلا يصار إليه في غير موضع الضرورة والصحيح عندنا ان كان ذلك جائز لهم في حياته صلى الله عليه وسلم كما بعده وحديث معاذ رضى الله عنه يدل عليه فان لم ينكر عليه رسول الله صلى الله عليه وسلم في قوله بين يديه اجتهد رأئى ولما قال لعمرو بن العاص رضى الله عنه أقض بين هذين قال أقضي وأنت حاضر أو جالس قال صلى الله عليه وسلم نعم قال على ماذا أقضى قال صلى الله عليه وسلم على أنك إن اجتهدت فاصبت فلك أجران وان اخطأت فلك أجر واحد فقد جوز له صلى الله عليه وسلم الاجتهاد بحضرته وقد كان يشاورهم </w:t>
      </w:r>
      <w:r>
        <w:rPr>
          <w:rtl w:val="true"/>
        </w:rPr>
        <w:t>(</w:t>
      </w:r>
      <w:r>
        <w:rPr>
          <w:rtl w:val="true"/>
        </w:rPr>
        <w:t>ألا ترى</w:t>
      </w:r>
      <w:r>
        <w:rPr>
          <w:rtl w:val="true"/>
        </w:rPr>
        <w:t xml:space="preserve">) </w:t>
      </w:r>
      <w:r>
        <w:rPr>
          <w:rtl w:val="true"/>
        </w:rPr>
        <w:t xml:space="preserve">أنه شاورهم في أسارى بدر وأشار أبو بكر رضى الله عنه بالفداء وأخذ به رسول الله صلى الله عليه وسلم وشاور السعدين رضى الله عنهما يوم الاحزاب في صلح بنى فزارة على بعض ثمار المدينة وأخذ بما أشارا به ولما أشار إليه أسيد بن خطير في النزول عند الماء يوم بدر أخذ برأيه في ذلك وكان صوابا وينبنى على هذا الفصل الاختلاف بين العلماء رحمهم الله في أنه صلى الله عليه وسلم هل كان يجتهد فيما لم يوح إليه فيه فمنهم من يقول كان ينتظر الوحى وما كان يفصل بالاجتهاد والصحيح عندنا أنه صلى الله عليه وسلم كان يجتهد وما كان يقر على الخطأ بيانه أنه لما شاور أبا بكر وعمر رضى الله عنهما في حادثة قال صلى الله عليه وسلم قولا فانى فيما لم يوح إلى مثلكما وقال صلى الله عليه وسلم للخثعمية أرأيت لو كان على أبيك دين أكنت تقضيه فقالت نعم قال صلى الله عليه وسلم فدين الله أحق وهذا قول بالاجتهاد وقال عليه السلام لعمر رضى الله عنه في القبلة أرأيت لو تمضمت بماء ثم بحجته أكان يضرك وقال صلى الله عليه وسلم في بيان الصدقة على بنى هاشم أرأيت لو تمضمضت بماء أكنت شاربه فهذا ونحوه دليل أنه كان يقضي باجتهاده وما كان يقر على الخطأ فقضاؤه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شريعة والخطأ لا يجوز أن يكون أصل الشريعة فعرفنا أنه ماكان يقر على الخطأ وبيان ذلك في قوله تعالى عفى الله عنك لم أذنت لهم الاية وعن عمر بن عبد العزيز رحمه الله قال إذا كان في القاض خمس خصال فقد كمل وان كان فيه أربع ولم يكن فيه واحدة ففيه وصمة وان كان فيه ثلاث ولم يكن فيه اثنين ففيه وصمتان وهذا عبارة عن النقصان والوصم كسر يسير وفوقه القصم ونظيره القنص بالانامل وفوقه القبض باليد وفوقه الاخذ وهو التناول قال فقال قائل ماهى يا أمير المؤمنين قال علم بما كان قبله وهو اشارة إلى مابينا في حق المجتهد قال ونزهة عن الطمع وهو مأخوذ من النزاهة فمن يتحرز عن شئ يقال هو يتنزه عن كذا والاظهر وتزهد عن الطمع من الزهادة فكل الفتنة للقاضى في طمعه فيما في أيدى الناس ولما امتحن عليا رضى الله عنه قاضيا قال له بم صلاح هذا الامر قال بالورع قال فيما فساده قال بالطمع قال حق لك أن تقضى فينبغي للقاضى أن يكون منزها عن الطمع ليأمن الفتنة ويخلص عمله لله تعالى قال وحكم عن الخصم يعنى ان يحكم في بعض ما يسمع من الخصوم مع قدرته على منعه وهو معنى قوله عمر رضى الله عنه لا يصلح لهذا الامر الا اللبن من غير ضعف القوى من غير عنف قال واستخفاف باللائمة معناه لا ينبغى للقاضى فيما يفصل من القضاء أن يخاف اللائمة من الناس فانه إذا خاب ذلك يتعذر عليه القضاء بالحق والى ذلك أشار الله تعالى في قوله ولا يخافون لوم تلائم وهذا لانه لابد أن ينصرف أحد الخصمين من مجلسه شاكيا يلوم القاضى مع أصدقائه على ماكان منه واليه أشار شريح رحمه الله حيث قيل له كيف أصبحت قال أصبحت وشطر الناس على غضبان فإذا تفكر القاضى واشتغل بالتحرز عن اللائمة يتعذر عليه فصل القضاء قال ومشاورة أولى الرأى وفيه دليل على ان القاضي وان كان عالما فينبغي له أن لا يدع مشاورة العلماء وقد كان رسول الله صلى الله عليه وسلم اكثر الناس مشاورة لاصحابه رضى الله عنهم يستشيرهم حتى في قوت أهله وإدامهم قال صلى الله عليه وسلم المشورة تلقح العقول وقال صلى الله عليه وسلم ما هلك قوم عن مشورة قط وكان عمر رضى الله عنه يستشير الصحابة رضوان الله عليهم مع فقهه حتى كان إذا رفعت إليه حادثة قال ادعوا إلى عليا وادعوا إلى زيد بن أبى كعب رضى الله عنهم فكان يستشيرهم ثم يفصل بما اتفقوا عليه فعرفنا أنه لا ينبغى للقاضى أن لا يدع المشاورة وان كان فقيها ولكن في غير مجلس القضاء على مابينا ان الاشتغال بالمشورة في مجلس القضاء ربما يحول بينه و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فصل القضاء ويكون سببا لازدراء بعض الجهال به وعن مسروق قال لان أقضى يوما بالحق أحب إلى من ان أرابط سنة فان مسروقا ممن يقدم تقلد القضاء على الامتناع عنه وقد كان السلف رحمهم الله في ذلك مختلفين وابتلي مسروق بالقضاء ومن دخل في شئ فانما يروي محاسن ذلك الشئ وقد بينا طريق أبى حنيفة رحمه الله في ايثار التحرز عن تقلد القضاء وانما قال مسروق ان القضاء يوما بالحق أحب إلى من أن أرابط سنة لما في اظهار الحق من المنفعة للناس ودفع الظلم عن المظلوم واتصال الحق إلى المستحق ومنع الظالم عن الظلم واليه أشار النبي صلى الله عليه وسلم في قوله عدل ساعة خير من عبادة سنة وقال صلى الله عليه وسلم لان يقام حد في أرض خير من أن تمطر السماء فيها أربعين صباحا وعن علي رضى الله عنه قال القضاة ثلاثة فاثنان في النار وواحد في الجنة فأما اللذان في النار فرجل علم علما فقضى بخلافه ورجل جاهل يقضي بغير علم وأما الاخر أتاه الله علما فقضي به فذلك في الجنة ولا شبهة في حق من قضى بخلاف ما علم فانه أقدم على النار عن بصيرة وكتم ما علم من الحق فكان فعله كفعل رؤساء اليهود وفيه نزل قوله تعالى عزوجل ان الذين يكتمون ما أنزلنا من البينات وقال الله تعالى وان فريقا منهم ليكتمون الحق وهم يعلمون وأما الجاهل فما كان ينبغى له أن يتقلد القضاء ويلتزم اداء هذه الامانة لانه لا يقدر على ادائها الا بالعلم ففى التزام مالا يقدر على القيام به ظلم نفسه وبعد التقلد لاضرورة له إلى القضاء بغير علم لتمكنه من أن يتعلم أو يسأل العلماء ويقضى بفتواتهم فلهذا جعله في النار حين قضى بغير علم والذي قضى بعلمه أظهر الحق بحكمه وأنصف المظلوم من خصمه فهو في الجنة ومثل هذا لايعرف الا بالرأى فانما يحمل على أن عليا رضى الله عنه كان سمعه من رسول الله صلى الله عليه وسلم ولكنهم فيما يسمعون ربما يرفعون وربما يرسلون وعن أبى مسعود رضى الله عنه قال يجاء بالقاضي يوم القيامة وملك أخذ بقفاه ثم يلتفت فإذا أقبل أدفعه دفعة في مهواة أربعين خريفا وأهل الحديث يروون هذا الحديث يجاء بالقاضي العدل يوم القيام ليعلم أن حال من يعدل إذا كان بهذه الصفة فما ظنك في حال من يجوز في قوله وملك آخذ بقفاه اشارة إلى ما يلقى من الذل يوم القيالة وان كان عادلا في قضائه في الدنيا فانما يفهم من الاخذ بالقفاء في عرف الناس الاستخفاف والذل وقيل في تأويله أنه وان كان عادلا فقد نال بعض الوجاهة في الدنيا بسبب تقلد القضاء فلهذا له في الاخرة لما نال من الجاه في الدنيار بطريق هو طريق العمل للاخرة ومعناه قوله أدفعه في مهواة أربعين خريفا أ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دفعه على وجه في النار كما قال الله تعالى يوم يسحبون في النار على وجوههم وكان المراد من هذا أن من نافق وأظهر ما يعلم الله منه خلافه فقد كان قصده من ذلك حفظ ماء وجهه يلقى في النار على وجهه ولا يستقر الا في قعر جهنم هو المراد من قوله في مهواة أربعين خريفا وهذا بيان في قوله تعالى ان المنافقين في الدرك الاسفل من النار قال وبلغنا عن رسول الله صلى الله عليه وسلم أنه قال من ابتلي أن يقضي بين اثنين فكانما يذبح نفسه بغير سكين والحصاف رحمه الله يروى هذا من ابتلى بالقضاء فكانما ذبح بغير سكين وفيه بيان التحريز عن طلب القضاء والتحرز عن التقلد فكل عاقل ممتنع من أن يذبح نفسه بغير سكين فينبغي أن يكون تحرزه عن طلب القضاء بتلك الصفة فذكر المثل من النبي صلى الله عليه وسلم كان للتقريب من الفهم </w:t>
      </w:r>
      <w:r>
        <w:rPr>
          <w:rtl w:val="true"/>
        </w:rPr>
        <w:t>(</w:t>
      </w:r>
      <w:r>
        <w:rPr>
          <w:rtl w:val="true"/>
        </w:rPr>
        <w:t>قال</w:t>
      </w:r>
      <w:r>
        <w:rPr>
          <w:rtl w:val="true"/>
        </w:rPr>
        <w:t xml:space="preserve">) </w:t>
      </w:r>
      <w:r>
        <w:rPr>
          <w:rtl w:val="true"/>
        </w:rPr>
        <w:t xml:space="preserve">رحمه وكان شيخنا الامام رحمه الله يقول لا ينبغى أحد أن يزدرى بهذا اللفظ كيلا يصيبه ما أصاب ذلك القاضي فقد حكى أن قاضيا روى له هذا الحديث فازدرى به وقال كيف يكون هذا ثم دعا في مجلسه بمن يسوى شعره فجعل الحلاق يحلق بعض الشعر من تحت ذقنه إذ عطس فأصابه الموسى فالقى رأسه بين يديه قال ومن ابتلى أن يقضى بين اثنين فلينصفهما في الكلام والنظر ولا ينبغى له أن يرفع صوته على احدهما مالا يرفع على الآخر وقد بينا فائدة هذا اللفظ وما يؤمر به للقاضي من التسوية وعن عامر أن أبى بن أبى كعب وعمر بن الخطاب رضى الله عنهما اختصما في شئ فحكما زيد ابن ثابت رضى الله عنه فأتياه في منزله قال زيد رضى الله عنه هلا أرسلت إلى يا أمير المؤمنين قال عمر رضى الله عنه في بيته يؤتى الحكم وفي هذا بيان أنه كان يقع بينهم منازعة وخصومة ولا يظن كل واحد منهم سوى الجميل وانما كان يقع ذلك عند اشتباه حكم الحادثة عليهم ويتقدمون إلى القاضي لطلب البيان لا للقصد إلى التلبيس والانكار ولهذا كان القاضى يدعي مفتيا وفيه دليل جواز التحكيم فقد حكما زيد ابن ثابت رضى الله عنهما وانما حكماه لفقهه فقد كان مقداما معروفا فيهم بذلك حتى روى أن ابن عباس رضى الله عنهما كان يختلف إليه وأخذ بركابه لما أراد أن يركب وقال هكذا أمرنا أن نصنع بفقهائنا فقبل زيد رضى الله عنه يده وقال هكذا أمرنا أن نصنع بأشرافنا وفيه دليل على أن الامام لا يكون قاضيا في حق نفسه فعمر رضى الله عنه في خصومة حكم زيد ابن ثابت رضى الله عنه وفيه دليل على أن من احتاج إلى العلم ينبغى له أن يأتي العالم في منزله وان كان وجيها في الناس ولا يدعوه إلى نفسه فان وجاهته بسبب الدين فيبقى ذلك له إذا عظم الدين والذه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إلى منزل العالم عند الحاجة إلى علمه من تعظيم الدين ولما استعظم ذلك زيد رضى الله عنه قال هلا أرسلت إلى يا أمير المؤمنين قال في بيته يؤتى الحكم وتأويل استعظام زيد رضى الله عنه أنه خاف فتنة على نفسه بسبب الوجاهة حين أتاه عمر رضى الله عنه في منزله وظن أنه أتاه زائرا وما أتاه محكما له راغبا في علمه فلهذا استعظم ذلك </w:t>
      </w:r>
      <w:r>
        <w:rPr>
          <w:rtl w:val="true"/>
        </w:rPr>
        <w:t>(</w:t>
      </w:r>
      <w:r>
        <w:rPr>
          <w:rtl w:val="true"/>
        </w:rPr>
        <w:t>ألا ترى</w:t>
      </w:r>
      <w:r>
        <w:rPr>
          <w:rtl w:val="true"/>
        </w:rPr>
        <w:t xml:space="preserve">) </w:t>
      </w:r>
      <w:r>
        <w:rPr>
          <w:rtl w:val="true"/>
        </w:rPr>
        <w:t xml:space="preserve">ان عمر رضى الله عنه بين له انه أتاه للتحكيم فقال في بيته يؤتى الحكم فأتى زيد لعمر رضى الله عنهما بوسادة وكان هذا منه امتثالا لما ندب إليه رسول الله صلى الله عليه وسلم في قوله إذا أتاكم كريم قوم فأكرموه وقد بسط رسول الله صلى الله عليه وسلم لعدى بن حاتم ردأه حتى أتاه ولكن عمر رضى الله عنه لم يستحسن ذلك منه في هذا الوقت فقال هذا أول جورك وفيه دليل وجوب التسوية بين الخصمين في كل ما يتمكن القاضي منه وما كان ذلك يخفى على زيد رضى الله عنه ولكن وقع عنده ان الحكم في هذا ليس كالقاضي وان الخليفة في هذا ليس كغيره فبين له عمر رضى الله عنه ان الحكم في حق الخصمين كالقاضي </w:t>
      </w:r>
      <w:r>
        <w:rPr>
          <w:rtl w:val="true"/>
        </w:rPr>
        <w:t>(</w:t>
      </w:r>
      <w:r>
        <w:rPr>
          <w:rtl w:val="true"/>
        </w:rPr>
        <w:t>قال</w:t>
      </w:r>
      <w:r>
        <w:rPr>
          <w:rtl w:val="true"/>
        </w:rPr>
        <w:t xml:space="preserve">) </w:t>
      </w:r>
      <w:r>
        <w:rPr>
          <w:rtl w:val="true"/>
        </w:rPr>
        <w:t xml:space="preserve">وكانت اليمين على عمر رضى الله عنه فقال لابي ابن كعبر رضى الله عنه لو أعفيت امير المؤمنين من اليمين فقال عمر رضى الله عنه لا ولكن احلف فترك له ابى رضي الله عنه ذلك واهل الحديث يروون ان عمر رضى الله عنه قال لزيد رضى الله عنه وهذا ايضا يبين ان على الحكم أن يتحرز عن الميل إلى احد الخصمين صريحا ودلالة وان مجلس الشفاعة غير مجلس الحكومة ثم فيه دليل على انه لا بأس للمرء ان يحلف إذا كان صادقا فقد رغب عمر رضى الله عنه في ذلك مع صلابته في الدين وان تحرز عن ذلك فهو واسع له ايضا كما روى ان عثمان رضى الله عنه امتنع عن ذلك وقال أخشى أن يوافق قدر يمينى فيقال اصبت بذلك ففيه دليل ان اليمين حق المدعي قبل المدعى عليه يستوفى بطلبه ويترك إذا ترك </w:t>
      </w:r>
      <w:r>
        <w:rPr>
          <w:rtl w:val="true"/>
        </w:rPr>
        <w:t>(</w:t>
      </w:r>
      <w:r>
        <w:rPr>
          <w:rtl w:val="true"/>
        </w:rPr>
        <w:t>ألا ترى</w:t>
      </w:r>
      <w:r>
        <w:rPr>
          <w:rtl w:val="true"/>
        </w:rPr>
        <w:t xml:space="preserve">) </w:t>
      </w:r>
      <w:r>
        <w:rPr>
          <w:rtl w:val="true"/>
        </w:rPr>
        <w:t xml:space="preserve">أن أبيا رضي الله عنه ترك له ذلك وبيان هذا فيما قاله رسول الله صلى الله عليه وسلم للمدعى ألك بينة فقال لا فقال صلى الله عليه وسلم ألك يمين وعن ابن مسعود رضى الله عنه قال لا أحد الا في اثنين رجل اتاه الله مالا فهو ينفقه في طاعة الله ورجل أتاه علما فهو يعلمه ويقضى به ومعناه الحسد يضر الا في الاثنين فيكون في ذلك بيان ان الحسد مذموم يضر الحاسد الا فيما استثناه فهو محمود في ذلك وهذا ليس بحسد في الحقيقة بل هو غبطة والغبطة محمودة فمعنى الحسد هو ان يتمنى الحاسد ان تذهب نعمة المحسود عنه ويتكلف لذلك ومعنى الغبطة ان يتمنى لنفسه مثل ذلك من غير ان يتكلف ويتمنى ذهاب ذلك عنه وهذا في أمر الدنيا غير مذموم ففى أمر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أولى أن يكون محمودا والذي ينفق ماله في طاعة الله تعالى يكتسب الآخرة بدنياه والذي يعلم ويقضى به بالحق يكتسب المحمدة في الدنيا والثواب في الآخرة فمن يتمنى لنفسه مثل ذلك يكون محمودا على هذا المعنى فاما الحسد المذموم فهو ما قيل الحاسد جاحد لقضاء الواحد فهو أن يتكلف لذهاب ذلك عنه ويعتقد ان تلك نعمة في غير موضعها واليه أشار رسول الله صلى الله عليه وسلم في قوله لاينجو أحدكم من الحسد والظن والطيرة قيل وما المخلص من ذلك فقال صلى الله عليه وسلم إذا حسدت فلا تبغ أي لا تتكلف لازالة النعمة عن المنعم عليه وإذا ظننت فلا تحقق وإذا نظرت فلا ترجع وعن سوار بن سعيد قال شهدت أنا ورجل عند شريح رحمه الله بشهادة ففيه صاحبي عن حجته أي عجز عن اظهار حجة وغفل عن ذلك فقلت له أتفسد شهادتى ان أعربت عنه فقال لافاعربت عنه فقضى له وانما قال هذا لان من يكون خصما في حادثة لاتقبل شهادته في تلك الحادثة فخاف إن أظهر حجته صاحبه أن يجعله خصما ويفسد شهادته فبين له شريح رحمه الله انه لا يصير خصما بهذا القدر إذا لم يوكله صاحبه به بل هو متبرع فيما يظهر من حجة صاحبه وليس فيه أكثر من أن يعين المدعى وما حضر مجلس القاضى الا لتعيين المدعى وتوصله إلى حقه فلا يفسد به شهادته وعن سوار قال اختصم قوم عند شريح رحمه الله فذكرت له ذلك فقال ما رأه فهم وسأذكر ذلك له الليلة فذكر ذلك له فقال ما فهمت فمرهم أن يرجعوا لى فرجعوا إليه فقضي لهم وفيه دليل على انه ينبغى لمن وقف على خطأ القاضي في قضائه أن ينبهه ولا يجاهره بذلك مراعاة لحشمته ولكنه يأمر أقرب الناس منه ليخبره بذلك في حال خلوته وفيه دليل ان القاضى إذا تبين له خطأ في قضائه ينبغى له أن يظهر رجوعه عن ذلك ولا يمنعه الاستيحاء عن الناس من ذلك ولا الخوف فالله تعالى يحفظه من الناس والناس لا يحفظونه من عذاب الله تعالى وعن مكحول قال لان أكون قاضيا أحب إلى من أن أكون خازنا يعنى أن خازن بيت المال عامل للمسلمين والقاضى كذلك الا ان الخازن يحفظ على المسلمين مالهم والقاضى يحفظ عليهم دينهم وتمكن الخازن من المال خوف الفتنة على نفسه بسببه أكثر من تمكن القاضى فلهذا آثر القضاء وقد بينا ان المتقدمين فيه من كان يؤثر تقلب القضاء على الامتناع منه وعن شريح رحمه الله قال ما شددت على لهواة خصم أي ما منعته من اظهار حجته وما قويت أحد الخصمين على الاخر بتلقين شئ قط ولهذا بقى في القضاء مدة طويلة وعن علي رضي الله عنه أنه أضاف رجلا فلما مكث اي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قرب إليه في خصومة فقال له علي رضى الله عنه أخصم أنت فقال نعم فقال علي رضى الله عنه ان رسول الله صلى الله عليه وسلم نهانا أن نضيف الخصم إلا أن يكون خصموه معه وفيه دليل أنه لا بأس للامام أن يخص بعض الناس بالضيافة إذا لم يكن له خصومة وانه لا ينبغى له أن يضيف أحد الخصمين دون الآخر لان ذلك يكسر قلب الخصم الآخر ويلحق به تهمة الميل ولا بأس بأن يضيفهما جميعا لان تهمة الميل تنتفى عنه إذا سوى بينهما وعن عبد الله بن عمر رضى الله عنهما قال قال رسول الله صلى الله عليه وسلم لعمرو بن العاص رضى الله عنه اقض بين هذين قال أأقضى وأنت حاضر أو جالس قال صلوات الله عليه وسلامه نعم قال على ماذا أقضى قال سلام الله عليه على انك ان اجتهدت فاصبت فلك عشر حسنات وان أخطأت فلك حسنة وفيه دليل لاهل السنة رحمهم الله المجتهد يصيب ويخطئ وعليه دل قوله تعالى ففهمناها سليمان والفهم هو اصابة الحق فقد خصه بذلك ففيه دليل على انه معذور وان أخطأ وهذا إذا لم يكن طريق الاصابة بينا هو مثاب على اجتهاده فان أصاب المطلوب بالاجتهاد فله ثواب الاجتهاد وثواب اظهار الحق بجهده وهو معنى قوله صلى الله عليه وسلم فلك عشر حسنات وان أخطأ فله حسنة على اجتهاده إذا كان مصيبا في طريق الاجتهاد وان لم يصب المطلوب بالاجتهاد وعن عمر ان بن حصين رضى الله عنه قال قال رسول الله صلى الله عليه وسلم ان الله تعالى مع القاضى ما لم يخف عملا يشدده للحق ما لم يرد غيره وهذا في كل عامل يبتغى بعمله وجه الله تعالى فالله تعالى يعينه على ذلك ويوفقه قال الله تعالى والذين جاهدوا فينا لنهدينهم سبلنا وقال صلى الله عليه وسلم لعبد الرحمن بن سمرة رضى الله عنه لا تسأل الامارة فانك ان تعطيها عن مسألة وكلت إليها وإن أعطيتها عن غير مسألة أمنت عليها ثم هذا الوعد للقاضى ما لم يظلم عمدا فالحيف هو الظلم فإذا اشتغل به كله الله إلى نفسه وكذلك إذا أراد بعمله غير الله تعالى قال صلى الله عليه وسلم فيما يأثر عن الله عزوجل أنا أغنى الشركاء عن الشركة فمن عمل لى عملا وأشرك فيه غيرى فهو كل لذلك الشريك وانا منه برئ قال وينبغى للقاضى أن ينصف الخصمين في مجلسهما وفي النظر اليهما وفي المنطق أي يسوى بينهما فالانصاف عبارة عن التسوية مأخوذ من المناصفة ففى كل ما يتمكن من مراعاة التسوية فيه فعليه ان يسوى بينهما في ذلك الا مالا يكون في وسعه الامتناع منه من النهى فعليه أن يظهر حجة أحدهما فهو غير مأخذ بذلك لما روى أن النبي صلى الله عليه وسلم كان يستوى في القسم بين نسائه ثم يقول اللهم هذ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ما املك فلا تؤاخذني فيما لاأملك يعنى من الميل بالقلب إلى عائشة رضى الله عنها ولا ينبغى أن يرفع صوته على أحدهما مالا يرفعه على الآخر لان التسوية بينهما في ذلك ممكنة وتخصيص أحدهما برفع الصوت عليه تجر تهمة إليه وهو مكسر القلب من يرفع صوته عليه ولا ينطلق بوجهه إلى أحدهما في شئ من المنطق مالا يفعله بالآخر لانه يزداد به قوة وجراءة على الخصم ويطمع أن يميل بالرشوة إليه ولا ينبغى له أن يشد على عضد أحدهما ولا يلقنه حجته فان ذلك نوع من الخصومة وبين كونه قاضيا وخصما منافاة وهو مكسر لقلب الخصم وسبب لجر تهمة الميل إليه وهو انشاء الخصومة وانما جلس لفصل الخصومة لا لانشائها وينبغى له أن لا يشترى شيئا ولا يبتع في مجلس القضاء لنفسه لانه جلس للقضاء فلا يخلط به ما ليس من القضاء ومعاملته لنفسه في شئ ولان الانسان فيما يبيع ويشترى يماكس عادة وذلك يذهب حشمة مجلس القضاء ويضع من جاهه بين الناس وفي قوله لنفسه اشارة إلى أنه لا بأس بأن يفعل ذلك في مجلس القضاء ليتيم أو ميت مديون فان ذلك من عمل القضاء وانما جلس لاجله ومباشرة ذلك في مجلس القضاء يكون أبعد عن التهمة منه إذا باشره في غير مجلس القضاء ولا بأس بأن يبيع ويشترى لنفسه في غير مجلس القضاء عندنا ومن العلماء رحمهم الله من كره ذلك للقاضى ويروون في ذلك حديثا أن النبي صلى الله عليه وسلم قال لا يبيع القاضي ولا يبتاع ولان العادة أن الناس يسامحون في المعاملة مع القضاء بين أيديهم خوفا منهم أو طعما فيهم فيكون من هذا الوجه في معنى من يأكل بدينه والمقصود يحصل إذا فوض ذلك إلى غيره ليباشر على وجه لا يعلم أنه يباشر ولكنا نقول نستدل بما روى أن النبي صلى الله عليه وسلم اشترى سراويل بدرهمين الحديث فقد باشر رسول الله صلى الله عليه وسلم الشراء لنفسه وكان رؤساء القضاء والخلفاء الراشدون رضوان الله عليهم كانوا يباشرون ذلك بأنفسهم حتى ان أبا بكر رضى الله عنه بعد ما استخلف حمل متاعا من متاع أهله إلى السوق ليبيعه ولانه بعد تقلد القضاء يحتاج لنفسه وعياله إلى ماكان محتاجا إليه قبل التقلد وبأن تقلد هذه الامانة لا يمتنع عليه معنى النظر لنفسه والقيام بمصالح عياله وتهمة المساحة موهونة أو هو نادر فلا يمتنع عليه التصرف لاجله ولان ذلك إذا لم تكن مباشرة هذا التصرف من عادة القاضي في كل وقت فأما إذا كان ذلك من عادته فقلما يسامح في ذلك فوق ما يسامح به غيره وتأويل النهي ان صح في مجلس القضاء ولا يسار أحد الخصمين بشئ لان ذلك يجر إليه تهمة الميل وينكسر بسببه قلب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وبه ينتقص حشمة مجلس القضاء فلا ينبغى أن يشتغل به وإذا تقدم إليه الخصمان فهو بالخيار ان شاء ابتدأهما فقال مالكما وان شاء تركهما حتى يبتدآه بالمنطق وبعض القضاة يختار السكوت ليكون الخصم هو الذي يبتدئ بالكلام لان القاضى إذا ابتدأهما كان ذلك منه تهيجا للخصومة وانما جلس لفصل الخصومة لا لتهيجها ولكنا نقول الرأى في ذلك إليه فحشمة مجلس القضاء قد تمنعهما من الكلام ما لم يبتدئ القاضى بالكلام فإذا كان بهذه الصفة كان له أن يبتدئ فيقول مالكما وما تقدم إليه الا بعد المنازعة والخصومة بينهما فلا يكون هذا اللفظ منه تهيجا للخصومة ولكن لا يكلمهم بشئ آخر سوى ما تقدم لاجله فان ذلك يذهب حشمة مجلس القضاء ولهذا لا يسلمان عليه إذا تقدم بين يديه مع أن السلام سنة فان تكلم صاحب الدعوى أسكت الآخر واستمع من صاحب الدعوى حتى يفهم حجته لانه إذا تلكما معا لا يتمكن من أن يفهم كلام كل واحد منهما قال الله تعالى ما جعل الله لرجل من قلبين في جوفه ولان تكلمهما معا نوع شغب وبه ينتقص حشمة مجلس القضاء قال ثم يأمره بالسكوت بعد ذلك ويستنطق الاخر وظاهر هذا اللفظ يدل على أنه يستنطق الاخر وان لم يسأل المدعى ذلك واختياره بعض القضاء انه لا يفعل ذلك الا عند سؤال المدعى ولكنه إذا نظر في دعواه فان لم تكن صحيحة يقول له قم فصحح دعواك لان بالدعوى الفاسدة لا يستحق الجواب وان صحت الدعوى قال أخبرتني فماذا أصنع فان قال أريد جوابه فسأله عن ذلك حينئذ يستنطق الاخر والاصح عندنا انه يستنطق الاخر وان لم يلتمس المدعى ذلك لانه ما تقدم بين يديه وما أحضر خصمه إلا ملتمسا لذلك فلا يحتاج بعد ذلك إلى التماس الاخر فان سأله فاقر بحقه أمره بالخروج من حقه وان أنكر قال للمدعى سمعت انكاره أو هو منكر فما نقول فإذا قال حلفه يطلب المدعى بعد ان سأله بينة ولا يسأله ذلك ما لم يطلب يمينه لانه نوع تلقين ولا ينبغى للقاضى أن يلقن أحد الخصمين حجته ولكن إذا طلب يمينه فحينئذ جاء أوان الاستحلاف إذا لم يكن للمدعى بينة حاضرة فسأله عند ذلك أكل بينة ولا ينبغى للقاضي أن يقضي الا هو مقبل على الحجج مفرغ نفسه لذلك لان القضاء أمر مهم فلا يتمكن من النظر فيه ومباشرته لما التزم ما لم يفرغ نفسه لذلك عن سائر الاشغال فإذا دخله هم أو غضب أو نعاس كف عن ذلك حتى ذهب ذلك لان اعتدال حاله زال بما دخله فالهم يغلب على القلب حتى لا يجد شيئا آخر معه فيه مساغا والغضب كذلك والنعاس كذلك فالناس لا يفهم بعض ما يذكر عنده </w:t>
      </w:r>
      <w:r>
        <w:rPr>
          <w:rtl w:val="true"/>
        </w:rPr>
        <w:t>(</w:t>
      </w:r>
      <w:r>
        <w:rPr>
          <w:rtl w:val="true"/>
        </w:rPr>
        <w:t>ألا ترى</w:t>
      </w:r>
      <w:r>
        <w:rPr>
          <w:rtl w:val="true"/>
        </w:rPr>
        <w:t xml:space="preserve">) </w:t>
      </w:r>
      <w:r>
        <w:rPr>
          <w:rtl w:val="true"/>
        </w:rPr>
        <w:t xml:space="preserve">ان النبي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وسلم قال إذا نعس أحدكم في صلاته فليرقد فلا يدري لعله يريد أن يدعو فيسب نفسه ثم يقبل على القضاء وهو متفرغ له مستمع غير معجل للخصوم عن حجتهم لان الاستعجال يضر بالخصوم كما ان ترك النظر فيما يقيم من الحجة يضر به فكل واحد منهما من نوع الشر والاضرار وقد روينا ان القاضي لا يشار ولا يضار قال ولا يخوفهم فان الخوف مما يقطع حجة الرجل يعنى ان الخائف يعجز عن اظهار حجته وينبغى أن يكون القاضى مهيبا يحتشم منه ولكن لا ينبغى أن يكون مخيفا للناس يخافونه فان ذلك يمنعهم من اظهار الحق بالحجة والاصل في ذلك ماروى ان النبي صلى الله عليه وسلم صلى صلاة الفجر بمسجد الحيف فرأى رجلين لم يصليا معه فقال على بهما فأتى بهما وفرائصهما ترتعد فقال صلى الله عليه وسلم لا تخافا فانما أنا ابن امرأة من قريش كانت تأكل القديد الحديث فان </w:t>
      </w:r>
      <w:r>
        <w:rPr>
          <w:rtl w:val="true"/>
        </w:rPr>
        <w:t>(</w:t>
      </w:r>
      <w:r>
        <w:rPr>
          <w:rtl w:val="true"/>
        </w:rPr>
        <w:t>قيل</w:t>
      </w:r>
      <w:r>
        <w:rPr>
          <w:rtl w:val="true"/>
        </w:rPr>
        <w:t xml:space="preserve">) </w:t>
      </w:r>
      <w:r>
        <w:rPr>
          <w:rtl w:val="true"/>
        </w:rPr>
        <w:t xml:space="preserve">أليس انه ذكر في سيرة عمر رضى الله عنه ان الناس كانوا يهابونه حتى قيل لابن عباس رضى الله عنهما لم لم يذكر قولك في القول لعمر فقال كان رجلا مهيبا فهبته أو قال خفت درته </w:t>
      </w:r>
      <w:r>
        <w:rPr>
          <w:rtl w:val="true"/>
        </w:rPr>
        <w:t>(</w:t>
      </w:r>
      <w:r>
        <w:rPr>
          <w:rtl w:val="true"/>
        </w:rPr>
        <w:t>قلنا</w:t>
      </w:r>
      <w:r>
        <w:rPr>
          <w:rtl w:val="true"/>
        </w:rPr>
        <w:t xml:space="preserve">) </w:t>
      </w:r>
      <w:r>
        <w:rPr>
          <w:rtl w:val="true"/>
        </w:rPr>
        <w:t xml:space="preserve">هذا لا يكاد يصح فان عمر رضي الله عنه كان ألين من غيره في قبول الحق وكان يشاورهم وربما كان يقدم قول ابن عباس رضى الله عنهما في الاخذ عند الشورى على قول بعض الكبار من الصحابة رضوان الله عليهم ثم كون القاضى مهيبا غير مذموم عندنا وانما المذموم أن يتكلف لتخويف الخصوم إذا تقدموا بين يديه ولم ينقل ذلك عن عمر رضى الله عنه ولا عن غيره وان كان خير القاضى أن يقعد عنده أهل الفقه فتعدوا عنده فربما يحتاج إلى ان يستشيرهم وقد روينا ان عمر رضى الله عنه كان يفعل ذلك وربما يخفى عليه بعض ما يقف عليه غيره من اهل الفقه فينبهه عليه وربما يحتاج إلى ان يشهدهم فيكون اهل الفقه والصلاح عنده من نوع الاحتياط فان دخله حصر في قعودهم عنده أو شغله ذلك عن شئ من أمور المسلمين جلس وحده لان طباع الناس في هذا تختلف فمنهم من يمنعه حشمة الفقهاء مما يريده من فصل القضاء ومنهم من يزداد قوة على ذلك والمقصود هو النظر للمسلمين فإذا كان هو ممن يدخله حصر بحضرة الفقهاء جلس وحده ولكن انما يتمكن من ذلك إذا كانت معروفا بالفقة والعدالة فبالفقه يؤمن غلطه وبالعدالة يؤمن جوره ولا ينبغى للقاضى ان يتعب نفسه في طول الجلوس لان بذلك يزول اعتدال الحال وقد بينا أنه لا ينظر في الحجج الا عند اعتدال الحال قال فانى اتخوف عليه ان يضر ذلك بنظره في الحجج والخصوم يعنى إذا أتعب نفسه ربما لا يفهم بعض كلام الخصوم وربما يضجر بسببه على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لخصوم وهذا أيضا في المدرس كذلك واليه أشار النبي صلى الله عليه وسلم في قوله أن النفس تمل كما تمل الابدان فابتغوا لها ظرائف الحكمة وان ابن عباس رضى الله عنهما كان إذ أمل من بيان أنواع العلم قال لاصحابه اخصموا أي خوضوا في ديوان العرب فتذكرا شيئا من الملح قال ولكنه يعقد في طرفي النهار أو ما أطاق من ذلك لان عمل القضاء عبادة فالاولى أن يجلس له في طرفي النهار قال الله تعالى وأقم الصلاة طرفي النهار ولان اعتدال حال المرء يكون في طرفي النهار عادة أو ما أطاق من ذلك لان الطاعة بحسب الطاقة ولكن لا ينبغى أن يتبكر للخصومة قبل طلوع الشمس فقد كان شريح رحمه الله إذا ابتكروا قبل حضوره قال أتتظلمون بالليل فعرفنا أن ذلك غير محمود للقاضى </w:t>
      </w:r>
      <w:r>
        <w:rPr>
          <w:rtl w:val="true"/>
        </w:rPr>
        <w:t>(</w:t>
      </w:r>
      <w:r>
        <w:rPr>
          <w:rtl w:val="true"/>
        </w:rPr>
        <w:t>قال</w:t>
      </w:r>
      <w:r>
        <w:rPr>
          <w:rtl w:val="true"/>
        </w:rPr>
        <w:t xml:space="preserve">) </w:t>
      </w:r>
      <w:r>
        <w:rPr>
          <w:rtl w:val="true"/>
        </w:rPr>
        <w:t xml:space="preserve">وينبغى للقاضى أن يقدم النساء على حدة والرجال على حدة لان الناس يزدحمون في مجلسه وفي اختلاف النساء مع الرجال عند الزحمة من الفتنة والقبح مالا يخفى ولكن هذا في خصومة يكون بين النساء فاما لخصومة التى تكون بين الرجال والنساء لا يجد بدا من أن يقدمهن مع الرجال وأن يجعل لكل فريق يوما على قدر ما يرى من كثرة الخصوم فلا بأس بذلك لانه إذا تركهم يزدحمون على ما به وربما يقتتلون على ذلك وفيه من الفتنة مالا يخفى فيجعل ذلك مناوبة بينهم بالايام ليعرف كل واحد يوم نوبته فيحضر عند ذلك والحصاف رحمه الله ذكر في أدب القاضي أن الاولى أن يجعل ذلك على الرقاع فيجزئ الخصوم اجزاء ويكتب باسم كل فريق رقعة ثم يخرج الرقاق على الايام للسبت والاحد إلى آخره وذلك حسن ولكن محمدا رحمه الله اختار في الكتاب أن يقدم الناس على منازلهم الاول فالاول ولا يتبدئ بأحد جاء قبله غيره والى هذا أشار النبي صلى الله عليه وسلم في قوله سبقك بها عكاشة وهذا لان الذي جاء أولا استحق النظر في حجته ان لو كان القاضى جالسا عند ذلك فتأخر جلوس القاضى لا يغير استحقاقه ولا يبطل بحضور غيره فلهذا تقدمه عملا بقوله تعالى ويؤت كل ذى فضل فضله قال ويضع على ذلك أمينا من قبله يقدمهم إليه لانه لا يتمكن من يعرف ذلك بنفسه لكثرة أشغاله وفيما يعجل القاضى عن مباشرته يستعين بأمين من أمنائه وينبغى أن يبتكر ذلك الامين إلى باب مجلس القاضى ليعلم منازل الناس في الحضور فلعلهم يكذبون في ذلك أو أن يلبسون عليه وانما يجعل على ذلك أمينا لا يطمع ولا يرتشى فان ذلك من عمل القضاة فكما لا يطمع هو فيما يقضى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ينبغى أن يكون أمينه قال رحمه الله وكان شيخنا الامام رحمه الله يقول قد جرى الرسم في زماننا أن البواب على باب مجلس القضاء يأخذ من كل خصم قطعة ليمكنه من الدخول والقاضى يعلم ذلك ولا يمنعه منه وفيه فساد عظيم فليس لاحد أن يمنع أحدا من دخول المسجد ولا من أن يتقدم إلى القاضى في حاجته فهو يرتشى ليكف ظلمه عنه ويمكنه مما هو مستحق له والقاضى يعلم ذلك ولا يمنع منه فهو بمنزلة مالو علم أن أمينه يشرب الخمر أو يزنى على بابه فلا يمنعه عن ذلك وان رأى أن يجعل الغرباء مع أهله المصرف فعل وان رأى أن يبدأ بهم فلا يضره ذلك بعد أن تكون الغرباء غير كثير فان كثروا في كل يوم فشغلوه عن أهل المصر قدمهم على منازلهم مع الناس وقد بينا أن الغريب على جناح السفر فربما يضر التأخير به وقبله مع أهله فإذا لم يقدمه القاضى ربما ترك حقه ورجع إلى أهله وقد أمر بتعاهد الغريب تعظيما لحق غربة رسول الله صلى الله عليه وسلم فلهذا كان له أن يقدم الغرباء ولكن بشرط أن لا يضر بأهل المصر ضررا فانهم جيرانه وانما يقلد القضاء لينظر في حوائجه فإذا كان تقديم الغرباء يضر بأهل المصر قدمهم على منازلهم عملا بقوله صلى الله عليه وسلم لاضرر ولاضرار في الاسلام ولا بأس بان يشهد القاضى الجنازة ويعود المريض فقد كان النبي صلى الله عليه وسلم والخلفاء الراشدون رضوان الله عليهم بعده يفعلون ذلك ولان هذا من حق المسلم على المسلم قال صلى الله عليه وسلم للمسلم على المسلم ستة حقوق وذكر في الجملة أن يشيع جنازته ويعوده إذا مرض ولا يمتنع عليه القيام بحقوق الناس عليه بسبب تقلده القضاء ولا بأس بأن يجيب الدعوة الجامعة فذلك من السنة قال صلى الله عليه وسلم من لم يجب الدعوة فقد عصى أبا القاسم قال ولا تجب الدعوة الخاصة الخمسة والعشرة في مكان لان ذلك يجر إليه تهمة الميل بأن يقول أحد الخصمين ان فلانا في دعوة فلان كلم القاضى وهو نائب عن خصمى وصانعه على رشوة ولان اجابة الدعوة الخاصة مما يطمع الناس به في القاضى فعليه أن يحترز عن ذلك وأصح ما قيل في الفرق بين الدعوة الجامعة والخاصة ان كل ما يمتنع صاحب الدعوه من ايجاده إذا علم ان القاضي لا يجيبه فهو الدعوة الخ‍؟ صه وان كان لا يمتنع من ايجاده لذلك فهو الدعوة العامة لانه عند ذلك يعلم أن القاضى لم يكن مقصودا بتلك الدعوة وانما يمتنع من اجابة الدعوة الخاصة إذا لم يكن صاحب الدعوة ممن اعتاد ايجاد الدعوة له قبل أن يتقلد القضاء فان كان ذلك من عادته قبل هذا فلا بأس بأن يجيب دعوته واليه أشار في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ولا بأس بأن يجيب دعوة ذى القرابة لان هذا بين القربات ليس من حوالب القضاء عادة ولاصدق في ذلك كالاقارب إذا كان ذلك معروفا بينهم قبل تقلد القضاء ولا ينبغى له أن يضيف أحد الخصمين الا أن يكون خصمه معه لما روينا من نهى النبي صلى الله عليه وسلم عن ذلك </w:t>
      </w:r>
      <w:r>
        <w:rPr>
          <w:rtl w:val="true"/>
        </w:rPr>
        <w:t>(</w:t>
      </w:r>
      <w:r>
        <w:rPr>
          <w:rtl w:val="true"/>
        </w:rPr>
        <w:t>قال</w:t>
      </w:r>
      <w:r>
        <w:rPr>
          <w:rtl w:val="true"/>
        </w:rPr>
        <w:t xml:space="preserve">) </w:t>
      </w:r>
      <w:r>
        <w:rPr>
          <w:rtl w:val="true"/>
        </w:rPr>
        <w:t xml:space="preserve">ولا يقبل الهدية وقبلو الهدية في الشرع مندوب إليه قال صلى الله عليه وسلم نعم الشئ الهدية إذا دخلت الباب ضحكت الاسكفة وقال صلى الله عليه وسلم الهدية تذهب وجر الصدر أو وعر الصدر وقال صلى الله عليه وسلم تهادوا تحابوا ولكن هذا في حق لم يتعين لعمل من أعم‍؟ ل المسلمين فأما من تعين لذلك كالقضاة والولاة فعليه التحرز عن قبول الهدية خصوصا ممن كان لا يهدى إليه قبل ذلك لانه من جوالب القضاء وهو نوع من الرشوة والسحت والاصل فيه ماروى أن النبي صلى الله عليه وسلم استعمل ابن للثينة على الصدقات فجاء بمال فقال هذا لكم وهذا مما أهدى إلى فقال صلى الله عليه وسلم في خطبته ما بال قوم نستعملهم فيقدموا بمال ويقولون هذا لكم وهذا مما أهدى إلى فهلا جلس أحدكم عند حمش أمه فينظر أيهدى إليه أم لا واستعمل عمر رضى الله عنه أبا هريرة رضى الله عنه فقد بمال فقال من اين لك هذا قال تناتجت الخيول وتلاحقت الهداية قال أي عدو الله هلا قعدت في بيتك فنظر أيهدي اليك أم لا فأخذ ذلك منه وجعله في بيت المال فعرفنا أن قبول الهدية من الرشوة إذا كان بهذه الصفة ومن جملة الاكل بالقضاء ومما يدخل به عليه التهمة ويطمع فيه الناس فليتحرز من ذلك الا من ذي رحمه محرم منه فقد كان التهادى بينهم قبل ذلك عادة ولانه من جوالب القرابة وهو مندوب إلى صلة الرحم وفي الرد معنى قطيعة الرحم وقطيعة الرحم من الملاعن فأما في حق الاجانب قبول القاضى الهدية من جملة ما يقال إذا دخلت الهدية من الباب خرجت الامانة من الكوة ولا ينبغى له أن يخلو في منزله مع أحد الخصمين كما لا يسار أحد الخصمين ولا بأس بأن يقضى في منزله وحيث أحب لان عمل القضاء لا يختص بمكان ولانه في كونه طاعة لا يكون فوق الصلاة وقد قال صلى الله عليه وسلم جعلت لى الارض مسجدا وطهورا فاحسن ذلك وأحب إلى أن يقضى حيث تقام جماعة الناس يعنى في المسجد الجامع أو غيره من مساجد الجماعات لان ذلك يكون أبعد عن التهمة ولانه يتمكن كل واحد من أن يحضر مجلسه عند حاجته ولا يشتبه عليه موضعه ولايحتاج إلى من يهديه إلى ذلك من الغرباء كان أو من أهل المصر ولا يقضي وهو يمشي ويسير على الدابة فانى أتخوف علي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ذلك الزلل لانه عند ذلك لا يكون معتدل الحال فيكون قبله مشغولا بما هو فيه من المشى أو السير فلا يتفرغ بالنظر في الحجج ولانه نوع من الاستخفاف وهو مأمور بان يصون قضاء عن أسباب الاستخفاف ظاهرا وباطنا ولا بأس بأن يقضى وهو متكئ لان التكاءه نوع جلسة كالتربع ونحوه وطباع الناس في الجلوس تختلف فمنهم من يكون التكاؤه أروح له واعتدال حاله عند ذلك أظهر والاصل فيه حديث أم سلمة رضى الله عنها في الرجلين الذين اختصما بين يدى النبي صلى الله عليه وسلم الحديث إلى أن قال وكان متكئا فاستوى جالسا فقد نظر في خصومتهما حين كان متكئا فعرفنا انه لا يأس بذلك وينبغى له أن يقضى بما في كتاب الله فان أتاه شئ لم يجده فيه قضى فيه بما أتاه عن رسول الله صلى الله عليه وسلم فان لم يجده فيه نظر فيما أتاه عن أصحاب رسول الله صلى الله عليه وسلم ورضى عنهم فقضي وقد بينا هذا فيما سبق والحاصل انه إذا صح له قول عن واحد من المعروفين من الصحابة رضى الله عنهم قضى به وقدمه على القياس لقوله صلى الله عليه وسلم أصحابي كالنجوم بأيهم اقتديتهم اهتديتم ولان فيما يبلغه عن الصحابي رضى الله عنه احتمال السماع فقد كانوا يسمعون من رسول الله صلى الله عليه وسلم ثم يفتون به تارة ويرون أخرى وفيه أيضا احتمال ترجيح الاصابة في نفس الرأى فقد وقفوا لما لم يوقف غيرهم بعدهم فان كانوا اختلفوا فيه تخير مدة أقاويله أحسنها في نفسه وليس له أن يخالفهم جميعا ويبتدع شيئا من رأيه لانهم لو اجتمعوا على قول لم يجز لاحد أن يخالفهم فإذا اختلفوا على أقاويل محصورة فذلك اجماع منهم على أن الحق لا يعد مما قالوا فلا يجوز لاحد أن يخالفهم ويبتدع شيئا من رأيه ولكنه يختار أحسن الاقاويل في نفسه لانهم لما اختلفوا ولم تجر المحاجة بينهم بالرواية فقد انقطع احتمال السماع وتعين القول بالرأى فتعارض أقاويلهم كتعارض الاقيسة وعند ذلك على القاضى أن يصير إلى الترجيح ويعمل بما ظهر الرجحان فيه فكذلك عند اختلاف الصحابة رضوان الله عليهم يصير إلى الترجيح فان لم يبين له وجه الترجيح فله أن يعمل بأى الاقاويل شاء لان بالتعارض لا تنعدم الحجة في أقاويلهم فينغى أن يعمل بأحسنها في نفسه ويكون ذلك عملا منه بالحجة فان لم يجده في ما جاءه عن أحد منهم اجتهد رأيه في ذلك وقاسه بما جاء منه ثم قضي بالذي يجتمع رأيه عليه من ذلك ويرى أنه الحق لانه مأمور بفصل القضاء والتكليف بحسب الوسع والذي في وسعه اجتهاد الرأى عند انقطاع سائر الادلة عنه فيشغل به إذ كان من أهله كمن اشتبه عليه القبلة عند انقطاع الادلة والاصل فيه قو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اعتبروا يا أولى الابصار والاعتبار رد الشئ إلى نظيره فالعبرة هو البيان قال الله تعالى ان كنتم للرأيا تعبرون والبيان يرد الشئ إلى نظيره فان أشكل عليه شاور رهطا من أهل الفقه فيه وكذلك ان لم يكن من أهل الاجتهاد فعليه أن يشاور الفقهاء لانه يحتاج إلى معرفة الحكم ليقضي به وقد عجز عن ادراكه بنفسه فليرجع إلى من يعرف ذلك كما إذا احتاج معرفة قيمة شئ فان اختلفوا فيه نظر إلى أحسن أقاويلهم وأشبهها بالحق فأخذ به كما بينا عند اختلاف الصحابة رضوان الله عليهم الا ان هنا ان رأى خلاف رأيهم فان استحسن وأشبه الحق قضى بذلك لان اجماعهم لا ينعقد بدون رأيه وهو واحد منهم ولان رأيه أقوى في حقه من رأى غيره فلو قضى برأيه كان قاضيا بما هو الصواب عنده وإذا قضى برأى غيره كان قاضيا بما عنده انه خطأ وقضاؤه بما عنده انه هو الصواب أولى وان لم يكن من أهل اجتهاد الرأى ليختار بعض الاقاويل نظر إلى أفقههم عنده وأورعهم فقضى بفتواه فهذا اجتهاد مثله ولا يعجل بالحكم إذا لم يبين له الامر حتى يتفكر فيه ويشاور أهل الفقة لانه مأمور بالقضاء بالحق ولا يستدرك ذلك إلا بالتأمل والمشورة وقال صلى الله عليه وسلم التأني من الله والعجلة من الشيطان والاصل في الباب حديث الشعبي رضى الله عنه قال كانت القضية ترفع إلى عمر رضى الله عنه وربما يتأمل في ذلك شهرا ويستشير أصحابه واليوم يفصل في المجلس ما به قضية وحديث ابن مسعود رضى الله عنه في المفوضة معروف فانه ردهم شهرا ثم قال أقول فيه برأيى فان يك صوابا فمن الله ورسوله وان يك خطا فمنى ومن الشيطان الحديث فعرفنا انه ينبغى للقاضى أن يتأنى ويشاور عند اشتباه الامر وإذا قضى بقضاء ثم بدا له أن يرجع عنه فان كان الذي قضى به خطأ لا يختلف فيه رده وأبطله يعنى إذا كان مخالفا لنص أو لاجماع فالقضاء بخلاف النص والاجماع باطل وهو جهل من القاضى وفي الحديث ردوا الجهالات إلى السنة فان كان خطأ مما يختلف فيه أمضاه على حاله وقضي فيما يستقبل بالذي أدى إليه اجتهاده ويرى انه أفضل لان القضاء الاول حصل في موضع الاجتهاد فنفذ ولزم على وجه لا يجوز ابطاله والاصل فيه ماروى ان عمر رضى الله عنه كان يقضى في حادثة بقضية ثم ترفع إليه تلك الحادثة فيقضي بخلافها فكان إذا قيل له في ذلك قال تلك كما قضينا وهذه كما يقضى وقال الشعبي رحمه الله حفظت من عمر رضى الله عنه في الحد سبعين قضية لا يشبه بعضها بعضا وبهذا يتبين ان الاجتهاد لا ينقص باجتهاد مثله ولكنه فيما يستقبل يقضى بما أدى إليه اجتهاده وأصله في التحرى للقبلة وذكر عن شر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رحمه الله انه كان يقضى بالقضاء ثم يبدو له فيرجع عنه ولا يرجع فيما كان قضى به يعنى في المجتهدات كان إذا تحول رأيه بنى فيما يستقبل على ما أدى إليه اجتهاده ولم ينقص ماكان قضى به وفيه دليل أن التابعي إذا أدرك من الصحابة رضى الله عنهم وسوغوا له الاجتهاد معهم فان رأيه يعارض رأيهم لان شريحا رحمه الله كان قاضيا في زمن عمر وعلي رضي الله عنهما ثم كان يبنى القضاء على رأيه ولا يرجع اليهما فيما كان يبدو له وقد سوغوا له ذلك حتى كان عليا رضى الله عنه يقول له قلى يا أيها العبد ألا تنظر وقد رجع ابن عباس رضى الله عنهما إلى قول مسروق رحمه الله في مسألة نحر الولد وعن عامر قال كان رسول الله صلى الله عليه وسلم يقضي بالقضاء فينزل عليه القرآن بخلافه فيمضى ما قضى به ويستأنف القضاء وفي هذا دليل على انه كان يقضى باجتهاده في ما لم يوح إليه فيه وقد بينا انه كان لا يعجل بذلك ولكن كان ينتظر الوحي فإذا انقطع طمعه عن الوحي فيه قضى باجتهاده وصار ذلك شريعة ثم ينزل القرآن بخلافه بعد ذلك فيكون ناسخا له ونسخ السنة بالكتاب جائز عندنا ونظيره أمر القبلة فانه صلى الله عليه وسلم بعد ما قدم المدينة كان يصلى إلى بيت المقدس ستة عشر شهرا ثم انتسخ ذلك بالامر بالتوجه إلى الكعبة وكان يستأنف القضاء بالناسخ ولا يبطل ما قضى به لان النسخ ينهى مدة الحكم ولا يبين أنه لم يكن حقا قبل نزول الناسخ واستدل بهذا الحديث على ما تقدم من المجتهدات فانه لا ينقض ماكان قضى به الا أنهما يفترقان من حيث أن الرأى لا ينسخ الرأى وعن أم سلمة رضى الله عنها عن النبي صلى الله عليه وسلم انه قال انكم تختصمون إلى ولعل بعضكم ألحن بحجته من بعض فمن قضيت له بشئ من مال أخيه بغير حق فانما أقضى له بقطعة من النار معنى قول اللحن أفطن وأقدر على البيان فاللحن في اللغة هو الفطنة وفيه دليل لمن يقول ان بقضاء القاضى لا يحل ماكان حراما فيكون حجة لمحمد رحمه الله في مسألة قضاء القاضى في العقود والفسوخ وأبو حنيفة رحمه الله يقول المراد الاملاك المرسلة والمراد بيان الوعيد لمن يدعى الباطل ويقيم عليه شهود الزور فالوعيد يلحقه بذلك عندنا وان كان الملك يثبت له بقضاء القاضى بسببه قال وأكره للقاضى أن يفتى للخصوم في القضاء كراهة أن تعلم الخصوم قوله فتحترز منه بالباطل لحديث شريح رحمه الله حين سأل عن مسألة الحبس قال انما أقضى ولست أفتى وقد كره بعض الناس للقاضى أن يفتى في المعاملات أصلا وقالوا يفتي في العبادات وكره بعضهم أن يفتى في مجلس القضاء وقالوا لا بأس ب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غير مجلس القضاء لان كل واحد من الامرين مهم فإذا جمع بينهما في مجلس يخاف الخلل فيهما والاصح انه لا بأس بان يفتى في المعاملات والعبادات في مجلس القضاء وفي غير مجلس القضاء فقد كان رسول الله صلى الله عليه وسلم يفتى ويقضى والخلفاء رضى الله عنهم بعده كذلك وللقضاء فتوى في الحقيقة إلا أنه ملزم وانما الذي يكره له أن يفتى للخصم فيما خاصم فيه إليه لما قيل ان الخصم إذا وقف على رأيه ربما اشتغل بالتلبيس للتحرز عن ذلك فلا يفتوى له في ذلك حتى تنقضي الخصومة وعن أبى هريرة رضى الله عنه قال اختصم رجلان إلى رسول الله صلى الله عليه وسلم واحدهما عالم بالخصومه والاخر جاهل بها فلم يلبسه العالم ان قضى له رسول الله صلى الله عليه وسلم فقام المقضى له وقعد المقضي عليه فقال يارسول الله عليك السلام والله الذي لا اله غيره ان حقى لحق فقال صلى الله عليه وسلم علي بالرجل فأتى به فاخبره بالذي حلف عليه فقال يارسول الله ان شئت عاودته الخصومة فقال عليه الصلاة والسلام عاوده فعاوده فلم يلبسه أن قضى له فقام المقضى له وقعد المقضى عليه فقال والله الذي لا اله الا هو الرحمن الرحيم الذي أنزل عليك الكتاب بالحق ان حقى لحق يعلم ذلك نفسه فقال صلى الله عليه وسلم علي بالرجل فأتى به فاخبره فقال ان شئت عاودته فقال عليه السلام لا ولكن اعلم ان من اقتطع بخصومته وجد له حق امرئ مسلم فانما يقتطع قطعة من نار فقال الرجل ألحق حقه فكان النبي صلى الله عليه وسلم متكئا فجلس وقال من اقتطع بخصومته وجد له حق امرئ مسلم فليتبوأ مقعده من النار قال أبو هريرة رضى الله عنه فكانت هذه أشد من الاولى وفيه دليل على انه لا ينبغى للقاضى أن يكف عن القضاء مخافة تلبيس بعض الخصوم عليه فقد كانوا يفعلون ذلك عند من كان ينزل عليه الوحى وهو معصو؟ وفيه دليل أنه لا بأس للمرء أن يحلف مختار فقد حلف الرجل مرتين من غير أن طلب ذلك منه ولم ينكر عليه رسول الله صلى الله عليه وسلم ذلك وفيه دليل على ان القاضي إذا ارتاب في شئ من قضائه ينبغى له أن يتثبت في ذلك ويحتاط </w:t>
      </w:r>
      <w:r>
        <w:rPr>
          <w:rtl w:val="true"/>
        </w:rPr>
        <w:t>(</w:t>
      </w:r>
      <w:r>
        <w:rPr>
          <w:rtl w:val="true"/>
        </w:rPr>
        <w:t>ألا ترى</w:t>
      </w:r>
      <w:r>
        <w:rPr>
          <w:rtl w:val="true"/>
        </w:rPr>
        <w:t xml:space="preserve">) </w:t>
      </w:r>
      <w:r>
        <w:rPr>
          <w:rtl w:val="true"/>
        </w:rPr>
        <w:t xml:space="preserve">أن النبي صلى الله عليه وسلم أمره بالمعاودة حين حلف المقضى عليه أن حقه حق وكان ذلك احتياطا منه وفيه دليل ان مال الغير لا يحل للغير بقضاء القاضي فقد ذكر رسول الله صلى الله عليه وسلم الفطين في الوعيد الثاني أشد من الاول كما قاله أبو هريرة رضى الله عنه وهذا لان حرمة مال المسلم كحرمة نفسه قال صلى الله عليه وسلم سباب المسلم فسق وقتاله كفر وحرمة ماله كحرمة نفسه فكما أن من قصد 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مسلم بغير حق فجزاؤه ما قال الله تعالى فجزاؤه جهنم خالدا فيها فكذلك إذا قصد أخذ ماله بالباطل والتلبيس </w:t>
      </w:r>
      <w:r>
        <w:rPr>
          <w:rtl w:val="true"/>
        </w:rPr>
        <w:t>(</w:t>
      </w:r>
      <w:r>
        <w:rPr>
          <w:rtl w:val="true"/>
        </w:rPr>
        <w:t>قال</w:t>
      </w:r>
      <w:r>
        <w:rPr>
          <w:rtl w:val="true"/>
        </w:rPr>
        <w:t xml:space="preserve">) </w:t>
      </w:r>
      <w:r>
        <w:rPr>
          <w:rtl w:val="true"/>
        </w:rPr>
        <w:t xml:space="preserve">وينبغى للقاضى أن لا يلقن الشاهد ولكن يدعه حتى يشهد بما عنده فان كانت شهادته جائزة قبلها وان كانت غير جائزة ردها ولا يقول له اشهد بكذا فان هذا تلقين وهو قول أبى حنيفة رحمه الله ومحمد وقال أبو يوسف رحمه الله لا رأى بأسا أن يقول أتشهدا بكذا وكذا وانما قال هذا حين ابتلي بالقضاء فرآي ما بالشهود من الخبر عند أداء الشهادة بالحق فان المجلس القضاء هيبة وللقاضي حشمة ومن لم يعتاد التكلم في مثل هذا المجلس يتعذر عليه البيان إذا لم يعينه القاضى على ذلك وأداء الشهادة بالحق من باب البر قال الله تعالى وتعاونوا على بالبر والتقوى وأمرنا باكرام الشهود قال صلى الله عليه وسلم أكرموا الشهود فان الله تعالى يحيى بهم الحقوق وهذا القدر من التلقين يرجع إلى اكرامه بأن يذكر ما يسمع منه فيقول أتشهد بكذا لما لم يسمع منه فهو التلقين المكروه وفي مذهبه نوع رخصة والعزيمة فيما ذهب إليه أبو حنيفة ومحمد رحمهما الله لان القاضى منهى عن اكتساب ما يجر إليه تهمة الميل وما يكون فيه اعانة أحد الخصمين إما صورة أو معنى وتلقين الشاهد لا يخلو من ذلك ورد لم يجز له أن يلقن المدعى مع أن الدعوى لا تكون ملزمة فلان لا يجوز له أن يلقن الشاهد أولى ولان عادة بعض الناس أن المحتشم إذا لقن أحدهم شيئا ترك ماكان قصد التكلم به وتكلم بما لقنه تعظيما له فلا يأمر القاضى أن يفعل الشاهد مثل ذلك فيدع ماكان عنده من الشهادة ويتكلم بما لقنه القاضى والتلقين تعليم والقاضى انما جلس لسماع الشهادة وفصل القضاء بالشهادة لا لتعليم الشاهد فلهذا أكره له أن يلقنه ولا يضر القاضى أن يقدم الشهود جميعا أو واحدا واحدا لان الثابت بالنص اشتراط العدد والعدالة في الشهود وبذلك يظهر جانب رجحان الصدق فالتفريق بينهم في المجلس يكون زيادة والقاضى لا يتكلف لها الا أن يرتاب في أثرهم فعند ذلك عليه أن يحتاط لقوله صلى الله عليه وسلم دع ما يريبك إلى مالا يريبك ومن الاحتياط أن يفرق بينهما الا أنه لا ينبغى له أن يتعنت معهم فان التعنت يخلط على الرجل عقله وان كان صحيحا في شهادته ولان الشاهد أمين فيما يؤدى من الشهادة ولم يظهر خيانته للقاضى فلا يتعنت معهم وقد أمرنا باكرامهم الا أنه إذا اتهمهم وفرق بينهم فلا بأس أن يسأل كل واحد منهم أين كان هذا وكيف ومتى كان فهو من باب الاحتياط ودفع الريبة لامن باب التعنت وان اختلفوا في ذلك اختلافا يفسد الشهادة أبطلها وان كان لا يفسدها أجازها ولا يطرحها بالتهمة والظن فان الظن لا يغنى من الحق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قال صلى الله عليه وسلم إذا ظنت فلا تحقق فما لم يعلم منهم سواء أو يسمع منهم عند السؤال اختلافا مفسدا لشهادتهم لم يمنع من القضاء بالشهادة بمجرد الظن وإذا لم يطعن الخصم في الشاهد فلا ينبغى أن يسأل عنه في قول أبى حنيفة رحمه الله ولكنه يقضى بظاهر العدالة الا أن يظعن الخصم وقال أبو يوسف ومحمد رحمهما الله يسأل عنهم وان لم يطعن الخصم وقيل هذا اختلاف عصر وزمان فقد كان أبو حنيفة رحمه الله يفتى في القرن الثالث وقد شهد فيه رسول الله صلى الله عليه وسلم بالصدق والخيرية بقوله صلى الله عليه وسلم خير الناس قرنى الحديث وكانت الغلبة للعدول في ذلك الوقت فلهذا كان يكتفى بظاهر العدالة وهما أفتيا بعد ذلك في القرن الذي شهد رسول الله صلى الله عليه وسلم على أهله بالكذب بقوله صلى الله عليه وسلم ثم يفشوا الكذب حتى يشهد الرجل قبل أن يستشهد وكانت الغلبة في ذلك الوقت لغير العدول فقال لابد للقاضى أن يسأل عن الشهود وحجتهما أن اشتراط العدالة في الشاهد للقضاء بشهادته ثابت بالنص قال الله تعالى اثنان ذوى عدل منكم وقيل السؤال عنهما صفة العدالة محتملة فيهما والشرط لا يثبت بما هو محتمل </w:t>
      </w:r>
      <w:r>
        <w:rPr>
          <w:rtl w:val="true"/>
        </w:rPr>
        <w:t xml:space="preserve">* </w:t>
      </w:r>
      <w:r>
        <w:rPr>
          <w:rtl w:val="true"/>
        </w:rPr>
        <w:t xml:space="preserve">توضيحه ان على القاضى أن يصون نفسه عن الفضاء بشهادة الفاسق فقد أمر بالتثبت في خبر الفاسق فانما يسأل عن الشهود صيانة لقضائه فلا يتوقف على ذلك على طلب الخصم ولان كان ذلك لحق الخصم فليس لكل خصم يبصر حجته فربما يهاب الخصم الشهود فلا يجاهر بالطعن فيهم والقاضى مأمور بالنظر لكل من عجز عن النظر لنفسه </w:t>
      </w:r>
      <w:r>
        <w:rPr>
          <w:rtl w:val="true"/>
        </w:rPr>
        <w:t>(</w:t>
      </w:r>
      <w:r>
        <w:rPr>
          <w:rtl w:val="true"/>
        </w:rPr>
        <w:t>ألا ترى</w:t>
      </w:r>
      <w:r>
        <w:rPr>
          <w:rtl w:val="true"/>
        </w:rPr>
        <w:t xml:space="preserve">) </w:t>
      </w:r>
      <w:r>
        <w:rPr>
          <w:rtl w:val="true"/>
        </w:rPr>
        <w:t xml:space="preserve">انا في الحدود يسأل عن الشهود وان لم يطعن الخصم لهذا المعنى فكذلك في الاموال وأبو حنيفة رحمه الله استدل بظاهر الحديث المسلمون عدول بعضهم على بعض فهذا من صاحب الشرع تعديل لكل مسلم فتعديل صاحب الشرع أقوى من تعديل المزكى ثم العدالة هي الاستقامة يقال للجادة طريق عدل وللبيان طريق عدل جائز وقد علم القاضى منهم الاستقامة واعتقد وذلك يحمله على الاستقامة في التعطاطى فعليه أن يتسمك به ما لم بظهر خلافه فهذا دليل شرعي فوق خبر مزكى وانما يعتمد هذا الدليل إذا لم يطعن الخصم فأما بعد طعنه يقع التعارض لان الخصم مسلم ودينه يمنعه من أن يجازف بالطعن فيهم فللتعارض وجب على القاضى أن يسأل حتى يظهر المرجح لاحد الجانبين بخبر المزكى فأما في الحدود يسأل وان لم يطعن الخصم احتيالا للدرء وقد أمر بدرء الحدود لان الحدود ان وقع فيها غلط لا يمكن تداركه وبظاهر العدالة لا تنتفي الشبهة ففيما يندرئ بالشبهات لا يكتفي بذلك فأما المال مما يثبت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شبهات وإذا وقع الغلط فيه أمكنه التدارك فيكتفى بظاهر العدالة في ذلك ما لم يطعن الخصم وإذا سأل عن الشهود لم يقضى بشهادتهم حتى تأتى مسألته مزكاة يعنى ان المزكى ان كتب في جوابه أنهم عدول لا يكتفي بذلك فالعدل قد لا يكون من أهل الشهادة كالعبد عدل في روايته وكذلك ان كتب عدول أحرار فالمحدود في القذف بعد التوبة حر عدل وكذلك ان كتب أنه نفذ فقد بطل هذا اللفظ على المستور الذي لايعرف حاله فان كتب أنه مزكى فهو تنصيص على وجوب العمل بشهادته ولان القاضى انما طلب من المزكى التزكية فينبغي أن يجيبه إلى ما طلب بلفظه كما أنه لما طلب من الشاهد أن يشهد فما لم يأت بلفظة الشهادة لاتقبل شهادته وإذا اختصم إلى القاضي قوم يتكلمون بغير العربية وهو لا يفقه لسانهم فانه ينبغى له أن يترجم عنهم له رجل مسلم ثقة واتخاذ الترجمان للحاجة قد كان عليه الناس في الجاهلية وبعد الاسلام ولما جاء سلمان رضى الله عنه إلى النبي صلى الله عليه وسلم ليسلم ترجم يهودى كلامه لرسول الله صلى الله عليه وسلم فخان في ذلك حتى نزل الوحي حديث فيه طول وأمر رسول الله صلى الله عليه وسلم زيد بن ثابت رضى الله عنه أن يتعلم العبرانية وكان يترجم لرسول الله صلى الله عليه وسلم عمن كان يتكلم بين يديه بتلك اللغة ثم لا خلاف أنه يشترط في المترجم أن يكون عدلا مسلما لان نفس الخبر محتمل للصدق والكذب فانما يترجح جانب الصدق بالعدالة ويشترط الاسلام أيضا لان الكفار معادون للمسلمين فالظاهر أنهم يقصدون الجناية في مثل هذا قال الله تعالى لا تتخذوا بطانة من دونكم لا يألونكم خبالا أي لا يقصرون في افساد أموركم فلهذا لا يقبل القاضى الترجمة الا من مسلم عدل والواحد لذلك يكفى والمثنى أحوط في قول أبى حنيفة وأبى يوسف رحمهما الله وقال محمد رحمه الله يشترط في المترجم لكلام الخصم أو لشهود الشاهدين ما يشترط في الشهادة من العدد وذلك رجلان أو رجل وامرأتان وكذلك الخلاف في التزكية عندهما تزكية الواحد يكفى والمثنى أحوط وعند محمد رحمه الله لابد من عدد الشهادة في ذلك وكذلك الخلاف في رسول القاضى إلى المزكى فمحمد رحمه الله يقول ما لم يفهم القاضى فكأنه لم يسمعه ومعنى هذا وهو انه انما يسمع من المترجم لانه يفهم قول المترجم وعليه ينبنى الحكم فكانت الترجمة في حقه بمنزلة الشهادة </w:t>
      </w:r>
      <w:r>
        <w:rPr>
          <w:rtl w:val="true"/>
        </w:rPr>
        <w:t>(</w:t>
      </w:r>
      <w:r>
        <w:rPr>
          <w:rtl w:val="true"/>
        </w:rPr>
        <w:t>ألا ترى</w:t>
      </w:r>
      <w:r>
        <w:rPr>
          <w:rtl w:val="true"/>
        </w:rPr>
        <w:t xml:space="preserve">) </w:t>
      </w:r>
      <w:r>
        <w:rPr>
          <w:rtl w:val="true"/>
        </w:rPr>
        <w:t xml:space="preserve">أنه يعتبر فيها ما يعتبر في الشهادة من الحرية والاسلام والعدالة فكذلك العدد وهذا لانه يلزم على القاضى القضاء وهذا آكد ما يكون من الالزام فيشترط العدد فيه لطمأنية القلب كالشهادة الا أنه لا 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لفظة الشهادة لان اشترط ذلك في الشهادة ليس لمعنى الالزام بل هو ثابت بالنص بخلاف القياس أو لمعنى الزجر عن الشهادة بالباطل فقوله أشهد بمنزلة قوله أحلف ولهذا أعظم الوزر في شهادة الزور كما في اليمين الغموس والمدعى هو الذي يأتي بالشهود فلمكان احتمال المواضعة والتلبيس بينهم شرطنا لفظة الشهادة وأما المترجم بحيازة القاضى فينعدم في حقه مثل تلك التهمة فلهذا لا يشترط في حقه لفظة الشهادة وأبو حنيفة وأبو يوسف رحمهما الله قال المترجم مخير غير ملزم وخبر الواحد مقبول بشرط العدالة والاسلام وان كان ملزما كما في رواية الاخبار وكما في الشهادة على رؤية هلال رمضان والدليل عليه أنه لا يعتبر لفظة الشهادة فيه ولو كان هذا في معنى الشهادة لاستوى فيما اختص به الشهادة كاختصاص الشهادة من بين سائر الاخبار بلفظ الشهادة فإذا لم يجعل هذا الخبر بمنزلة الشهادة فيه ففى العدد أولى واشترط الاسلام والعدالة هنا بمنزلة اشتراط ذلك في رواية الاخبار واشتراط الحرية لانه يلزم الغير ابتداء من غير أن يلتزم شيئا فكان من باب الولاية والرق تبقى الولاية على الغير بخلاف رواية الاخبار والشهادة على هلال رمضان فانه يلتزم ذلك بنفسه ثم يتعدى إلى غيره فلا تشترط الحرية فيه لذلك ومع أن الواحد يكفى لذلك كما في رواية الاخبار ولكن رجل وامرأتان أوثق لانه في الاحتياط اقرب قال وينبغى للقاضى ان يتخذ كاتبا من اهل العفاف والصلاح لانه محتاج إلى ان يكتب ما جرى في مجلسه وربما يعجز عن مباشرة جميع ذلك بنفسه فيتخذ كاتبا لذلك والكاتب نائبه فينبغي أن يشبهه في العفاف والصلاح والكتاب من أقوى ما يعتمد عليه القاضى فلا يفوضه الا إلى من هو معروف بالصلاح والعفاف حتى لا يخدع بالرشوة ثم لم يقعده حيث يرى ما يكتب وما يصنع اما لانه يحتاج إلى الرجوع إلى ما في يده من المكتوب في كل حادثة فليكن بمرأ العين منه أو لانه لا يأمن عليه من أن يخدعه بعض الخصوم بالرشوة إذا لم يكن بمرأ العين من القاضى ثم يكتب خصومة كل خصمين وما بينهما من الشهادة في صحيفة بيضاء وحدها ثم يطويها ويخرمها ويختمها بخاتمه للتوثق كيلا يزاد فيها ثم يكتب عليها خصومة فلان بن فلان وفلان بن فلان في شهر كذا في سنة كذا حتى يتيسر عليه تمييزها من سائر الصحائف إذا اختلفت بها ولا يحتاج في ذلك إلى فتح الخاتم فقد يشق عليه ذلك في كل وقت ويجعل خصومة كل شهر في قطمر على حدة لا يخالطها شئ آخر والقطمر اسم لخريطة القاضى وفيه لغتان قمطرة وقطمر وانما يتخذ لخصومة كل شهر خريطة على حدة ليتيسر عليه وجو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عند الحاجة إليها ويجدها بأدنى طلب ويكتب التاريخ لانه قد يحتاج إليه عند منازعة الخصوم والاصل في كتاب التاريخ ماروى ان عمر رضى الله عنه لما اراد أن يكتب إلى الافاق قيل له ان الملوك لا يقبلون الكتاب إذا لم يكن مؤخرا فجمع الصحابة وشاورهم في التاريخ ثم اتفقوا على ان جعلوا التاريخ من وقت الهجرة وبقى ذلك إلى يومنا هذا قال وليباشر هو بنفسه مسائل الشهود فيكتبها أو يكتب بين يديه ثم يبعث بها في السر إلى أهل الثقة عنده والعفاف والصلاح فيبعث كل مسألة مع رجلين كل واحد منهما ثقة ولا يطلع واحد منهما على ما يبعث به مع صاحبه لان قضاءه ينبنى على الشهادة فلا يدع في بابها أقصى ما في وسعه من الاحتياط والمباشرة بنفسه وقد كانت التزكية في الابتداء علانية ثم أحدث شريح رحمه الله تزكية السر فقيل له أحدثت يا أبى أمية فقال أحدثتم فأحدثنا فكان يجمع بين تزكية السر وتزكية العلانية فيسأل عن حال الشهود في السر ثم يحضر الشهود والمزكون ليزكوهم علانية فيقول هؤلاء الذين زكيناهم هو أتم ما يكون من الاحتياط غير ان القضاة تركوا بعد ذلك تزكية العلانية واكتفوا بتزكية السر ابقاء للستر على الناس وتحرزا عن الغيبة التى تقع بين المزكين وبعض الشهود في تزكية العلانية إذا ميزوا المجروح فلهذا يكتفى بتزكية السر في زماننا وانما لا يطلع واحد من الرسولين على ما يبعث به مع صاحبه كيلا يتواضعا بينهما على شئ وان استطاع أن لايعرف له صاحب مسألة فليفعل لانه إذا كان معروفا فيرجع إليه بعض الخصوم فيخدعه بالرشوة أو تخوفه بعض الشهود فيزكى المجروح لذلك ويلبس على القاضي فكان الاحتياط أن لايعرف له صاحب مسألة ولكن في زماننا اتخذوا التزكية عملا فيشتهر المزكى لذلك لا محالة والاحتياط للقاضى أن يسأل عنه وعن غيره من العدول وأهل الصلاح ممن يقف عليه القاضى ولا يعرفه الخصوم وإذا أتاه تزكية رجل من ثقة وأتاه من ثقة آخر انه غير عدل أعاد المسألة لوقوع التعارض بين الخبرين فان النافي معارض للمثبت فيما طريقه الخبر وقد بينا في كتاب الاستحسان وذكرنا هناك انه إذا اتفق رجلان على التزكية عمل بقولهما ولم يعمل بقول الواحد الذي خرج لان المثنى حجة في الاحكام فلا يعارضه خبر الواحد وإذا اجتمع رهط على التزكية ورجلان عدلان على الحرج أخذ بقولهما لان الذين زكوا اعتمدوا ظاهر الحال وخفى عليهم ما عرفه اللذان جرحا من العارض الموجب للجرح فيه وقد ثبت ذلك بحجة كاملة فان خبر المثنى حجة في اثبات الحكم </w:t>
      </w:r>
      <w:r>
        <w:rPr>
          <w:rtl w:val="true"/>
        </w:rPr>
        <w:t>(</w:t>
      </w:r>
      <w:r>
        <w:rPr>
          <w:rtl w:val="true"/>
        </w:rPr>
        <w:t>قال</w:t>
      </w:r>
      <w:r>
        <w:rPr>
          <w:rtl w:val="true"/>
        </w:rPr>
        <w:t xml:space="preserve">) </w:t>
      </w:r>
      <w:r>
        <w:rPr>
          <w:rtl w:val="true"/>
        </w:rPr>
        <w:t xml:space="preserve">وينبغى أن يكتب الشاهد اسمه ونسبه وحليته ومنزله في دار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أو في دار غيره لانه ما لم يصر معلوما عند من يسأل عن حاله لا يمكنه ان يسأل وانما يصير معلوما بما ذكرنا وانما يكتب منزله لان أعرف الناس بحال المرء جيرانه </w:t>
      </w:r>
      <w:r>
        <w:rPr>
          <w:rtl w:val="true"/>
        </w:rPr>
        <w:t>(</w:t>
      </w:r>
      <w:r>
        <w:rPr>
          <w:rtl w:val="true"/>
        </w:rPr>
        <w:t>ألا ترى</w:t>
      </w:r>
      <w:r>
        <w:rPr>
          <w:rtl w:val="true"/>
        </w:rPr>
        <w:t xml:space="preserve">) </w:t>
      </w:r>
      <w:r>
        <w:rPr>
          <w:rtl w:val="true"/>
        </w:rPr>
        <w:t xml:space="preserve">ان ذلك الرجل لما قال يارسول الله عليك السلام كيف أنا قال صلى الله عليه وسلم سل جيرانك وانما يتمكن من أن يسأل جيرانه عن حاله الاعرف منزله ولانه قد يتسمى رجل باسم غيره للتلبيس على القاضى فيتحرز عن ذلك بان يكتب منزله ويسأل عن التزكية في العلانية بعد التزكية في السر لانه ربما يشتبه على المزكى أو يلتبس عليه فيزكى غير من شهد وينعدم هذا الوهم عند تزكية العلانية الا انه استحسن ترك ذلك في زماننا للتحرز عن الفتنة وإذا وجد القاضى في ديوانه صحيفة فيها شهادة شهود لا يحفظ أنهم شهدوا عنده بذلك فعلى قول أبى حنيفة رحمه الله ان يتفكر في ذلك حتى يتذكر وليس له أن يقضى بذلك ان لم يتذكر وعند أبى يوسف ومحمد رحمهما الله إذا وجد ذلك في قمطرة تحت خاتمه فعليه أن يقضى به وان لم يتذكر وهذا منهما نوع رخصة فالقاضي لكثرة أشتغاله يعجز أن يحفظ كل حادثة ولهذا يكتب وانما يحصل المقصود بالكتاب إذا جاز له أن يعتمد على الكتاب عند النسيان فان الآدمى ليس في وسعه التحرز عند النسيان </w:t>
      </w:r>
      <w:r>
        <w:rPr>
          <w:rtl w:val="true"/>
        </w:rPr>
        <w:t>(</w:t>
      </w:r>
      <w:r>
        <w:rPr>
          <w:rtl w:val="true"/>
        </w:rPr>
        <w:t>ألا ترى</w:t>
      </w:r>
      <w:r>
        <w:rPr>
          <w:rtl w:val="true"/>
        </w:rPr>
        <w:t xml:space="preserve">) </w:t>
      </w:r>
      <w:r>
        <w:rPr>
          <w:rtl w:val="true"/>
        </w:rPr>
        <w:t xml:space="preserve">إلى ما ذكر الله تعالى في حق من هو معصوم فقال الله تعالى سنقرئك فلا تنسى الا ما شاء الله وفي تخصيصه بذلك بيان ان غيره ينسى وسمى الانسان انسانا لانه ينسى قال الله تعالى ولقد عهدنا إلى آدم من قبل فنسى ولم نجد له عزما فلو لم يجز له الاعتماد على كتابه عند نسيانه ادى إلى الحرج والحرج مدفوع ثم ماكان في قمطرة تحت خاتمه فالظاهر انه حق وان لم يصل إليه يد معتبرة ولازئدة فيه والقاضى مأمور باتباع الظاهر ومذهب أبى حنيفة رحمه الله هو العزيمة فالمقصود من الكتاب ان يتذكر إذا نظر فيه لان الكتاب للقلب كالمرآة للعين وانما تعتبر المرآة ليحصل الادراك بالعين فإذا لم يحصل كان وجوده كعدمه فكذلك الكتاب للتذكر بالقلب عند النظر فيه فإذا لم يتذكر كان وجوده كعدمه وهذا لان الكتاب قد يزور ويفتعل به والخط يشبه الخط والخاتم يشبه الخاتم وليس للقاضى ان يقضى الا بعلم وبوجود الكتاب لا يستفيد العمل مع احتمال التزوير والافتعال فيه وهذه ثلاثة فصول أحدهما مابينا والثانى في الشاهد إذا وجد شهادته في صك وعلم أنه خطه وهو معروف ولكن لم يتذكر الحادثة والثالث إذا سمع الحديث فوجده مكتوبا بخطه ووجد سماعه مكتوبا غره وهو خط معروف ولكنه لم يذكر في الفصول الثلاثة عند أبى حنيفة رحمه الله ليس له ان يعتمد الكتاب ولهذا قلت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روايته لانه كان يشترط في الرواية الحفظ من حين سمع إلى ان يروى واليه اشار رسول الله صلى الله عليه وسلم في قوله نصر الله امرءا سمع منا مقالة فوعاها كما سمعها ثم أداها إلى من يسمعها ومحمد رحمه الله في الفصول الثلاثة اخذ بالرخصة للتيسير على الناس وقال يعتمد خطه إذا كان معروفا وابو يوسف رحمه الله في مسألة القاضى ورواية الحديث أخذ بالرخصة لان المكتوب كان في يده وفي مسألة الشهادة أخذ بالعزيمة فقال الصك الذي فيه الشهادة كان في يد الخصم فلايا من الشاهد التغيير والتبديل فيه فلا يعتمد خطه في الشهادة ما لم يتذكر الحادثة وان وجد القاضى سجلا في خريطته ولم يتذكر الحاجة فهو على الخلاف الذي بينا وان نسي قضاءه ولم يكن سجل فشهد عنده شاهد أنك قضيت بكذا لهذا على هذا فان تذكر امضاه وان لم يتذكر فلا اشكال أن على قول أبى حنيفة رحمه الله لا يقضي بذلك وقيل على قول أبى يوسف رحمه الله لا يعتمد ذلك وعند محمد رحمه الله يعتمد ذلك فيقضى به وعلى هذا من سمع من غيره حديثا ثم نسي ذلك راوي الاصل فسمعه ممن يروى عنده فعند أبى يوسف رحمه الله ليس له أن يعتمد رواية الغير عنه كما لا يفعل ذلك شاهد الاصلى إذا شهد عنده شاهد الفرع على شهادته وعند محمد رحمه الله له أن يعتمد ذلك للتيسر من الوجه الذي قلنا وعلى هذه المسائل التى اختلف فيها أبو يوسف ومحمد رحمهم الله في الرواية في الجامع الصغير وهى ثلاثة مسائل سمعها محمد من أبى يوسف رحمهما الله ثم نسى ذلك أبو يوسف رحمه الله فكان لا يعتمد رواية محمد رحمه الله بناء على مذهبه في ذلك ومحمد رحمه الله كان لا يدع الرواية مع ذلك بناء على مذهبه فحال القاضى كذلك وما وجد في ديوان القاضى بعد أن يعدل من شهادة أو قضاء أو اقرار فهو غير مأخوذ به ولا مقبول الا أن يقوم بينة أنه قضى به وأنفذه وهو قاضي يومئذ لان القاضى الثاني لا يعلم حقيقة شئ من ذلك وولاية القاضى فوق ولاية الشهادة فإذا كان لا يجوز للمرء أن يشهد بما لا يعلم فئلا يجوز له أن يقضى بمالا يعلمه أولى والاصل فيه قوله تعالى الا من شهد بالحق وهم يعلمون وقال صلى الله عليه وسلم للشاهد إذا رأيت مثل هذه الشمس فاشهد والا فدع ثم طريق اثباته عند القاضى اقامة البينة ويشترط أن يشهدوا أنه كان قاضيا حين قضى بهذا فلعله أنفذه بعد العزل والقضاء منه بعد العزل لا يكون نافذا ولا ينبغى للقاضى أن يتخذ كاتبا من أهل الذمة </w:t>
      </w:r>
      <w:r>
        <w:rPr>
          <w:rtl w:val="true"/>
        </w:rPr>
        <w:t xml:space="preserve">* </w:t>
      </w:r>
      <w:r>
        <w:rPr>
          <w:rtl w:val="true"/>
        </w:rPr>
        <w:t xml:space="preserve">بلغنا أن أبا موسى الاشعري قدم على عمر رضى الله عنهما فسأله عن كاتبه فقال هو رجل من أهل الذمة فغضب عمر رضى الله عنه من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وقال لا تستعينوا بهم في شئ وأبعدوهم وأذلوهم فاتخذ أبو موسى كاتبا غيره ولان ما يقوم به كاتب القاضى من أمر الدين وهم يخونون المسلمين في أمور الدين ليفسدوه عليهم </w:t>
      </w:r>
      <w:r>
        <w:rPr>
          <w:rtl w:val="true"/>
        </w:rPr>
        <w:t>(</w:t>
      </w:r>
      <w:r>
        <w:rPr>
          <w:rtl w:val="true"/>
        </w:rPr>
        <w:t>قال</w:t>
      </w:r>
      <w:r>
        <w:rPr>
          <w:rtl w:val="true"/>
        </w:rPr>
        <w:t xml:space="preserve">) </w:t>
      </w:r>
      <w:r>
        <w:rPr>
          <w:rtl w:val="true"/>
        </w:rPr>
        <w:t xml:space="preserve">الله تعالى لا تتخذوا بطانة الآية وان عمر رضى الله عنه أعتق عبدا له نصرانيا يدعي بحنس وقال لو كنت على ديننا لاستعنا بك في شئ من أمورنا ولان كاتب القاضى يعظم في الناس وقد نهينا عن تعظيمهم قال صلى الله عليه وسلم أذلوهم ولا تظلموهم ولا تتخذوا كاتبا مملوكا ولا محدودا في قذف ولا أحدا ممن لا تجوز شهادته لان الكاتب ينوب عن القاضى فيما هو من أهم أعماله فلا يختار لذلك الا من يصلح للقضاء وربما يحتاج القاضى إلى الاعتماد على شهادته في بعض الامور أو يحتاج بعض الخصوم إلى شهادته فلا يختار الا من يصلح للشهادة ولا بأس بان يكلف القاضى الطالب صحيفة يكتب فيها حجته وشهادة شهوده لان منفعة ذلك له والذي يحق على القاضى مباشرة القضاء فاما الكتبة ليست عليه فلا يلزمه اتخاذ الصحائف لذلك من مال نفسه ولكن لو كان في بيت المال سعة فرأى أن يجعل ذلك من بيت المال فلا بأس بذلك لانه يتصل بعمله وكفايته في مال بيت المال فما يتصل به لا بأس بأن يجعل في مال بيت المال وعلى هذا أجر كاتب القاضى فانه ان جعل كفايته في بيت المال لكفاية القاضى ليحتسب في عمله فهو حسن وان رأى أن يجعل ذلك على الخصوم فلا بأس به لانه يعمل لهم عملا لا يستحق على القاضى مباشرته وكذلك أجير قاسم القاضى وإذا هلك ذكر شهادة الشهود من ديوان القاضى فشهد عنده كاتبان له ان شهوده فلان وفلان وقد شهدوا عنده بكذا وكذا لم يقبل ذلك لانهما ما أشهد الكاتبين على شهادتهما ولا يقبل شهادة الانسان على شهادة غيره وإذا لم يشهد على شهادته وينبغى للقاضى أن يكتب شهادة الشاهدين بمحضر المشهود عليه أو وكيله حتى لا يغير شيئا من موضعه لان الشهود ان زادوا شيئا أو حرفوه طعن فيه وخاصم ورفع ذلك إلى القاضى نائبه وكون الكاتب بمحضر منه أقرب إلى النظر له والى نفى التهمة عن القاضي وان كتبها بغير محضر منه لم يضره ذلك لانه يكتب ما سمع وهو أمين في ذلك ما لم تظهر خيانته وينبغى للقاضى أن يعرض كتاب الشهادة بعد ما يكتبها على الشاهد حتى يعرف هل زاد شيئا أو حرفه عن موضعه لان حجة القضاء شهادة الشهود فيستقصى في الاحتياط فيه وذلك في العرض على الشاهد بعد ما يكتب ولهذا قيل إذا لم يكن ماهرا في العربية ينبغى له أن يكتب شهادة الشهود بلفظه ولا يحوله إلى لغة مخافة الزيادة والنقصان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w:t>
      </w:r>
      <w:r>
        <w:rPr>
          <w:rtl w:val="true"/>
        </w:rPr>
        <w:t>باب كتاب القاضي إلى القاضى</w:t>
      </w:r>
      <w:r>
        <w:rPr>
          <w:rtl w:val="true"/>
        </w:rPr>
        <w:t>) (</w:t>
      </w:r>
      <w:r>
        <w:rPr>
          <w:rtl w:val="true"/>
        </w:rPr>
        <w:t xml:space="preserve">قال رحمه الله اعلم بأن القياس يأبى جواز العمل بكتاب القاضي إلى القاضى لان كتابه لا يكون أقوى من عبارته ولو حضر بنفسه مجلس القضاء المكتوب إليه وعبر بلسانه عما في الكتاب لم يعمل به القاضى فكذلك إذا كتب به إليه ولان الكتاب قد يزور ويفتعل والخط يشبه الخط والخاتم يشبه الخاتم فكان محتملا والمحتمل لا يصلح حجة للقضاء ولكنا جوزنا العمل بكتاب القاضى إلى القاضى فيما يثبت مع الشبهات لحديث علي رضى الله عنه أنه جوز ذلك ولحاجة الناس إلى ذلك فقد يكون الشاهد للمرء في حقه على بلدة وخصمه في بلدة أخرى فيتعذر عليه الجمع بينهما وربما لا يتمكن من أن يشهد في شهادتهما وأكثر الناس يعجزون عن أداء الشهادة على الشهادة على وجهها ثم يحتاج بعد ذلك إلى معرفة عدالة الاصول ويتعذر معرفة ذلك في تلك البلدة فتقع الحاجة إلى نقل شهادتهم بالكتاب إلى مجلس ذلك القاضى ليتعرف القاضى من الكتاب عدالتهم ويكتب ذلك إلى القاضى المكتوب إليه فللتيسير جوزنا ذلك ولكن فيما يثبت مع الشبهات لانه لا ينفك عن شبهته كما أشرنا إليه في وجه القياس فلا يكون حجة فيما يندرئ بالشبهات ولان ذلك نادر لاتعم البلوى به فلما جعل هذا حجة للحاجة اقتصر على ما تعم البلوى به لان الحاجة تمشي إلى ذلك فإذا أتى القاضى كتاب قاضى سأل الذي جاء به البينة على أنه كتابه وخاتمه لانه غاب عن القاضى علمه فلا يثبت الا بشهادة شاهدين ثم يقرؤه عليهم ويشهدون على ما فيه فمن أصل أبى حنيفة رحمه الله ان علم الشهود بما في الكتاب شرط لجواز القضاء بذلك وهو قول أبى يوسف الاول ثم رجع فقال إذا شهدوا انه خاتمه وكتابه قبله وان لم يعرف ما فيه وهو قول ابن أبى ليلى رحمه الله لان كتاب القاضى إلى القاضى قد يستعمل على شئ لا يعجبهما أن يقف عليه غيرهما ولهذا يختم الكتاب ومعنى الاحتياط يحصل إذا شهدوا أنه كتابه وخاتمه ولكنا نقول ما هو المقصود لابد من أن يكون معلوما للشاهد والمقصود ما في الكتاب لاعين الكتاب والختم وكتب الخصومات لا يستعمل على شئ سوى الخصومة فللتيسير يطلب كتابا آخر على حدة فاما ما يبعث على يد الخصم لا يشتمل الا على ذكر الخصومة ولفظ الشهادة </w:t>
      </w:r>
      <w:r>
        <w:rPr>
          <w:rtl w:val="true"/>
        </w:rPr>
        <w:t>(</w:t>
      </w:r>
      <w:r>
        <w:rPr>
          <w:rtl w:val="true"/>
        </w:rPr>
        <w:t>قال</w:t>
      </w:r>
      <w:r>
        <w:rPr>
          <w:rtl w:val="true"/>
        </w:rPr>
        <w:t xml:space="preserve">) </w:t>
      </w:r>
      <w:r>
        <w:rPr>
          <w:rtl w:val="true"/>
        </w:rPr>
        <w:t xml:space="preserve">ولا يفتح الكتاب الا بمحضر من الخصم لان ذلك في معنى الشهادة على الشهادة فان الكاتب ين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ألفاظ الشهادة كتابة إلى القاضى المكتوب إليه كما ان شاهد الفرع ينقل شهادة شاهد الاصل بعبارته ثم لا تسمع الشهادة على الشهادة الا بمحضر من الخصم فكذلك لا يفتح الكتاب الا بمحضر من الخصم فإذا قرأه عليه وعلم ما فيه فانه ينبغى له أن يخرمه ويختمه لكيلا يغير شيئا منه ويكتب عليه اسم صاحبه ليتسير عليه وجوده في قمطره عند الحاجة إليه وإذا وصل الكتاب إلى هذا القاضى بعد ما مات الكاتب أو عزل لم يعمل به لانه ما أتاه كتاب القاضى لان الكاتب قد انعزل حين عزل أو مات فانما أتاه كتاب واحد من الرعايا وذلك لاصلح حجة للقضاء وان مات ذلك أو عزل بعد ما وصل الكتاب إلى هذا القاضى وقرأ ما فيه فانه يعمل به لان الذي أتاه كتاب القاضى وقد بينا أن الكتاب في معنى الشهادة على الشهادة والشاهد على الشهادة إذا مات بعد أداء الشهادة يجوز العمل بشهادته بخلاف مااذا مات قبل الاداء فكذلك كتاب القاضى إلى القاضى لان وصول الكتاب إليه وقراءته في معنى أداء الشهادة في مجلسه وان مات المكتوب إليه أو عزل قبل أن يصل إليه الكتاب ثم وصل إلى الذي ولى بعده لم يعمل به لان الكتاب إلى غيره فلا يكون حجة للقضاء في حقه وكذلك لو وصل إليه وقرأه ثم مات قبل أن يقضى به لم يعمل به من بعده بمنزلة مالو شهد الشهود في مجلسه فمات قبل أن ينفذه الا أن يكون الكتاب إلى كل من يصل إليه من حكام المسلمين فقد جوز ذلك مع جهالة المكتوب إليه لحاجة الناس إلى ذلك استحسانا الا أنه يكلف الخصم اعادة البينة على الكتاب والختم بين يديه لان ما قام من البينة في المجلس الاول قد بطل بموته قبل تنفيذه وان كتب القاضى إلى قاضى في حق لرجل شهادة شهود شهدوا عنده عليه فانه ينبغى له أن يسمى الشهود في الكتاب وينسبهم إلى آبائهم وقبائلهم والاصل أن الغائب عن مجلس القضاء يجب تعريفه باقصى ما يمكن </w:t>
      </w:r>
      <w:r>
        <w:rPr>
          <w:rtl w:val="true"/>
        </w:rPr>
        <w:t>(</w:t>
      </w:r>
      <w:r>
        <w:rPr>
          <w:rtl w:val="true"/>
        </w:rPr>
        <w:t>ألا ترى</w:t>
      </w:r>
      <w:r>
        <w:rPr>
          <w:rtl w:val="true"/>
        </w:rPr>
        <w:t xml:space="preserve">) </w:t>
      </w:r>
      <w:r>
        <w:rPr>
          <w:rtl w:val="true"/>
        </w:rPr>
        <w:t xml:space="preserve">انه لايعرف المحدودات الا بذكر الحدود فيعرف الادمى بالنسب والاسم لان ذلك أقصى ما يمكن في تعريفه إذا تعذر احضاره وتمام ذلك بذكر اسمه واسم أبيه واسم جده فالمقصود تمميزه عن غيره والتميز يحصل بهذا فقل ما ينفق رجلان في الاسم والنسب بهذه الصفة ولان كان فهو نادر ويذكر قبيلته أيضا ولو اكتفى بذكر اسمه واسم أبيه واسم قبيلته جاز أيضا فقل ما ينفق رجلان في قبيلة واحدة باسمهما واسم أبيهما ويقام ذكر القبيلة مقام ذكر الجد فهو الجد الاعلى وان ذكر اسمه واسم أبيه فقد روى عن أبى يوسف رحمه الله ان ذلك يكفى إذا عرفه بصناعة وهو معروف بها وعند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حنيفة رحمه الله لا يكفي لان ذكر الصناعة ليس بشئ فقد يتحول الانسان من صناعة إلى صناعة فان كان قد عرفهم بالصلاح كتب بذلك وان لم يعرفهم وأخبر بذلك عنهم كتب به لان المقصود اعلام عدالتهم للقاضى المكتوب إليه ليتمكن من القضاء فالقضاء يقع بشهادتهم وان حلاهم فحسن وان ترك التحلية لم يضر لان المقصود وهو التعريف قد حصل بذكر الاسم والنسب الا أنه إذا كان من رأى الكاتب أن يذكر التحلية فينبغي أن يذكر من ذلك مالا يشينه ولا يعير به في الناس فيتحرز عن ذكر ما يشينه فذلك نوع غيبة فان أراد الذي جاء به من المكتوب إليه أن يكتب به إلى قاض آخر فعله لان شهادة الشهود تثبت عنده بالكتابة فكأنه تثبت بسماعه منهم وكما جوزنا الكتاب من القاضى الاول للحاجة فكذلك نجوزه من الثاني لان الخصم قد يهرب إلى بلدة أخرى قبل قضاء المكتوب إليه بذلك عليه وإذا سمع القاضى شهادة الشهود وكتب بها إلى قاض آخر فلم يخرج الكتاب من يده حتى حضر المدعى عليه لم يحكم بذلك عليه لان سماعه الاول كان للنقل فلا يستفيد به ولاية القضاء كشاهد الفرع إذا استقصى بعد ما شهد الاصليان عنده وأشهداه على شهادتهما لم يجز له أن يقضى بذلك وهذا لان جواز القضاء بالبينة والذي سمع شهادة لابينة فالبينة ما يحصل البيان بها ولا يكون ذلك الا بمحضر من الخصم بعد انكاره أو سكوته القائم مقام انكاره فان أعاد المدعى تلك البينة بمحضر من الخصم فالان يقضي له بها لان شرط قبول البينة للقضاء انكار الخصم وقد وجد ذلك حين أعادها وما تقدم من الاداء وجوده كعدمه وإذا وصل الكتاب إلى المكتوب إليه وقرأه بحضرة الخصم وشهد الشهود على الختم وما فيه وهو مما يختلف فيه الفقهاء لم ينفذه المكتوب إليه الا أن يكون من رأيه كما إذا شهد الفروع عنده على شهادة الاصول وهذا بخلاف مااذا كان الاول قد قضى به وأعطى الخصم سجلا فالثاني ينفذ ذلك وان لم يكن من رأيه لان قضاء القاضى في المجتهدات نافذ </w:t>
      </w:r>
      <w:r>
        <w:rPr>
          <w:rtl w:val="true"/>
        </w:rPr>
        <w:t>(</w:t>
      </w:r>
      <w:r>
        <w:rPr>
          <w:rtl w:val="true"/>
        </w:rPr>
        <w:t>ألا ترى</w:t>
      </w:r>
      <w:r>
        <w:rPr>
          <w:rtl w:val="true"/>
        </w:rPr>
        <w:t xml:space="preserve">) </w:t>
      </w:r>
      <w:r>
        <w:rPr>
          <w:rtl w:val="true"/>
        </w:rPr>
        <w:t xml:space="preserve">أنه ليس للاول أن يبطل قضاءه وان تحول رأيه فكذلك ليس للثاني أن يبطل ذلك فأما في الكتاب الاول ما قضى بشئ </w:t>
      </w:r>
      <w:r>
        <w:rPr>
          <w:rtl w:val="true"/>
        </w:rPr>
        <w:t>(</w:t>
      </w:r>
      <w:r>
        <w:rPr>
          <w:rtl w:val="true"/>
        </w:rPr>
        <w:t>ألا ترى</w:t>
      </w:r>
      <w:r>
        <w:rPr>
          <w:rtl w:val="true"/>
        </w:rPr>
        <w:t xml:space="preserve">) </w:t>
      </w:r>
      <w:r>
        <w:rPr>
          <w:rtl w:val="true"/>
        </w:rPr>
        <w:t xml:space="preserve">أن له أن يبطل كتابه قبل أن يبعث به إلى الثاني وان الخصم لو حضر مجلسه لم يلزمه من ذلك شيئا فكذلك الثاني لا ينفذ كتابه الا أن يكون ذلك من رأيه ولا يقبل كتاب القاضى في شئ من الحدود والقصاص لان ذلك مما يندرئ بالشبه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وللشافعي رحمه الله قول ان ذلك مقبول الا في الحدود التى هي لله تعالى خالصا وأصل ذلك في الشهادة على الشهادة وسيأتيك بيانه في كتاب الشهادات ان شاء الله تعالى ولا يقبل كتاب قاضى رستاق ولا قرية ولا كتاب عاملها لان المعمول به كتاب القاضى والقاضى الرستاق متوسط وليس بقاضي فالمصر من شرائط القضاء في ظاهر الرواية لان القضاء من اعلام الدين كالجمع والاعياد فيكون مختصا بالمصر وذلك في بعض النوادر أن قاضى القرية إذا قضى بشئ بعقد تقليد مطلق فقضاؤه نافذ فعلى هذا إذا كان قاضى الرستاق بهذه الصفة يقبل كتابه وعلى هذا قالوا إذا خرج قاضى المصر إلى قرية وهى خارجة من فناء المصر فقضى هناك بالحجة لا ينفذ قضاؤه في ظاهر الرواية لانعدام شرط القضاء وهو المصر وعلى رواية النوادر ينفذ قضاؤه وكثير من المتأخرين رحمهم الله أخذوا بذلك قالوا أرأيت لو كانت الخصومة في ضيعة في بعض القرى فرأي القاضي الاحوط أن يحضر ذلك الموضع ليسمع الدعوى والشاهدة ويحكم عند الضيعة أما كان ينفذ حكمه بذلك ومن قال بهذا قال تأويل ما قال في الكتاب أنه لا حاجة إلى قبول كتاب القاضى الرستاق فانه يتيسر احضار الخصم مع الشهود في مجلس القضاء في المصر ولكن هذا بعيد فقد ذكر بعده انه لا يقبل الا كتاب قاضى مدينة فيها منبر وجماعة أو كتاب الامير الذي استعمل القاضى لاله بما كفل كتاب من تلك تنفيذ القضاء والامير الذي استعمل القاضى لو نفذ القضاء بنفسه جاز ذلك منه وكيف لا يجوز وانما ينفذ قضاء القاضى بأمره فكذلك قاضى المدينة ينفذ قضاؤه لو قضى بنفسه فيقبل كتابه بخلاف قاضى الرستاق ولا تجوز شهادة أهل الذمة على كتاب قاضى المسلمين لذمى على ذمى ولا على قضائه لانهم يشهدون على فعل المسلم وشهادة أهل الذمة لا تكون حجة في اثبات فعل المسلم وهذا لان قبول شهادة بعضهم على بعض كان للحاجة والضرورة فقل ما يحضر المسلمون معاملاتهم خصوصا الا نكحة والوصايا وهذا لا يتحقق في قضاء قاضى المسلمين وكتابه وخاتمه لان الاشهاد على ذلك منه في مجلسه ومجلس قاضى المسلمين يحضره المسلمون دون أهل الذمة وإذا جاء بكتاب القاضى ان لفلان على كذا وكذا من الدين لم يجز حتى ينسبه إلى أبيه والى فخذه التى هو بها أو بنسبه إلى تجارة يعرف بها مشهورة وقد بينا قول أبى حنيفة رحمه الله في النسبة إلى التجارة لانها لا تقوم مقام النسبة إلى الفخذ الا أن يكون شيئا مشهورا لا يخفى على أحد وان كان في تلك الفخذ أو إلى التجارة اث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كذلك لم يجز حتى ينسب إلى شئ يعرف به من الاخر لانه لابد من تميز المشهود عليه من غيره </w:t>
      </w:r>
      <w:r>
        <w:rPr>
          <w:rtl w:val="true"/>
        </w:rPr>
        <w:t>(</w:t>
      </w:r>
      <w:r>
        <w:rPr>
          <w:rtl w:val="true"/>
        </w:rPr>
        <w:t>ألا ترى</w:t>
      </w:r>
      <w:r>
        <w:rPr>
          <w:rtl w:val="true"/>
        </w:rPr>
        <w:t xml:space="preserve">) </w:t>
      </w:r>
      <w:r>
        <w:rPr>
          <w:rtl w:val="true"/>
        </w:rPr>
        <w:t xml:space="preserve">انهما لو شهدا على أحد الرجلين بحضرتهما لم يقبل ذلك بدون التعيين فكذلك في حق الغائب لابد من تمييز المشهود عليه من الاخر على وجه لا يبقى فيه شبهة وان لم يكن كذلك الا واحدا فاقام الخصم البينة انه قد كان فيهم رجل على ذلك الاسم والنسب وانه قد مات لم يقبل ذلك منه إذا كان موته قبل تاريخ الكتاب وان كان بعده قبلته وأبطلت الكتاب الذي جاء به المدعي لان الثابت بالبينة بمنزلة المعلوم للقاضى ولو كان معلوما عند القاضى وجوده وموته قبل تاريخ الكتاب لم يمتنع لاجله من العمل بالكتاب لان في الكتاب ذكر الاسم والنسب مطلقا فانما ينصرف ذلك إلى الحى دون الميت لانه إذا كان المقصود الميت يذكر في الكتاب فلان الميت وأما إذا كان موته بعد تاريخ الكتاب فكل واحد منها كان حيا حين كتب القاضى الكتاب وليس في الكتاب ما يميز أحدهما عن الاخر أرأيت لوادعي هذه الدعوى على ورثة الميت واحتج ورثة الميت بالحى أكان يتمكن القاضى من القضاء على ورثة الميت بشئ وليس في الكتاب ما يميز مورثهم من الاخر الا أن يكون في الكتاب فلان بن فلان لفلان وقد مات فيعلم بذلك أن المشهود عليه الميت منهما دون الحى وان كان نسبه في ذلك الكتاب إلى أبيه والى بكر بن وائل أو إلى تميم أو همدان لم أجزه حتى ينسبه إلى فخذه التى هو منها أدناها إليه بعد أن يقول قبيلته عليها العرافة لان المقصود التعريف وذلك لا يحصل الا بنسبته إلى أدنى الا فخاذ أرأيت لو قالوا فلان بن فلان العربي أو نسبوه إلى آدم صلى الله عليه وسلم أكان يحصل التعريف بذلك </w:t>
      </w:r>
      <w:r>
        <w:rPr>
          <w:rtl w:val="true"/>
        </w:rPr>
        <w:t>(</w:t>
      </w:r>
      <w:r>
        <w:rPr>
          <w:rtl w:val="true"/>
        </w:rPr>
        <w:t>قال</w:t>
      </w:r>
      <w:r>
        <w:rPr>
          <w:rtl w:val="true"/>
        </w:rPr>
        <w:t xml:space="preserve">) </w:t>
      </w:r>
      <w:r>
        <w:rPr>
          <w:rtl w:val="true"/>
        </w:rPr>
        <w:t xml:space="preserve">الا أن يكون رجلا مشهورا أشهر من القبيلة فيقبل ذلك إذا نسبه إلى تلك الشهرة فالتمييز بينه وبين غيره يحصل بالشهرة فتقوم ذلك مقام ذكر الاسم والنسب ولو جاء بكتاب قاض بشهادة شهود على دار ليس فيها حدود لم يجز ذلك كما لو شهدوا به في مجلسه وهذا لان المشهود به مجهول ففيما لا يمكن احضاره مجلس القاضى التعريف بذكر الحدود فيبقى مجهولا بدونه وكذلك لو كانوا حدوها بحدين الا في رواية عن أبى يوسف رحمه الله قال إذا ذكروا أحد حدى الطول وأحد حدى العرض يجوز للقاضى أن يقضى ويكتفى به وهذا ليس بصحيح لان بذكر الحدين لا يصير مقدار المشهود به معلوما فان حدوها بثلاثة حدود جاز ذلك عندنا استحسانا وعلى قول زفر رحمه الله لا يجوز لبقاء بعض الجهالة حين لم يذكروا الحد الرابع وقياس هذا بما لو ذكروا الحدود الاربعة وغلطوا في أحدهما ولكنا ن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قد ذكروا أكثر الحدود واقامة الاكثر مقام الكل أصل في الشرع ثم مقدار الطول بذكر الحدين صار معلوما ومقدار العرض بذكر أحد الحدين بعد اعلام الطول يصير معلوما أيضا وقد تكون الارض مثلثة لها ثلاثة حدود فإذا كانت بهذه الصفة فلا خلاف أنه يكتفى بذكر الحدود الثلاثة وهذا بخلاف ما إذا غلطوا في ذكر أحد الحدود لان المشهود به بما ذكروا صار شيئا آخر والفرق ظاهر بين المسكوت عنه وما إذا خالفوا في ذكره كما إذا ادعي شراء شئ بثمن منقود فان الشهادة على ذلك تقبل وان سكت الشهود عن ذكر جنس الثمن ولو ذكروا ذلك واختلفوا فيه لم تقبل الشهادة فهذا مثله وان لم يحدوها ونسبوها إلى اسم معروف لم يجز ذلك في قول أبى حنيفة رحمه الله وجاز في قول أبى يوسف ومحمد رحمهما الله لان التعريف بالشهرة كالتعريف بذكر الحدود أو أبلغ وذكر الحدود في العقارات كذكر الاسم والنسب في الآدمى ثم هناك الشهرة تغنى عن ذكر الاسم والنسب فهذا مثله وأبو حنيفة رحمه الله يقول بالشهرة يصير موضع الاصل معلوما فما مقدار المشهود به لا يصير معلوما الا بذكر الحدود وجهالة المقدار تمنع من القضاء ومعنى هذا ان الدار المشهودة قد يزاد فيها وينقص منها ولا تتغير الشهرة بذلك بخلاف الآدمى فانه لا يزاد فيها ولا ينقص منه والحاجة هناك إلى اعلام أصله وبالشهرة يصير معلوما ولو جاء بكتاب قاض أن لفلان على فلان السدى عبد فلان بن فلان الفلاني كذا كذا أجرته لان المملوك يعرف بالنسبة إلى مالكه فالنسبة إلى الاب والقبيلة تتعطل بالرق وانما ينسب إلى مالكه </w:t>
      </w:r>
      <w:r>
        <w:rPr>
          <w:rtl w:val="true"/>
        </w:rPr>
        <w:t>(</w:t>
      </w:r>
      <w:r>
        <w:rPr>
          <w:rtl w:val="true"/>
        </w:rPr>
        <w:t>ألا ترى</w:t>
      </w:r>
      <w:r>
        <w:rPr>
          <w:rtl w:val="true"/>
        </w:rPr>
        <w:t xml:space="preserve">) </w:t>
      </w:r>
      <w:r>
        <w:rPr>
          <w:rtl w:val="true"/>
        </w:rPr>
        <w:t xml:space="preserve">ان الولاية على المملوك لمالكه دون أبيه فإذا نسبه إلى مالك معروف بالشهرة أو بذكر الاسم والنسب فقد تم تعريفه بذلك وكذلك ان نسب العبد إلى عمل أو تجارة يعرف بها فالتعريف في الحر يحصل بذلك في ظاهر الرواية فكذلك في العبد وان جاء بالكتاب ان العبد له لم يجز ذلك وهما في القياس سواء وقد بينا هذه المسألة في كتاب الابق ما يقبل فيه كتاب القاضى ومالايقبل </w:t>
      </w:r>
      <w:r>
        <w:rPr>
          <w:rtl w:val="true"/>
        </w:rPr>
        <w:t>(</w:t>
      </w:r>
      <w:r>
        <w:rPr>
          <w:rtl w:val="true"/>
        </w:rPr>
        <w:t>قال</w:t>
      </w:r>
      <w:r>
        <w:rPr>
          <w:rtl w:val="true"/>
        </w:rPr>
        <w:t xml:space="preserve">) </w:t>
      </w:r>
      <w:r>
        <w:rPr>
          <w:rtl w:val="true"/>
        </w:rPr>
        <w:t xml:space="preserve">وقال محمد رحمه الله لا يجوز عندنا كتاب القضاة في شئ بعينه لا في العقار فانه لا يتحول عن موضعه فاما فيما سوى ذلك من الاعيان لا يقبل كتاب القاضى إلى القاضى لان الاشارة إلى عينه عند الدعوى والشهادة شرط ولهذا لابد من احضاره بمجلس القضاء وإذا أتى كتاب القاضى إلى القاضى وليس عليه عنوان وهو مختوم بخاتمه فشهدت الشهود أنه كتابه إليه وخاتمه فانه يفتحه لانه لو كان على ظهره عنوان فيه لا يصير معلوما محكوما أنه كتاب القاضى إليه وانما يصير معل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بشهادة الشهود فكذلك إذا لم يكن عليه عنوان وقد ترك بعض القضاة كتبه العنوان على ظاهر الكتاب لغرض له في ذلك وليس على عنوان الظاهر اعتماد فانه ليس يجب الختم فان فتح الكتاب فلم يكن في داخله اسم الكاتب والمكتوب إليه أو كان فيه اسمهما دون اسم أبيهما لم يقبله لانه انما يقبل كتاب القاضى إليه ولا يصير ذلك معلوما الا بالعنوان في داخله على وجه يحصل به تعريف الكاتب والمكتوب إليه فإذا لم يكن ذلك لا يقبله والحاصل أن العنوان الداخل عليه الاعتماد لانه تحت الختم يؤمن فيه تغيير ذلك فإذا كان فيه تعريفا تاما يقبل الكتاب والا فلا وان كان فيه اسماؤهما واسماء أبائهما قبله إذا شهدت الشهود على مافى جوفه في قول أبى حنيفة ومحمد رحمهما الله وان كان فيه كنايتهما دون اسمائهما لم يقبله فالتعريف لا يحصل بذلك على ما قيل المكنى باكنى الا ان يكون مشهورا كشهرة أبى حنيفة رحمه الله فحينئذ يقبل ذلك للشهرة وان كان فيه من فلان إلى ابن فلان لم يجز لان لا يصير معلوما بهذا فقد ينسب الفلان إلى الاب الادنى وقد ينسب إلى من فوقه وقد يكون لابنه بنون سواه فان كان مشهورا مثل ابن أبى ليلى وابن شبرمة رحمهما الله جاز ذلك لحصول المقصود بذكر ما هو مشهور ولو كتب اسم القاضى ونسبه إلى جده ولم ينسبه إلى أبيه لم يجز لان التعريف يحصل بالنسبة إلى الاب الادنى فالنسبة إليه حقيقة والى الجد مجازا </w:t>
      </w:r>
      <w:r>
        <w:rPr>
          <w:rtl w:val="true"/>
        </w:rPr>
        <w:t>(</w:t>
      </w:r>
      <w:r>
        <w:rPr>
          <w:rtl w:val="true"/>
        </w:rPr>
        <w:t>ألا ترى</w:t>
      </w:r>
      <w:r>
        <w:rPr>
          <w:rtl w:val="true"/>
        </w:rPr>
        <w:t xml:space="preserve">) </w:t>
      </w:r>
      <w:r>
        <w:rPr>
          <w:rtl w:val="true"/>
        </w:rPr>
        <w:t xml:space="preserve">أنه ينفى عنه باثبات غيره ولو كان على عنوانه أسمائهما واسماء أبائهما لم يجز ذلك الا أن يكون ذلك في داخله لان العنوان الظاهر ليس تحت الختم فوجوده وعدمه سواء ولو كتب القاضى إلى الامير الذي استعمله وهو في المصر معه أصلح الله الامير ثم اقتص القصة وجاء بكتابه معه فعرفه الامير ففى القياس لا يقبل ذلك لان كتاب القاضى لا يثبت عند الامير موجبا للقضاء الا بشهادة شاهدين كالمكتوب من مصر إلى مصر وكذا لابد من ذكر اسم الكاتب واسم أبيه واسم المكتوب إليه واسم أبيه ولم يوجد ذلك ولانه لا حاجة في المصر إلى هذا فانه يتيسر عليه أن يحضر بنفسه فيخبر الامير بما يريد اعلامه ولكن في الاستحسان يجوز للامير أن يمضى هذا لانه متعارف ويشق على القاضى أن يأتي الامير بنفسه في كل حادثة ليخبر بها ولانه لو أرسل إليه بذلك رسولا ثقة كان عبارة رسوله كعبارته في حق جواز العمل به فكذلك إذا كتب إليه بذلك رقعة ولم يجز الرسم بمثله في الكتاب من مصر إلى مصر آخر فشرطنا هناك شرائط كتاب القاضى إلى القاضى ويجوز على كتاب القاضي الشهادة على الشهادة وشهادة امرأتين مع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لانه مما يثبت مع الشبهات والشهادة على الشهادة وشهادة النساء مع الرجال حجة القضاء فيما يثبت مع الشبهات وذكر عن عمر بن الخطاب رضى الله عنه انه كان يرزق سليمان بن ربيعة الباهلى عن القضاء كل شهر خمسمائة درهم وفيه دليل على ان الامام يعطى القاضى كفايته من مال بيت المال وانه لابس للقاضى أن يأخذ ذلك لانه فرغ نفسه لعمل المسلمين فيكون كفايته وكفاية عياله في مال المسلمين وان كان صاحب ثروة فان لم يأخذ واحتسب في عمل القضاء فهو خير له والاصل فيه قوله تعالى ومن كان غنيا فليستعفف ومن كان فقيرا فليأكل بالمعروف والآية في الوصي وهو يعمل لليتيم كما أن القاضى يعمل للمسلمين وان الصحابة رضوان الله عليهم فرضوا لابي بكر رضى الله عنه مقدار كفايته من مال المسلمين الا أنه أوصى إلى عائشة رضى الله عنها أن ترد جميع ذلك حتى قال عمر رضى الله عنه يرحمك الله لقد أتعبت من بعدك وعمر رضى الله عنه كان يأخذ كفايته من مال بيت المال وعلي رضى الله عنه كذلك كان يأخذ كما قال ان لى من مالكم كل يوم قصعة ثريد وعثمان رضى الله عنه كان لا يأخذ لثروته ثم ذكر عن شريح رحمه الله انه قال مالى لاأترزق وأستوفي منه وأوفيهم اصبر لهم نفسي في المجلس واعدل بينهم في القضاء وان شريحا رحمه الله كان قاضيا في زمن عمر وعلي رضى الله عنهما وعمر رضى الله عنه كان يرزقه كل شهر مائة درهم وعلي رضى الله عنه كان يرزقه كل شهر خمسمائة درهم وذلك لقلة عياله في زمن عمر رضي الله عنه ورخص سعر الطعام وكثرة عياله في زمن علي رضى الله عنه وغلاء سعر الطعام فان رزق القاضى لا يتقدر بشئ لان ذلك ليس بأجر فالاستئجار على القضاء لا يجوز وانما يعطى كفايته وكفاية عياله وكان بعض أصدقاء شريح رحمه الله عاتبه في ذلك وقال لو احتسبت قال في جوابه ومالى لاأترزق فبين انه فرغ نفسه لعمل القضاء ولابد له من الكفاية فإذا لم يرتزق احتاج إلى الرشوة ففيه بيان أن القاضى إذا كان محتاجا ينبغى له أن يأخذ مقدار كفايته لكيلا يطمع في أموال الناس وذكر عبد الله بن يحيى الكندى كان يقسم لعلي رضى الله عنه الدور والارضين ويأخذ علي ذلك أجرا وفيه دليل أن القاضى يتخذ قاسما لانه يحتاج إلى ذلك فانه في المواريث إذا بين الابصار بما يطالب بالقسمة ليتم بها انقطاع المنازعة وهو لكثرة أشغاله لا يتفرغ لذلك فيتخذ قاسما يستعين به عند الحاجة كما يتخذ كاتبا ثم الاولى أن يجعل كفاية فاسم القاضى في بيت المال ككفاية القاضي لان عمله من تتمة ما انتصب القاضى له فان لم يقدر على ذلك أمر الذين يريدون القسمة أن يستأجروه بأ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معلوم وذلك صحيح لانه يعمل لهم عملا معلوما وذلك العمل غير مستحق عليه ولا على القاضى فالقضاء يتم ببيان نصيب كل واحد من الشركاء والقسمة عمل بعد ذلك فلا بأس بالاستئجار عليه كالكتابة ولا ينبغى له أن يكره الناس على قسامة خاصة لان ذلك يلحق به تهمة المواضعة مع قسامه ولانه إذا أكره الناس على ذلك يتحكم قسامه على الناس في الاجر وفيه ضرر عليهم وأيما قوم أصطلحوا على قسمة قاسم آخر جار بينهم بعد أن لا يكون فيهم صغير ولا غائب لان الحق لهم وهم قادرون على النظر لانفسهم فاصطلاحهم على قاسم آخر من جملة النظر منهم لانفسهم وان كان فيهم صغير أو غائب فهم يحتاجون إلى رأى القاضى في ذلك لان الصغير والغائب عاجزان عن النظر لانفسهما والقاضى ناظر لكل من عجز عن النظر لنفسه فان أمرهم بالقسمة وفيهم صغير أو غائب فاستأجروا قسما غير قاسمه بارخص من ذلك بعد أن يكون عدلا يعرفه القاضى جاز ويأمره أن يقسم بينهم لانه ان لم يفعل هذا وألزمهم استئجار قاسمه يحكم عليهم في الاجر ثم أجر القاسم على الصغير والكبير والذكر والانثى وصاحب النصيب القليل والكثير سواء في قول أبى حنيفة رحمه الله وعندهما الاجر عليهم على قدر الانصباء وهذه مسألة كتاب القسمة وان اتخذ القاضى جماعة من القسامين فذلك حسن ولكن الاولى أن لا يشرك بينهم فانه أجدر أن لا يتحكموا على الناس لانه إذا أشرك بينهم تواضعوا على شئ فتحكموا على الناس ولانه إذا لم يشرك بينهم يؤمن عليهم الميل إلى الرشوة لانه ان فعل ذلك أحدهم أظهره عليه صاحبه وإذا أشرك بينهم بفوت هذا المقصود وان قاطعوا رجلا منهم على شئ بعينه لم يدخل بقسم معه في ذلك لانه لاشركة بينهم وإذا شهد قاسمان على قسمة قسماها بين قوم بأمره بأن كل إنسان قد استوفى نصيبه جازت شهادتهما في قول أبى حنيفة وأبى يوسف الاخر رحمهما الله وفي قوله الاول لا تجوز شهادتهما وهو قول محمد رحمه الله لانهما يشهدان على فعل أنفسهما ولانهما في الحقيقة يدعيان ايفاء العمل الذي استؤجر عليه وأداء الامانة في ذلك بايصال نصيب كل واحد منهم إليه والدعوى غير الشهادة وجه قولهما أنهما لا يجران بهذه الشهادة إلى أنفسهما شيئا لان الخصوم متفقون على أنهما قد وفيا العمل وان العقد انتهى بينهم وبينهما ثم لا يشهدان على عمل أنفسهما لان عملهما التمييز والمشهود به استيفاء كل انسان نصيبه وذلك فعل المستوفى ولو شهد قاسم واحد على القسمة لم يجز لان القاسم ليس بقاضي والقاضى هو المخصوص بأن يكتفى بقوله في الالزام فاما القاسم فيما يشهد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كغيره فلا تتم الحجة بقول الواحد وكذلك أمين القاضي إذا أمره القاضى أن يدفع مالا فقال قد دفعته وأنكر المدفوع إليه فالامين يتصدق في نزاهة نفسه لان يذكر وجوب الضمان عليه ولا يصدق على الاخر انه قبض لانه ليس بقاض فالحجة لا تتم بقوله وأيما رجل ادعى غلطا في القسمة فانه لا تعادله القسمة ولكنه يسأل البينة على ما يدعى من الغلط لان الاصل هو المعادلة في القسمة والظاهر ان القاسم يؤدى الامانة في ذلك فمن ادعى خلاف ذلك لم يصدق الا بحجة ولا ينبغى للقاضى أن يتخذ قاسما ذميا ولا مملوكا ولا محدودا في قذف ولا أعمى ولا فاسقا ولا أحدا ممن لا تجوز شهادته وقد بينا هذا في الكاتب فكذلك في القاسم لان كل واحد منهما ينوب عن القاضي فيما يكون من تتمة عمله وقد تحتاج الخصوم إلى شهادة القاسم فلا يختار لذلك الامر الامن يكون أهلا لاداء الشهادة لانه إذا كان بخلاف ذلك ولم يرد القاضى شهادته وجد الناس لذلك مقالا في القاضى يقولون لم اخترته إذا كنت لا تعتمد قوله وإذا رأى القاضى وهو في مجلس القضاء أو غيره رجلا يزنى أو يسرق أو يشرب الخمر ثم رفع إليه فله أن يقيم عليه الحد في القياس لانه تيقن باكتسابه السبب الموجب للحد عليه والعلم الذي استفاده بمعاينة السبب فوق العلم الذي يحصل له بشهادة الشهود لان ذلك محتمل الصدق والكذب وفي الاستحسان لا يقيم عليه الحد حتى لو شهد الشهود عنده بذلك عليه أو يقر بذلك لما روى ان عمر رضى الله عنه قال لعبد الرحمن بن عوف رضى الله عنه لو رأيت رجلا على حد ثم وليت هل تقيمه عليه قال لا حتى يشهد معى غيرى فقال أصبت وعن الزهري عن أبى بكر رضى الله عنه يجوز ذلك ولان الحدود التى هي من خالص حق الله تعالى يستوفيها الامام على سبيل النيابة من غير أن يكون هناك خصم يطالب به من العباد فلو اكتفى بعلم نفسه في الاقامة ربما يتهمه بعض الناس بالجوز والاقامة بغير حق وهو مأمور بان يصون نفسه عن ذلك وهذه بخلاف القصاص وحد القذف وغير ذلك من حقوق الناس لان هناك خصم يطالب به من العباد وبوجوده تنتفى التهمة عن القاضى فكان مصدقا فيما زعم أنه رأى ذلك </w:t>
      </w:r>
      <w:r>
        <w:rPr>
          <w:rtl w:val="true"/>
        </w:rPr>
        <w:t xml:space="preserve">* </w:t>
      </w:r>
      <w:r>
        <w:rPr>
          <w:rtl w:val="true"/>
        </w:rPr>
        <w:t xml:space="preserve">توضيح الفرق ان المقر بالحدود التى هي من حقوق الله تعالى إذا رجع صح رجوعه ولم يكن للقاضى ولاية الاقامة لوقوع التعارض بين خبريه فكذلك إذا أخبر القاضى أنه رأى ذلك وأنكره الرجل لم يكن له أن يقيمه للتعارض بين الخبرين فكل مسلم أمين فيما يخبر به من حق الله تعالى ولهذا ضمنه في السرقة لان ذلك حق المسروق منه ولا يعمل الرجوع فيه عن الاقر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فاما حد القذف والقصاص وغير ذلك من حقوق الناس والرجوع فيه بعد الاقرار باطل وللقاضي أن يلزمه ذلك باقراره فكذلك له أن يلزمه بمعاينته سبب ذلك لان معاينته السبب أقوى في افادة العلم من اقرار المقربة وهذا إذا رأى ذلك في مصره الذي هو قاض فيه بعد ما قلد القضاء فأما إذا كان رأى ذلك قبل أن يتقلد القضاء ثم استقصى فليس له أن يقضى بعلمه في ذلك عند أبى حنيفة رحمه الله وقال أبو يوسف ومحمد رحمهما الله له أن يقضى بعلمه في ذلك لان علمه بمعاينة السبب لا يختلف بما بعد أن يستقصى وقبله وهو أقوى من العلم الذي يحصل له بشهادة الشهود فان معاينة السبب تفيده علم اليقين وشهادة الشهود لا تفيده ذلك فإذا جاز له أن يقضي بشهادة الشهود عنده فلان يجوز له أن يقضى بعلم نفسه أولى ومذهب أبى حنيفة رحمه الله مروى عن الشعبى وشريح رحمه الله سئل عن هذه المسألة فقال أتى شريح رحمه الله مثلها وأنا شاهد فقال أنت الامير حتى أشهد لك فقال أنشدك بالله أن يذهب حقى وأنت تعلم فقال أنت الامير حتى أشهد لك والمعنى فيه أنه حين عاين السبب فقد استفاد به علم الشهادة وبان استقصى بعد ذلك لا يزداد علمه بذلك وعلم القضاء فوق علم الشهادة فان علم القضاء ملزم والشهادة بدون القضاء لا تكون ملزمة بخلاف مااذا رأى وهو قاضي لانه استفاد علم القضاء هناك بمعاينة السبب والدليل على الفرق أن ما يستفيد من العلم بمعاينة السبب وما يستفيده بشهادة الشهود عنده في الحكم سواء ثم شهادة الشهود عنده بعد ما استقصى تفيده علم القضاء وقبل أن يستقصى لا تفيد له ذلك حتى لو استقصى شاهد الفرع لم يكن له أن يقضى بما كان من شهادة الاصول عنده ما لم يشهدوا بذلك بعد ما استقصى فكذلك عند معاينة السبب وعلى هذا الخلاف لو عاين السبب بعد ما استقصى ولكن في غير مصره ثم لما انتهى إلى مصره خوصم في ذلك لانه حين عاين السبب لم يكن له أن يقضي به في ذلك الموضع فهو ومالو علم قبل أن يستقصى سواء ولو عاين ذلك في مصره وهو قاض ثم عزل ثم أعيد على القضاء فلا شك أن عندهما له أن يقضى بعلمه ومن أصحابنا رحمهم الله من قال عند أبى حنيفة رحمه الله أيضا له أن يقضى بعلمه لانه استفاد علم القضاء بمعاينة السبب حتى لو قضى به في ذلك الوقت جاز ذلك فكذلك إذا قضى به بعد ما قلد ثانيا والاصح أنه على الخلاف لانه بعد ما عزل لم يبق له في تلك الحادثة الا علم الشهادة فهو ومالو علم به بعد ما عزل سواء </w:t>
      </w:r>
      <w:r>
        <w:rPr>
          <w:rtl w:val="true"/>
        </w:rPr>
        <w:t xml:space="preserve">* </w:t>
      </w:r>
      <w:r>
        <w:rPr>
          <w:rtl w:val="true"/>
        </w:rPr>
        <w:t xml:space="preserve">توضيحه أنه لو سمع شهادة الشهود فلم يقض بها حتى عزل ثم أعيد على القضاء لم يقض بتلك الشهادة بخلاف ما قبل العزل فكذلك إذا عا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سبب وكان ابن أبى ليلى رحمه الله يقول إذا علم قبل أن يستقصى ثم استقصى فشهد عنده رجل وأخذ بذلك قضى به وذلك مروى عن شريح رحمه الله أنه قضى بشهادة رجل واحد وقد كان علم منها علما ولكنا نقول علمه بمعاينة السبب ليس من جنس ما يحصل له من العلم بشهادة الشهود عنده واكمال أحدهما بالاخر لا يمكن والقاضى لا يتمكن من القضاء الا بحجة فالطريق في ذلك أن يشهد مع الرجل الآخر لصاحب الحق عند الامام الذي فوقه حتى يقض هو بذلك وإذا دفع القاضى مال اليتيم إلى تأجر فجحده التأجر فالقاضي مصدق في ذلك على التأجر يقضى عليه بالمال لانه قاض فيما يفعله في مال اليتيم وفيما يخبر به من القضاء هو مصدق لانه يخبر بما يملك الانسان وكذلك لو باع مال ميت في دينه فلا عهدة على القاضى في ذلك لان فعله ذلك من القضاء وهو فيما يلحقه من العهدة يكون خصما لا قاضيا وإذا انتفت التهمة عنه كانت العهدة على من وقع عمله لهم فان جحد المشترى منه البيع قاضاه عليه وأخذ منه اليمين لانه علم أنه كاذب في ذلك فهو الذي باشر السبب وكذلك هو مصدق فيما ذكر أنه قضى به من قصاص أو مال أو طلاق أو عتاق أو غير ذلك من حقوق الناس سواء أقر بذلك عندي أو قامت به بينة ويسمع للذي سمع من القاضى ذلك أن يعتمد قوله حتى في الرجم والنفس وما دونها وما يندرئ بالشبهات ومالايندرئ بالشبهات في ذلك سواء وذكر ابن سماعة عن محمد رحمهما الله أنه رجع عن هذا القول وقال في الحدود التى تندرئ بالشبهات لا يسع السامع اقامة ذلك بمجرد قول القاضى ما لم يخبره بذلك غيره لان القاضى غير معصوم عن الكذب فان ذلك درجة الانبياء صلوات الله عليهم ولا تبلغ درجة القاضى درجة الانبياء عليهم الصلاة والسلام وحرمة النفس عظيمة والغلط فيها لا يمكن تداركه فلا يسع الاقدام عليه بمجرد قول القاضي </w:t>
      </w:r>
      <w:r>
        <w:rPr>
          <w:rtl w:val="true"/>
        </w:rPr>
        <w:t xml:space="preserve">* </w:t>
      </w:r>
      <w:r>
        <w:rPr>
          <w:rtl w:val="true"/>
        </w:rPr>
        <w:t xml:space="preserve">وجه ظاهر الرواية أن مجرد قول القاضى ملزم </w:t>
      </w:r>
      <w:r>
        <w:rPr>
          <w:rtl w:val="true"/>
        </w:rPr>
        <w:t>(</w:t>
      </w:r>
      <w:r>
        <w:rPr>
          <w:rtl w:val="true"/>
        </w:rPr>
        <w:t>ألا ترى</w:t>
      </w:r>
      <w:r>
        <w:rPr>
          <w:rtl w:val="true"/>
        </w:rPr>
        <w:t xml:space="preserve">) </w:t>
      </w:r>
      <w:r>
        <w:rPr>
          <w:rtl w:val="true"/>
        </w:rPr>
        <w:t xml:space="preserve">أن مباشرته القضاء قول ملزم فكذلك اخباره بالقضاء والدليل عليه أنه لا يستقصى في كل بلدة أكثر من واحد فلو كانت الحجة لا تتم بمجرد خبر القاضى به لجرى الرسم بايجاد القاضين في كل بلدة لصيانة الحقوق كما جرى الرسم به في الشهود وفي الاكتفاء بقاض واحد في كل بلدة دليل الاجماع من المسلمين على أن مجرد قول القاضى حجة تامة ولو عزل عن القضاء فخاصمه المقضى عليه في جميع ذلك فقال انما قضيت به عليك كان مصدقا في ذلك غير مسئول ببينة ولا مستحلف يمينا لانه أضاف إلى حالة معهودة تنافى تلك الحالة الخصومة والضمان عنه ف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قبول قوله في ذلك كما لو أخبر به قبل أن يعزل قال مشايخنا رحمهم الله وانا يجوز اعتماد قول القاضى في ذلك من غير أن يستفسر إذا كان فقيها ورعا فالورع يؤمننا من جوره وميله إلى الرشوة وفقهه يؤمننا من أن يغلط في ذلك فاما إذا لم يكن فقيها لابد من أن يستفسر وان كان ورعا لانه ربما يغلط لقلة فهمه وكذلك ان كان فقيها ولم يكن ورعا فلابد من أن يستفسر لانه لقلة ورعه ربما جار في ذلك ولا ينبغى للقاضى أن يضرب في المسجد حدا ولا تعزيرا ولا يقتص لاحد من أحد عندنا </w:t>
      </w:r>
      <w:r>
        <w:rPr>
          <w:rtl w:val="true"/>
        </w:rPr>
        <w:t>(</w:t>
      </w:r>
      <w:r>
        <w:rPr>
          <w:rtl w:val="true"/>
        </w:rPr>
        <w:t>وقال</w:t>
      </w:r>
      <w:r>
        <w:rPr>
          <w:rtl w:val="true"/>
        </w:rPr>
        <w:t xml:space="preserve">) </w:t>
      </w:r>
      <w:r>
        <w:rPr>
          <w:rtl w:val="true"/>
        </w:rPr>
        <w:t xml:space="preserve">الشافعي رحمه الله لا بأس بذلك بشرط أن لا يلوث المسجد لان فعل الاقامة قربة وطاعة والمساجد أعدت لذلك ثم هو من تتمة قضائه وإذا كان له أن يجلس في المسجد للقضاء كان له أن يتم القضاء باقامة الحدود فيها </w:t>
      </w:r>
      <w:r>
        <w:rPr>
          <w:rtl w:val="true"/>
        </w:rPr>
        <w:t xml:space="preserve">* </w:t>
      </w:r>
      <w:r>
        <w:rPr>
          <w:rtl w:val="true"/>
        </w:rPr>
        <w:t xml:space="preserve">وحجتنا في ذلك ماروى أن رسول الله صلى الله عليه وسلم قال لاتقام الحدود في المساجد وفي حديث مكحول أن رسول الله صلى الله عليه وسلم قال جنبوا مساجدكم صبيانكم ومجانينكم ورفع أصواتكم وخصوماتكم واقامة حدودكم وسل سيوفكم وبيعكم وشرائكم وطهروها في الجمع واجعلوا على أبوابها المطاهر وروى أن عمر رضى الله عنه أمر بان يعذر رجل وقال للذي أمره بذلك أخرجه من المسجد ثم اضربه ولم ينقل أن رسول الله صلى الله عليه وسلم أمر باقامة حد على أحد في المسجد بين يديه وهذا لانه لا يؤمن تلويث المسجد ورفع صوت المضروب بالانين عند الضرب والمسجد يتنحى عن ذلك فاما أن يخرج القاضى ليقام بين يديه أو يبعث نائبا أو يجلس عند باب المسجد ويأمر بالاقامة بين يديه خارجا من المسجد وهو يرى ذلك ولو أن قاضيا باع لنفسه شيئا أو اشترى لم يقبل قوله في شئ منه على خصمه وهو كغيره من الناس في هذا لانه فيما يعمل لنفسه لا يكون قاضيا وفيما يفعله على غير سبيل الحكم هو كسائر الرعايا </w:t>
      </w:r>
      <w:r>
        <w:rPr>
          <w:rtl w:val="true"/>
        </w:rPr>
        <w:t>(</w:t>
      </w:r>
      <w:r>
        <w:rPr>
          <w:rtl w:val="true"/>
        </w:rPr>
        <w:t>ألا ترى</w:t>
      </w:r>
      <w:r>
        <w:rPr>
          <w:rtl w:val="true"/>
        </w:rPr>
        <w:t xml:space="preserve">) </w:t>
      </w:r>
      <w:r>
        <w:rPr>
          <w:rtl w:val="true"/>
        </w:rPr>
        <w:t xml:space="preserve">أن النبي صلى الله عليه وسلم حين أنكر الاعرابي استيفاء ثمن الناقة منه وقال هلم شاهدا قال لم يشهد لى حتى شهد خزيمة رضى الله عنه الحديث إذا كان هذا في حق من هو معصوم عن الكذب فما ظنك في القاضى ولايجوز قضاؤه بشئ لنفسه ولالولده ونوافله من قبل الرجال والنساء ولا لابويه وأجداده من قبلهما ولا لزوجته ولا لمكاتبه ومماليكه لان ولاية القضاء فوق ولاية الشهادة وإذا لم يجز شهادته لهؤلاء فلئلا يجوز قضاؤه لهم أولى وأما من سوى هؤلاء من القرابة وغيره فقضاؤه لهم جائز كما تجوز شهادته لهم وإذا عزل عن القضاء ثم قال كنت قضيت لهذا على هذا بكذا وكذا لم يقبل قوله في ذلك لانه أخبر بما لا يملك استثناءه وهذا قول ملزم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بعد العزل كغيره من الرعايا فلا يكون قولا ملزما وان شهد مع آخر لم تقبل شهادته في ذلك لانه يشهد على فعل نفسه ولا شهادة للانسان فيما يخبر به من فعل نفسه فلابد من أن يشهد على قضائه شاهدان سواه ليتمكن المولى بعده من امضائه وإذا رفع قضاء القاضى بعد موته أو عزله إلى قاض يرى خلاف رأيه فان كان مما يختلف فيه الفقهاء أمضاه لاجماع الناس على نفوذ قضاء القاضى في المجتهدات فلو أبطله القاضى الثاني كان هذا منه قضاء بخلاف الاجماع وان كان القضاء الاول خطأ لا يختلف فيه الفقهاء أبطله لانه بخلاف الاجماع أو النص </w:t>
      </w:r>
      <w:r>
        <w:rPr>
          <w:rtl w:val="true"/>
        </w:rPr>
        <w:t>(</w:t>
      </w:r>
      <w:r>
        <w:rPr>
          <w:rtl w:val="true"/>
        </w:rPr>
        <w:t>ألا ترى</w:t>
      </w:r>
      <w:r>
        <w:rPr>
          <w:rtl w:val="true"/>
        </w:rPr>
        <w:t xml:space="preserve">) </w:t>
      </w:r>
      <w:r>
        <w:rPr>
          <w:rtl w:val="true"/>
        </w:rPr>
        <w:t xml:space="preserve">أن الاول ولو وقف على ذلك من قضاء نفسه أبطله بخلاف مااذا تحول رأيه في المجتهدات فكذلك يفعله المولى بعد موته ولا ينبغى للقاضى أن يكون فظا غليظا جبارا عنيدا لانه خليفة رسول الله صلى الله عليه وسلم في القضاء بين الناس فينبغي أن يتحرز عن ما هو منتفى عن رسول الله صلى الله عليه وسلم وقد قال رسول الله صلى الله عليه وسلم ان الله تعالى لم يجعلني جبارا عنيدا وفي صفته في التوارة ليس بفظ ولا غليظ ولاصخاب في الاسواق فصلوات الله عليه ولان هذه أوصاف مذمومة فعلى القاضى أن يتحرز عنها وهو سبب لنفرة الناس عنه قال الله تعالى ولو كنت فظا غليظ القلب الاية والقاضى مندوب إلى اكتساب ما هو سبب لميل القلوب إليه والاجماع إليه في حوائجهم وينبغى له أن يشتد حتى يستنطق الحق فلا يدع من حق الله تعالى شيئا من غير جبر به وأن يلين حيث ينبغى ذلك في غير ضعف ولا يترك شيئا من الحق لما روينا عن عمر رضى الله عنه قال لا يصلح لهذا الامر الا اللين من غير ضعف القوي من غير عنف وكان رسول الله صلى الله عليه وسلم يلين في الامور ويرفق حتى أنهيك شئ من محارم الله فيكون من أشدهم في ذلك وينبغى له أن يتعذر إلى كل من يخاف أن يقع في نفسه عليه شئ إذا قضى عليه وأنى يفسر للخصم ويبين له حتى يعلم انه قد فهم عند حجته وقضى عليه بعد ما فهم وبذلك تنتفى عنه تهمة الميل وينقطع عنه طمع الخصم والعالة فيه ولانه يصون بذلك الخصوم عن الفتنة والشكاية منه وهو مندوب الا أن لا يترك جهده في ذلك وان كان لا يطمع في أمانته الا نادرا فيتقدم القاضى إلى أعوانه والقوام عليه في ترك الحق والشدة على الناس ويأمرهم بالرفق واللين من غير أن يضعوا فيقصروا عن شئ مما ينبغى لانهم ينوبون عنه فيما فوض إليهم فكما يفعل ذلك في حق نفسه يأمر به أعوانه ليكون ذلك سبب تأليف القلوب واجتماع الكلمة عليه ولا ينبغى أن يستعمل على القضاء الا الموثوق ب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عفافه وصلاحه وعقله وفهمه وعلمه بالسنة والآثار ووجوه الفقه التى يأخذ منها الكلام فانه لا يستقيم أن يكون صاحب رأى ليس له علم بالسنة والاحاديث فمثله يضل الناس كما ورد به الاثر </w:t>
      </w:r>
      <w:r>
        <w:rPr>
          <w:rtl w:val="true"/>
        </w:rPr>
        <w:t xml:space="preserve">* </w:t>
      </w:r>
      <w:r>
        <w:rPr>
          <w:rtl w:val="true"/>
        </w:rPr>
        <w:t xml:space="preserve">اياكم وأصحاب الرأى أعيتهم أن يحفظوها فيسألوا فأفتوا بغير علم فضلوا وأضلوا ولاصاحب حديث ليس له علم بالفقه فقد شرط رسول الله صلى الله عليه وسلم على صاحب الحديث ان يعى ما سمعه أولا يقوله قال صلوات الله عليه وسلامه نصر الله امرءا سمع منا مقالة فوعاها كما سمعها ثم أداها إلى من لم يسمعها فرب حامل فقه إلى غير فقيه ورب حامل فقه إلى من هو أفقه منه فعرفنا أنه لا يستقيم واحد منهما الا بصاحبه والامام مأمور بان لا يقلد أحدا شيئا من عمل المسلمين الا إذا علم صلاحه لذلك قال صلى الله عليه وسلم من قلد غيره عملا وفى رعيته من هو أولى به منه فقد خان الله ورسوله وخان جماعة المسلمين وعمل القضاء من أهم أمور الدين واعمال المسلمين فلا يختار له الا من يعلم انه صالح لذلك مؤدي الامانة فيه وذلك عند اجتماع الخصال المذكورة فيه وإذا كان لا يؤتمن على شئ من المال من لايعرف بالامانة أو يعجز عن أدائها فلئلا يؤتمن على أمر الدين أولى فكما لا يختار للقضاء الا من يحتمع فيه هذه الشرائط فكذلك للفتوى فان القاضى يفتى وقد كان القاضى في الصدر الاول يسمى مفتيا فلا ينبغى لاحد أن يفتى الا من كان هكذا الا أن يفتي شيئا قد سمعه فيكون حاكيا ما سمع من غيره بمنزلة الراوى لحديث سمعه يشترط فيه ما يشترط في الراوى من العقل والضبط والعدالة والاسلام لان الخبر كلام فلا يتحقق بصورته ومعناه في الراوى من غير العاقل وما من موجود في الدنيا الا وهو معتبر لصورته ومعناه فإذا كان المعنى المطلوب من الكلام البيان ولا يحصل ذلك الا بالعقل عرفنا ان العقل في المخبر شرط والضبط كذلك لان قبول الخبر منه باعتبار رجحان جانب الصدق فيه ولا يحصل ذلك الضبط والفهم والعدالة الا بذلك فرجحان جانب الصدق بالعدالة يكون لانه إذا لم ينزجر عما يعتقده حراما في دينه لا ينزجر عن الكذب أيضا واشتراط الاسلام لان الكفر ينافى رجحان جانب الصدق في خبره لان هذا من باب الدين وهم يعاودن الدين الحق ويسعون في هدمه بما يقدرون عليه فشرطنا الاسلام لذلك وبعد ما استجمع في القاضى هذه الشرائط لا يولى القضاء ما لم يكن له علم بالقضاء والمراد من هذا اللفظ العلم المتعارف بين الناس ولسانهم من استعمال الحقيقة والمجاز فالقاضي لا يستغنى عن ذلك ويتعذر عليه تنفيذ بعض القضاء إذا لم يكن عالما بذلك ولا يولى القضاء أعمى ولا محدود في ق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ولا مكاتب ولاعبد يسعى في شئ من قيمته لان شهادة هؤلاء لاتقبل والقضاء أعظم من الشهادة ولا يولى أحد من أهل الذمة شيئا من أمر القضاء ولا مسائله لظهور الخيانة منهم في أمور الدين والسعى في افساده على المسلمين ولا ينبغى للقاضى إذا سافر أو مرض أن يستخلف الا بامر الامام الذي هو فوقه لان من قلده انما رضى برأيه والناس يتفاوتون في الرأي والقضاء لابد له من الرأى فلا يستخلف الا بأمر من قلده كالوكيل لا يوكل غيره الا بأمر الموكل والفرق بين القاضي والمأمور باقامة الجمعة في الاستخلاف قد بيناه في كتاب الصلاة فإذا استخلف بغير أمر الامام لم يجز قضاء خليفته الا أن ينفذ هو قضاء خليفته فحينئذ ينفذه كما لو قضى به بنفسه لان نفوذه برأيه </w:t>
      </w:r>
      <w:r>
        <w:rPr>
          <w:rtl w:val="true"/>
        </w:rPr>
        <w:t>(</w:t>
      </w:r>
      <w:r>
        <w:rPr>
          <w:rtl w:val="true"/>
        </w:rPr>
        <w:t>ألا ترى</w:t>
      </w:r>
      <w:r>
        <w:rPr>
          <w:rtl w:val="true"/>
        </w:rPr>
        <w:t xml:space="preserve">) </w:t>
      </w:r>
      <w:r>
        <w:rPr>
          <w:rtl w:val="true"/>
        </w:rPr>
        <w:t xml:space="preserve">أن الوكيل إذا وكل غيره حتى باشر التصرف ثم أجاز الوكيل الاول نفذ ذلك منه وجعل اجازته كانسائه وكذلك لو حكم حكما بين خصمين فهذا والاستخلاف سواء وقيل هذا كله إذا فعله خليفته لا بحضرته فان فعله بحضرته جاز استحسانا لان تمامه برأيه يكون بمنزلة الوكيل إذا وكل غيره حتى باع بحضرته وان التبس عليه القضاء فاستشار فيه رجلا من أهل الصلاح والعفة وأخذ بقوله فانفذه بين الخصمين فهو جائز لما بينا أن القاضى فيما يعجز عنه يستعين بغيره ممن علم ذلك وان طمع القاضى في أن يصلح الخصمين فلا بأس بأن يردهما ويؤخر تنفيذ الحكم بينهما لعلهما أن يصطلحا لحديث عمر رضى الله عنه قال ردوا الخصوم حتى يصطلحوا فان فصل القضاء يورث بين القوم الضغائن وفي رواية ردوا الخصوم من ذوى الارحام ولا ينبغى له أن يردهم أكثر من مرة أو مرتين ان طمع في الصلح لان في الزيادة على ذلك اضرار بصاحب الحق وان لم يطمع في الصلح أنفذ القضاء بينهم لانه انتصب لذلك وان أنفذ القضاء بينهم من قبل أن يردهم فهو في سعة من ذلك وليس بواجب عليهم ردهم انما الواجب عليه ما قلد من العمل وهو القضاء بالحجة وقد أتى بذلك وليس ينبغى للقاضى أن يسمع من رجل واحد حجتين أو أكثر من حجتين في مجلس واحد لانه مأمور بين الناس بالتسوية وإذا سمع في مجلس واحد من رجل واحد حجتين أو ثلاثا أضر بذلك بسائر الناس الا أن يكون الناس قليلا ولا يشغله ذلك عنهم وكان يفرغ من حوائجهم قبل أن يقوم فلا بأس به حنيئذ لانه لاضرر فيه على أحد ممن حضر مجلسه ولا ينبغى للقاضى أن يقدم رجلا قد جاء رجل غيره قبله لفضل منزلته وسلطانه ولكن يقدمهم على منازلهم لان الذي سبق بالحضور وقد استحق النظر في حاجته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يبطل حقه بحضور غيره كيف وقد قال صلى الله عليه وسلم من تواضع لغنى لغناه ذهب ثلثا دينه ولان القاضى خليفة رسول الله صلى الله عليه وسلم والله تعالى أمر رسوله عليه الصلاة والسلام بما قال واصبر نفسك مع الذين يدعون ربهم الاية ونظر القاضى لهم بسبب الدين وفي ذلك السلطان وغيره سواء فانما يقدمهم على منازلهم بما ذكر في بعض النسخ من أصل بعض مسائل التحكيم وتمام ذلك في كتاب الصلح فنذكر هنا مقدار ما ذكر فنقول الحكم فيما بين الخصمين بمنزلة الحاكم المولي حتى يشترط فيه الاهلية للشهادة فإذا كان أعمى أو محدودا في قذف أو عبد أو مكاتب لم يجز حكمه بين المسلمين وما يحكم به بمنزلة اصطلاح الخصمين عليه لانه بتراضيهما صار حكما حتى أن لكل واحد منهما أن يرجع فيها ما لم يمض فيه الحكم والحكومة فإذا أمضاها فليس لواحد منهما أن يرجع فيها كما في الصلح ولو دفع حكم الحاكم إلى القاضى فان وافق الحق ووافق رأيه أمضاه لانه لو نقضه احتاج إلى اعادته في الحال وان كان لا يوافق الحق أبطل وكذلك ان كان رأيه لا يوافق رأيه في المجتهدات فانه يبطله بمنزلة اصلاح الخصمين لان رضاهما بحكمه لا يكون حجة الالزام في حق القاضى وان حكما رجلين فحكم أحدهما دون الاخر فان ذلك لا يجوز لانهما رضيا برأيهما ورأى الواحد لا يكون كرأى المثنى ولا يصدقان على ذلك الحكم بعد القيام من مجلس الحكومة حتى يشهد على ذلك غيرهما لانهما كسائر الرعايا بعد القيام من مجلس الحكومة فلا تقبل شهادتهما على فعل باشراه وليس ينبغى للحكم أن يقضى في اقامة حد أو تلاعن بين الزوجين لان اصطلاح الخصمين على ذلك غير معتبر وما يحكم به بمنزلة اصطلاح الخصمين عليه وهذا لان اقامة الحدود واللعان بين الزوجين في حق الشرع فلا يستحق فيه الامن يعين ثانيا وعليه استيفاء حقوق الله تعالى وهم القضاة والائمة </w:t>
      </w:r>
      <w:r>
        <w:rPr>
          <w:rtl w:val="true"/>
        </w:rPr>
        <w:t>(</w:t>
      </w:r>
      <w:r>
        <w:rPr>
          <w:rtl w:val="true"/>
        </w:rPr>
        <w:t>ألا ترى</w:t>
      </w:r>
      <w:r>
        <w:rPr>
          <w:rtl w:val="true"/>
        </w:rPr>
        <w:t xml:space="preserve">) </w:t>
      </w:r>
      <w:r>
        <w:rPr>
          <w:rtl w:val="true"/>
        </w:rPr>
        <w:t xml:space="preserve">أن من عليه الحد لا يقيمه على نفسه فكذلك ليس للحكم ان يقيم شيئا من ذلك لانه ماتعين نائبا في استيفاء حقوق الله تعالى والله تعالى أعلم بالصواب </w:t>
      </w:r>
      <w:r>
        <w:rPr>
          <w:rtl w:val="true"/>
        </w:rPr>
        <w:t>(</w:t>
      </w:r>
      <w:r>
        <w:rPr>
          <w:rtl w:val="true"/>
        </w:rPr>
        <w:t>كتاب الشهادات</w:t>
      </w:r>
      <w:r>
        <w:rPr>
          <w:rtl w:val="true"/>
        </w:rPr>
        <w:t>) (</w:t>
      </w:r>
      <w:r>
        <w:rPr>
          <w:rtl w:val="true"/>
        </w:rPr>
        <w:t xml:space="preserve">قال الشيخ الامام الاجل الزاهد شمس الائمة وفخر الاسلام أبو بكر محمد بن أبى سهل السرخسي رحمه الله املاء اعلم بان اشتقاق الشهادة من المشاهدة وهى المعاينة فمن حيث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السبب المطلق للاداء المعاينة سمى الاداء شهادة واليه أشار النبي صلى الله عليه وسلم في قوله للشاهد إذا رأيت مثل هذا الشمس فاشهدوا لافدع وقيل هي مشتقة من معنى الحضور يقول الرجل شهدت مجلس فلان أي حضرت قال الله تعالى وهم على ما يفعلون بالمؤمنين شهود ومن حيث أنه يحضر مجلس القاضى للاداء يسمى شاهدا وتسمى أداء شهادة ثم القياس يأبى كون الشهادة حجة في الاحكام</w:t>
      </w:r>
      <w:r>
        <w:rPr>
          <w:rtl w:val="true"/>
        </w:rPr>
        <w:t xml:space="preserve">) </w:t>
      </w:r>
      <w:r>
        <w:rPr>
          <w:rtl w:val="true"/>
        </w:rPr>
        <w:t xml:space="preserve">لانه خبر محتمل للصدق والكذب والمحتمل لا يكون حجة ملزمة ولان خبر الواحد لا يوجب العلم والقضاء ملزم فيستدعي سببا موجبا للعمل وهو المعاينة فالقضاء أولى ولكنا تركنا ذلك بالنصوص التى فيها أمر للاحكام بالعمل بالشهادة من ذلك قول الله تعالى واستشهدوا شهيدين من رجالكم وقال الله تعالى اثنان ذوى عدل منكم وقال صلى الله عليه وسلم البينة على المدعى وفيه معنيان أحدهما حاجة الناس إلى ذلك لان المنازعات والخصومات تكثر بين الناس وتتعذر اقامة الحجة الموجبة للعلم في كل خصومة والتكليف بحسب الوسع والثاني معنى الزام الشهود حيث جعل الشرع شهادتهم حجة لايجاب القضاء مع احتمال الكذب إذا ظهر رجحان جانب الصدق واليه أشار النبي صلى الله عليه وسلم في قوله أكرموا الشهود فان الله تعالى يحيى الحقوق بهم ولما خص الله تعالى هذه الامة بالكرامات وصفهم بكونهم شهداء على الناس في القيامة قال الله تعالى وكذلك جعلناكم أمة وسطا لتكونوا شهداء على الناس وقد يجب العمل بمالا يوجب علم اليقين كالقياس في الاحكام بغالب الرأى في موضع الاجتهاد ثم القياس بعد هذا أن يكتفى بشهادة الواحد لان رجحان جانب الصدق يظهر في خبر الواحد بصفة العدالة ولهذا كان خبر الواحد العدل موجبا للعمل وكما لا يثبت علم اليقين بخبر الواحد لا يثبت بخبر العدد ما لم يبلغوا أحد التواتر فلا معنى لاشتراط العدد ولكن تركنا ذلك بالنصوص ففيها بيان العدد في الشهادات المطلقة كما لو تلونا من الايات قال الله تعالى واشهدوا ذوى عدل منكم وقال الله تعالى فاستشهدوا عليهن أربعة منكم وقال صلى الله عليه وسلم للمدعى ليس لك الا شاهد شاهداك أو يمينه فان </w:t>
      </w:r>
      <w:r>
        <w:rPr>
          <w:rtl w:val="true"/>
        </w:rPr>
        <w:t>(</w:t>
      </w:r>
      <w:r>
        <w:rPr>
          <w:rtl w:val="true"/>
        </w:rPr>
        <w:t>قيل</w:t>
      </w:r>
      <w:r>
        <w:rPr>
          <w:rtl w:val="true"/>
        </w:rPr>
        <w:t xml:space="preserve">) </w:t>
      </w:r>
      <w:r>
        <w:rPr>
          <w:rtl w:val="true"/>
        </w:rPr>
        <w:t xml:space="preserve">هذه النصوص بيان جواز العمل بشهادة العدد وليس فيها بيان نفى ذلك بدون العدد </w:t>
      </w:r>
      <w:r>
        <w:rPr>
          <w:rtl w:val="true"/>
        </w:rPr>
        <w:t>(</w:t>
      </w:r>
      <w:r>
        <w:rPr>
          <w:rtl w:val="true"/>
        </w:rPr>
        <w:t>قلنا</w:t>
      </w:r>
      <w:r>
        <w:rPr>
          <w:rtl w:val="true"/>
        </w:rPr>
        <w:t xml:space="preserve">) </w:t>
      </w:r>
      <w:r>
        <w:rPr>
          <w:rtl w:val="true"/>
        </w:rPr>
        <w:t xml:space="preserve">لا كذلك فالمقادير في الشرع اما لمنع الزيادة والنقصان دون الزيادة كاقل مدة الحيض والسفر أو لمنع الزيادة دون النقصان كاكثر مدة الحيض وهنا التقدير ليس لمنع الزيادة فلو لم يفد منع النقصان لم يبق لهذا التقدير فائدة وحاشا أن يكون التقدير المنصوص خاليا عن الفائدة ثم فيه معنى طمأنينة القلب وذلك عند اخبار العدد أ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منه في خبر الواحد وفي الشهادة محض الالزام وخبر الواحد لا يكفي لذلك بخلاف الديانات فان في الديانات التزام السامع باعتقاده والمخبر يلزم نفسه ثم يتعدي إلى غيره فلم يكن ذلك الزاما محضا فلهذا لا يشترط فيه العدد بخلاف الشهادة وفيه معنى التوكيد فالتزويز والتلبيس في الخصومات يكثر فيشترط العدد في الشهادات صيانة للحقوق المعصومة ثم يشترط فيها ما يشترط في الخبر من العقل والضبط والعدالة لان البيان لا يحصل الا باعتبار عقل المتكلم والشهادة بينة</w:t>
      </w:r>
      <w:r>
        <w:rPr>
          <w:rtl w:val="true"/>
        </w:rPr>
        <w:t xml:space="preserve">. </w:t>
      </w:r>
      <w:r>
        <w:rPr>
          <w:rtl w:val="true"/>
        </w:rPr>
        <w:t>ومعرفة عقل المرء باختياره فيما يأتي</w:t>
      </w:r>
      <w:r>
        <w:rPr>
          <w:rtl w:val="true"/>
        </w:rPr>
        <w:t xml:space="preserve">. </w:t>
      </w:r>
      <w:r>
        <w:rPr>
          <w:rtl w:val="true"/>
        </w:rPr>
        <w:t>ويذر وحسن نظره في عاقبة أمره والمطلق من الشئ ينصرف إلى الكامل منه الا أنه لاحد يرجع إليه في كمال معرفة العقل سوى ما جعله الشرع حدا وهو البلوغ والعقل تيسيرا للامر على الناس ولهذا لم يكن الصبي والمعتوه أهلا للشهادة ومعنى الضبط حسن السماع والفهم والحفظ إلى وقت الاداء وتعتبر صفة الكمال فيه أيضا لما في النقصان من شبهة العدم ولهذا لم يجعل من اشتدت غفلته أو مجازفته فيما يقول ويسمع من أهل الشهادة إذا كان ذلك ظاهرا عند الناس وأما معرفة العدالة فلرجحان جانب الصدق</w:t>
      </w:r>
      <w:r>
        <w:rPr>
          <w:rtl w:val="true"/>
        </w:rPr>
        <w:t xml:space="preserve">. </w:t>
      </w:r>
      <w:r>
        <w:rPr>
          <w:rtl w:val="true"/>
        </w:rPr>
        <w:t>فالحجة الخبر الذي هو صدق ولا طريق لمعرفة الصدق في خبر من هو غير معصوم عن الكذب الا العدالة</w:t>
      </w:r>
      <w:r>
        <w:rPr>
          <w:rtl w:val="true"/>
        </w:rPr>
        <w:t xml:space="preserve">. </w:t>
      </w:r>
      <w:r>
        <w:rPr>
          <w:rtl w:val="true"/>
        </w:rPr>
        <w:t xml:space="preserve">والعدالة هي الاستقامة وليس لكمالها نهاية فانما يعتبر منه القدر الممكن وهو انزجاره عما يعتقده حراما في دينه ولكن هذا شرط العمل بالشهادة لاشرط الاهلية للشهادة وباعتبار هذا المعنى لا يجعل المحدود في القذف أهلا لاداء الشهادة لانه محكوم بكذبه شرعا فلا يظهر رجحان جانب الصدق في خبره بعد الحكم بكذبه شرعا ولم يشترط الاسلام في الاهلية للشهادة لان رجحان جانب الصدق يظهر في خبره مع كفره إذا كان منزجرا عما يعتقده حراما في دينه غير أن خبره لا يقبل في أمر الدين لانه متهم في ذلك فانه يعتقد السعي في هدمه ولهذا لا يجعل من أهل الشهادة في حق المسلمين لانه يعتقد عداوة المسلمين وينعدم فيما بينهم فيكون بعضهم أهلا للشهادة في حق البعض وسوى هذا يشترط في الشهادة أهلية للولاية حتى لا يكون المملوك أهلا للشهادة وان كان خبره في الديانات مقبولا لما في الشهادات من محض الالزام والزام الغير لا يكون الا عن ولاية فشرطنا الاهلية للولاية في الشهادة كما شرطنا العدد وجعلنا النساء أحط رتبة في الشهادة من الرجال لنقصان الولاية بسبب الانوثة وبيان ذلك في الحديث الذي بدأ به الكتاب ورواه عن شريح رحمه الله قال لا تجوز شهادة النساء في الحدود وذكر بعد هذا عن الزهري قال مض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السنة من لدن رسول الله صلى الله عليه وسلم والخليفتين من بعده أن لا تجوز شهادة النساء في الحدود وبه نأخذ لان في شهادة النساء ضرب من الشبهة فان الضلال والنسيان يغلب عليهن ويقل معهن معنى الضبط والفهم بالانوثة إلى ذلك أشار الله تعالى في قوله عزوجل أن تضل إحداهما فتذكر احداهما الاخرى ووصف رسول الله صلى الله عليه وسلم النساء بنقصان العقل والدين والحدود تندرئ بالشبهات وما يندرئ بالشبهات لا يثبت بحجة فيها شبهة تيسيرا للتحرز عنها ولايقال فالشبهة في شهادة الرجال قائمة ما لم يبلغوا أحد التواتر ولهذا لا يثبت علم اليقين بخبرهم لان تلك الشبهة لا يمكن التحرز عنها بجنس الشهود فسقط اعتبارها ولايجوز أقل من شاهدين في الحقوق بين الناس ولا في الجراحات يعنى عند امكان اشتراط العدد من غير جرح وذلك فيما يطلع عليه الرجال للاناث التى بلونا في اشتراط العدد في الشهود قال ولو كان يجوز شهادة رجل واحد لم يكن لخزيمة بن ثابت رضى الله عنه فضل في شهادته وقد جعل رسول الله صلى الله عليه وسلم شهادته شهادة رجلين خصه بذلك وقصة هذا الحديث ماروى أن النبي صلى الله عليه وسلم اشترى ناقة من أعرابي وأوفاه الثمن ثم جحد الاعرابي استيفاء الثمن وجعل يقول واغدراه هلم به شهيدا فقال صلى الله عليه وسلم من يشهد لى فقال خزيمة بن ثابت رضى الله عنه أنا أشهد لك يارسول الله انك أوفيت الاعرابي ثمن الناقة فقال صلى الله عليه وسلم كيف تشهد لى ولم تحصرنا فقال يارسول الله إنا نصدقك فيما تأتينا به من خبر السماء أفلا نصدقك فيما تخبر به من أداء ثمن الناقة فقال صلى الله عليه وسلم من شهد له خزيمة فحسبه ثم هذا النوع من الشهادة ينقسم ثلاثة أقسام في اشتراط العدد فقسم يشترط فيه عدد الاربعة في الشهود وهو الزنا الموجب للحد ثبت ذلك بقوله تعالى فاستشهدوا عليهن أربعة منكم وقوله تعالى ثم لم يأتوا بأربعة شهداء ولا يشترط عدد الاربعة فيما سوى الزنا العقوبات وغير العقوبات في ذلك سواء وليس في ذلك معنى سوى أن الله تعالى يحب الستر على العباد ولا يرضى باشاعة الفاحشة فلذلك شرط في الزنى زيادة العدد في الشهود ولهذا جعل النسبة إلى هذه الفاحشة في الاجانب موجبا للحد وفي الزوجات موجبا للعان بخلاف سائر الفواحش لستر العباد بعضهم على بعض وبيان ذلك في حديث ماعز رضى الله عنه أن النبي صلى الله عليه وسلم قال لعمه هلا سترته بثوبك وفي بعض الروايات شين والى اليتيم أنت وفى قسم يشترط فيه شهادة رجلين وهو القصاص والعقوبات التى تندرئ بالشبهات وقسم 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فيه شهادة رجلين أو رجل وامرأتين وذلك فيما يثبت مع الشبهات بيانه في قوله تعالى فان لم يكونا رجلين فرجل وامرأتان معناه فان لم يكن الشهيدان رجلين فرجل وامرأتان شهيدان ليكون تفسيرا لقوله تعالى واستشهدوا شهيدين والاية في المداينات ولكن ذلك مما لا يندرئ بالشبهات فيكون ذلك دليلا على جواز العمل بشهادة رجل وامرأتين فيما لا يندرئ بالشبهات والنكاح والطلاق والعتاق والنسب من هذه الجملة عندنا وقال الشافعي رحمه الله المعنى في المداينات كثرة المعاملات فيما بين الناس فانما يجعل شهادة النساء مع الرجال حجة في ذلك خاصة وهى الاموال وحقوقها فاما فيما سوى ذلك فلابد من شهادة رجلين وقد بينا المسألة في كتاب النكاح</w:t>
      </w:r>
      <w:r>
        <w:rPr>
          <w:rtl w:val="true"/>
        </w:rPr>
        <w:t xml:space="preserve">. </w:t>
      </w:r>
      <w:r>
        <w:rPr>
          <w:rtl w:val="true"/>
        </w:rPr>
        <w:t>والشهادة على الشهادة جائزة في كل شئ ماخلا القصاص والحدود وذلك مروى عن ابراهيم رحمه الله وهذا لان الشهادة على الشهادة فيها ضرر شبهة ينعدم ذلك بجنس الشهود من حيث ان الخبر إذا تداولته الالسنة يمكن فيه زيادة ونقصان فهو بمنزلة شهادة الرجال مع النساء تكون حجة فيما يثبت مع الشبهات دون ما يندرى بالشبهات بل أولى فان الشهادة على الشهادة خلف حقيقة حتى لا يصار إليها الا عند العجز عن شهادة الاصول وشهادة النساء مع الرجال في صورة الحلف قال الله تعالى فان لم يكونا رجلين فرجل وامرأتان وليس بحلف حقيقة حتى يجوز العمل بشهادة رجل وامرأتين مع القدرة على استشهاد رجلين عرفنا أن ذلك أقوى من الشهادة على الشهادة ولانا نتيقن ان شاهد الفرع لم يعاين السبب ولا يتقين في ذلك شهادة النساء انما فيه تهمة الضلال والنسيان فإذا لم تكن شهادة النساء مع الرجال حجة في الحدود والقصاص فالشهادة على الشهادة أولى والشافعي رحمه الله يجعل الشهادة على الشهادة حجة في حقوق العباد أجمع</w:t>
      </w:r>
      <w:r>
        <w:rPr>
          <w:rtl w:val="true"/>
        </w:rPr>
        <w:t xml:space="preserve">. </w:t>
      </w:r>
      <w:r>
        <w:rPr>
          <w:rtl w:val="true"/>
        </w:rPr>
        <w:t xml:space="preserve">العقوبات وغير العقوبات في ذلك سواء لانه حجة أصلية فيما هو المشهور به وهو شهادة الاصول فاثبات ذلك بشهادتهم في مجلس القضاء كثبوته بادائهم لو حضروا بانفسهم بخلاف شهادة النساء مع الرجال فشهادة النساء حجة ضرورية لان النساء لا يحضرن محافل الرجال عادة فلا تجعل حجة الا فيما تكثر فيه المعاملة لان الضرورة تتحقق في ذلك وفي الحدود التى هي لله تعالى له قولان في أحد القولين يقول الشهادة على الشهادة لا تكون حجة في ذلك لان شهادتهم على شهادة الاصول بمنزلة شهادتهم على اقرار المقر وذلك غير مقبول في الحدود التى هي لله تعالى ومقبول في حقوق العباد فكذلك الشهادة على الشهادة وهذا لتحقيق الحاجة والضرورة للعباد وذلك ينعدم فيما هو لله تعالى وفي قول آخر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لشهادة على الشهادة حجة في ذلك الا في الرجم فالشاهد على الزنا في جملة من يرجم يشترط حضوره لا محالة وفيما سوى ذلك من الحدود الامام هو الذي يقيم إذا ظهر السبب عنده وظهر بالشهادة على الشهادة لانها حجة أصلية وفيما ذكرنا جواب عن كلامه إذا تأملت ولا يجوز في شئ شهادة من لم يعاين ولم يسمع لانه لاعلم له بالشهود به وبدون العلم لا يجوز له أن يشهد قال الله تعالى الا من شهد بالحق وهم يعلمون وقال الله تعالى وما شهدنا الا بما علمنا وهذا لان الشاهد يعلم القاضى حقيقة الحال ويميز الصادق المخبر من الكاذب ولا يتحقق ذلك منه إذا لم يعلم به وطريق العمل المعاينة إذا كان المشهود به مما يعاين والسماع إذا كان ذلك مما يسمع كاقرار المقر والله أعلم بالصواب </w:t>
      </w:r>
      <w:r>
        <w:rPr>
          <w:rtl w:val="true"/>
        </w:rPr>
        <w:t>(</w:t>
      </w:r>
      <w:r>
        <w:rPr>
          <w:rtl w:val="true"/>
        </w:rPr>
        <w:t>باب الاستحلاف</w:t>
      </w:r>
      <w:r>
        <w:rPr>
          <w:rtl w:val="true"/>
        </w:rPr>
        <w:t>) (</w:t>
      </w:r>
      <w:r>
        <w:rPr>
          <w:rtl w:val="true"/>
        </w:rPr>
        <w:t>قال رحمه الله اعلم بأن المدعى عليه يستحلف في الخصومات ثبت ذلك بقوله صلى الله عليه وسلم واليمين عى ما أنكر الا أنه لا يستحلف الا بطلب المدعى</w:t>
      </w:r>
      <w:r>
        <w:rPr>
          <w:rtl w:val="true"/>
        </w:rPr>
        <w:t xml:space="preserve">) </w:t>
      </w:r>
      <w:r>
        <w:rPr>
          <w:rtl w:val="true"/>
        </w:rPr>
        <w:t xml:space="preserve">لان اليمين حقه قال صلى الله عليه وسلم للمدعى لك يمينة وكما لا يستحضر ولا يطلب الجواب الا بطلب المدعى فكذلك لا يستحلف الا بطلبه ومعنى جعل الشرع اليمين حقا للمدعى قبل المدعى عليه أن الغموس من اليمين مهلكة على ماروى في حديث أبى أمامة رضى الله عنه أن النبي صلى الله عليه وسلم قال من اقتطع بيمينه وجد له مال امرء مسلم حرم الله تعالى عليه الجنة قيل فان كان شيئا يسيرا يارسول الله قال صلوات الله عليه وان كان قضيبا من أراك وعن ابن مسعود رضى الله عنه أن النبي صلى الله عليه وسلم قال من حلف يمينا فاجرة ليقتطع بها مال امرء مسلم لقى الله تعالى وهو عليه غضبان فعرفنا أنه يمين مهلكة والمدعى يزعم أن المنكر أتلف حقه بجحوده فجعل له الشرع يمينة حتى تكون مهلكة له ان كان كما زعم المدعى فالاهلاك بمقابلة الاهلاك جزاء مشروع كالقصاص وان كان كما زعم المدعى عليه فلا يضره اليمين الصادقة فهذا تحقيق معنى العدل في شرع اليمين حقا للمدعي قبل المدعى عليه ثم له رأى في تأخير الاستحلاف فربما يرجو أن يحضر شهوده ولا يأمن أن تكون خصومته عند قاض لا يرى قبول البينة بعد الاستحلاف فيؤخر استحلافه لذلك فلهذا لا يحلف الا بطلب المدعى ولان من أصل أبى حنيفة رحمه الله أنه لا يحلف الخصم إذا زعم المدعى أن شهوده حضور وعندهما إذا كان الشهود في مجلس القضاء والم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هو الذي يعرف ذلك فلهذا لا يستحلف الا بطلبه ثم شرط أبو حنيفة رحمه الله للاستحلاف أن لا يكون للمدعي شهود حضور لظاهر قوله صلى الله عليه وسلم للمدعي ألك بينة فقال لا فقال صلى الله عليه وسلم إذن لك يمينة ولان المنكر انما يكون متلفا حق المدعى بانكاره إذا لم يكن له شهود حضور ولو استحلف القاضى الخصم مع حضور الشهود لكان في ذلك افتضاح المسلم إذا أقام المدعى البينة بعد ذلك وأبو يوسف ومحمد رحمهما الله قالا إذا كان الشهود في مجلس الحكم فكذلك يتمكن من المدعى من اثبات حقه بالشهادة في الحال فاما إذا لم يكونوا في مجلس الحكم فله غرض صحيح في الاستحلاف وهو أن يقصر المؤونة والمسافة عليه باقرار المدعى عليه أو نكوله عن اليمين فيتوصل إلى حقه في الحال فكان له أن يطلب يمينه ثم قد بينا في كتاب الدعوى أن المقصود نكول المدعى عليه وان الاستحلاف في كل ما يجوز فيه القضاء بالنكول ولهذا لا يستحلف في الحدود لانه لا يقضى فيها بالنكول والنكول قائم مقام الاقرار وفي الحدود التى هي لله تعالى خالصا لا يجوز اقامتها بالاقرار بعد الرجوع فكيف يقام بالنكول والنكول قائم مقام الاقرار وفي حد القذف النكول قائم مقام الاقرار ولايجوز اقامته بما هو قائم مقام الغير كما لايقام بالشهادة على الشهادة وكتاب القاضى إلى القاضى الا أنه يستحلف في السرقة ليقضى عند النكول بالمال دون القطع وهذا لان المدعى يدعى أخذ المال بجهة السرقة فيستحلف الخصم في الاخذ وعند نكوله يقضى بذلك لا بجهة السرقة كما لو أقر بالسرقة ثم رجع وكما في الشهادة على الشهادة وشهادة الرجال مع النساء في السرقة فانه يثبت بها الاخذ الموجب للضمان دون السرقة الموجبة للقطع فكذلك في النكول ولهذا لا يستحلف في النكاح والرجعة والفئ في الاتلاف والرق والنسب والولاء في قول أبى حنيفة رحمه الله لانه لا يجوز القضاء فيها بالنكول والنكول عنده بمنزلة البدل وهما يقولان يستحلف في هذه الاشياء ويقضى بالنكول فالنكول عندهما قائم مقام الاقرار وقد بينا هذا في الدعوى وفي دعوى القصاص يستحلف لا للقضاء بالنكول بل لتعظيم حرمة النفوس </w:t>
      </w:r>
      <w:r>
        <w:rPr>
          <w:rtl w:val="true"/>
        </w:rPr>
        <w:t>(</w:t>
      </w:r>
      <w:r>
        <w:rPr>
          <w:rtl w:val="true"/>
        </w:rPr>
        <w:t>ألا ترى</w:t>
      </w:r>
      <w:r>
        <w:rPr>
          <w:rtl w:val="true"/>
        </w:rPr>
        <w:t xml:space="preserve">) </w:t>
      </w:r>
      <w:r>
        <w:rPr>
          <w:rtl w:val="true"/>
        </w:rPr>
        <w:t xml:space="preserve">أن الايمان في القسامة شرعت مكررة لذلك وان كلمات اللعان أيمان مشروعة لتعظيم حرمة النسبة إلى الفاحشة ولهذا قال أبو حنيفة رحمه الله إذا امتنع عن اليمين في دعوى النفس حبس حتى يحلف أو يقر وفينا دون النفس يستحلف للقضاء بالنكول لان البدل عامل في الاطراف كهو في الاموال فإذا كان مفيدا يعمل في الاباحة وإذا كان غير مفيد يعمل في اسقاط الضمان فعند النكول يقضى بالقصاص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هو عين المدعا كما يقضى بالمال وأبو يوسف ومحمد رحمهما الله قال النفس وما دونها سواء إذا نكل عن اليمين قضينا عليه بالارش وهو قول أبو حنيفة الاول رحمه الله وقد بينا هذا في كتاب الدعوى أيضا </w:t>
      </w:r>
      <w:r>
        <w:rPr>
          <w:rtl w:val="true"/>
        </w:rPr>
        <w:t>(</w:t>
      </w:r>
      <w:r>
        <w:rPr>
          <w:rtl w:val="true"/>
        </w:rPr>
        <w:t>قال</w:t>
      </w:r>
      <w:r>
        <w:rPr>
          <w:rtl w:val="true"/>
        </w:rPr>
        <w:t xml:space="preserve">) </w:t>
      </w:r>
      <w:r>
        <w:rPr>
          <w:rtl w:val="true"/>
        </w:rPr>
        <w:t xml:space="preserve">ولا يستحلف الرجل مع شهادة شاهدين لقوله صلى الله عليه وسلم واليمين على من أنكر والالف واللام للجنس فقد جعل النبي صلى الله عليه وسلم جنس اليمين في جانب المدعى عليه فلم يبق يمين في جانب المدعى ولان شرع اليمين في جانب المنكر لمعنى الاهلاك كما بينا ولا يتحقق ذلك في جانب المدعى ولانها مشروعة للحاجة إلى قطع المنازعة ولا حاجة إلى ذلك بعد اقامة المدعي البينة ولانها مشروعة في جانب المنكر للنفي والمدعى محتاج إلى الاثبات والى هذا أشار في الاصل فقال لا نرد اليمين ولا نحوها عن موضعها وقد قررنا هذا المعنى في كتاب الدعوى في مسألة رد اليمين ومسألة القضاء بشاهد ويمين وكان على رضى الله عنه يرى استحلاف المدعي مع شهادة شاهدين ويرى استحلاف الشاهد واستحلاف الراوى إذا روى حديثا كما روى عنه انه قال ماروى لى أحد حديثا عن رسول الله صلى الله عليه وسلم الا حلفته غير أبى بكر رضى الله عنه فانه حدثنى أبو بكر رضى الله عنه ولم أحلفه ولم نأخذ بقوله في هذا لما فيه من الزيادة على النص ففى النصوص أمر الحكام بالتماس شاهدين من المدعى فاليمين بعد ذلك زيادة على النص وذلك بمنزلة النسخ ثم الحق قد ثبت بما أقام من الحجة فالبينة سميت بينة لان البيان يحصل بها ولو ثبت حقه باقرار الخصم لم يجز استحلافه مع ذلك فإذا ثبت بالبينة فهو مثل ذلك أو أقوى فان كانت اليمين على الرجل فان القاضى يحلفه بالله الذي لا اله الا هو عالم الغيب والشهادة الرحمن الرحيم الذي يعلم من السر ما يعلم من العلانية وان اكتفى بالاول أجزأه لان المشروع اليمين بالله تعالى فان الله تعالى يحلفون بالله لكم ليرضوكم وقال الله تعالى يحلفون بالله ما قالوا فعرفنا أن المشروع في بيعه نصرة الحق والانكارات اليمين بالله تعالى الا أن المقصود في المظالم والخصومات هو النكول وأحوال الناس تختلف فمنهم من يمتنع إذا غلظ عليه اليمين ويتجاسر إذا حلف بالله فقط وإذا كان كذلك فالرأى في ذلك إلى القاضى ان شاء اكتفى باليمين بالله وان شاء غلظ بذكر الصفات والاصل فيه حديث أبى هريرة رضى الله عنه ان الذي حلف بين يدى رسول الله صلى الله عليه وسلم فقال والله الذي لا اله الا هو الرحمن الرحيم الذي أنزل عليك الكتاب وقد بينا ذلك في آداب القاضى ولم ينكر عليه رسول الله صلى الله عليه وسلم فعرفنا أن تغليظ اليمين بذكر الصفات حسن بعد أن لا يحلفه أكث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يمين واحدة ولهذا لم يذكر حرف العطف عند ذكر الصفات ولا يحلفه بغير الله تعالى لان ذلك منهى عنه قال صلى الله عليه وسلم من كان حالفا فليحلف بالله أو ليذر وقال صلى الله عليه وسلم من حلف بغير الله فقد أشرك ولا يستقبل به القبلة ولا يدخله المسجد وحيثما يحلفه فهو مستقيم لان المقصود تعظيم المقسم به وذلك حاصل سواء حلفه في المسجد أو في غير المسجد استقبل به القبلة أو لم يستقبل والشافعي رحمه الله يقول في المال العظيم يستحلف بمكة عند البيت وبالمدينة بين الروضة والمنبر وفي بيت المقدس عند الصخرة وفي سائر البلاد في الجوامع لحديث عبد الرحمن بن عوف رضى الله عنه فانه رأى قوما يستحلفون عند البيت قال أعلى دم أم أمر عظيم من المال لقد خفت ان يتهيأ الناس لهذا البيت وهذا نوع مبالغة للاحتياط فقد يمتنع الانسان من اليمين في هذا الموضع مالا يمتنع منها في سائر المواضع ولسنا نأخذ بهذا لما فيه من الزيادة على النصوص الظاهرة وهى تعدل النسخ عندنا وقد ظهر عمل الناس بخلافه من لدن رسول الله صلى الله عليه وسلم إلى يومنا هذا وفيه أيضا بعض الحرج على القاضى فان حلف المدعى عليه فلقد انقطعت المنازعة لانه لاحجة للمدعى فحجته البينة أو اقرار الخصم أو نكوله وقد انعدم ذلك كله وليس له أن يخاصم بغير حجة يقول فان أبرأه القاضي أي منعه من أن يخاصمه بغير حجة لاأن يسقط حق الطالب عنه بقضائه ثم إن أقام الطالب البينة عليه بالحق فانه يأخذه منه وبعض القضاة من السلف رحمهم الله كان لا يسمعون البينة بعد يمين الخصم وكانوا يقولون كما يترجح جانب الصدق في جانب المدعى بالبينة ويتعين ذلك حتى لا ينظر إلى يمين المنكر بعده فكذلك يتعين الصدق في جانب المدعى عليه إذا حلف فلا يلتفت إلى بينة المدعى بعد ذلك ولسنا نأخذ بذلك وانما نأخذ فيه بقول عمر رضى الله عنه فقد جوز قبول البينة من المدعى بعد يمين المدعى عليه ويقول عمر رضى الله عنه حيث قال اليمين الفاجرة أحق أن يرد من البينة العادلة ولسنا نقول بيمين المدعى عليه يتعين معنى الصدق في انكاره ولكن المدعى لا يخاصمه بعد ذلك لانه لاحجة له فإذا وجد الحجة كان له أن يثبت حقه بها ولا يحلف الشاهد الا بامرنا لاكرام الشهود وليس من اكرامه استحلافه ثم الاستحلاف ينبنى على الخصمومة ولاخصم للشاهد وكما يستحلف المسلم في الخصومات تستحلف أهل الذمة لان المقصود النكول وهم يمتنعون عن اليمين الكاذبة ويعتقدون حرمة ذلك كالمسلمين </w:t>
      </w:r>
      <w:r>
        <w:rPr>
          <w:rtl w:val="true"/>
        </w:rPr>
        <w:t>(</w:t>
      </w:r>
      <w:r>
        <w:rPr>
          <w:rtl w:val="true"/>
        </w:rPr>
        <w:t>قال</w:t>
      </w:r>
      <w:r>
        <w:rPr>
          <w:rtl w:val="true"/>
        </w:rPr>
        <w:t xml:space="preserve">) </w:t>
      </w:r>
      <w:r>
        <w:rPr>
          <w:rtl w:val="true"/>
        </w:rPr>
        <w:t xml:space="preserve">ويحلف النصراني بالله الذي أنزل الانجيل على عيسى عليه السلام واليهود بالله الذي أنزل التورا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موسى عليه السلام والاصل فيه حديث رسول الله صلى الله عليه وسلم في قصة الرجم حيث قال لابن صوريا الاعور أنشدك الله الذي أنزل التوراة على موسى ان حكم الزنا في كتابكم هذا وهذا لانه قد يمتنع من اليمين عند التغليظ بهذه الصفة مالا يمتنع بدونه وذكر عن محمد رحمه الله انه يستحلف المجوسى بالله الذي خلق النار لانهم يعظمون النار وليس عن أبى حنيفة وأبى يوسف رحمهما الله خلاف ذلك في الظاهر الا انه روى عن أبى حنيفة رحمه الله في النوادر قال لا يستحلف أحد الا بالله خالصا فلهذا قال بعض مشايخنا لا ينبغى أن يذكر النار عند اليمين لان المقصود تعظيم المقسم به والنار كغيرها من المخلوقات فكما لا يستحلف المسلم بالله الذي خلق الشمس فكذلك لا يستحلف المجوسى بالله الذي خلق النار وكانه وقع عند محمد رحمه الله انهم يعظمون النار تعظيم العبادة فالمقصود النكول قال بذكر ذلك في اليمين فأما المسلمون لا يعظمون شيئا من المخلوقات تعظيم العبادة فلهذا لا يذكر شئ من ذلك في استحلاف المسلم وغير هؤلاء من أهل الشرك يحلفون بالله فانهم يعظمون الله تعالى كما قال عزوجل ولئن سألتهم من خلقهم ليقولن الله وانما يعبدون الاصنام تقربا إلى الله تعالى بزعمهم قال الله تعالى ما نعبدهم الا ليقربونا إلى الله زلفى فيمتنعون من الحلف بالله كاذبا ويحصل به المقصود وهو النكول ولا يستحلف المجوسي في بيت النار لان الاستحلاف عند القاضى والقاضى ممنوع من أن يدخل ذلك الموضع وفي ذلك معنى تعظيم النار وإذا كان لا يدخله المسجد مع انا أمرنا بتعظيم هذه البقعة فلئلا يدخل المجوسي بيت النار عند الاستحلاف وقد نهينا عن تعظيمها أولى والحر والمملوك والرجل والمرأة في اليمين سواء لان المقصود هو القضاء بالنكول وهؤلاء في اعتقاد الحرمة في اليمين الكاذبة سواء وإذا أرادت المرأة أن تحلف زوجها على الدخول بها لتؤاخذه بالمهر وقالت تزوجني وطلقني بعد الدخول أو قالت تزوجني وطلقني قبل الدخول فعليه نصف المهر أستحلفه بالله على ذلك فان نكل عن اليمين لزمه المال ولا يثبت النكاح في قول أبى حنيفة رحمه الله لانها تدعى المال والعقد والبدل يعمل في المال ولا يعمل في النكاح فيستحلف لدعوى المال وعند النكول يقضى بذلك دون النكاح وقد بينا نظيره في دعوى السرقة والله أعلم بالصواب </w:t>
      </w:r>
      <w:r>
        <w:rPr>
          <w:rtl w:val="true"/>
        </w:rPr>
        <w:t>(</w:t>
      </w:r>
      <w:r>
        <w:rPr>
          <w:rtl w:val="true"/>
        </w:rPr>
        <w:t>باب من لا تجوز شهادته</w:t>
      </w:r>
      <w:r>
        <w:rPr>
          <w:rtl w:val="true"/>
        </w:rPr>
        <w:t>) (</w:t>
      </w:r>
      <w:r>
        <w:rPr>
          <w:rtl w:val="true"/>
        </w:rPr>
        <w:t xml:space="preserve">قال الشيخ الامام رحمه الله الاصل أن الشهادة ترد بالتهمة لقو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لا شهادة لمتهم ولانه خبر محتمل للصدق والكذب فانما يكون حجة إذا ترجح جانب الصدق فيه وعند ظهور سبب التهمة لا يترجح جانب الصدق ثم التهمة تارة تكون لمعنى في الشاهد وهو الفسق لانه لما لم ينزجر عن ارتكاب محظور دينه مع اعتقاد حرمته متهم بأنه لا ينزجر عن شهادة الزور وقد بينا أن العدالة شرط للعمل بالشهادة والعدالة هي الاستقامة وذلك بالاسلام واعتدال العقل ولكن يعارضهما هوى يضله أو يصده وليس لهذا الاستقامة حد يوقف على معرفته لانه بمشيئة الله تعالى تتفاوت أحوال الناس فيها فجعل الحد في ذلك مالا يلحق الحرج في الوقوف عليه وقيل كل من ارتكب كبيرة يستوجب بها عقوبة مقدرة فهو لا يكون عدلا في شهادته ففى غير الكبائر إذا أصر على ارتكاب شئ مما هو حرام في دينه يخرج من أن يكون عدلا وان ابتلى بشئ من غير الكبائر ولم يظهر منه الاصرار على ذلك فهو عدل في الشهادة لانه إذا أصر على ذلك فقد أظهر رجحان الهوى والشهوة على ما هو المانع وهو عقله ودينه وإذا ابتلى بذلك من غير اصرار عليه فانما ظهر رجحان دينه وعقله على الهوى والشهوة وقد تكون التهمة لمعنى في المشهود له وهو وصله خاصة بينه وبين الشاهد يدل على ايثاره على المشهود عليه وذلك شئ يعرف بالعادة فقد ظهر من عادة الناس العدول منهم وغير العدول الميل إلى الاقارب وأبنائهم على الاجانب فتتمكن تهمة الكذب بهذا الطريق في الشهادة وقد يكون ذلك في الشاهد لا يقدح في عدالته وولايته وهو العمى فليس للاعمى آلة التمييز بين الناس حقيقة وذلك تمكن تهمة الغلط في الشهادة وتهمة الغلط وتهمة الكذب سواء وقد تكون تهمة الكذب مع قيام العدالة بدليل شرعى وهو في حق المحدود في القذف بعد التوبة فقد جعل الله تعالى عجزه عن الاتيان بأربعة من الشهداء دليل كذبه بقوله عزوجل فإذا لم يأتوا بالشهداء فاؤلئك عند الله هم الكاذبون </w:t>
      </w:r>
      <w:r>
        <w:rPr>
          <w:rtl w:val="true"/>
        </w:rPr>
        <w:t xml:space="preserve">* </w:t>
      </w:r>
      <w:r>
        <w:rPr>
          <w:rtl w:val="true"/>
        </w:rPr>
        <w:t xml:space="preserve">إذا عرفنا هذا فنقول ذكر عن شريح رحمه الله قال لا تجوز شهادة الوالد لولده والولد لوالده ولا المرأة لزوجها ولا الزوج للمرأة ولا العبد لسيده وبذلك نأخذ ويخالفنا في الولد والوالد مالك رحمه الله فهو يجوز شهادة كل واحد منهما لصاحبه بالقياس على شهادة كل واحد منهما على صاحبه وهذا لان دليل رجحان الصدق في خبره انزجاره عما يعتقد حرمته ولافرق في هذا بين الاجانب والاقارب وحرمة شهادة الزور بسبب الدين يتناول الموضعين ولهذا قبلت شهادة الاخ لاخيه فكذلك شهادة الوالد لولده ولا معتبر بالميل إليه طبعا بعدما قام دليل الزجر شرعا ولكنا نست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بحديث هشام بن عروة عن أبى عن عائشة رضى الله عنهما أن النبي صلى الله عليه وسلم قال قال لاتقبل شهادة خائن ولا خائنة ولاذى غمره على أخيه المسلم ولا شهادة الولد لوالده ولا شهادة الوالد لولده وكذلك رواه عمر بن شعيب عن أخيه عن جده زاد فيه ولا شهادة المرأة لزوجها ولا شهادة الزوج لامرأته وفي الحديثين ذكر ولا مجلود حد يعنى في القذف وروى أن الحسن شهد لعلي رضى الله عنهما مع قنبر عند شريح رحمه الله بدرع له قال شريح رحمه الله ائت بشاهد آخر فقال علي رضى الله عنه مكان الحسن أو مكان قنبر قال لابل مكان الحسن رضى الله عنه قال علي رضى الله عنه أما سمعت رسول الله صلى الله عليه وسلم يقول للحسن والحسين هما سيدا شباب أهل الجنة فقال قد سمعت ولكن إئت بشاهد آخر فعزله عن القضاء ثم أعاد عليه وزاد في رزقه فدل أنه كان ظاهرا فيما بينهم أن شهادة الولد لوالده لاتقبل الا أنه وقع لعلي رضى الله عنه في الابتداء أن للحسن رضى الله عنه خصوصية في ذلك لما خصه به رسول الله صلى الله عليه وسلم من السيادة ووقع عند شريح رحمه الله أن السبب المانع وهو الولاد قائم في حقه ولا طريق لمعرفة الصدق والكذب حقيقة في حق من هو غير معصوم عن الكذب فيبنى الحكم على السبب الظاهر وهو كما وقع عند شريح رحمه الله واليه رجع علي رضى الله عنه والمعنى فيه تمكن تهمة الكذب فان العدالة تدل على رجحان جانب الصدق عند استواء الخصمين في حقه ولا تدل على ذلك عند عدم الاستواء </w:t>
      </w:r>
      <w:r>
        <w:rPr>
          <w:rtl w:val="true"/>
        </w:rPr>
        <w:t>(</w:t>
      </w:r>
      <w:r>
        <w:rPr>
          <w:rtl w:val="true"/>
        </w:rPr>
        <w:t>ألا ترى</w:t>
      </w:r>
      <w:r>
        <w:rPr>
          <w:rtl w:val="true"/>
        </w:rPr>
        <w:t xml:space="preserve">) </w:t>
      </w:r>
      <w:r>
        <w:rPr>
          <w:rtl w:val="true"/>
        </w:rPr>
        <w:t xml:space="preserve">أن في شهادة المرء لنفسه أو فيما له فيه منفعة لا يظهر رجحان جانب الصدق باعتبار العدالة لظهور ما يمنع من ذلك بطريق العادة فكذلك في حق الاباء والاولاد إما لشبهة البعضية بينهما أو لمنفعة الشاهد في المشهود به والمنافع بين الاباد والاولاد متصلة قال الله تعالى أباؤكم وأبناؤكم لا تدرون أيهم أقرب لكم نفعا بخلاف الاخوة وسائر القرابات فدليل العادة هناك مشترك متعارض فقد تكون القرابة سببا للتحاسد والعداوة وأول ما يقع من ذلك انما يقع بين الاخوة بيانه في قوله تعالى قال لاقتلنك وبيان ذلك في حال يوسف عليه السلام واخوته فمكان التعارض يظهر رجحان جانب الصدق في الشهادة له بظهور عدالته ومثل هذه المعارضة لا توجد في الاباء والاولاد لا يشكل هذا على من نظر في أحوال الناس عن انصاف فاما في شهادة أحد الزوجين لصاحبه يخالفنا الشافعي رحمه الله فيقول تقبل شهادة كل واحد منهما لصاحبه لانه ليس بينهما بعضية والزوجية قد تكون سببا للتنافر والعداوة وقد تكون سببا للميل والايثار فهى نظير الاخ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أو دون الاخوة فانها تحتمل القطع والاخوة لا تحتمل ودليل هذا الوصف جريان القصاص بينهما في الطريقين في النفس وأن كل واحد منهما لا يعتق على صاحبه إذا ملكه ولان هذه وصلة بينهما باعتبار عقد لا يؤثر في المنع من قبول الشهادة كالصداق والاظهار والاختان وهذا لان عقد النكاح يثبت أحكاما مشتركة بينهما ففيما وراء ذلك ينزل كل واحد منهما من صاحبه منزلة الاجنبي كشريكي العنان </w:t>
      </w:r>
      <w:r>
        <w:rPr>
          <w:rtl w:val="true"/>
        </w:rPr>
        <w:t xml:space="preserve">* </w:t>
      </w:r>
      <w:r>
        <w:rPr>
          <w:rtl w:val="true"/>
        </w:rPr>
        <w:t>وحجتنا في ذلك أن ما بينهما من وصلة الزوجية تمكن تهمة في شهادة كل واحد منهما لصاحبه</w:t>
      </w:r>
      <w:r>
        <w:rPr>
          <w:rtl w:val="true"/>
        </w:rPr>
        <w:t xml:space="preserve">. </w:t>
      </w:r>
      <w:r>
        <w:rPr>
          <w:rtl w:val="true"/>
        </w:rPr>
        <w:t xml:space="preserve">وبيان ذلك من وجوه أحدهما ان عقد النكاح مشروع لهذا وهو أن يألف كل واحد منهما بصاحبه ويميل إليه ويؤثره على غيره واليه أشار الله تعالى في قوله خلق لكم من أنفسكم أزواجا لتسكنوا إليها وهو مشروع لمعنى الاتحاد في القيام بمصالح المعيشة ولهذا جعل رسول الله صلى الله عليه وسلم أمور داخل البيت على فاطمة رضى الله عنها وأمور خارج البيت على علي رضى الله عنه وبهما تقدم مصالح المعيشة فكان في ذلك كشخص واحد ولايقال هذا الاتحاد بينهما في حقوق النكاح خاصة لان معنى الاتحاد في حقوق النكاح مستحق شرعا وفيما وراء ذلك ثابت عرفا فالظاهر ميل كل واحد منهما إلى صاحبه وايثاره على غيره كما في الآباء والاولاد بل أظهر فان الانسان قد يعادى والديه لترضى زوجته وقد تأخذ المرأة من مال أبيها فتدفعه إلى زوجها والدليل عليه ان كل واحد منهما يعد منفعة صاحبه منفعته ويعد الزوج غنيا بمال الزوجة قيل في تأويل قوله تعالى ووجدك عائلا فاغنى أي غنى بمال خديجة رضى الله عنها ولما جاء إلى عمر رضى الله عنه رجل فقال ان عبدى سرق مرآة امرأتي فقال مالك سرق بعضه بعضا والدليل على أن الزوجة بمنزلة الولاد حكما استحقاق الارث بها من غير حجب بمن هو أقرب </w:t>
      </w:r>
      <w:r>
        <w:rPr>
          <w:rtl w:val="true"/>
        </w:rPr>
        <w:t xml:space="preserve">* </w:t>
      </w:r>
      <w:r>
        <w:rPr>
          <w:rtl w:val="true"/>
        </w:rPr>
        <w:t xml:space="preserve">توضيح الفرق ما قلنا أن الزوجة بمنزلة الاصل للولاد فان الولاد تنشأ من الزوجية والحكم الثابت للفرع يثبت في الاصل وان انعدم ذلك المعنى فيه </w:t>
      </w:r>
      <w:r>
        <w:rPr>
          <w:rtl w:val="true"/>
        </w:rPr>
        <w:t>(</w:t>
      </w:r>
      <w:r>
        <w:rPr>
          <w:rtl w:val="true"/>
        </w:rPr>
        <w:t>ألا ترى</w:t>
      </w:r>
      <w:r>
        <w:rPr>
          <w:rtl w:val="true"/>
        </w:rPr>
        <w:t xml:space="preserve">) </w:t>
      </w:r>
      <w:r>
        <w:rPr>
          <w:rtl w:val="true"/>
        </w:rPr>
        <w:t xml:space="preserve">أن المحرم إذا كسر بيض الصيد يلزمه الجزاء وليس في البيض معنى الصيدية ولكنه أصل الصيد فيثبت فيه من الحكم ما يثبت في الصيد الا أن هذا الاصل انما يلحق بالولاد في حكم يتصور قيام الزوجية عند ثبوت ذلك الحكم دون مالا يتصور كالقصاص فانه يجب بعد القتل ولا زوجية بعد قتل أحدهما صاحبه والعتق انما يثبت بعد الملك ولا زوجية بعد الملك فاما حكم الشهادة يكون في حال قيام الزوجية فيلحق الزوجية فيه بالولاد وكان سفيان الثوري رحمه الله يقول شهادة الزوج لزوجته تقبل وشهادة المرأة لزوجها لاتقبل لان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حكم المملوك له المقهور تحت يده فيتمكن تهمة الكذب في شهادتها له وذلك تنعدم في شهادته لها واعتمد فيه حديث علي رضى الله عنه فانه شهد لفاطمة رضى الله عنها في دعوى فدك مع امرأة بين يدى أبى بكر رضى الله عنه فقال لها أبو بكر رضى الله عنه ضمى إلى الرجل رجلا أو إلى المرأة امرأة فهذا اتفاق منهما على جواز شهادة الزوج لزوجته </w:t>
      </w:r>
      <w:r>
        <w:rPr>
          <w:rtl w:val="true"/>
        </w:rPr>
        <w:t xml:space="preserve">* </w:t>
      </w:r>
      <w:r>
        <w:rPr>
          <w:rtl w:val="true"/>
        </w:rPr>
        <w:t>ولكنا نقول دليل التهمة تعم الجانبين من الوجه الذي قررنا فربما يكون ذلك في جانب الزوج أظهر لانها لما كانت في يده فما لها في يده من وجه أيضا فهو يثبت اليد لنفسه في المشهود به وكذلك بكثرة مالها تزداد قيمة ملكه فان قيمة المملوك بالنكاح تختلف بقلة مالها وكثرة مالها</w:t>
      </w:r>
      <w:r>
        <w:rPr>
          <w:rtl w:val="true"/>
        </w:rPr>
        <w:t xml:space="preserve">. </w:t>
      </w:r>
      <w:r>
        <w:rPr>
          <w:rtl w:val="true"/>
        </w:rPr>
        <w:t xml:space="preserve">بيان ذلك في مهر المثل فمن هذا الوجه يكون الزوج شاهدا لنفسه ولا حجة في حديث علي رضى الله عنه لان أبا بكر رضى الله عنه لم يعمل بتلك الشهادة بل ردها وكان للرد طريقان الزوجية ونقصان العدد فاشار إلى أبعد الوجهين تحرزا عن الوحشة وكذلك علي رضى الله عنه علم أن أبا بكر رضى الله عنه لا يعمل بتلك الشهادة لنقصان العدد وكره انحسامها بالامتناع من أداء الشهادة فلهذا شهد لها وقد قيل ان شهادة علي رضى الله عنه لها لم تشتهر وانما المشهور أنه شهد لها رجل وامرأة وأما قول شريح ولا العبد لسيده فهو مجمع عليه لان شهادة العبد لاتقبل لسيده ولا لغير سيده وحكى عن محمد بن سلمة رضى الله عنه قال كان يحيى بن أكثم رحمه الله أعلم الناس باختلاف العلماء رحمهم الله وكان إذا قال في شئ اتفق العلماء رحمهم الله على كذا نزل أهل العراق على قوله وقد قال اتفق العلماء على أن العبد لا شهادة له وقد يروي أن عليا وزيدا رضى الله عنهما اختلفا في المكاتب إذا أدى بعض بدل الكتابة فقال علي رضى الله عنه يعتق بقدر ما أدى منه وقال زيد رضى الله عنه لا يعتق ما بقى عليه درهم فقال زيد لعلي رضى الله عنهما أرأيت لو شهد أكان تقبل بعض شهادته دون البعض فهذا دليل الاتفاق منهما على أن لا شهادة للعبد واختلف عمر وعثمان رضى الله عنهما في العبد إذا شهد في حادثة فردت شهادته ثم أعتق فاعادها فقال عثمان رضى الله عنه لاتقبل وقال عمر رضى الله عنه تقبل فذلك اتفاق منهما على انه لا شهادة للعبد وعن ابن عباس رضى الله عنهما قال لا شهادة للعبد وهذا لان في الشهادة معنى الولاية فانه قول ملزم على الغير ابتداء وليس معنى الولاية الا هذا والرق يبقي الولاية فالاصل ولاية المرء على نفسه فإذا كان الرق يخرجه من أن يكون أهلا للولاية على نفسه فعلى غيره أولى وقد استدلوا في الكتاب على أن العبد ليس من أهل الشهادة بقوله تعالى ولايأب الشهداء إذا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دعوا والعبد لايدخل في هذا الخطاب لان خدمته ومنفعته لمولاه فلا يجب عليه الحضور لاداء الشهادة وان دعى إلى ذلك بل لا يحل له ذلك لان منافعه في هذا الزمان غير مستثنى من حق المولى وذكر عن شريح رحمه الله أنه قبل شهادة الاخ لاخيه وقد بينا الفرق بين هذا وبين شهادة الولد لوالده واستدل في الكتاب بقوله صلى الله عليه وسلم أنت ومالك لابيك فمطلق هذه الاضافة يدل على أن الولد كالمملوك لوالده وان مال الولد لوالده وقد دل عليه قوله صلى الله عليه وسلم ان أطيب ما يأكل الرجل من كسبه وان ولده من كسبه ومثل ذلك لا يوجد في الاخوة وسائر القرابات ويجوز شهادة الرجل لوالده من الرضاعة ووالدته لان الرضاع تأثيره في الحرمة خاصة وفيما وراء ذلك كل واحد منهما من صاحبه كالأجنبي </w:t>
      </w:r>
      <w:r>
        <w:rPr>
          <w:rtl w:val="true"/>
        </w:rPr>
        <w:t>(</w:t>
      </w:r>
      <w:r>
        <w:rPr>
          <w:rtl w:val="true"/>
        </w:rPr>
        <w:t>ألا ترى</w:t>
      </w:r>
      <w:r>
        <w:rPr>
          <w:rtl w:val="true"/>
        </w:rPr>
        <w:t xml:space="preserve">) </w:t>
      </w:r>
      <w:r>
        <w:rPr>
          <w:rtl w:val="true"/>
        </w:rPr>
        <w:t xml:space="preserve">أنه لا يتعلق به استحقاق الارث واستحقاق النفقة حالة اليسار والعسرة وبه يفرق بين الاخوة والولاد فالاخوة لا يتعلق بها استحقاق النفقة عند عدم اليسار بخلاف الولادة والزوجية فانه يتعلق بهما استحقاق حالتى اليسار والعسرة ويجوز شهادة الرجل لام امرأته ولزوج ابنته لان المصاهرة التى بينهما تأثيرها في حرمة النكاح فقط فاما ما سوى ذلك لا تأثير للمصاهرة فهى بمنزلة الرضاع أو دونه وعن ابراهيم رحمه الله قال لا تجوز شهادة المحدود في القذف وان تاب انما توبته فيما بينه وبين الله تعالى وعن شريح رحمه الله مثله وبذلك ياخذ علماؤنا رحمهم الله وهو قول ابن عباس رضي الله عنهما فانه كان يقول انما يؤتيه فيما بينه وبين الله تعالى فاما نحن فلا تقبل شهادته وقال الشافعي رحمه الله تقبل شهادته بعد التوبة وهو قول عمر رضى الله عنه وقد كان يقول لابي بكرة تب تقبل شهادتك واستدل الشافعي رحمه الله بظاهر الآية فان الله تعالى قال الا الذين تابوا والاستثناء متى يعقب كلمات منسوقة بعضها على البعض ينصرف إلى جميع ما تقدم الا ما قام الدليل عليه كقول القائل امرأته طالق وعبده حر وعليه حجة الا أن يدخل الدار ثم قام الدليل من حيث الاجماع على أن الاستثناء لا ينصرف إلى الجلد فيبقى ما سواه على هذا الظاهر مع أن عندنا الاستثناء ينصرف إلى الجلد أيضا الا أن الجلدحق المقذوف فتوبته في ذلك أن يستعفيه فلا جرم إذا استعفاه فعفى عنه سقط الجلد والمعنى فيه أن الموجب لرد الشهادة فسقه وقد ارتفع بالتوبة وانما قلنا لان الموجب لرد شهادته اما أن يكون نفس القذف أو اقامة الحد عليه أو سمة الفسق لاجائز أن يكون الموجب لرد شهادته نفس القذف لانه خبر متمثل بين الصدق والكذب فباعتبار الصدق لا يكون موجبا رد الشهادة ولا ت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الشهادة على التأييد وكذلك باعتبار الكذب فلا تأثير للكذب في رد الشهادة على التأييد ولان هذا افتراء منه على عبد من عباد الله فلا يكون أعظم من افترائه على الله تعالى وهو الكفر وذلك لا يوجب رد الشهادة على التأييد ولانه نسبة الغير إلى الزنا فلا يكون أقوى من مباشرة فعل الزنا وذلك لا يوجب رد الشهادة على التأييد وهذا على أصلكم أظهر فانكم تقولون قبل اقامة الحد عليه تقبل شهادته وان لم يتب وبالاتفاق إذا تاب قبل اقامة الحد عليه تقبل شهادته ولا جائز أن يكون الموجب لرد الشهادة اقامة الحد عليه فان ذلك فعل الغير به وتعتبر اقامة هذا الحد باقامة سائر الحدود وهذا لان الحد من وجه يقام تطهيرا قال صلى الله عليه وسلم الحدود كفارات لاهلا فلا يصلح أن تكون سببا لرد شهادته على التأييد وحاله إذا تاب بعد اقامة الحد عليه أحسن من حاله قبل اقامة الحد عليه فإذا بطل الوجهان صح أن الموجب لرد شهادته سمة الفسق وقد ارتفع ذلك بالتوبة بدليل قبول خبره في الديانات ولهذا قلت قبل اقامة الحد عليه لاتقبل شهادته عليه إذا لم يتب لان الفسق ثبت بنفس القذف لما فيه من هتك ستر العفة على المسلم ولهذا لزمه الحد به والحد لا يجب الا بارتكاب جريمة موجبة للفسق ولان هذا محدود في قذف حسنت توبته فتقبل شهادته كالذمي إذا أسلم بعد اقامة الحد عليه </w:t>
      </w:r>
      <w:r>
        <w:rPr>
          <w:rtl w:val="true"/>
        </w:rPr>
        <w:t xml:space="preserve">* </w:t>
      </w:r>
      <w:r>
        <w:rPr>
          <w:rtl w:val="true"/>
        </w:rPr>
        <w:t xml:space="preserve">وحجتنا في ذلك من حيث الظاهر قوله تعالى ولا تقبلوا لهم شهادة أبدا والا بدما لا نهاية له فالتنصيص عليه في بيان رد شهادته دليل على أنه يتناول الشهادة على التأييد ومعنى قوله لهم أي للمحدود في القذف وبالتوبة لا يخرج من أن يكون محدودا في قذف بخلاف قوله تعالى ولاتصل على أحد منهما مات أبدا ومعناه من المنافقين وبالتوبة يخرج من أن يكون منافقا والمراد بالاية شهادته في الحوادث لاما يأتي به من الشهود على صدق مقالته فالصحيح من المذهب عندنا انه إذا أقام المحدود أربعة من الشهداء على صدق مقالته بعد اقامة الحد عليه تقبل ويصير هو مقبول الشهادة وقوله تعالى لهم شهادة بمنزلة قوله شهادتهم كما يقال هذه دارك وهذه دار لك وفي التنكير ما يدل على أن المراد ما قلنا دون أربعة يشهدون له فانه لو كان المراد ذاك لقال ولا تقبلوا لهم الشهادة فان المنكر إذا أعيد يعاد معرفا قال الله تعالى كما أرسلنا إلى فرعون رسولا فعصى فرعون الرسول ولا كلام في المسألة من طريق القياس فان مقادير الحدود لا تعرف بالقياس ولكن الكلام على طريق الاستدلال بالمنصوص فنقول ان رد الشهادة من تمام حده وأصل الحد لا يسقط بالتوبة فما هو متمم له لا يس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أيضا وبيان هذا أن نفس القذف لا يكون موجبا للحد كما قاله الخصم ولان القذف متمثل بين الصدق والكذب وربما يكون حسبه من القاذف إذا علم اضراره ووجد أربعة من الشهداء ليقيم عليه الحد ولهذا يتمكن من اثباته بالبينة ولكن وجوب الحد عليه بالقذف مع عجزه عن الاتيان بأربعة من الشهداء واليه أشار الله تعالى في قوله عزوجل ثم لم يأتوا بأربعة شهداء فالمعطوف على الشرط شرط ثم العجز عن ذلك يظهر بما يظهر به العجز عن الدفع في سائر الحوادث فعند ذلك يصير القذف موجبا جلدا مؤلما محرما لقبول الشهادة وذلك منصوص عليه في قوله تعالى فاجلدوهم والفاء للتعقيب وقوله تعالى ولا تقبلوا لهم معطوف على الجلد والعطف للاشتراك بين المعطوف والمعطوف عليه فإذا كان المعطوف عليه حدا كان المعطوف من تمام الحد كما قال الشافعي رحمه الله في قوله صلى الله عليه وسلم وتغريب عام أنه من تمام حد البكر ولكن نقول هناك التغريب لا يصلح ان يكون حدا لما فيه من الاغراء على ارتكاب الفاحشة دون الزجر وهنا رد الشهادة صالح لتتميم الحد لانه مؤلم قلبه كما أن الجلد مؤلم بدنه ففيه معنى الزجر ثم حرمة القاذف باللسان ورد شهادته حد في المحل الذي حصل به الجريمة وذلك مشروع كحد السرقة والمقصود من هذا الحد دفع الشين عن المقذوف وذلك في اهدار قوله أظهر منه في اقامة الجلد عليه فلهذا جعلنا رد الشهادة متمما للحدوهذا بخلاف قوله صلى الله عليه وسلم للسارق اقطعوه ثم احسموه فان الحسم لا يكون متمما للحد لانه دواء فلا يصلح أن يكون متمما للحد ثم حرف النفى في قوله تعالى ولا تقبلوا لهم شهادة لايمنع العطف فقد يعطف النهي على الامر كما يقول لغيره اجلس ولا تتكلم وأما قوله تعالى وأولئك هم الفاسقون ليس بعطف بل هو ابتداء بحرف الواو وقد يكون ذلك لحسن نظم الكلام كقوله تعالى والراسخون في العلم وقوله تعالى ولباس التقوى وقوله تعالى ويمحوا الله الباطل وبيان أنه ليس بعطف أن قوله تعالى فاجلدوهم أمر بفعل وهو خطاب الامة وقوله تعالى ولا تقبلوا لهم نهى عن فعل وهو خطاب الامة أيضا وقوله تعالى وأولئك هم الفاسقون اثبات وصف لهم فكيف تتحقق المشاركة بينه وبين ما تقدم ليكون عطفا ولان قوله تعالى وأولئك هم الفاسقون بيان لجريمتهم وازالة الاشكال أنهم لما أدي استوجبوا هذه العقوبة وما تقدم بيان الواجب بالجريمة ولا يتحقق عطف الجريمة على الواجب بها والدليل عليه انه لو كان هذا عطفا لكان من الحد أيضا فينبغي أن لا يرتفع بالتوبة كما لا يرتفع بالحد فلا تأثير للتوبة في ال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وانما يسقط عنده بعفو المقذوف ويستوى في ذلك ان تاب القاذف أو لم يتب وكان ينبغى أن يقال إذا تاب حتى حرم بفسقة أن لايقام عليه الحد لان الحد لا يحتمل الوصف بالتحرى والذي يوضح ما قلنا أن الثابت بالنص هو التوقف في خبر الفاسق كما قال الله تعالى فتبينوا والمنصوص عليه هنا حكم آخر وهو الرد دون التوقف فعرفنا أنه ليس بسبب الفسق بل هو متمم للحد كما قررنا ولو كان رد الشهادة بسبب الفسق لكان في الاية عطف العلة على الحكم وذلك لا يحسن في البيان ولهذا الاصل قلنا بقبول شهادته قبل اقامة الحد عليه وان لم يتب لانه من تمام حده أو أنه بعد اقامة الحد وهذا لان باقامة الحد يصير محكوما بكذبه والمتهم بالكذب لا شهادة له فالمحكوم بالكذب أولى ويستدل بهذا في تعيين المسألة فانه بعد اقامة الحد عليه في جميع الحوادث بمنزلة الفاسق إذا شهد في حادثة فردت شهادته فتلك الشهادة لاتقبل منه بعد ذلك وان تاب لانه صار محكوما بكذبه فيها فكذلك المحدود في جميع الشهادة وبيان ما قلنا فيما روي ان هلال بن أمية لما قذف امرأته بشريك بن سمحا قال المسلمون الان يجلد هلال فتبطل شهادته في المسلمين فذلك دليل على أنه لا تبطل شهادته قبل اقامة الحد وأن بطلان الشهادة من تمام الحد وتأويل قول عمر رضى الله عنه لابي بكرة تقبل شهادتك في الديانات </w:t>
      </w:r>
      <w:r>
        <w:rPr>
          <w:rtl w:val="true"/>
        </w:rPr>
        <w:t>(</w:t>
      </w:r>
      <w:r>
        <w:rPr>
          <w:rtl w:val="true"/>
        </w:rPr>
        <w:t>ألا ترى</w:t>
      </w:r>
      <w:r>
        <w:rPr>
          <w:rtl w:val="true"/>
        </w:rPr>
        <w:t xml:space="preserve">) </w:t>
      </w:r>
      <w:r>
        <w:rPr>
          <w:rtl w:val="true"/>
        </w:rPr>
        <w:t xml:space="preserve">ان ماروى ان أبا بكرة كان إذا استشهد في شئ قال وكيف تشهدني وقد أبطل المسلمون شهادتى وهو أعلم بحاله من غيره فاما الذمي إذا أقيم عليه حد القذف سقطت شهادته وتم به حده لانه كان من أهل الشهادة ثم بالاسلام استفاد شهادة لم تكن موجودة عند اقامة الحد وهذه الشهادة لم تصر مردودة وبه فارق العبد إذا أقيم عليه الحد ثم عتق لان العبد لم يكن أهلا للشهادة وتمام الحد يرد الشهادة فيتوقف على ما بعد العتق فان عتق الان ثم حده ترد شهادته وهذا الفرق على الرواية التى يقول ان خبر المحدود في القذف في الديانات تقبل وأما على الرواية التى تقول لا يقبل خبره في الديانات وهو رواية المنتفى فوجه الفرق بينهما ان الكافر بالاسلام استفاد عدلة لم تكن موجودة عند اقامة الحد وهذه العدالة لم تصر مجروحة بخلاف العبد فهو بالعتق لا يستفيد عدالة لم تكن موجودة من قبل وقد صارت عدالته مجروحة باقامة الحد عليه فلا تقبل شهادته بحال فان </w:t>
      </w:r>
      <w:r>
        <w:rPr>
          <w:rtl w:val="true"/>
        </w:rPr>
        <w:t>(</w:t>
      </w:r>
      <w:r>
        <w:rPr>
          <w:rtl w:val="true"/>
        </w:rPr>
        <w:t>قال</w:t>
      </w:r>
      <w:r>
        <w:rPr>
          <w:rtl w:val="true"/>
        </w:rPr>
        <w:t xml:space="preserve">) </w:t>
      </w:r>
      <w:r>
        <w:rPr>
          <w:rtl w:val="true"/>
        </w:rPr>
        <w:t xml:space="preserve">القاذف عندي لا يكون أهلا للشهادة عند اقامة الحد عليه لانه فاسق وانما يستفيد الاهلية بعد ذلك بالتوبة </w:t>
      </w:r>
      <w:r>
        <w:rPr>
          <w:rtl w:val="true"/>
        </w:rPr>
        <w:t>(</w:t>
      </w:r>
      <w:r>
        <w:rPr>
          <w:rtl w:val="true"/>
        </w:rPr>
        <w:t>قلنا</w:t>
      </w:r>
      <w:r>
        <w:rPr>
          <w:rtl w:val="true"/>
        </w:rPr>
        <w:t xml:space="preserve">) </w:t>
      </w:r>
      <w:r>
        <w:rPr>
          <w:rtl w:val="true"/>
        </w:rPr>
        <w:t xml:space="preserve">لا كذلك فقد قامت الدلالة لنا على ان الفاسق من أهل الشهادة وفي قوله تعالى ولا تقبلوا لهم شهادة ما ي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على ذلك ثم مذهبه هذا من أقوى دليل لنا عليه فان عنده قبل التوبة لا شهادة له فلا تتصور رد شهادته ويتبين بهذا أن المراد من قوله تعالى ولا تقبلوا لهم شهادة رد لشهادته بعد وجودها بالاهلية وذلك بعد التوبة وعن علي بن أبي طالب رضى الله عنه أنه شهد عنده أعمى فقالت أخت المشهود عليه أنه أعمى فذكر ذلك لعلي رضى الله عنه فرد شهادته وبه نأخذ وكان مالك رحمه الله يقول ان شهادة الاعمى مقبولة لان الاعمى لا يقدح في الولاية والعدالة فباعتبارهما يجب قبول الشهادة </w:t>
      </w:r>
      <w:r>
        <w:rPr>
          <w:rtl w:val="true"/>
        </w:rPr>
        <w:t xml:space="preserve">* </w:t>
      </w:r>
      <w:r>
        <w:rPr>
          <w:rtl w:val="true"/>
        </w:rPr>
        <w:t xml:space="preserve">بيانه أنه من أهل الولاية على نفسه فتتعدى ولايته إلى غيره عند وجود سبب التعدي وهو أهل للعدالة لانزجاره عما يعتقده حراما في دينه ولهذا قبلت رواية الاعمى فقد كان في الصحابة رضوان الله عليهم من هو أعمى وقد كان في الانبياء عليهم السلام من ابتلى بذلك فدل أن الاعمى لا يقدح في العدالة وفوات العينين كفوات الرجلين واليدين فلا يؤثر في المنع من قبول شهادته ونحن نسلم هذا كله ولكن نقول يحتاج في تحمل الشهادة وأدائها إلى التمييز بين من له الحق وبين من عليه وقد عدم آلة التمييز حقيقة لان الاعمى لا يمييز بين الناس الا بالصوت والنغمة فتتمكن من شهادته شبهة يمكن التحرز عنها بجنس المشهود وذلك مانع من قبول الشهادة وقال زفر رحمه الله فيما لا يجوز الشهادة عليه الا بالمعاينة لا شهادة للاعمى فاما فيما تجوز الشهادة فليه بالتسا مع تقبل شهادة الاعمى لانه في السماع كالبصير وانما عدم آلة العينين ولكنا نقول في أداء الشهادة هو محتاج إلى الاشارة إلى المشهود له والمشهود عليه ولا يتمكن من ذلك الا بدليل مشتبه وهو الصوت والنغمة وعلى هذا الاصل قال أبو يوسف والشافعي رحمهما الله إذا تحمل الشهادة وهو بصير ثم أداها وهو أعمى تقبل شهادته لان تحمله قد صح بطريق ثبت له العلم به وبعد صحة العلم انما يحتاج إلى الحفظ والاعمى في ذلك كالبصير ويحتاج إلى الاداء باللسان والاعمى في ذلك كالبصير فتعريف المشهود له والمشهود عليه بذكر الاسم والنسب والاشارة اليهما بالطريق الذي يعلم أنه مصيب في ذلك يكفى لاداء الشهادة </w:t>
      </w:r>
      <w:r>
        <w:rPr>
          <w:rtl w:val="true"/>
        </w:rPr>
        <w:t>(</w:t>
      </w:r>
      <w:r>
        <w:rPr>
          <w:rtl w:val="true"/>
        </w:rPr>
        <w:t>ألا ترى</w:t>
      </w:r>
      <w:r>
        <w:rPr>
          <w:rtl w:val="true"/>
        </w:rPr>
        <w:t xml:space="preserve">) </w:t>
      </w:r>
      <w:r>
        <w:rPr>
          <w:rtl w:val="true"/>
        </w:rPr>
        <w:t xml:space="preserve">أن الاعمى يباح له وطئ زوجته وجاريته ولا يميزهما من غيرهما الا بالصوت والنغمة وأن البصير إذا شهد على ميت أو غائب يقام ذكر الاسم والنسب مقام الاشارة إلى العين في صحة أداء الشهادة فهذا مثله وأبو حنيفة ومحمد رحمهما الله قالا لاتقبل شهادته لحديث علي رضى الله عنه فانه لا يستفسر أنه وقت التحمل كان بصير أو أعمى وفي هذا الحديث دليل أن ذلك معروفا بينهم حتى لم يخف على النساء ولكن أبو يوسف رحمه الله يقول ي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أن ذلك كان في الحد وأنا أقول في الحدود إذا عمى قبل الاداء أو بعد الاداء قبل الامضاء فانه لاتعمل بشهادته لان الحدود تندرئ بالشبهات والصوت والنغمة في حق الاعمى تقام مقام المعاينة في حق البصير والحدود لاتقام بما يقوم مقام الغير بخلاف الاموال والمعنى فيه أن في شهادة الاعمى تهمة يمكن التحرز عنها بجنس الشهود وذلك يمنع قبول الشهادة كما في شهادة الاب لولده وبيان الوصف أنه يحتاج عند أداء الشهادة إلى التمييز بين المشهود له والمشهود عليه والاشارة اليهما والى المشهود به فيما يجب احضاره وآلة هذا التمييز البصير وقد عدم الاعمى ذلك المعنى وانما يميز بالصوت والنغمة أو بخبر الغير فكما لا يجوز له ولا للبصير أن يشهد بخبر الغير فكذلك لاتقبل شهادته إذا كان تمييزه بخبر الغير والاعمى في أداء الشهادة كالبصير إذا شهد من وراء الحجاب وهذا بخلاف الوطئ فانه يجوز أن يعتمد فيه على خبر الواحد إذا أخبره ان هذه امرأته وقد زفت إليه وهذا لان الضرورة تتحقق فيه فالاعمى يحتاج إلى قضاء الشهوة والنسل كالبصير ولا ضرورة هنا ففي الشهود كثرة وهذا بخلاف الموت فان ذلك لا يمكن التحرز عنه بجنس الشهود فالمدعى وان استكثر من الشهود يحتاج إلى اقامة الاسم والنسبة مقام الاشارة عند موت المشهود عليه أو غيبته على أن هناك الاشارة تقع إلى وكيل الغائب ووصى الميت وهو في ذلك قائم مقامه ولايقال بانه ماكان يعلم عند الاستشهاد ان الشاهد يبتلى بالعمى لان هذا المعنى يضعف بما إذا فسق الشاهد بعد التحمل فان شهادته لاتقبل والمدعي ماكان يعلم أن الشاهد يفسق بعد التحمل ثم هذا في القصاص والحدود التى فيها حق العباد موجود وكم يعتبر مع عظم حرمتها فلان لا يعتبر في الاموال مع خفة حرمتها أولى ثم بماذى يعرف انه كان بصيرا وقت التحمل فان قول الشاهد في ذلك غير مقبول وقول المدعى كذلك والمدعى عليه منكر للمشهود به أصلا </w:t>
      </w:r>
      <w:r>
        <w:rPr>
          <w:rtl w:val="true"/>
        </w:rPr>
        <w:t>(</w:t>
      </w:r>
      <w:r>
        <w:rPr>
          <w:rtl w:val="true"/>
        </w:rPr>
        <w:t>قال</w:t>
      </w:r>
      <w:r>
        <w:rPr>
          <w:rtl w:val="true"/>
        </w:rPr>
        <w:t xml:space="preserve">) </w:t>
      </w:r>
      <w:r>
        <w:rPr>
          <w:rtl w:val="true"/>
        </w:rPr>
        <w:t xml:space="preserve">ويتصور هذا فيما إذا جاء وهو بصير ليؤدي الشهادة فلم يتفرغ القاضى لسماع شهادته حتى عمى أو كان القاضى يعرف الوقت الذي عمى هو فيه وتاريخ المدعى سابق على ذلك ولا تجوز شهادة الاخرس لان أداء الشهادة يختص بلفظ الشهادة حتى إذا قال الشاهد أخبر واعلم لا يقبل ذلك منه ولفظ الشهادة لا يتحقق من الاخرس ثم شهادة الاخرس مشتبة فانه يستدل باشارته على مراده بطريق غير موجب للعلم فتتمكن من شهادته تهمة يمكن التحرز عنها بجنس الشهود ولا تكون اشارته أقوى من عبارة الناطق لو قال أخبر ولاتقبل شهادة الفاسق لان الله تعالى أمر بالتوقف في خبر الفاسق بقوله تعالى يا أيها الذين آمنوا ان جاءكم فاسق بنب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فتبينوا أن تصيبوا والامر بالتوقف يمنع العمل بالشهادة وهذا لان رجحان جانب الصدق لا يظهر في شهادة الفاسق لان اعتبار اعتقاده يدل على صدقه واعتبار تعاطيه يدل انه كاذب في شهادته فلتعارض الادلة يجب التوقف ثم لما لم ينزجر عن ارتكاب محظور دينه مع اعتقاده حرمته فالظاهر أنه لا ينزجر عن شهادة الزور مع اعتقاد حرمته وعن أبى يوسف رحمه الله يقول إذا كان وجيها في الناس ذا مروءة تقبل شهادته لانه لا تتمكن تهمة الكذب في شهادته فلوجاهته لا يتجاسر أحد من استئجاره لاداء الشهادة ولمروءته يمتنع من الكذب من غير منفعة له في ذلك والاصح ان شهادته لاتقبل لان قبول الشهادة في العمل بهالا كرام الشهود كما قال صلى الله عليه وسلم أكرموا الشهود فان الله تعالى يحيى الحقوق بهم وفي حق الفاسق أمر بخلاف ذلك قال صلى الله عليه وسلم إذا لقيت الفاسق فالفه بوجهه مكفهر ومن يكون معلنا للفسق فلا مروءة له شرعا فلهذا لاتقبل شهادته ولا شهادة آكل الربا المشهور بذلك والمعروف به المقيم عليه فانه فاسق محارب قال الله تعالى فان لم تفعلوا فأذنوا بحرب من الله ورسوله ولكنه شرط أن يكون مشهورا به مقيما عليه لان العقود الفاسدة كلها ربا قال الله تعالى وأحل الله البيع وحرم الربا والانسان في العادة لا يمكنه أن يتحرز عن الاسباب المفسدة للعقد في جميع معاملاته فقد لا يهتدى إلى بعض ذلك فلهذا لا تسقط عدالته إذا لم يكن مشهورا بأكل الربا مصرا عليه ولا شهادة مدمن الخمر ولامدمن السكر لانه مرتكب للكبيرة مستوجب للحد على ذلك وذلك تسقط عدالته وانما شرط الادمان ليكون ذلك ظاهرا منه فان من يتهم بالشرب ولكن لا يظهر ذلك لا يخرج من أن يكون عدلا وانما تسقط عدالته إذا كان يظهر ذلك أو يخرج سكرانا يسخر منه الصبيان فلا مروءة لمثله ولا يبالي من الكذب عادة ولا شهادة المحنث لانه فاسق ومراده إذا كان محنثا في الردي من أفعاله فأما إذا كان في كلامه لين وفي أعضائه تكسر ولم يشتهر بشئ من الافعال الردية فهذا عدل مقبول الشهادة </w:t>
      </w:r>
      <w:r>
        <w:rPr>
          <w:rtl w:val="true"/>
        </w:rPr>
        <w:t>(</w:t>
      </w:r>
      <w:r>
        <w:rPr>
          <w:rtl w:val="true"/>
        </w:rPr>
        <w:t>ألا ترى</w:t>
      </w:r>
      <w:r>
        <w:rPr>
          <w:rtl w:val="true"/>
        </w:rPr>
        <w:t xml:space="preserve">) </w:t>
      </w:r>
      <w:r>
        <w:rPr>
          <w:rtl w:val="true"/>
        </w:rPr>
        <w:t xml:space="preserve">ان هبت المحنث كان يدخل بيوت أوزاج رسول الله صلى الله عليه وسلم ورضى عنهن حتى سمع رسول الله صلى الله عليه وسلم منه كلمة شنيعة أمر باخراجه ولا شهادة من يلعب بالحمام يطيرهن لشدة غفلته فالظاهر أن يكون قبله مع ذلك في عامة أحواله وأنه يقل نظره في سائر الامور ثم هو مصر على نوع لعب وقال صلي الله عليه وسلم ما أنا من در ولا الدر منى والغالب أنه ينظر إلى العورات في السطوح وغيرها وذلك فسق فاما إذا كان يمسك الحمام في بيته يستأنس بها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يطيرها عادة فهو عدل مقبول الشهادة لان امساك الحمام في البيوت مباح </w:t>
      </w:r>
      <w:r>
        <w:rPr>
          <w:rtl w:val="true"/>
        </w:rPr>
        <w:t>(</w:t>
      </w:r>
      <w:r>
        <w:rPr>
          <w:rtl w:val="true"/>
        </w:rPr>
        <w:t>ألا ترى</w:t>
      </w:r>
      <w:r>
        <w:rPr>
          <w:rtl w:val="true"/>
        </w:rPr>
        <w:t xml:space="preserve">) </w:t>
      </w:r>
      <w:r>
        <w:rPr>
          <w:rtl w:val="true"/>
        </w:rPr>
        <w:t xml:space="preserve">أن الناس يتخذون بروج الحمامات ولم يمنع من ذلك أحد ولا شهادة صاحب الغناء الذي يخادن عليه ويجمعهم والنائحة لانه مصر على نوع فسق ويستخف به عند الصلحاء من الناس ولا يمتنع من المحازقة والاقدام على الكذب عادة فلهذا لاتقبل شهادته وأما المحدود في الخمر والزنا والسرقة إذا تابوا فان شهادتهم مقبولة لحديث شريح رحمه الله انه أجاز شهادة أقطع من بنى أسد فقال أتجيز شهادتى فقال نعم وأراك لذلك أهلا وكان أقطع في سرقة وهذا لان التوقف في شهادته كان لفسقه وقد زال ذلك بالتوبة والتائب من الذنب كمن لاذنب له وليس هذا كالمحدود في القذف لان رد الشهادة هناك من تمام الحد فلو جعلنا رد الشهادة هنا من تمام الحد كان بطريق القياس ولا مدخل للقياس في مقادير الحدود والزيادة على النص بالقياس لا تجوز مع أن هذا الحد ليس في معنى ذلك الحد لان باقامة حد القذف تتحقق جريمته وجريمة هؤلاء تتحقق قبل اقامة الحد فاقامة الحد في حقهم تكون تطهيرا إذا انضم إليه التوبة وقد قال الله تعالى فمن تاب من بعد ظلمه وأصلح الاية وقد قال صلى الله عليه وسلم التائب من الذنب كمن لاذنب له وإذا أعمى الشاهد أو خرس أو ذهب عقله أو ارتد عن الاسلام والعياذ بالله بعد ما شهد قبل أن يقضى القاضي بشهادته فان القاضي لا يقضي بشهادته لان اقتران هذه الحوادث باداء الشهادة تمنع العمل بها فكذلك اعتراضها بعد الاداء قبل القضاء لان الشهادة لا توجب شيئا بدون القضاء والقاضي لا يقضى الا بحجة فاعتراض هذه المعاني قبل القضاء يخرج شهادته من أن تكون حجة بخلاف الموت فان اقترانه بالاداء لايمنع العمل بشهادته </w:t>
      </w:r>
      <w:r>
        <w:rPr>
          <w:rtl w:val="true"/>
        </w:rPr>
        <w:t>(</w:t>
      </w:r>
      <w:r>
        <w:rPr>
          <w:rtl w:val="true"/>
        </w:rPr>
        <w:t>ألا ترى</w:t>
      </w:r>
      <w:r>
        <w:rPr>
          <w:rtl w:val="true"/>
        </w:rPr>
        <w:t xml:space="preserve">) </w:t>
      </w:r>
      <w:r>
        <w:rPr>
          <w:rtl w:val="true"/>
        </w:rPr>
        <w:t xml:space="preserve">أن شاهد الفرع إذا شهد بعد موت الاصول يقبل والقضاء يكون بشهادة الاصول فكذلك اعتراض الموت لايمنع القضاء بشهادته وقال أبو حنيفة وابن أبى ليلي رحمهما الله شهادة أصحاب الاهواء جائزة وهو مذهب جميع أصحابنا رحمهم الله وقال الشافعي رحمه الله لاتقبل شهادة أهل الاهواء ومنه من يفصل بين من يكفر في هواه وبين من لا يكفر في هواه لانهم فسقة ولا شهادة للفاسق والفسق من حيث الاعتقاد أغلظ من الفسق من حيث التعاطى </w:t>
      </w:r>
      <w:r>
        <w:rPr>
          <w:rtl w:val="true"/>
        </w:rPr>
        <w:t>(</w:t>
      </w:r>
      <w:r>
        <w:rPr>
          <w:rtl w:val="true"/>
        </w:rPr>
        <w:t>ألا ترى</w:t>
      </w:r>
      <w:r>
        <w:rPr>
          <w:rtl w:val="true"/>
        </w:rPr>
        <w:t xml:space="preserve">) </w:t>
      </w:r>
      <w:r>
        <w:rPr>
          <w:rtl w:val="true"/>
        </w:rPr>
        <w:t xml:space="preserve">أن أخبار أهل الاهواء في الديانات لا يقبل وهو أوسع من الشهادة فلان لا تقبل شهادتهم أولى وفي الكتاب استدل بما كان من الفتنة بين الصحابة رضى الله عنهم فانهم اختلفوا واقتتلوا وقتل بعضهم بعضا ولاشك أن شهادة بعضهم على بعض كانت جائ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مقبولة وليس بين أصحاب الاهواء من الاختلاف أشد مما كان بينهم من القتال وفي موضع آخر علل فقال انهم للتعمق في الذين ضلوا عن سواء السبيل ووقعوا في الهوى وذلك لا يلحق تهمة الكذب بهم في الشهادة فمن أهل الاهواء يعظم الذنب حتى يجعله كفرا فلا يتهم باعتبار هذه الاعتقاد أن يشهد بالكذب ومنهم من يقول بالفسق يخرج من الايمان فاعتقاده هذا يحمله على التحرز عن الكذب الموجب لفسقه وقد بينا أن شهادة الفاسق انما لاتقبل لتهمة الكذب والفسق من حيث الاعتقاد لا يدل على ذلك فهو نظير شرط المثلث معتقدا اباحته أو يتناول متروك التسمية عمدا معتقدا اباحة ذلك فانه لا يصير به مردود الشهادة الا الخطابية من أهل الاهواء وهم صنف من الروافض يستجبرون أن يشهدوا للمدعى إذا حلف عندهم أنه محق ويقولون المسلم لا يحلف كاذبا فاعتقاده هذا يمكن تهمة الكذب في شهادته قالوا وكذلك من يعتقد أن الالهام حجة موجبة للعلم لاتقبل شهادته لان اعتقاده ذلك يمكن تهمة الكذب فربما أقدم على أداء الشهادة بهذا الطريق فاما رواية الاخبار عن أهل الاهواء فقد اختلف فيه مشايخنا رحمهم الله والاصح عندي أنه لاتقبل لان المعتقد للهوى يدعو الناس إلى اعتقاده ومتهم بالنقول على رسول الله صلى الله عليه وسلم لاتمام مراده فلا تقبل روايته لهذا ولا يوجد مثل ذلك منه في الشهادة في المعاملات وعلى هذا شهادة العدو على عدوه لاتقبل عند الشافعي رحمه الله لان العدواة بينهما تحمله على التقول عليه ولهذا لم يجوز شهادة أهل الاهواء على أهل الحق فاما عندنا إذا كانت العدواة بينهما بسبب شئ من أمر الدين فشهادة بعضهم على بعض تقبل لخلوها عن تهمة الكذب فأما من يعادى غيره لمجاوزته حد الدين يمتنع من الشهادة بالزور وان كان يعاديه بسبب شئ من أمر الدنيا فهو أمر موجب فسقه فلا تقبل شهادته عليه إذا ظهر ذلك منه وشهادة أهل الاسلام جائزة على أهل الشرك كلهم لان الله تعالى أثبت للمؤمنين شهادة على الناس بقوله عزوجل لتكونوا شهداء على الناس ولما قبلت شهادة المسلم على المسلم فعلى الكافر أولى ومن عرف منهم بالخيانة لم تجز شهادته أهل الاهواء وغير أهل الاهواء في ذلك سواء فالمجون نوع جنون قال القائل في هذا المعنى ان شرخ الشباب والشعر الاسود ما لم يعاص كان جنونا ثم لما جن تشتد غفلته على وجه ينعدم به الضبط أو يقل وتظهر منه المجازفة فيما يقول ويفعل فيتهم بالمجازفة في الشهادة أيضا وشهادة أهل الشرك بينهم جائزة بعضهم على بعض عندنا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مالك والشافعي رحمهما الله لا شهادة لهم على أحد وكان ابن أبى ليلى رحمه الله يقول إذا اتفقت مللهم تقبل شهادة بعضهم على بعض وان اختلفت لاتقبل لقوله صلى الله عليه وسلم لا شهادة لاهل ملة على ملة أخرى الا المسلمين فشادتهم مقبولة على أهل الملل كلها ولان عند اختلاف الملة يعادى بعضهم بعضا وذلك يمنع من قبول الشهادة كما لاتقبل شهادتهم على المسلمين وعلى هذا كان ينبغى أن لاتقبل شهادة المسلمين عليهم الا أنا تركنا ذلك لعلو حال الاسلام قال صلى الله عليه وسلم الاسلام يعلو ولا يعلى عليه ولانهم يعادون أهل الشرك بسبب المسلمون فيه محقون وهو اصرارهم على الشرك فلا يقدح ذلك في شهادتهم بخلاف أهل الملل فاليهود يعادون النصارى والنصارى يعادون اليهود بسبب هم فيه غير محقين قال الله تعالى وقالت اليهود ليست النصارى على شئ وقالت النصارى ليست اليهود على شئ وقال الشافعي رحمه الله الكافر الفاسق ولاتقبل شهادته كالفاسق المسلم وبيان فسقه قوله تعالى أفمن كان مؤمنا كمن كان فاسقا وقال الله تعالى والكافرون هم الفاسقون والفسق عبارة عن الخروج يقال فسقت الرطبة إذا خرجت من قشرها وسميت الفأرة فوسيقة لخروجها من جحرها وسمى المسلم بذلك لخروجه عن حد الدين تعاطيا والكافر لخروجه عن حد الدين اعتقادا فإذا ثبت أنه فاسق وجب التوقف في خبره بالنص والشرط في الشاهد بالنص أن يكون مرضيا قال الله تعالى ممن ترضون من الشهداء والكافر لا يكون مرضيا والدليل عليه ان شهادته على المسلمين لا تقبل وكل من لا يكون من أهل الشهادة على المسلمين لا يكون من أهل الشهادة على أحد كالعبيد والصبيان بل أولى فالعبد المسلم أحسن حالا من الكافر </w:t>
      </w:r>
      <w:r>
        <w:rPr>
          <w:rtl w:val="true"/>
        </w:rPr>
        <w:t>(</w:t>
      </w:r>
      <w:r>
        <w:rPr>
          <w:rtl w:val="true"/>
        </w:rPr>
        <w:t>ألا ترى</w:t>
      </w:r>
      <w:r>
        <w:rPr>
          <w:rtl w:val="true"/>
        </w:rPr>
        <w:t xml:space="preserve">) </w:t>
      </w:r>
      <w:r>
        <w:rPr>
          <w:rtl w:val="true"/>
        </w:rPr>
        <w:t xml:space="preserve">ان خبره في الديانات يقبل ولا يقبل خبر الكافر ولان الرق من آثار الكفر فإذا كان أثر الكفر يخرجه من الاهلية للشهادة فاصل الكفر أولى وقاس بالمرتد واستدل ببطلان شهادته على قضاء قاض المسلمين وعلى شهادة المسلم فلو كان من أهل الشهادة لقبلت شهادته في هذا إذا كان الخصم كافرا </w:t>
      </w:r>
      <w:r>
        <w:rPr>
          <w:rtl w:val="true"/>
        </w:rPr>
        <w:t xml:space="preserve">* </w:t>
      </w:r>
      <w:r>
        <w:rPr>
          <w:rtl w:val="true"/>
        </w:rPr>
        <w:t xml:space="preserve">وحجتنا في ذلك قوله تعالى أو آخر ان من غيركم أي من غير دينكم وهو بناء على قوله تعالى يا أيها الذين آمنوا شهادة بينكم إذا حضر أحدكم إلى قوله أو آخر ان من غيركم ففيه تنصيص على جواز شهادتهم على وصية المسلم ومن ضرورة جواز شهادتهم على وصية المسلم جوازها على وصية الكافر وما يثبت بضرورة النص فهو كالمنصوص ثم انتسخ في لك في حق المسلم بانتساخ حكم ولايتهم على المسلمين فبقى حكم الشهادة فيهما بينهم على ما ثبت بضرورة النص فليس من 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انتساخ شهادتهم على المسلمين انتساخ شهادة بعضهم على بعض كالولاية ورجم رسول الله صلى الله عليه وسلم يهودين دينا بشهادة أربعة منهم وعن أبى موسى رضى الله عنه ان النبي صلى الله عليه وسلم أجاز شهادة النصارى بعضهم على بعض وعن عمر وعلي رضى الله عنهما في ذميين دينا قالا يدفعان إلى أهل دينهما ليحكم بينهما ومن ضرورة جواز حكم بعضهم على بعض والسلف رحمهم الله كانوا مجمعين على هذا حتى قال يحيى بن اكثم رحمه الله تتبعت أقاويل السلف فلم أجد أحدا منهم لم يجوز شهادة أهل الذمة بعضهم على بعض الا أنى رأيت لربيعة فيه قولين والمعنى فيه أن الكافر من أهل الولاية فيكون من أهل الشهادة كالمسلم وبيان الوصف في قوله تعالى والذين كفروا بعضهم أولياء بعض والمراد منه الولاية دون الموالاة فانه معطوف على قوله تعالى مالكم من ولايتهم من شئ والدليل عليه أنها تصح الانكحة فيما بينهم ولانكاح الا بولي والمسلم إذا خطب إلى كتابي أبنته الصغيرة فزوجها منه جاز النكاح ولان الكافر من أهل الولاية على نفسه وماله على الاطلاق فيكون من أهل الولاية على غيره عند وجود شرط تعدى ولايته إلى الغير والشهادة نوع ولاية فإذا ثبتت الاهلية للولاية تثبتت الاهلية للشهادة ثم المقبول يترجح جانب الصدق وذلك في انزجاره عما يعتقده حراما في دينه والكافر منزجر عن ذلك فتقبل شهادته واسم العدالة والرضاء ثبت في حق الكافر في المعملات بصفة الامانة فقد وصفه الله تعالى بذلك في قوله عزوجل ومن أهل الكتاب من أن تأمنه بقنطار ولايقال انهم أظهروا الكفر عنادا كما قال الله تعالى وجحدوا بها واستيقنتها أنفسهم ظلما وعلوا لان هذا كان في الاحبار الذين كانوا على عهد رسول الله صلى الله عليه وسلم حتى تواطئوا على كتمان بعث رسول الله صلى الله عليه وسلم ونبوته فلا شهادة لاؤلئك عندنا فاما من سواهم يعتقدون الكفر لان عندهم أن الحق ماهم عليه قال الله تعالى ومنهم أميون لا يعلمون الكتاب الا أمانى وقال عزوجل وان فريقا منهم ليكتمون الحق وبهذا التحقيق يتبين أن فسقهم فسق اعتقاد وقد بينا أن هذا لا يمكن تهمة الكذب في الشهادة وانما لاتقبل شهادتهم على المسلمين لانقطاع ولايتهم عن المسلمين وانما لاتقبل شهادة العبد والصبي لانعدام الاهلية والولاية وبه يتبين أن أثر الرق فوق تأثير الكفر في حكم الولاية ثم هم يعادون المسلمين بسبب باطل فيحملهم ذلك على التقوى على المسلمين فلهذا لاتقبل شهادتهم على المسلمين وأما المرتد فلا ولاية له على أحد ومن أصحابنا رحمهم الله من يقول في قبول شهادة بعضهم على البعض ضرورة 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لمسلمين قل ما يحضرون معاملات أهل الذمة خصوصا الانكحة والوصايا فلو لم تجز شهادة بعضهم على البعض في ذلك أدى إلى ابطال حقوقهم وقد أمرنا بمراعات حقوقهم ودفع ظلم بعضهم عن بعض فلهذا الضرورة قبلنا شهادة بعضهم على بعض كما قبلنا شهادة النساء فيما لا يطلع عليه الرجال ولا تتحقق هذه الضرورة في شهادتهم على المسلمين ولا في شهادتهم على شهادة المسلم أو على قضاء قاض مسلم وهذا على أصل مالك رحمه الله أظهر فانه يجوز شهادة الصبيان في الجراحات وتمزيق الثياب التى بينهم في الملاعب فقل أن يتفرقوا </w:t>
      </w:r>
      <w:r>
        <w:rPr>
          <w:rtl w:val="true"/>
        </w:rPr>
        <w:t>(</w:t>
      </w:r>
      <w:r>
        <w:rPr>
          <w:rtl w:val="true"/>
        </w:rPr>
        <w:t>قال</w:t>
      </w:r>
      <w:r>
        <w:rPr>
          <w:rtl w:val="true"/>
        </w:rPr>
        <w:t xml:space="preserve">) </w:t>
      </w:r>
      <w:r>
        <w:rPr>
          <w:rtl w:val="true"/>
        </w:rPr>
        <w:t xml:space="preserve">لان العدول لا يحضرون ذلك الموضع وبعد التفرق لاتقبل لان الظاهر انهم يلقنون الكذب وقد أمرنا أن لا نمكنهم من الاجتماع للعب فيحصل المقصود بالزجر عن ذلك فلا حاجة إلى قبول شهادة الصبيان في ذلك وكذلك جراحات النساء في الحمامات لانا أمرنا بمنعهن من الاجتماع لما في اجتماع النساء من الفتنة وكذلك الفسقة من أصحاب السجون لانهم حبسوا باسباب منع الشرع من ذلك فيحصل المقصود بالمنع فاما هنا فقد أمرنا بمراعاة حقوق أهل الذمة وان نجعل دماءهم كدمائنا وأموالهم كاموالنا مع ان أصاحب السجون لا يخلون عن أمناء السلطان عادة وبناء الاحكام معلى عرف الشريعة دون عادة الظلمة ولا حجة لابن أبى ليلى رحمه الله في الحديث لان عندنا الكفر كله ملة واحدة قال الله تعالى هذان خصمان اختصموا في ربهم وقال الله تعالى لكم دينكم ولى دين فعابد الحجر وعابد الوثن أهل ملة واحدة وان اختلفت نحلهم كالمسلمين هم أهل ملة واحدة وان اختلفت مذاهبم ثم اليهود يعادون النصارى بسبب هم فيه محقون وهو دعواهم الولد لله تعالى والنصارى يعادون اليهود بسبب هم فيه محقون وهو انكارهم نبوة عيسى عليه السلام والفريقان يعادون المجوس بسبب هم فيه محقون وهو انكارهم التوحيد ظاهرا ودعواهم الاثنين فشهادة بعضهم على البعض كشهادة المسلمين على الكفار ولان كان بعضهم يعادى البعض بسبب باطل فلم يصر بعضهم مقهور بعض ليحملهم ذلك على التقول بخلاف الكفار فقد صاروا مقهورين من جهة المسلمين وذلك يحملهم على التقول عليهم فلهذا لاتقبل شهادتهم على المسلمين فاما شهادة العبيد فقد بينا الاجماع فيها بين الفقهاء رحمهم الله وأما شهادة المكاتب والمدبر وأم الولد لقيام الرق فيهم ومعتق البعض كذلك عند أبى حنيفة رحمه الله لانه بمنزلة المكاتب ولايجوز شهادة المولى لاحد من هؤلاء لان شهادته لملكه كشهادته لنفسه باعتبار قيام الملك والحق له في المشهود به وكذلك شهادة أبى المولى وابنه وامرأته لهؤلاء بمنزلة شهاد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للمولى وكذلك شهادة الزوج لامرأته الامة وشهادة المرأة لزوجها المملوك لان وصلة الزوجة كوصلة الولاد في المنع من قبول الشهادة وإذا شهد المكاتب أو العبد أو الصبى عند القاضى بشهادة فردها ثم شهد بها بعد العتق والكبر جازت شهادته لان المردود لم يكن شهادة فالشهادة لاتتحقق الا ممن هو أهل بخلاف الفاسق إذا شهد في حادثة فردت شهادته ثم أعادها بعد التوبة فانها لاتقبل لان المردود كان شهادة والفسق لا يخرجه من أن يكن أهلا للولاية فلا يخرجه من أن يكون أهلا للشهادة وانما لاتقبل شهادته لتهمة الكذب فإذا كان المردود شهادة فهى شهادة حكم الحاكم ببطلانها بدليل شرعي فليس له أن يصحها بعد ذلك وبعضهم يشير إلى فرق آخر فيقول لعل الفاسق قصد بالتوبة ترويج شهادته فلا يوجد ذلك في الرقيق والصغير فانه ليس إليه ازالة الرق والصغر ولكن هذا ليس بقوي فالكافر إذا شهد على مسلم فردت شهادته ثم أعاها بعد الاسلام تقبل وهذا المعنى موجود فيه فعرفنا أن الاعتماد على كون المؤدى شهادة كما قررنا وإذا تحمل المملوك شهادة لمولاه فلم يؤدها حتى عتق ثم شهد بها جاز لان التحمل بالمعاينة والسماع والرق لا ينافي ذلك وعند الاداء هو أهل لشهادته ولاتهمة في شهادته فهو نظير الصبي إذا تحمل وشهد بعد البلوغ وكذلك الزوج إذا أبان امرأته ثم أدى الشهادة لها جازت شهادته لان التحمل كان صحيحا مع قيام الزوجية وعند الاداء ليس بينهما سبب التهمة ولو شهد الحر لامرأته بشهادة فردها القاضى ثم أبانها ونكحت غيره ثم شهد لها تلك الشهادة لم يجز لان المردود شهادة فالزوج أهل الشهادة في حق زوجته وكذلك لو شهدت المرأة لزوجها ولو شهد العبد لمولاه فرده القاضى ثم شهد له بها بعد العتق جازت شهادته لان المردود لم يكن شهادة فالعبد ليس بأهل للشهادة في حق أحد وإذا شهد المولى لعبده بنكاح فردت شهادته ثم شهد له بها بعد العتق لم يجز لان المردود كان شهادة فالمولى من أهل الشهادة ولو شهد كافر على مسلم فردها القاضى بها ثم أسلم فشهد بها جازت شهادته لان المردود لم يكن شهادة بخلاف مااذا شهد كافر لكافر فردها القاضى لتهمة ثم أدعاها بعد ما أسلم لان هناك المردود شهادة وانما ردها لتهمة الكذب فبعد ما ترجح جانب الكذب في تلك الشهادة بحكم الحاكم لا يجوز العمل بها قط كما في شهادة الفاسق من المسلمين والله أعلم بالصواب </w:t>
      </w:r>
      <w:r>
        <w:rPr>
          <w:rtl w:val="true"/>
        </w:rPr>
        <w:t>(</w:t>
      </w:r>
      <w:r>
        <w:rPr>
          <w:rtl w:val="true"/>
        </w:rPr>
        <w:t>الشهادة على الشهادة</w:t>
      </w:r>
      <w:r>
        <w:rPr>
          <w:rtl w:val="true"/>
        </w:rPr>
        <w:t>) (</w:t>
      </w:r>
      <w:r>
        <w:rPr>
          <w:rtl w:val="true"/>
        </w:rPr>
        <w:t xml:space="preserve">قال رحمه الله ولايجوز على شهادة رجل أو امرأة أقل من شهادة رجلين أو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وامرأتين عندنا وقال مالك رحمه الله تجوز شهادة الواحد على شهادة الواحد</w:t>
      </w:r>
      <w:r>
        <w:rPr>
          <w:rtl w:val="true"/>
        </w:rPr>
        <w:t xml:space="preserve">) </w:t>
      </w:r>
      <w:r>
        <w:rPr>
          <w:rtl w:val="true"/>
        </w:rPr>
        <w:t xml:space="preserve">لان الفرع قائم مقام الاصلى معبر عنه بمنزلة رسول في اتصال شهادته إلى مجلس القاضى وكأنه حضر وشهد بنفسه واعتبر هذا برواية الاخبار فان رواية الواحد على الواحد مقبولة ومذهبنا مروى عن علي رضى الله عنه والمعنى فيه أن شهادة الاصلى غابت عن مجلس القاضى فلا يثبت عنده الا بشهادة شاهدين كاقرار المقر وهذا لانها شهادة ملزمة فيما يجب على القاضى القضاء بشهادة الاصول والعدد شرط في هذه الشهادة إذا كان متمكنا بخلاف رواية الاخبار وان شهد رجلان على شهادة رجلين جاز عندنا وقال الشافعي رحمه الله لا يجوز الا أن يشهد رجلان على شهادة كل واحد منهما لان الفرعين يقوما مقام أصل واحد فلا تتم حجة القضاء بهما كالمرأتين لما قامتا مقام رجل واحد لم تتم حجة القضاء بشهادتهما والدليل عليه أن أحد الفرعين لو كان أصليا فشهد على شهادة نفسه وعلى شهادة صاحبه مع غيره لا تتم الحجة بالاتفاق فكذلك إذا شهدا جميعا على شهادة الاصلين </w:t>
      </w:r>
      <w:r>
        <w:rPr>
          <w:rtl w:val="true"/>
        </w:rPr>
        <w:t xml:space="preserve">* </w:t>
      </w:r>
      <w:r>
        <w:rPr>
          <w:rtl w:val="true"/>
        </w:rPr>
        <w:t xml:space="preserve">وحجتنا في ذلك انهما يشهدان جميعا على شهادة كل واحد منهما وكما يثبت قول الواحد في مجلس القاضى بشهادة شاهدين يثبت قول الجماعة كالاقرار وهذا لان الفرعين عدد تام لنصاب الشهادة وهما يشهدان على شهادة الاصول الا على أصل الحق فإذا شهدا على شهادة أحدهما تثبت شهادته في مجلس القضاء كما لو حضر فشهد بنفسه ثم إذا شهد على شهادة الاخر تثبت شهادته أيضا في مجلس القضاء إذا لافرق بين شهادتهما على شهادته وبين شهادة رجلين آخرين بذلك بخلاف شهادة المرأتين فذاك ليس بنصاب تام للشهادة ولكن كل امرأة بمنزلة شطر العلة والمرأتان شاهد واحد وبالشاهد الواحد لايتم نصاب الشهاهدة وليس هذا كما لو شهد أحدهما على شهادة نفسه لان الشاهد على شهادة نفسه لا يصلح أن يكون شاهد الفرع في تلك الحادثة لمعنين أحدهما أنه عنده علم المعاينة في هذه الحادثة فلا يستفيد شيئا باشهاد الاخر اياه على شهادته في الثاني أن شهادة الفرع في حكم البدل ولهذا لابصار إليه الا عند العجز عن حضور الاصل بموته أو مرضه أو غيبته والشخص الواحد في الشهادة لا يكون أصلا وبدلا في حادثة واحدة </w:t>
      </w:r>
      <w:r>
        <w:rPr>
          <w:rtl w:val="true"/>
        </w:rPr>
        <w:t xml:space="preserve">* </w:t>
      </w:r>
      <w:r>
        <w:rPr>
          <w:rtl w:val="true"/>
        </w:rPr>
        <w:t xml:space="preserve">توضيحه أن شاهدة الاصلى تثبت نصف الحق فلو جوزنا مع ذلك شهادته وشهادة الاخر لكان فيه اثبات ثلاثة ارباع الحق بشهادة الواحد وذلك لا يجوز فاما إذا شهدا جميعا على شهادة الاصلين فلا يثبت في الحاصل بشهادة كل واحد منهما الا نصف الحق وذلك جائز والشهادة على الشهادة في ك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القضاة جائزة لان ذلك يثبت مع الشبهات وتقبل فيه شهادة النساء مع الرجال فكذلك الشهادة على الشهادة وان شهد شاهدان على شهادة شاهدين أن قاضى كذا ضرب فلانا حدا في قذف فهو جائز لان المشهود به فعل القاضى لانفس الحد وفعل القاضى مما يثبت مع الشبهات وانما الذي يندرئ بالشبهات الاسباب الموجبة للعقوبة واقامة القاضى حد القذف ليست بسبب موجب للعقوبة فان </w:t>
      </w:r>
      <w:r>
        <w:rPr>
          <w:rtl w:val="true"/>
        </w:rPr>
        <w:t>(</w:t>
      </w:r>
      <w:r>
        <w:rPr>
          <w:rtl w:val="true"/>
        </w:rPr>
        <w:t>قيل</w:t>
      </w:r>
      <w:r>
        <w:rPr>
          <w:rtl w:val="true"/>
        </w:rPr>
        <w:t xml:space="preserve">) </w:t>
      </w:r>
      <w:r>
        <w:rPr>
          <w:rtl w:val="true"/>
        </w:rPr>
        <w:t xml:space="preserve">أليس أن اقامة الحد مسقطة لشهادته عندكم بطريق العقوبة </w:t>
      </w:r>
      <w:r>
        <w:rPr>
          <w:rtl w:val="true"/>
        </w:rPr>
        <w:t>(</w:t>
      </w:r>
      <w:r>
        <w:rPr>
          <w:rtl w:val="true"/>
        </w:rPr>
        <w:t>قلنا</w:t>
      </w:r>
      <w:r>
        <w:rPr>
          <w:rtl w:val="true"/>
        </w:rPr>
        <w:t xml:space="preserve">) </w:t>
      </w:r>
      <w:r>
        <w:rPr>
          <w:rtl w:val="true"/>
        </w:rPr>
        <w:t xml:space="preserve">ولكن رد شهادته من تمام حده فيكون سببه هو السبب الموجب للحد وهو القذف الا أنه يترتب عليه ليكون متمما له فلا يظهر قبله فاما في الحقيقة القذف مع العجز عن أربعة من الشهداء يوجب جلدا مؤلما ويبطل شهادته بناء عليه وإذا شهد شاهدان على شهادة شاهد وقد خرس المشهود على شهادته أو عمى أو ارتد أو فسق أو ذهب عقله لم تجز الشهادة على شهادته وان كان الفرعيان عدلين لان القضاء انما يكون بشهادة الاصول فاما الفرعي ينقل إلى مجلس القاضى بعبارته شهادة الاصول فكأن الاصلى حضر بنفسه وشهد ثم ابتلى بشئ من ذلك قبل قضاء القاضى فكما لا يجوز للقاضى أن يقضى بشهادته هناك لانه لو قضى بها كان قضاء بغير حجة فكذلك هنا وشهادة أهل الذمة على المستأمنين جائزة بخلاف شهادة المستأمنين على أهل الذمة لان الذمي من أهل دارنا حتى لا يتمكن من الرجوع إلى دار الحرب بخلاف المستأمن فشهادة الذمي على المستأمن كشهادة المسلم على الذمي وشهادة المستأمن على الذمي كشهادة الذمي على المسلم وشهادة المستأمنين بعضهم على بعض تقبل إذا كانوا من أهل دار واحدة وان كانوا من أهل دارين كالرومي والتركى لاتقبل لان الولاية فيما بينهم تنقطع بخلاف المنعتين ولهذا لا يجرى التوارث بينهم بخلاف دار الاسلام فانها دار حكم فيه اختلاف المنعة لا يختلف بالدار فاما دار الحرب ليس بدار أحكام فيه اختلاف المنعت تختلف بالدار وهذا بخلاف أهل الذمة فانهم صاروا من أهل دارنا فتقبل شهادة بعضهم على بعض وان كانوا من منعاة مختلفة فاما المستأمون ما صاروا من أهل دارنا ولهذا يمكنون من الرجوع إلى دار الحرب ولا يمكنون من اطالة المقام في دار الاسلام </w:t>
      </w:r>
      <w:r>
        <w:rPr>
          <w:rtl w:val="true"/>
        </w:rPr>
        <w:t>(</w:t>
      </w:r>
      <w:r>
        <w:rPr>
          <w:rtl w:val="true"/>
        </w:rPr>
        <w:t>قال</w:t>
      </w:r>
      <w:r>
        <w:rPr>
          <w:rtl w:val="true"/>
        </w:rPr>
        <w:t xml:space="preserve">) </w:t>
      </w:r>
      <w:r>
        <w:rPr>
          <w:rtl w:val="true"/>
        </w:rPr>
        <w:t xml:space="preserve">ومن ترك من المسلمين الصلوات في الجماعة والجمع مجانة لم تقبل شهادته لانه مرتكب لما يفسق به ولان الجماعة من أعلام الدين فتركها ضلالة </w:t>
      </w:r>
      <w:r>
        <w:rPr>
          <w:rtl w:val="true"/>
        </w:rPr>
        <w:t>(</w:t>
      </w:r>
      <w:r>
        <w:rPr>
          <w:rtl w:val="true"/>
        </w:rPr>
        <w:t>ألا ترى</w:t>
      </w:r>
      <w:r>
        <w:rPr>
          <w:rtl w:val="true"/>
        </w:rPr>
        <w:t xml:space="preserve">) </w:t>
      </w:r>
      <w:r>
        <w:rPr>
          <w:rtl w:val="true"/>
        </w:rPr>
        <w:t xml:space="preserve">أن عمر رضى الله عنه قال يوما لاصحابه قد خرج من بيننا من كان ينزل عليه الوحي وخلف فيما بيننا علامة يميز بها المخلص من المنافق وهى الجماعة فكل من لقينا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جماعة المسلمين شهدنا بايمانه ومن لقيناه يتخلف عن الجماعة شهدنا بانه منافق وان كان ترك ذلك سهوا وهى لا تتم شهادته أجزت شهادته لان ترك الجماعة سهو لا يوجب فسقه لان الساهي معذور في بعض الفرائض دونه أولى وإذا شهد كافران على شهادة مسلمين لكافر على كافر بحق أو على قضاء قاضى المسلمين على كافر لمسلم أو كافر لم تجز شهادتهما لان المشهود به فعل المسلم ولا حاجة إلى فعل بيان المسلم بشهادة الكافر لان فعل المسلم يتيسر اثباته بشهادة المسلمين وشهادة العبد والامة في هلال رمضان جائزة عندنا خلافا للشافعي رحمه الله </w:t>
      </w:r>
      <w:r>
        <w:rPr>
          <w:rtl w:val="true"/>
        </w:rPr>
        <w:t xml:space="preserve">* </w:t>
      </w:r>
      <w:r>
        <w:rPr>
          <w:rtl w:val="true"/>
        </w:rPr>
        <w:t xml:space="preserve">وحجتنا فيه حديث الاعرابي عن رسول الله صلى الله عليه وسلم فما اعتبر في ذلك الا الايمان حيث قال أتشهد لا اله الا الله الحديث وقد بينا في كتاب الصوم الفرق بين هذا وبين الشهادة على هلال الفطر والاضحى وان الشهادة على هلال رمضان ليست بالزام للغير ابتداء بل هو التزام والتزام المسلم الصوم في رمضان بايمانه فبهذه الشهادة تبين الوقت ولايكون الالتزام فيها ابتداء ولو شهد مسلمان على شهادة كافر جازت الشهادة لانه إذا كانت يثبت بشهادة المسلمين شهادة المسلم فلان يثبت بشهادتهما شهادة الكافر وهى دون شهادة المسلم أولى وان كان كافرا في يده أمة اشتراها من مسلم فشهد عليه كافران أنها لكافر أو مسلم لم تجز شهادتهما وكذلك لو كانت في يده بهيمة من مسلم أو صدقة وهذا في قول أبى حنيفة ومحمد وهو قول أبى يوسف الاول رحمهم الله ثم رجع فقال أقضى بها على الكافر خاصة ولا أقضي بها على غيره وهو قول ابن أبى ليلى رحمه الله لان الملك في هذا للكافر في الحال وشهادة الكافر حجة في استحقاق الملك عليه وليس من الضرورة استحقاق الملك عليه الاستحقاق على البائع أو بطلان البيع كما لو أقر المشترى بها لانسان فان الملك يستحق عليه باقراره ولا يبطل به البيع ولافرق بينهما فان القضاء بحسب الحجة والاقرار حجة على المقر دون غيره فكذلك شهادة الكافر حجة على الكافر دون المسلم ولابي حنيفة ومحمد رحمهم الله طريقان أحدهما ان الملك بحجة البينة يستحق من الاصل فلهذا يستحق بزوائده ويرجع الباعة بعضهم على بعض باليمين وإذا كان أصل الملك للمسلم فهذه الشهادة انما تقوم على استحقاق الملك على المسلم وشهادة الكافر ليست بحجة في ذلك كما قيل التمليك من غيره وهذا لان القاضى لا يتمكن من القضاء بملك حادث بعد شراء الكافر لانه لابد للملك الحادث من سبب حادث ولم يثبث عنده ولا يتمكن من القضاء بالملك من الاصل لان هذه الشهادة ليست بحجة فيه بخلاف الاقرار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الاقرار يجعل في الحكم بمنزلة ايجاب الملك للمقر له ابتداء ولهذا لا تستحق به الزوائد المنفصلة فيتمكن القاضي من القضاء بملك حادث بعد الشراء والثاني ان هذه البينة تقوم على ابطال تصرف المسلم من البيع والهبة </w:t>
      </w:r>
      <w:r>
        <w:rPr>
          <w:rtl w:val="true"/>
        </w:rPr>
        <w:t>(</w:t>
      </w:r>
      <w:r>
        <w:rPr>
          <w:rtl w:val="true"/>
        </w:rPr>
        <w:t>ألا ترى</w:t>
      </w:r>
      <w:r>
        <w:rPr>
          <w:rtl w:val="true"/>
        </w:rPr>
        <w:t xml:space="preserve">) </w:t>
      </w:r>
      <w:r>
        <w:rPr>
          <w:rtl w:val="true"/>
        </w:rPr>
        <w:t xml:space="preserve">أن الشهود لو كانوا مسلمين بطل بها تصرف البائع والواهب وشهادة الكفار على ابطال تصرف المسلم لاتقبل بخلاف الاقرار فانه لا يتضمن ابطال تصرف المالك ولكن المقر يصير مبلغا باقراره واتلافه لا يتضمن انتقاض قبضه وبطلان تصرف البائع فأما هنا بهذه البينة تصير يد الكافر مستحقة من الاصل بهذا الاستحقاق يفوت قبضه ضرورة وفوات القبض المستحق بالعقد يبطل التصرف ولو مات كافرا وترك اثنين وألفى درهم فاقتسماها ثم أسلم أحدهما فشهد كافران على أبيهما بدين أخرت ذلك في حصة الكافر خاصة لان شهادة الكافر حجة على الكافر دون المسلم وبثبوت الدين على الميت يستحق تركته وتركته مال الاثنين في الحال فيثبت الدين بهذه الحجة في استحقاق نصيب الكافر من التركة دون نصيب المسلم كما لو أقر أحد الاثنين بالدين على الاب وجحد الآخر ولو مات كافر فادعى مسلم وكافر دينا عليه وأقام كل واحد منهما بينة من أهل الكفر أخذت ببينة المسلم وأعطيته حقه فان بقى شئ كان للكافر وروي الحسن بن زياد عن أبى يوسف رحمهما الله ان التركة تقسم بينهما على مقدار دينهما لان كل واحد منهما يثبت ببينته دينه على الميت فان أقام كل واحد منهما حجة على الميت فكان الدينين يثبت باقرار الميت بخلاف ما تقدم فان الوارث مستحق عليه باعتبار الحال فاما كل واحد من الفرعين لا يستحق على صاحبه شيئا وانما يستحق كل واحد منهما على الميت وعلى ورثته ووجه ظاهر الرواية ان دين المسلم ثبت في حق الميت وفي حق غريم الكافر ودين الكافر ثبت في حق الميت ولم يثبت في حق الغريم المسلم لان بينته ليست بحجة في حقه والمزاحمة بينهما لا تكون الا عند المساواة ولا مساواة بينهما إذا كان دين أحدهما ثابتا في حق الآخر ودين الآخر ليس بثابت في حقه فهو بمنزلة الدين المقر به في الصحة مع الدين المقر به في المرض تقدم دين الصحة فان فضل شئ فهو للمقر له في المرض فهذا مثله ولو مات الكافر فأوصى إلى رجل مسلم فادعى رجل على الميت دينا وأقام شهودا من أهل الكفر جازت شهادتهم استحسانا وفي القياس لاتقبل لانها لا تقوم على المسلم في الزام قضاء الدين فالوصى يلزمه قضاء الدين والتركة في يده في الحال فبهذه البينة تستحق عليه يده وشهادة الكفار في ذلك ليست بحجة كما لو كان الوارث مسلما </w:t>
      </w:r>
      <w:r>
        <w:rPr>
          <w:rtl w:val="true"/>
        </w:rPr>
        <w:t xml:space="preserve">* </w:t>
      </w:r>
      <w:r>
        <w:rPr>
          <w:rtl w:val="true"/>
        </w:rPr>
        <w:t xml:space="preserve">و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الاستحسان ان الثابت بهذه الشهادة تصرف وليه الكافر وشهادة الكفار حجة في ذلك والوصى نائب عنه بعد موته فيكون بمنزلة الوكيل في حياته ولو وكل كافر مسلما بخصومة فشهد عليه كافر ان بالدين قبلت البينة </w:t>
      </w:r>
      <w:r>
        <w:rPr>
          <w:rtl w:val="true"/>
        </w:rPr>
        <w:t xml:space="preserve">* </w:t>
      </w:r>
      <w:r>
        <w:rPr>
          <w:rtl w:val="true"/>
        </w:rPr>
        <w:t xml:space="preserve">يوضحه ان قضاء الدين من حق الميت وهو انما نصب الصبى ليتدارك به ما فرط في حياته وانما يتم له هذا المقصود إذا اعتبرنا حاله فيما يقام عليه من الحجة لاحال الوصي فكذلك تجوز شهادة الكافر على المكاتب الكافر والعبد المأذون الكافر وان كان مولاه مسلما يتصرفان لانفسهما ولهذا لا يرجعان بعهدة التصرف على أحد فالاستحقاق بهذه الشهادة يقتصر عليهما ثم المولى بالاذن وايجاب الكتابة فقد صار راضيا بالاستحقاق عليهما بشهادة الكفار لما باشر العقد مع علمه بحالهما كما صار راضيا باستحقاق الكسب باقرارهما ولو كان العبد المأذون له مسلما ومولاه كافرا لم تجز شهادة الكفار على العبد لانه يقوم الاستحقاق على المسلم ولو وكل كافرا مسلما بشراء أو بيع لم يجز على الوكيل في ذلك شهادة الكفار لان الوكيل بالشراء والبيع في حقوق العقد كالعاقد لنفسه فانما تقوم هذه البينة على المسلم ولو وكل مسلم كافرا بذلك جازت شهادة الكفار على الوكيل لانه بمنزلة العاقد بنفسه ثم ايجابه العقد كلامه فيثبت بهذه الشهادة كاقراره ولو شهد على اقراره بذلك قبلت الشهادة وجعلت بمنزلة مالو ثبت اقراره بالمعاينة فكذلك إذا شهد على العقد والله أعلم بالصواب </w:t>
      </w:r>
      <w:r>
        <w:rPr>
          <w:rtl w:val="true"/>
        </w:rPr>
        <w:t>(</w:t>
      </w:r>
      <w:r>
        <w:rPr>
          <w:rtl w:val="true"/>
        </w:rPr>
        <w:t>باب شهادة النساء</w:t>
      </w:r>
      <w:r>
        <w:rPr>
          <w:rtl w:val="true"/>
        </w:rPr>
        <w:t>) (</w:t>
      </w:r>
      <w:r>
        <w:rPr>
          <w:rtl w:val="true"/>
        </w:rPr>
        <w:t>قال رحمه الله ولا تجوز شهادة النساء وحدهن الا فيما ينظر إليه الرجال الولادة والعيب يكون في موضع لا ينظر إليه الا النساء</w:t>
      </w:r>
      <w:r>
        <w:rPr>
          <w:rtl w:val="true"/>
        </w:rPr>
        <w:t xml:space="preserve">) </w:t>
      </w:r>
      <w:r>
        <w:rPr>
          <w:rtl w:val="true"/>
        </w:rPr>
        <w:t xml:space="preserve">لان الاصل أن لا شهادة له للنساء فانهن ناقصات العقل والدين كما وصفهن رسول الله صلى الله عليه وسلم وبالنقصان يثبت شبهة العدم ثم الضلال والنسيان غلب عليهن وسرعة الانخداع والميل إلى الهوى ظاهر فيهن وذلك يمكن تهمة في الشهادة وهى تهمة يمكن التحرز عنها بجنس الشهود فلا تكون شهادتهن على الانفراد حجة تامة لذلك ولكنا تركنا القياس فيما لا يطلع عليه الرجال بالاثر وهو حديث مجاهد وسعيد بن المسيب وسعيد بن جبير وعطاء بن أبى رباح وطاوس رضى الله عنهم قالوا قال يارسول الله صلى الله عليه وسلم شهادة النساء جائزة فيما لايستطيع الرجال النظر إليه ولان الضرورة تتحق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في هذا الموضع فانه يتعلق به أحكام يحتاج إلى بيانه في مجلس القاضى ويتعذر اثباته بشهادة الرجال لانهم لا يطلعون عليه فلابد من قبول شهادة النساء فيه لان الحجة لاثبات الحقوق مشروعة بحسب الامكان ثم يثبت ذلك بشهادة امرأة واحدة إذا كانت حرة مسلمة عدلا عندنا والمثنى والثلاث أحوط وعند الشافعي لا تثبت الا بشهادة أربع نسوة وعند ابن أبى ليلى شهادة امرأتين فالشافعي يقول كل امرأتين يقومان مقام رجل واحد في الشهادة كما في المذكورات فشهادة أربع نسوة بمنزلة شهادة رجلين فيما يطلع عليه الرجال </w:t>
      </w:r>
      <w:r>
        <w:rPr>
          <w:rtl w:val="true"/>
        </w:rPr>
        <w:t xml:space="preserve">* </w:t>
      </w:r>
      <w:r>
        <w:rPr>
          <w:rtl w:val="true"/>
        </w:rPr>
        <w:t xml:space="preserve">توضيحه أن حال الرجال في الشهادة أقوى من حال النساء وإذا كان لا يحوز اثبات شئ مما يطلع عليه الرجال بشهادة رجل واحد لمعنى الالزام فلان لا يجوز اثباته بشهادة امرأة واحدة أولى ولا معنى لقول من يقول أن هذا خبر وليس بشهادة فان الحرية فيه شرط بالاتفاق قال في الكتاب لو شهدت أمة أو كافرة لاتقبل وكذلك لفظ الشهادة لابد منه فعرفنا أنه بمنزلة الشهادة في الحقوق وبهذا يستدل ابن أبى ليلى رحمه الله أيضا الا أنه يقول المعتبر في الشهادات شيئان العدد والذكورة وقد تعذر اعتبار أحدهما وهو الذكورة هنا ولو لم يتعذر اعتبار العدد فيبقى معتبرا كما في سائر الشهادات ولا معنى لقول من يقول ان نظر الواحدة أحق من نظر المثنى لانه بالاتفاق المثنى والثلاث أحوط فلو كان هذا معتبرا لما جاز النظر الا لامرأة واحدة </w:t>
      </w:r>
      <w:r>
        <w:rPr>
          <w:rtl w:val="true"/>
        </w:rPr>
        <w:t xml:space="preserve">* </w:t>
      </w:r>
      <w:r>
        <w:rPr>
          <w:rtl w:val="true"/>
        </w:rPr>
        <w:t xml:space="preserve">وحجتنا في ذلك حديث حذيفة رضى الله عنه أن رسول الله صلى الله عليه وسلم أجاز شهادة القابلة على الولادة وقال شهادة النساء جائزة فيما لا يطلع عليه الرجال والنساء اسم جنس فيدخل فيه أدنى ما يتناوله الاسم والمعنى فيه أن هذه خبر لا يشترط في قبوله الذكورة ولا يشترط فيه العدد كرواية الاخبار وحقيقة المعنى فيه أن نظر الرجال إلى هذا الموضع غير متعذر ولا ممتنع ولكن نظر الجنس إلى الجنس أحق فإذا أمكن تحصيل المقصود بشهادة النساء سقط اعتبار صفة الذكورية لهذا المعنى وهذا موجود في العدد فان نظر الواحدة أحق من نظر الجماعة فسقط اعتبار العدد بالمعنى الذي يسقط اعتبار الذكورة ولهذا لا يسقط اعتبار الحرية فيه لان نظر المملوكة ليس بأخف من نظر الحرة ولهذا لا يسقط اعتبار الاسلام فيه لان نظر الكافرة ليس بأخف من نظر المسلمة فينعدم من الشرائط ما يمكن اعتباره ولا يعتبر مالا يمكن اعتباره فعلى هذا الحرف نسلم أنه شهادة ولكن يدعي أن سقط اعتبار العدد فيه بالمعنى الذي يسقط اعتبار الذكورة وفى الحاصل هذا أحد شبهها من الاصلين من الشهادة لمعنى الالزام ومعنى الاخبار لان صفة الذك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فيه لا تشترط فوفرنا خطه على الشبهين وقلنا لشبهه بالاخبار يسقط اعتبار العدد فيه شرطا ويبقى معتبرا احتياطا كما في رواية الاخبار الواحد يكفى والمثنى والثلاث أحوط لزيادة طمأنية القلب ولاعتباره بالشهادات فيه شرطنا الحرية والاسلام ولفظ الشهادة وهذا لانه مختص بمجلس القاضى فلهذا يشترط فيه لفظ الشهادة ولم يذكر في الكتاب أنه لو شهد ذلك رجل بأن قال فأجأتها فاتفق نظرى إليها والجواب أنه لايمنع قبول الشهادة إذا كان عدلا في هذا الموضع ثم الصحيح أنه لا يشترط العدد لان شهادة الرجل أقوى من شهادة المرأة فإذا كان ثبت المشهود به هنا بشهادة امرأة واحدة فشهادة رجل واحد أولى وقد قال بعض مشايخنا رحمهم الله أنه قال وان قال تعمدت النظر تقبل شهادته في ذلك كما في الزنا واستدلوا عليه بقول أبى حنيفة رحمه الله أن النسب لا يثبت الا بشهادة رجلين أو رجل وامرأتين على الولادة ان لم يكن هناك حبل ظاهر ولافراش قائم ولا اقرار الزوج بالحبل وقد بينا هذا في كتاب الطلاق فاما الاستهلاك فانى لاأقبل فيه شهادة النساء عليه الا في الصلاة عليه فأما في الميراث فلا أقبل في ذلك أقل من رجلين أو رجل وامرأتين في قول أبى حنيفة رحمه الله وقال أبو يوسف ومحمد رحمهم الله تقبل في ذلك شهادة امرأة واحدة حرة مسلمة عدل لحديث علي رضى الله عنه انه أجاز شهادة القابلة في الاستهلال والمعنى فيه ان استهلال الصبي يكون عند الولادة وتلك حالة لا يطلع عليها الرجال وفي صوته عند ذلك من الضعف مالا يسمعه الا من شهد تلك الحالة وشهادة النساء فيما لا يطلع عليه الرجل كشهادة الرجال فيما يطلعون عليه ولهذا يصلى عليه بشهادة النساء فكذلك يرث وأبو حنيفة رحمه الله يقول الاستهلال صوت مسموع وفي السماع من جال يشار كون النساء فإذا كان المشهود به مما يطلع عليه الرجال لا تكون شهادة النساء فيه حجة تامة وان وقع ذلك في حالة لا يحضرها الرجال كالشهادات على جراحات النساء في الحمامات بخلاف الولادة فهو انفصال الولد من الام والرجال لا يشاركون النساء في الاطلاع عليه وحديث علي رضى الله عنه محمول على قبول شهادة النساء في الصلاة وانما قبلنا ذلك في حق الصلاة عليه لان ذلك من أمر الدين وخبر المرأة الواحدة حجة تامة في ذلك كشهادتهما على رؤية هلال رمضان بخلاف الميراث فانه من حقوق العباد فلا يثبت بشهادة النساء في موضع يكون المشهود به مما يطلع عليه الرجال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w:t>
      </w:r>
      <w:r>
        <w:rPr>
          <w:rtl w:val="true"/>
        </w:rPr>
        <w:t>باب شهادة الزور وغيرها</w:t>
      </w:r>
      <w:r>
        <w:rPr>
          <w:rtl w:val="true"/>
        </w:rPr>
        <w:t>) (</w:t>
      </w:r>
      <w:r>
        <w:rPr>
          <w:rtl w:val="true"/>
        </w:rPr>
        <w:t>قال رحمه الله ذكر عن شريح رحمه الله انه كان إذا أخذ شاهد الزور بعث به إلى أهل سوقه ان كان سوقيا والى قومه ان كان غير سوقى بعد العصر أجمع ما كانوا فيقول ان شريحا رحمه الله يقرئكم السلام ويقول انا وجدنا هذا شاهد زور فاحذروه وحذروه الناس</w:t>
      </w:r>
      <w:r>
        <w:rPr>
          <w:rtl w:val="true"/>
        </w:rPr>
        <w:t xml:space="preserve">) </w:t>
      </w:r>
      <w:r>
        <w:rPr>
          <w:rtl w:val="true"/>
        </w:rPr>
        <w:t xml:space="preserve">وبهذا أخذ أبو حنيفة رحمه الله فقال القاضى يكتفى في شهادة الزور بالتشهير ولا يعزره وقال أبو يوسف ومحمد رحمهما الله يعاقبه بالتعزير والحبس على قدر ما يرى حتى يظهر توبته ولا يبلغ بالتعزيرات سبعين سوطا وقال أبو يوسف بعد ذلك يبلغ بالتعزير خمسة وسبعين سوطا وقد بينا الكلام في مقدار التعزير في كتاب الحدود فأما الكلام في التعزير في حق شاهد الزور فهما استدلا بحديث عمر رضى الله عنه حيث قال في شاهد الزور يضرب أربعين سوطا ويسخم وجهه ويطاف به الا ان الدليل قد قام على انتساخ حكم التسخيم للوجه فان ذلك مثلة ونهى رسول الله صلى الله عليه وسلم عن المثلة ولو بالكلب العقور فبقى حكم التعزير والتشهير بأن يطاف به ثم التشهير لاعلام الناس حتى لا يعتمد واشهاده بعد ذلك والتعزير لارتكابه كبيرة فشهادة الزور من أعظم الكبائر فانها عدلت بالشرك بالله تعالى قال الله تعالى فاجتنبوا الرجس من الاوثان واجتنبوا قول الزور وفيه اشارة إلى عظم حرمة المسلم فقد جعل الله تعالى الشهادة عليه بالزور كالشهادة على نفسه بالزور وإذا ثبت أنه مرتكب للكبيرة قلنا يعذر على ذلك وأبو حنيفة رحمه الله أخذ بقول شريح رحمه الله فانه كان قاضيا في زمن عمر وعلي رضى الله عنهما فما يشتهر من قضاياه كالمروي عنهما ثم التشهير لمعنى النظر للمسلمين وذلك من حقهم فأما التعزير لحق الله تعالى وذلك يسقط بالتوبة وشاهد الزور من يقر على نفسه بذلك واقراره على نفسه بذلك دليل توبته فلهذا لا يعزر ويكتفى بالتشهير ثم في التشهير نوع تعزير وهو تعزير لائق بجريمته لان بالشهادة لا يحصل له سوى ماء الوجه وبالتشهير يذهب ماء وجهه عند الناس فكان هذا تعزيرا لائقا بجريمته فيكتفى به وما نقل عن عمر رضى الله عنه محمول على معنى السياسة إذا علم الامام انه لا ينزجر الا به </w:t>
      </w:r>
      <w:r>
        <w:rPr>
          <w:rtl w:val="true"/>
        </w:rPr>
        <w:t>(</w:t>
      </w:r>
      <w:r>
        <w:rPr>
          <w:rtl w:val="true"/>
        </w:rPr>
        <w:t>ألا ترى</w:t>
      </w:r>
      <w:r>
        <w:rPr>
          <w:rtl w:val="true"/>
        </w:rPr>
        <w:t xml:space="preserve">) </w:t>
      </w:r>
      <w:r>
        <w:rPr>
          <w:rtl w:val="true"/>
        </w:rPr>
        <w:t xml:space="preserve">انه ذكر تسخيم الوجه وذلك بالاتفاق بطريق السياسة إذا علم المصلحة فيه فكذلك التقرير </w:t>
      </w:r>
      <w:r>
        <w:rPr>
          <w:rtl w:val="true"/>
        </w:rPr>
        <w:t>(</w:t>
      </w:r>
      <w:r>
        <w:rPr>
          <w:rtl w:val="true"/>
        </w:rPr>
        <w:t>قال</w:t>
      </w:r>
      <w:r>
        <w:rPr>
          <w:rtl w:val="true"/>
        </w:rPr>
        <w:t xml:space="preserve">) </w:t>
      </w:r>
      <w:r>
        <w:rPr>
          <w:rtl w:val="true"/>
        </w:rPr>
        <w:t xml:space="preserve">وشاهد الزور عندنا المقر على نفسه بذلك لانه لا تتمكن تهمة الكذب في اقراره على نفسه فلا طريق إلى اثبات ذلك بالبينة عليه لانه نفس لشهادته والبينة حجة للاثبات دون النفى وكذلك من ردت شهاد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لتهمة أو للدفع عن نفسه أو بالاختلاف في الشهادة أو بتكذيب الذي شهد له فانه لا يكون شاهدا لزور فيما ذكرنا من الحكم لانى لاأدرى أيهما الصادق المشهود له أو الشاهد فلعل المشهود له أراد بالشاهد العقوبة والتهمة فقصر في دعواه عما شهد به شاهده وكذلك من ردت شهادته للتهمة فلعله صادق في شهادته وإذا اختلف الشاهد ان في الشاهدة فلا يعرف الكاذب منهما فلهذا لا يعزر واحد من هؤلاء والرجال والنساء وأهل الذمة في شهادة الزور سواء لقيام الاهلية في حقهم جميعا فيما تعلق بشهادة الزور وإذا شهد أحد الشاهدين على قتل أو جراحة عمدا أو خطا وشهد الاخر على الاقرار بذلك لم تجز شهادتهما لاختلاف المشهود به فأحدهما يشهد بفعل معاين والاخر يقول مسموع والقول غير الفعل وكذلك لو اختلفا في الوقت أو في المكان الذي كان به القتل فأما في البيع اختلاف الشهود في المكان والزمان والانشاء والاقرار لايمنع قبول الشهادة الا على قول زفر رحمه الله فانه يقول لاتقبل لاختلافهما في المشهود به فالموجود في مكان غير الموجود في مكان آخر كالافعال ولكنا نقول القول يعاد ويكرر ويكون الثاني هو الاول في الحكم فبهذا الاختلاف لا يتحقق بينهما اختلاف في المشهود به وكذلك صيغة الاقرار والانشاء في البيع واحدة بخلاف الافعال فانها لا تحتمل التكرار ولو شهد أحدهما في قرض مائة درهم وشهد الاخر على الاقرار بذلك جاز كما في البيع لان البيع والقرض كلام كله وقال بعضهم هنا الجواب في القرض غلط فان الاقراض فعل فانه لا يتحقق الا بتسليم المال والقبض بحكم القبض موجب ضمان المثل كالغصب وكما ان اختلاف الشهود في الغصب في الاقرار والانشاء يمنع قبول الشهادة فكذلك في القرض ولكن ما ذكره في الكتاب أصح لان حكم القرض انما يثبت بقوله أقرضتك لا بتسليم المال إليه فان تسليم المال إليه بدون هذا القول يكون ايداعا وقوله أقرضتك صيغة الاقرار والانشاء فيه واحد كما في البيع ولو شهد أحدهما على مائة والاخر على خمسين لم تقبل هذه الشهادة في قول أبى حنيفة رحمه الله لاختلاف الشاهدين في المشهود به لفظا وعند أبى يوسف ومحمد رحمهما الله تقبل على الاقل إذا كان المدعي يدعى الاكثر حتى لا يصير مكذبا أحد شاهديه وقد بينا في كتاب الطلاق في التطليقة والتطليقتين ولايجوز شهادة دافع عن نفسه مغرما أو جار إليها مغنما لانه متهم في شهادته وقال صلى الله عليه وسلم لا شهادة لمتهم ولانه في معنى الشاهد لنفسه وشهادة المرء لنفسه دعوى ولا تجوز شهادة المفاوض لشريكه في شئ ماخ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الحدود والقصاص والنكاح فذك ليس من شركة ما بينهما فنزل كل واحد منهما في المشهود به من صاحبه منزلة الاجنبي وأما في الاموال هما بعقد المفاوضة صار في ذلك كشخص واحد فكل واحد منهما فيما يشهد به لصاحبه بمنزلة الشاهد لنفسه وشهادة الشريك لشريكه وان كانا غير متفاوضين لا تجوز في تجارتهما للتهمة لان فيما يكون من تجارتهما الشاهد يثبت الحق لنفسه وصاحبه كالوكيل عنه فهو كشهادة الموكل لوكيله فيما وكله به فأما فيما ليس من تجارتهما فهو كسائر الاجانب لان تهمة الميل بسبب عقد الشركة لا تتمكن عند ظهور العدالة فان بسبب الشركة يحصل بينهما الصداقة والصديق إذا كان عدلا عاقلا يمنع صديقه من أكل الحرام ولا يحمله على ذلك بالشهادة وكذلك شهادة أجير أحد الشريكين للشريك الاخر وشهادة الاجير لاستاذه لا تجوز في شئ وان كان عدلا أخذ في ذلك بالثقة واستحسن لما بلغنا في ذلك عن شريح رحمه الله ولحالة الناس التي هم عليها اليوم والمراد الاشارة إلى التهمة فالاجير هنا هو التلميذ الخاص وقد ظهر مثله إلى استاذه وايثاره على غيره فكان بمنزلة الزوجية في المنع من قبول الشهادة ولانه هو الذي يقبض ما يجب لاستاذه فكأنه يثبت حق القبض لنفسه بشهادته وقد ورد الحديث بأن لا شهادة للقانع بأهل بيته ومعنى ذلك انه يعد خيرهم خير نفسه وشرهم شر نفسه والاجير في حق استاذه بهذه الصفة وقيل مراده أجيرا استأجره مسانهة أو مشاهرة فانما يستوجب الاجر بتسليم نفسه وفي الزمان الذي يسلم نفسه لاداء الشهادة له يستوجب الاجر فكان بمنزلة من استؤجر على أداء الشهادة فلهذا لاتقبل شهادته لاستاذه في شئ ولو ان رجلا كان عليه مال فشهد ابناه ان الطالب أبرأ أباهما واحتال به على فلان والطالب منكر لم تجز شهادتهما لانهما يسقطان بشهادتهما مطالبة الطالب عن أبيهما فدفعهما عن أبيهما كدفعهما عن أنفسهما ولو كان المال على غير أبيهما فشهدا أن الطالب احتال به على أبينهما والطالب ينكر والمطلوب يدعى الحوالة والبراءة جازت شهادتهما لانهما يشهدان على أبيهما بالمال ويلزمانه المطالبة بشهادتهما وانما يسقطان بها مطالبة الطالب عن المطلوب وهو أجنبي عنهما فلهذا قبلنا شهادتهما ولو شهد رجلان أن لهما ولفلان على فلان كذا لم تجز شهادتهما لانهما شاهدان لانفسهما وهذا لانهما يشهدان بدين مشترك أو ينصرف واحد يثبت به المال لهما ولفلان فإذا لم تقبل شهادتهما في حق أنفسهما وكان مدعيين في ذلك فكذلك في حق الثالث كما لو شهدا أنه قذف هذا وأمنا في كلمة واحدة وكذلك لو شهدا أن فلانا ابرأ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وفلانا من مال كان له عليهما وعليه لان المشهود به كلام واحد وهو في حقهما دعوى لا شهادة وبين الدعوى والشهادة مغايرة فإذا كان كلامهما دعوى في البعض لا تكون شهادة معتبرة في الباقي وكذلك شهادة ولدهما لانهما في البعض يشهدان لوالديهما ولايجوز شهادة الاجير لمعلمه يريد به التلميذ وقد بينا المعنى فيه وإذا ادعي رجل دابة في يد رجل فقال هي دابة فلان دفعها إلى وديعة فردها عليه وجاء أحد الورثة فخاصمه في ذلك وقال هي دابتي تصدق بها على أبى فجاء الذي كانت في يده أولا وشهد أنها دابته </w:t>
      </w:r>
      <w:r>
        <w:rPr>
          <w:rtl w:val="true"/>
        </w:rPr>
        <w:t>(</w:t>
      </w:r>
      <w:r>
        <w:rPr>
          <w:rtl w:val="true"/>
        </w:rPr>
        <w:t>قال</w:t>
      </w:r>
      <w:r>
        <w:rPr>
          <w:rtl w:val="true"/>
        </w:rPr>
        <w:t xml:space="preserve">) </w:t>
      </w:r>
      <w:r>
        <w:rPr>
          <w:rtl w:val="true"/>
        </w:rPr>
        <w:t xml:space="preserve">ان كان يعلم ان هذا أودعها أباه ثم ردها عليه فشهادته جائزة والا فلا تجوز شهادته لان هذا دافع مغرم ومعنى هذا انه إذا علم أنه هو الذي أودعها اياه وانه قد ردها عليه فقد خرج من ضمانها بيقين لان المستودع يستفيد البراءة بالرد على من أودعه غاصبا كان أو مالكا فلا تتمكن تهمة في شهادته بالملك للمدعي بعد ذلك وأما إذا لم يعلم ذلك فقد صار هو مقرا على نفسه بثبوت يده عليها وذلك موجب للضمان عليه لمالكها ما لم تصل يده إليها فهو بهذه الشهادة يريد اتصالها إلى يده ليبرئ نفسه عن ضمانها فتتمكن تهمة في شهادته </w:t>
      </w:r>
      <w:r>
        <w:rPr>
          <w:rtl w:val="true"/>
        </w:rPr>
        <w:t>(</w:t>
      </w:r>
      <w:r>
        <w:rPr>
          <w:rtl w:val="true"/>
        </w:rPr>
        <w:t>قال</w:t>
      </w:r>
      <w:r>
        <w:rPr>
          <w:rtl w:val="true"/>
        </w:rPr>
        <w:t xml:space="preserve">) </w:t>
      </w:r>
      <w:r>
        <w:rPr>
          <w:rtl w:val="true"/>
        </w:rPr>
        <w:t>وكذلك الدار قيل هذا على قول من يقول العقار يضمن بالغصب وقيل بل هو قول الكل لانه يخاف أن يرفع إلى قاض يرى العقار كالمنقول في ايجاب الضمان على مثبت اليد عليها فيقضى عليه بالضمان فهو بهذه الشهادة يدفع المغرم على نفسه أيضا</w:t>
      </w:r>
      <w:r>
        <w:rPr>
          <w:rtl w:val="true"/>
        </w:rPr>
        <w:t xml:space="preserve">. </w:t>
      </w:r>
      <w:r>
        <w:rPr>
          <w:rtl w:val="true"/>
        </w:rPr>
        <w:t xml:space="preserve">رجل معه شاة فمر رجل فقال اذبحها فذبحها ثم جاء رجل فأقام البينة ان هذا أغصبها منه وأقام شاهدين أحدهما الذابح لم تجز شهادة الذابح لانه دافع المغرم عن نفسه فالمدعى إذا ثبت ملكه يتمكن من تضمين الذابح والذابح بشهادته يصير مقرا بالضمان له عن نفسه فانما يقصد باخراج الكلام مخرج الشهادة دفع المغرم عن نفسه بان يتوصل صاحبها إلى حقه في تضمين الغاصب ولان ضمان الغصب إذا تقرر أوجب الملك للغاصب فهو بهذه الشهادة يريد أن يقرر الضمان على من أمره بالذبح ليثبت الملك له فيعتبر عند ذلك أمره في اسقاط الضمان عن الذابح فكان دافع المغرم من هذا الوجه والثانى يحتمل ان المالك غيره وغيره يضمنه وهو لا يضمنه باعتبار ان بينهما محبة ومودة فقد تمكنت التهمة في هذه الشهادة </w:t>
      </w:r>
      <w:r>
        <w:rPr>
          <w:rtl w:val="true"/>
        </w:rPr>
        <w:t>(</w:t>
      </w:r>
      <w:r>
        <w:rPr>
          <w:rtl w:val="true"/>
        </w:rPr>
        <w:t>قال</w:t>
      </w:r>
      <w:r>
        <w:rPr>
          <w:rtl w:val="true"/>
        </w:rPr>
        <w:t xml:space="preserve">) </w:t>
      </w:r>
      <w:r>
        <w:rPr>
          <w:rtl w:val="true"/>
        </w:rPr>
        <w:t xml:space="preserve">ومن التهاتر أن يشهد الشاهد ان هذا الشئ لم يكن له لان هذا نفى والشهادة للاثبات دون النفى فان النفى مما لايعرف لان الانسان ما لم يصحب غيره أناء الليل وأطراف النهار لا يعلم ان هذا الشئ ليس له وهو وان صحبه لا يعلم ذلك أيضا فقد لايعرف الانسان ذلك من نفسه بأن يكون ورث شيئا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مملوكا له وهو لا يعلم بذلك فإذا كان لايعرف هذا من نفسه فكيف يعرف غيره منه وكذلك لو شهد أنه لم يكن لفلان على فلان دين لانه لا طريق إلى معرفة ما شهد به من نفى الدين عن ذمته وكذلك كل شهادة هكذا أنها لم تكن وان فلانا لم يصنع كذا وانه لم يحضر مكان كذا وان كان بمكان كذا فهو كله باطل لان القاضي يعلم أنه مجازف في شهادته إذ لا طريق له إلى معرفة ذلك حقيقة فإذا علم الحاكم ان الشاهد كاذب أو مجازف في شهادته لاتقبل شهادته وكذلك قولهم انه لم يحضر يومئذ ذلك المكان فهذا نفى وكذلك قولهم انه كان يومئذ بمكان كذا وكذا لان المقصود ليس هو اثبات كونه في ذلك المكان وانما المقصود نفى كونه في المكان الذي يدعيه المدعى يومئذ والمعتبر ما هو المقصود أو من التهاتر ان يقيم الرجل البينة على حق فيقضى له به فيقول المقضي عليه أنا أقيم بينة أنه لى فهذا لا يقبل منه لانه يقيم البينة لابطال قضاء القاضى عليه ودعواه ذلك غير مسموع فكيف تقبل بينة عليه وهذه البينة لو كانت قائمة له عند القضاء يمتنع القاضى من القضاء للمدعى فلان لا يبطل القضاء بها أولى </w:t>
      </w:r>
      <w:r>
        <w:rPr>
          <w:rtl w:val="true"/>
        </w:rPr>
        <w:t>(</w:t>
      </w:r>
      <w:r>
        <w:rPr>
          <w:rtl w:val="true"/>
        </w:rPr>
        <w:t>قال</w:t>
      </w:r>
      <w:r>
        <w:rPr>
          <w:rtl w:val="true"/>
        </w:rPr>
        <w:t xml:space="preserve">) </w:t>
      </w:r>
      <w:r>
        <w:rPr>
          <w:rtl w:val="true"/>
        </w:rPr>
        <w:t xml:space="preserve">ولو قبلت مثل هذا لقبلت من الاخر مثلها فيؤدى إلى مالا يتناهى وذكر في الاصل المسألة التى بيناها في كتاب الحدود إذا شهد أربعة على شهود الزنا أنهم التزماه وقد بيناها ثمة والله أعلم </w:t>
      </w:r>
      <w:r>
        <w:rPr>
          <w:rtl w:val="true"/>
        </w:rPr>
        <w:t>(</w:t>
      </w:r>
      <w:r>
        <w:rPr>
          <w:rtl w:val="true"/>
        </w:rPr>
        <w:t>باب الشهادة في النسب وغيره</w:t>
      </w:r>
      <w:r>
        <w:rPr>
          <w:rtl w:val="true"/>
        </w:rPr>
        <w:t>) (</w:t>
      </w:r>
      <w:r>
        <w:rPr>
          <w:rtl w:val="true"/>
        </w:rPr>
        <w:t>قال رحمه الله وإذا شهد شاهدان على رجل انه فلان ابن فلان الفلاني وان الميت فلان ابن فلان ابن عمه وورثته لا يعلمون له وارثا غيره ولفلان ذلك الميت دار في يد رجل وهو مقر أنها له غير أنه لايعرف له وارثا فانا أجيز شهادة هؤلاء على النسب وأدفع إليه الدار وان كانوا لم يذكروا أباه استحسانا</w:t>
      </w:r>
      <w:r>
        <w:rPr>
          <w:rtl w:val="true"/>
        </w:rPr>
        <w:t xml:space="preserve">) </w:t>
      </w:r>
      <w:r>
        <w:rPr>
          <w:rtl w:val="true"/>
        </w:rPr>
        <w:t xml:space="preserve">وهذه فصول أربعة النسب والنكاح والقضاء والموت وفي القياس لا تجوز الشهادة في شئ منها بالتسامع لان الشهادة لا تجوز الا بعلم وانما يستفيد العلم بمعاينة السبب أو بالخبر المتواتر فاما بالتسامع لا يستفيد العلم وقال الله تعالى ولا تقف ما ليس لك به علم وحكم المال أخف من حكم النكاح فإذا كانت الشهادة على المال بالتسامع لا تجوز ففى النكاح أولى وفي التسامع القاضى والشاهد سواء ثم لا يجوز للقاضى أن يقضي بالتسامع فكذلك لا يجوز للشاهد الا أنا استحسنا جواز الشهادة على هذه الاشياء الاربعة لتعامل الناس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واستحسانهم </w:t>
      </w:r>
      <w:r>
        <w:rPr>
          <w:rtl w:val="true"/>
        </w:rPr>
        <w:t>(</w:t>
      </w:r>
      <w:r>
        <w:rPr>
          <w:rtl w:val="true"/>
        </w:rPr>
        <w:t>ألا ترى</w:t>
      </w:r>
      <w:r>
        <w:rPr>
          <w:rtl w:val="true"/>
        </w:rPr>
        <w:t xml:space="preserve">) </w:t>
      </w:r>
      <w:r>
        <w:rPr>
          <w:rtl w:val="true"/>
        </w:rPr>
        <w:t xml:space="preserve">انا نشهد ان عمر بن الخطاب وعلي بن أبى طالب رضى الله عنهما ماتا ولم ندرك شيئا من ذلك ونشهد أن فاطمة رضى الله عنها زوجة علي رضى الله عنه وان اسماء بنت أبى بكر رضي الله عنه ونشهد ان شريحا رضى الله عنه كان قاضيا ونشهد أنهم قد ماتوا ولم ندرك شيئا من ذلك ثم هذه أسباب يقضون بها على ما يشتهر فان النسب يشتهر فيها بالتهنئة والموت بالتعزية والنكاح بالشهود والوليمة والقضاء بقراءة المنشور فنزلت الشهرة منزلة العيان في افادة العلم بخلاف الاموال وغيرها </w:t>
      </w:r>
      <w:r>
        <w:rPr>
          <w:rtl w:val="true"/>
        </w:rPr>
        <w:t xml:space="preserve">* </w:t>
      </w:r>
      <w:r>
        <w:rPr>
          <w:rtl w:val="true"/>
        </w:rPr>
        <w:t xml:space="preserve">يوضحه ان هذه الامور قل ما يعاين سببها حقيقة فسبب النسب الولاة ولا يحضرها الا القابلة وسبب القضاء تقليد السلطان ولا يعاين ذلك الا الخواص من الناس والميت أيضا قل ما يعاينه كل أحد والنكاح كذلك انما يحضره الخواص من الناس فلو لم تجز الشهادة عليها بالتسامع أدى إلى الحرج بخلاف البيوع وغيرها فانه كلام يسمعه كل واحد وسبب الملك هو اليد وهو مما يعاينه كل أحد والنكاح كذلك انما يحضره الخواص فلهذا لا تجوز الشهادة عليها بالتسامع ثم الاحكام التى تتعلق بهذه الاشياء الاربعة تبقى بعد انقضاء قرون فلو لم تجز الشهادة عليها بالتسامع لتعطلت تلك الاحكام بانقضاء تلك القرون ولهذا قلنا في الصحيح من الجواب ان الشهادة على أصل الوقف بالتسامع جائزة ولكن على شرائط الوقف لا تجوز الشهادة بالتسامع لان أصل الوقف يشتهر فأما شرائطه لا تشتهر ولابد للشاهد من نوع علم ليشهد فان كان الشاهد لايعرف الرجل الا أن المدعي أخبره بذلك أو شهد به عنده رجل ما ينبغى له أن يشهد حتى يكون النسب مشهورا أو شهد به عنده رجلان عدلان لئلا يقول المدعى بشهادة رجل واحد عنده لا يحصل الاشتهار ولا يتم شرعا وانما ثبت له العلم هنا بالاشتهار عرفا أو شرعا فالاشتهار عرفا بأن يعلمه أكثر الناس والاشتهار شرعا بشاة رجلين </w:t>
      </w:r>
      <w:r>
        <w:rPr>
          <w:rtl w:val="true"/>
        </w:rPr>
        <w:t>(</w:t>
      </w:r>
      <w:r>
        <w:rPr>
          <w:rtl w:val="true"/>
        </w:rPr>
        <w:t>ألا ترى</w:t>
      </w:r>
      <w:r>
        <w:rPr>
          <w:rtl w:val="true"/>
        </w:rPr>
        <w:t xml:space="preserve">) </w:t>
      </w:r>
      <w:r>
        <w:rPr>
          <w:rtl w:val="true"/>
        </w:rPr>
        <w:t xml:space="preserve">ان الاعلام في النكاح شرط ويكون ذلك شرعا بشهادة رجلين الا ان فيما يتردد بين الصدق والكذب لابد من عدالة الرجلين كما في الشهادة عند القاضى فإذا شهد بذلك عنده رجلان فقد وجد الاشهاد عنده شرعا وولاية الشهادة دون ولاية القضاء فإذا كان يجوز للقاضى أن يقضى بشهادة رجلين عنده فلان لا يجوز له إذا شهد عنده به رجلان عدلان أولى ولو قدم عليه رجل من بلد آخر وانتسب له وأقام معه دهرا لم يسعه أن يشهد على نسبه حتى يلقى من أهل بلده رجلين عدلين ممن يعرفه يشهدان له على ذلك ثم يسعه الشهادة عليه لانه يحصل له بذلك نوع علم وذلك كاف فيما لا 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عليه معاينة السبب ولو نظر إلى رجل مشهود باسمه ونسبه غير انه لم يخالطه ولم يتكلم معه وسعه أن يشهد انه فلان ابن فلان لحصول نوع علم له بالاشتهار وكذلك إذا رأى انسانا في مجلس القضاء يقضى بين المسلمين فهو في سعة من الشهادة على انه قاضيا لحصول العلم له بذلك الاشهاد والشهادة انما تجب عليه بالعلم لا بالتكلم والمخالطة فإذا حصل العلم له بالاشهاد حل له أداء الشهادة ولو مات رجل فأقام آخر البينة أن الميت فلان ابن فلان وانه فلان ابن فلان حتى يلتقوا إلى أب واحد وهو عصبته وأقاربه لا يعلمون له وارثا غيره قضيت له بالميراث لانه أثبت سبب الوراثة مفسرا بالحجة فان جاء آخر وأقام البينة أن الميت ابنه ولد على فراشه وان هذا أبوه لا وارث له غيره جعلت الميراث لهذا وأبطلت القضاء للاول لان البينة الثابتة طاعنة في البينة الاولى دافعة لها فانه يتبين بها أن الاول لم يكن خصما في اثبات نسب الميت وانه كان محجوبا عن الميراث بمن هو أقرب منه ولاتقبل البينة من غير خصم فلهذا يبطل القضاء الاول وان أقام الثاني البينة ان الميت فلان ابن فلان ونسبه إلى أب آخر وقبيلة أخرى وانه فلان ابن فلان ابن عمه إلى أب واحد لا وارث له غيره لم أحول النسب بعد أن يثبت من فخذ ومن أب إلى أن يجئ من هو أقرب من الذي جعلت له الميراث لان البينة الثانية ليست بطاعنة في الاولى ولكنها معارضة للاولى وعند المعارضة الاولى ترجح الاولى لاتصال القضاء بها فلا تقبل البينة الثانية لان الجمع بينهما متعذر والقضاء النافذ لا يجوز ابطاله بدليل مشتبه وهو كمن ادعى دابة في يد انسان أنها له ثم أقام البينة فقضي القاضي بها له ثم أقام ذو اليد البينة أنها لو لم يقبل ذلك منه ولو أقام البينة على النتاج قبل ذلك منه لان هذه البينة طاعنة في البينة الاولى دافعة لها وكذلك ان أقام رجل البينة على نكاح امرأة بتاريخ وقضى القاضى له بذلك ثم أقام آخر البينة على نكاحه بذلك التاريخ أيضا لم تقبل ولو أقام البينة على النكاح بتاريخ سابق قبلت بينته لانها طاعنة في البينة الاولى وإذا شهد شاهد أن هذا أعتق فلانا وانه مولاه وعصبته لا وارث له غيره فان كان قد أدرك المعتق وسمع العتق به فشهادتهما جائزة وان كان لم يدركاه ولم يسمعا العتق منه لم تجز شهادتهما في قول أبى حنيفة رحمه الله وفي رواية أبى حفص رحمه الله فلا وهذا قول محمد وهو قول أبى يوسف الاول رحمهما الله ثم رجع أبو يوسف رحمه الله فقال إذا شهدوا على ولاء مشهور فهو كشهادتهم بالنسب وان لم يسمعوا ذلك منه ولم يدركوه لان الولاء كالنسب ثم الشهادة على النسب بطريق التسامع والشه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جائزة فكذلك على الولاء لان رسول الله صلى الله عليه وسلم قرن بينهما فقال الولاء لحمه كلحمة النسب </w:t>
      </w:r>
      <w:r>
        <w:rPr>
          <w:rtl w:val="true"/>
        </w:rPr>
        <w:t>(</w:t>
      </w:r>
      <w:r>
        <w:rPr>
          <w:rtl w:val="true"/>
        </w:rPr>
        <w:t>ألا ترى</w:t>
      </w:r>
      <w:r>
        <w:rPr>
          <w:rtl w:val="true"/>
        </w:rPr>
        <w:t xml:space="preserve">) </w:t>
      </w:r>
      <w:r>
        <w:rPr>
          <w:rtl w:val="true"/>
        </w:rPr>
        <w:t xml:space="preserve">انا نشهد ان قنبر مولى علي رضى الله عنه وعكرمة مولى ابن عباس رضى الله عنهما وان لم ندرك ذلك ثم الحكم المتعلق بالولاء يبقى بعد مضى قرن كالحكم المتعلق بالنسب فلو لم تجز الشهادة عليه بالتسامح تعطلت الاحكام المتعلقة بالولاء والشرع جعل الولاء كالنسب في حق وجوب الانتماء فقال صلى الله عليه وسلم من انتسب إلى غير أبيه أو انتمى إلى غير مواليه فعليه لعنة الله والملائكة والناس أجمعين لا يقبل الله منه صرفا ولاعدلا </w:t>
      </w:r>
      <w:r>
        <w:rPr>
          <w:rtl w:val="true"/>
        </w:rPr>
        <w:t xml:space="preserve">* </w:t>
      </w:r>
      <w:r>
        <w:rPr>
          <w:rtl w:val="true"/>
        </w:rPr>
        <w:t xml:space="preserve">وجه قول أبى حنيفة ومحمد رحمهما الله ان العتق ازالة ملك اليمين بالقول فلا تجوز الشهادة عليه بالتسامع كالبيع وبيانه فيما قررنا ان العتق كلام يسمعه الناس كالبيع وليس كالولادة فلا حاجة إلى اقامة التسامع فيه مقام البينة ثم لا يقترن لسبب الولاء ما يشتهر به فالانسان يعتق عبده ولا يعلم به غيره فكان هذا دون البيع لان البيع لا ينعقد ما لم يعلم به المشترى والعتق نافذ وان لم يعلم المعتق بخلاف الطلاق وما تقدم لانه مقترن بأسبابها ما يشتهر من الوجه الذي قررنا وكذلك لو شهدوا ان فلانا أعتق أبا فلان وان فلان ابن فلان عصبة فلان الذي أعتق وعصبة فلان المعتق فانى لاأجيز شهادتهما حتى ينسبا الذي أعتق وعصبته إلى أب واحد يلتقيان إليه وان لم يردكا ذلك لم يضرهما بعد أن يشهدا على سماع العتق من المعتق ثم ان المعتق مات وترك ابنه ثم مات ابنه ولا يعلمان له وارثا غيره وانه لا ينسب له ولا ولاء سواه فحينئذ تقبل شهادتهم لان القاضي لا يقضى بالميراث ما لم يفسروا بنسب الوراثة وانما يسير مفسرا معلوما عنده بما ذكر غير ان في النسب شهادتهم بالتسامع مقبولة وفي الولاء لاتقبل شهادتهم ما لم يسمعوا العتق من المعتق الا عند أبى يوسف رحمه الله كما بينا قال ولست أكلفهم في المواريث انه لا وارث له غيره وقال ابن أبى ليلى رحمه الله ما لم يشهدوا بذلك لا يقضى القاضي بالميراث له لان سبب استحقاقه لا يصير معلوما للقاضى الا به لجواز أن يكون هناك من يزاحم أو يترجح عليه فلا يكون هو وارثا مع ثبوت ما فسر الشهود من السبب ولكنا نقول قولهم لا وراث له غيره نفى لا طريق لهم إلى معرفة ذلك فلو كلفهم القاضى أن يشهدوا بذلك لكلفهم على ذلك شططا وحملهم على الكذب واليه أشار في الكتاب </w:t>
      </w:r>
      <w:r>
        <w:rPr>
          <w:rtl w:val="true"/>
        </w:rPr>
        <w:t>(</w:t>
      </w:r>
      <w:r>
        <w:rPr>
          <w:rtl w:val="true"/>
        </w:rPr>
        <w:t>فقال</w:t>
      </w:r>
      <w:r>
        <w:rPr>
          <w:rtl w:val="true"/>
        </w:rPr>
        <w:t xml:space="preserve">) </w:t>
      </w:r>
      <w:r>
        <w:rPr>
          <w:rtl w:val="true"/>
        </w:rPr>
        <w:t xml:space="preserve">من قبل ان هذا عيب يحملهم القاضى عليه أو قال عنت يحملهم القاضي عليه وهو يعلم انهم يشهدون بما لا يعلمون وان قالوا لا نعلم له وارثا غيره فهذا يكفى وعلى قول ابن أبى ليلى رحمه الله لا يكفي لان هذا ليس من الشهاد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شئ فانهم يشهدون بما يعلمون لا بما لا يعلمون وكما أنهم لا يعلمون ذلك فالقاضي لا يعلم ونحن نسلم ان المشهود به لا يثبت بهذا اللفظ ولكن استحقاق الميراث له بالسبب الذي أثبته الشهود مفسرا الا انهم إذا لم يذكروا هذه الزيادة كان على القاضى أن يتلوم فربما يظهر وارث آخر مزاحم له أو مقدم عليه فهم بهذا اللفظ كفوا القاضى مؤنة التلوم ونظرا في ذلك لانفسهم فتحرزوا عن الكذب والمجازفة لانهم لو قالوا لا وراث له غيره كانوا مجازفين في ذلك فتحرزوا بقولهم لا نعلم له وارثا غيره وفي الحقيقة مرادهم هو الاول فما يكون من سباب التحرز عن الكذب لا يكون قدحا في شهادتهم ولو شهدوا انهم لا يعلمون له وارثا بأرض كذا وكذا غير فلان جاز ذلك في قول أبى حنيفة رحمه الله ولم يجز ذلك في قول أبى يوسف ومحمد رحمهما الله حتى يقولوا مبهمة لا نعلم له وارثا غيره لان في تخصيصهم مكانا ايهاما انهم يعلمون له وارثا في غير ذلك المكان أرأيت لو قالوا لا نعلم له وارثا سواه في هذا المجلس أكان يقتضي بالميراث لهم وأبو حنيفة يقول هذا اللفظ مبهم للمبالغة في بيان انه لا وارث له غيره ومعناه ان بلده كذا ومولده كذا ومسقط رأسه كذا ولا نعلم له بها واراث غيره فأحرى أن لا يكون له وارثا آخر في مكان آخر ثم تخصيصهم هذا المكان بالذكر في هذا اللفظ لغو لان مالا يعلم المرء لا يختص بمكان دون مكان فهو ومالو أطلقوا سواء وقولهما ان هذا ايهام فلان كان كذلك فهو مفهوم والمفهوم لا يقابل المنطوق والاصل في ذلك ماروي ان ثابت بن الدحداح لما مات قال رسول الله صلى الله عليه وسلم لاهل قبيلته هل تعرفون له فيكم نسبا قالوا لا الا ان ابن أخت له فجعل رسول الله صلى الله عليه وسلم ميراثه لابن أخته ابن لبانة بن عبد المنذر رضى الله عنه فقد ذكروا انهم لا يعرفون له فيهم وارثا ونسبا ولم نكلفهم أكثر من ذلك ولو ادعى رجلان ولاء رجل واحد فأقام كل واحد منهما بينة انه أعتقه وهو يملكه ولا يعلمون له وارثا غيره جعلت الولاء بينهما والميراث لانهما استويا في سبب الاستحقاق والولاء إما أن يعتبر بالنسب ولو أقاما البينة على نسبه كان الميراث بينهما لاستهوائهما في النسب أو يجعل الولاء كالملك لانه أثر من آثار الملك وإذا استويا في اقامة البينة على الملك يقضى بالملك بينهما نصفان فان أقام أحدهما بينة قبل صاحبه وقضيت له ثم أقام الاخر بعد ذلك بينة لم نقبل منه ولم يشارك الاول لان الولاء كالنسب من حيث انه لا يحتمل النقض والفسخ ولا يحتمل النقل من شخص إلى شخص ثم في النسب إذا ترجحت البينة الاولى بالقضاء لم تقبل بعد ذلك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في الولاء ولو شهد رجل على رجل ان مولاه اعتق أمه ثم ولدت بعد العتق لستة أشهر من فلان وهو عبد لفلان فقضى القاضى له بالولاء ثم جاء مولى العبد وأقام البينة انه كان أعتق أباه فلانا قبل موته وهو لا وارث له غيره جعلت له الميراث والولاء لان الثابت بالبينة كالثابت بالمعاينة ولو عاينا ذلك حكمنا بجر الولاء إلى قوم الاب فكذلك إذا ثبت بالبينة وهذا لانه ليس في هذه البينة ابطال القضاء الاول فان القضاء الاول كان قضاء بالولاء لمعتق الام لانه لاولاء له من قبل الاب وهو صحيح ثم بقى ذلك الولاء عند الموت لعدم الدليل المحول لا لوجود الدليل المنفى فإذا ثبت الثاني الدليل المحول ببينته وجب القضاء بالولاء والميراث له بخلاف الاول فهناك البينة الثانية تقوم لابطال القضاء الاول بطريق المعارضة وقد بينا ان عند المعارضة الاولى يترجح بالقضاء فان نقض القضاء بدليل محتمل لا يجوز وإذا شهدا على موت رجل وأقر أنها لم يعاينا ذلك لم تجز الا أن يكون مشهور الموت لانه إذ لم يكن مشهورا وأقر انهما لم يعاينا فقد أقر انهما يشهدان بغير علم وإذا كان مشهور الموت فانما يشهدان بما يعلمانه بالشهرة وان قالا نشهد بأنه مات أجزت ذلك والا استفسرهما لان مطلق الشهادة يجب حملها على سبب صحيح كما لو شهد بمطلق الملك قبلت شهادتهما ولا يستفسران أنهما يشهدان بذلك بظاهر اليد أو غيره وكذلك ان قال نحن دفناه أو شهدنا جنازته فهذا منهما شهادة بموته لان الحى لا يدفن ولا يصلى على جنازته وإذا أخبر الرجل المديون به أو المرأة انه عاين موت فلان فالذي انتهى إليه الخبر في سعة من يشهد على موته قيل معنى هذا إذا اشتهر عند الناس حتى سمعه الشاهد من واحد بعد واحد فأما إذا لم يسمعه إلا من هذا الواحد فانه لا يجوز له أن يشهد بموته كما في النسب والنكاح وقد بينا وقيل بل في الموت يسعه ذلك إذا كان المخبر ثقة موثوقا به لان أمر الناس هكذا يكون فالميت انما يعاينه من يغسله ثم يخبر الناس بذلك فيتعمدون خبره ويعلمون انه صادق في مقالته فيجوز له أن يعتمد هذا الخبر في الشهادة على موته وإذا جاء موت الرجل من أرض أخرى فصنع أهله ما يصنعون على الميت فانه لا يسع أحد أن يشهد على موته حتى يخبر به من شهده ممن يثق به لان مثل هذا الخبر قد يكون حقا وقد يكون باطلا والغالب عند بعد المسافة أنه باطل فلا يعتمده حتى يخبره من يثق به عن معاينة فإذا أخبره بذلك وسعه أن يشهد </w:t>
      </w:r>
      <w:r>
        <w:rPr>
          <w:rtl w:val="true"/>
        </w:rPr>
        <w:t>(</w:t>
      </w:r>
      <w:r>
        <w:rPr>
          <w:rtl w:val="true"/>
        </w:rPr>
        <w:t>ألا ترى</w:t>
      </w:r>
      <w:r>
        <w:rPr>
          <w:rtl w:val="true"/>
        </w:rPr>
        <w:t xml:space="preserve">) </w:t>
      </w:r>
      <w:r>
        <w:rPr>
          <w:rtl w:val="true"/>
        </w:rPr>
        <w:t xml:space="preserve">انه لو مات ميت فأخرجت جنازته حتى يدفن وسع الجيران أن يشهدوا بموته وان لم يعاينوا ذلك لانهم سمع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ذلك مما عاين وإذا تزوج امرأة نكاحا ظاهرا ودخل بها علانية وأقام معها أياما ثم ماتت فانه يسع الجيران ان يشهدوا على أنها امرأته وان لم يشهدوا النكاح لانه اقترن بالنكاح ما أوجب تشهيره أرأيت لو كان بينهما ولد أما كان يسعهم أن يشهدوا انه ولدهما وان لم يعاينوا الولادة فإذا كان يجوز هذا فيما ينبنى على النكاح فكذلك في النكاح وإذا شهد شاهدان أن فلانا مات وترك هذه الدار ميراثا لفلان ابنه هذا لا يعلمون له وارثا غيره لم يدركوا فلانا الميت فشهادتهم باطلة لانهم يشهدون بالملك للميت فان الوراثة خلافة فما لم يثبت الملك للميت لا يخلفه وارثه فيه ولا تجوز الشهادة على الملك بالتسامع وإذا كان القاضى يعلم انهم لم يدركوا فلانا الميت فقد علم انهم جازفوا في هذه الشهادة وبهذا يستدل أبو حنيفة ومحمد رحمهما الله في مسألة الولاء فيقولان ان الولاء بالعتق لا يثبت للعتق الا أن يكون مالكا فهم يشهدون بالملك له أو لا ولا تجوز الشهادة على الملك بالتسامع ولهذا قال كثير من مشايخنا رحمهم الله في الوقف ان الشهادة عليه بالتسامع ممن لا يدرك الواقف لاتقبل لانه ما لم يثبت الملك للواقف لا يثبت الوقف من جهته والشهادة على الملك بالتسامع لا تجوز الا ان أكثرهم على جواز ذلك في الوقف استحسانا للضرورة الداعية إلى ذلك وتحقيق مقصود الواقف وهو التأييد في صدقته ولو شهدوا على دار في يدى رجل أنها دار جد هذا المدعى وخطته وقد أدركوا الحد لم تجز شهادتهما حتى يجيزوا المواريث لان المدعى يحتاج إلى اثبات سبب انتقال الملك إليه من الجد وبثبوت الملك للجد لا يحصل هذا المقصود ولا يتمكن القاضى من القضاء له حتى يجيزوا المواريث ولو شهد على اقرار الذي في يديه انها دار جد هذا أجزت ذلك وجعلتها له ان لم يكن له وارث غيره لان الثابت من اقراره بالبينة كالثابت بالمعاينة وهذا لان الاقرار موجب بنفسه قبل ان يتصل به القضاء بخلاف الشهادة فانها لا توجب شيئا الا بقضاء القاضى ولا يتمكن القاضى من القضاء الا بسبب ثابت عنده ونظير هذه المسألة مابينا في كتاب الدعوى أنهم إذا شهدوا أنها كانت لابنه وقد مات أبوه لا يقضى له بشئ الا في قول أبى يوسف الاخر بخلاف مااذا شهدوا على اقرار ذي اليد بأنها كانت لابنه وكذلك لو شهدوا انها كانت من يد المدعى لا يستحق بهذا شيئا بخلاف مااذا شهدوا على اقرار ذى اليد انها كانت في يد المدعى وفى الكتاب أشار إلى الفرق وقال إذا أقر ذو اليد بهذا فقد أخرجها من نصيبه فيخرجها من يده الا أن يأتي ببينة بحق له فيها وإذا أخرجناها من يده فلا مستحق لها سوى المدعي فت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إليه وإذا شهد الشهود بغير اقرار فهم لم يثبتوا للمدعى شيئا إذا لم يجيزوا المواريث إليه وهذا في الحقيقة اشارة إلى ما ذكرنا ان الاقرار موجب بنفسه والشهادة لا توجب شيئا بدون قضاء القاضى وإذا كانت الدار في يد رجل فأقام ابن أخيه البينة أنها دار جده مات وتركها ميراثا لابن الابن وعمه ولا يعلمون له وارثا غيرهما وان أباه مات وترك نصيبه منها ميراثا له لا يعلمون له وارثا غيره وان أقام الاخر البينة ان أخاه مات قبل أبيه وان أباه قد ورث منه السدس ثم مات أبوه فورثه هذا فانى أقبل شهادة شهود ابن الاخ لانه هو المدعى ومعنى هذا انه هو يثبت الملك لنفسه في نصف الدار ببينته وذو اليد لا يثبت لنفسه شيئا عليه ولكن يبقي ببينته ما أثبت هو من نصف الدار لنفسه والبينات للاثبات لا للنفي </w:t>
      </w:r>
      <w:r>
        <w:rPr>
          <w:rtl w:val="true"/>
        </w:rPr>
        <w:t xml:space="preserve">* </w:t>
      </w:r>
      <w:r>
        <w:rPr>
          <w:rtl w:val="true"/>
        </w:rPr>
        <w:t xml:space="preserve">يوضحه انا إذا قبلنا بينة ابن الاخ صار ذو اليد بها مقضيا عليه في نصف الدار وإذا قبلنا بينة ذي اليد لا يصير ابن الاخ مقضيا في شئ والقضاء يستدعى مقضيا عليه وكانت بينة ابن الاخ أولى بذلك فان كان لاب الغلام ميراث من تركة سوى الدار لم أقبل بينة واحد منهما على صاحبه لان كل واحد منهما هنا يثبت لنفسه ببينته شيئا في يد ابن الاخ وهو نصف الدار والاخر سدس تركة أخيه التى كانت في يد أبيه بطريق الميراث له من أبيه وكل واحد منهما يصير مقضيا عليه لو قبلنا بينة صاحبه عليه فاستويا من هذا الوجه والاصل ان كل أمرين ظهرا ولا يعرف التاريخ بينهما يجعل كأنهما وقعا معا </w:t>
      </w:r>
      <w:r>
        <w:rPr>
          <w:rtl w:val="true"/>
        </w:rPr>
        <w:t>(</w:t>
      </w:r>
      <w:r>
        <w:rPr>
          <w:rtl w:val="true"/>
        </w:rPr>
        <w:t>ألا ترى</w:t>
      </w:r>
      <w:r>
        <w:rPr>
          <w:rtl w:val="true"/>
        </w:rPr>
        <w:t xml:space="preserve">) </w:t>
      </w:r>
      <w:r>
        <w:rPr>
          <w:rtl w:val="true"/>
        </w:rPr>
        <w:t xml:space="preserve">ان الاب والابن إذا غرقا جميعا في سفينة أو وقع عليهما بيت ولا يعلم ايهما مات أولا لم يرث واحد منهما صاحبه فكذلك هنا لما تحققت المساواة بينهما في التاريخ جعلا كأنهما ماتا معا فيكون ميراث كل واحد منهما لابنه فلا يرث كل واحد منهما من صاحبه ولو أقام رجل البينة على ميراث رجل انه مات يوم كذا وهو ابنه لا وارث له غيره وأقامت امرأة البينة انه تزوجها يوم كذا بعد ذلك اليوم ثم مات بعد ذلك فانى آخذ ببينة المرأة لانها تثبت المهر والميراث فلابد من قبول بينتها على ذلك ثم بينتها طاعنة في بينة الابن على تاريخ الموت فمن ضرورة الحكم بصحة النكاح منه بعد ذلك الحكم بحياته ولو أقامت امرأة أخرى البينة بعد ما قضيت بموته في يوم وورثت امرأته انه تزوجها بعد ذلك الوقت الذي ذكروا فيه موته قبلت ذلك أيضا لان هذه الاخرى مدعية مثبتة المهر والميراث لنفسها ثم بينتها طاعنة في البينة الاخرى على تاريخ الموت ولو كان الوارث أقام البينة ان فلانا قتل أباه يوم كذا قضيت بذلك ثم أقامت المرأة البينة انه تزوجها بعد ذلك اليوم ثم التفت إلى بين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قال لان القتل حق لازم والموت ليس فيه حق لازم ومعنى هذا الكلام ان الابن باثبات فعل القتل على القاتل يثبت لنفسه موجبه من قصاص أو دية فكانت بينته مثبتة وبينه المرأة على النكاح أيضا مثبتة للمهر والميراث لها فلما استويا في الاثبات وترجحت بينة الابن باتصال القضاء بها لم تقبل بينة المرأة بعد ذلك لان القضاء النافذ لا يجوز ابطاله بطريق المعارضة فاما في الموت الابن لا يثبت لنفسه في اقامة البينة على تاريخ الموت حقا فان الميراث مستحق له بالموت لا بالتاريخ فانما بقي هو بتلك البينة النكاح بعده وبينة المرأة تثبت وقد بينا ان النافي من البينتين لا يعارض المثبت فيترجح بينتها ويتبين به بطلان الطلاق الاول كما إذا أثبت سبب إرث مقدم على ما قضى القاضى به </w:t>
      </w:r>
      <w:r>
        <w:rPr>
          <w:rtl w:val="true"/>
        </w:rPr>
        <w:t xml:space="preserve">* </w:t>
      </w:r>
      <w:r>
        <w:rPr>
          <w:rtl w:val="true"/>
        </w:rPr>
        <w:t xml:space="preserve">يوضح الفرق ان القتل فعل يتعلق به حكم شرعا والفعل لا يتحقق من العبد الا في زمان فكان الابن متمكنا من اثبات الفعل عليه في ذلك الزمان بالبينة لاثبات حكمه فأما الموت ليس بفعل من العبد يتعلق به حكم ليتمكن الابن من اثباته في زمان بالبينة وانما يمكنه من اثبات الخلافة لنفسه بعد موته وفي ذلك لافرق بين موته في وقت دون وقت ثم الاصل ان بعد المساواة في الاثبات إذا تيقن القاضى بالكذب في احدى البينتين وقد اتصل القضاء باحدهما فانه يعين الكذب في الاخرى </w:t>
      </w:r>
      <w:r>
        <w:rPr>
          <w:rtl w:val="true"/>
        </w:rPr>
        <w:t>(</w:t>
      </w:r>
      <w:r>
        <w:rPr>
          <w:rtl w:val="true"/>
        </w:rPr>
        <w:t>ألا ترى</w:t>
      </w:r>
      <w:r>
        <w:rPr>
          <w:rtl w:val="true"/>
        </w:rPr>
        <w:t xml:space="preserve">) </w:t>
      </w:r>
      <w:r>
        <w:rPr>
          <w:rtl w:val="true"/>
        </w:rPr>
        <w:t xml:space="preserve">انه لو قامت عليه بينة انه تزوج هذه المرأة يوم النحر بملكة فقضى القاضى بها ثم شهد شاهدان آخران انه تزوج هذه الاخرى يوم النحر في ذلك اليوم بخراسان لم تجز الشهادة الثانية لانا نتيقن بكذب أحد الفريقين وقد ترجح جانب الصدق في البينة الاولى باتصال القضاء بها فيتعين الكذب في البينة الثانية فكذلك فيما تقدم من مسألة القتل والله أعلم </w:t>
      </w:r>
      <w:r>
        <w:rPr>
          <w:rtl w:val="true"/>
        </w:rPr>
        <w:t>(</w:t>
      </w:r>
      <w:r>
        <w:rPr>
          <w:rtl w:val="true"/>
        </w:rPr>
        <w:t>باب طعن الخصم في الشاهد</w:t>
      </w:r>
      <w:r>
        <w:rPr>
          <w:rtl w:val="true"/>
        </w:rPr>
        <w:t>) (</w:t>
      </w:r>
      <w:r>
        <w:rPr>
          <w:rtl w:val="true"/>
        </w:rPr>
        <w:t>قال رحمه الله وإذا شهد شاهد ان لرجل حقا من الحقوق فقال المشهود عليهما هما عبدان فانى لاأقبل شهادتهما حتى أعلم انهما حران</w:t>
      </w:r>
      <w:r>
        <w:rPr>
          <w:rtl w:val="true"/>
        </w:rPr>
        <w:t xml:space="preserve">) </w:t>
      </w:r>
      <w:r>
        <w:rPr>
          <w:rtl w:val="true"/>
        </w:rPr>
        <w:t xml:space="preserve">لان الناس أحرار الا في أربعة الشهادة والحدود والقصاص والعقل كذا مروى عن علي رضى الله عنه وتفسيره في الشهادة هذا وفي الحد إذا قذف انسان ثم زعم القاذف ان المقذوف عبد فانه لا يحد القاذف حتى يثبت المقذوف حريته بالحجة وفي القصاص إذا قطع يد انسان ثم زعم القاطع ان المقطوعة يد عبد فانه لا يقضى بالقصاص حتى يثبت حريته بالحجة وفي القتل إذا قتل انسان خطأ وزعمت العاقلة انه عبد فلان فا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تقضى عليهم بالدية حتى تقوم البينة على حريته وهذا لان ثبوت الحرية لكل أحد باعتبار الظاهر إما لان الدار دار حرية أو لان الاصل في الناس الحرية فانهم أولاد آدم وحواء عليهما السلام وقد كان حرين الا ان الظاهر يدفع به الاستحقاق ولكن لا يثبت به الاستحقاق لان الاستحقاق لا يثبت الا بدليل موجب له ويقال ما عرف ثبوته ليس بدليل منفى بل لعدم الدليل المزيل والدليل عليه ان ظاهر اليد يدفع به استحقاق المدعى ولا يستحق به حتى إذا كانت في يده جارية ولها ولد في يد غيره لا يستحق ولدها باعتبار يده فيها إذا عرفنا هذا فنقول في الشهادة اثبات الاستحقاق على المشهود عليه بقول الشاهد الظاهر ولا يكفى لذلك وكذلك في القذف الزام الحد على القاذف في القصاص وايجاب العقوبة على القاطع وفي العقل ايجاب الدية على العاقلة وذلك لا يكون الا باعتبار الحرية فما لم تثبت الحرية بالحجة لا يجوز القضاء بشئ من ذلك فان قال الشهود نحن أحرار لم نملك قط لم يقبل قولهما حتى يأتيا بالبينة على ذلك وانما أراد به انه لاتقبل شهادتهما فأما في قولهما انا أحرار لم نملك مصدقان في حقهما بطريق الظاهر ولكن لا نقضي بشهادتهما حتى يقيم البينة على حريتهما وان سأل القاضي عنهما فاخبر انهما حران فقبل ذلك وأجاز شهادتهما كان حسنا لان حريتهما من الاسباب التى يعمل شهادتهما الا بها بمنزلة العدالة فكما أن العدالة تصير معلومة عند القاضى بهذا الطريق فكذلك الحرية قال والباب الاول أحب إلى وأحسن يعنى الاثبات بالبينة لان الاهلية للشهادة لا تثبت بدون الحرية وتثبت بدون العدالة ولان الحرية والرق من حقوق العباد تجرى فيهما الخصومة وطريق الاثبات في مثله البينة فأما العدالة لا تجرى فيها الخصومة فيمكن معرفتها بالسؤال عن حاله والحاصل ان الحرية في هذه الحالة أخذت شبهين من أصلين من العدالة لانها من أسباب قبول الشهادة ومن الملك لانها لا تجرى فيها الخصومة وفيها حق العباد فيوفر حظه عليهما فلشبهها بالعدالة تصير معلومة بالسؤال ولشبهها بالملك تصير معلومة بالبينة وهذا الوجه أقوى وأحسن لان الحرية تصير مقضيا بها ولو قالا قد كنا عبدين فأعتقنا المولى لم نصدقهما الا ببينة لان الملك يثبت للمولى عليهما باقرارهما وازالة الملك الثابت لا يكون الا بحجة البينة فان جاء بالبينة على ذلك قبلت ذلك وأعتقهما وان كان المولى غائبا لان المشهود عليه انتصب خصما عن المولى فانه لا يتمكن من دفع المشهود به عن نفسه الا بانكار حريتهما والاصل ان حق الحاضر متى كان متصلا بحق الغائب فان الحاضر ينتصب خصما عن الغائب وم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قضي القاضي بالبينة على خصم حاضر فذلك قضاء على من انتصب لهذا الحاضر خصما عنه فإذا جاء المولى وانكر ذلك لم يلتفت إلى انكاره وكان من القضاء بالعتق ماضيا لان الحاضر بمنزلة الوكيل عن الغائب وهذا عندنا وقال زفر رحمه الله لا يقضى بالعتق حتى يحضر المولى ويقام عليه البينة لان المعتق مدعى عليه واستدل على زفر رحمه الله بما قال أرأيت لو ادعى قتل رجل أنه قطع يده عمدا أو ادعى عليه قذفا وميراثا وأقام البينة أن مولاه أعتقه وان هذا قطع يده بعد ذلك أو قدمه ألم أحكم عليه بما حكم به الحر على الحر فيكون ذلك قضاء على مولاه وان كان غائبا وكذلك لو أقام رجل البينة على عبد أن مولاه أعتقه وانه قطع يده بعد ذلك لو استدان منه دينا أو باعه أجزت ذلك وان جاء المولى فانكر عتقه لم أكلفه اعادة البينة وزفر رحمه الله في هذا كله مخالف الا أن من عادة محمد رحمه الله الاستشهاد بالمختلف على المختلف لايضاح الكلام والله أعلم بالصواب </w:t>
      </w:r>
      <w:r>
        <w:rPr>
          <w:rtl w:val="true"/>
        </w:rPr>
        <w:t>(</w:t>
      </w:r>
      <w:r>
        <w:rPr>
          <w:rtl w:val="true"/>
        </w:rPr>
        <w:t>باب الشهادة في الشراء والبيع</w:t>
      </w:r>
      <w:r>
        <w:rPr>
          <w:rtl w:val="true"/>
        </w:rPr>
        <w:t>) (</w:t>
      </w:r>
      <w:r>
        <w:rPr>
          <w:rtl w:val="true"/>
        </w:rPr>
        <w:t>قال رحمه الله وإذا ادعى رجل شراء دار في يد رجل وشهد شاهدان وان لم يسميا الثمن والبائع ينكر ذلك فشهادتهما باطلة</w:t>
      </w:r>
      <w:r>
        <w:rPr>
          <w:rtl w:val="true"/>
        </w:rPr>
        <w:t xml:space="preserve">) </w:t>
      </w:r>
      <w:r>
        <w:rPr>
          <w:rtl w:val="true"/>
        </w:rPr>
        <w:t xml:space="preserve">لان الدعوى ان كانت بصفة الشهادة فهى فاسدة وان كانت مع تسمية الثمن فالشهود لم تشهد بما الدعاه المدعى ثم القاضى يحتاج إلى القضاء بالعقد ويتعذر عليه القضاء بالعقد إذا لم يكن الثمن مسمى لانه كما لا يصح البيع ابتداء بدون تسمية الثمن فكذلك لا يظهر بالقضاء بدون تسمية الثمن ولا يمكنه أن يقضى بالثمن حين لم تشهد به الشهود وكذلك لو سمى الثمن واختلفا في جنسه أو في مقداره لان المدعى يكذب أحدهما لا محالة ولان كل واحد منهما يشهد بعقد غير ما يشهد به صاحبه فالبيع بالدنانير غير البيع بالدراهم ولا يتمكن القاضى من القضاء بواحد من العقدين لانعدام شهادة شاهدين عليه وكذلك إذا شهد أحدهما بالبيع بألف والاخر بالبيع بالف وخمسمائة ويستوى ان كان البائع هو المدعى للبيع أو الشراء وفي الخلع ان كانت المرأة هي التى تدعى فكذلك الجواب لانها تكذب أحد الشاهدين وان كان الزوج هنا المدعى في الخلع فشهد أحد الشاهدين على الف والاخر على الف وخمسمائة فشهادتهما مقبولة في مقدار الالف لان الفرقة وقعت باقرار الزوج وهذا منه دعوى الدين عليها في الحاصل وقد اتفق الشاهدان على الالف لفظ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ومعنى وفي النكاح لو كان الزوج هو المدعى للعقد فالشهادة لاتقبل لان النكاح بالف غير النكاح بالف وخمسمائة والزوج يكذب أحد شاهديه وان كانت المرأة هي التى تدعى النكاح بالف وخمسمائة فعند أبى حنيفة رحمه الله تقبل شهادتهما على مقدار الالف لان دعواها دعوى المال وقد اتفق الشاهدان على الالف لفظا ومعنى كما في الخلع وعند أبى يوسف ومحمد رحمهما الله لاتقبل الشهادة لان عقد النكاح معاوضة المرأة بالمال كالبيع فكما أن اختلاف الشاهدين في مقدار البدل في البيع يمنع قبول الشهادة فكذلك في النكاح وفرق أبو حنيفة رحمه الله بينهما وهو أن صحة النكاح تستغنى عن تسمية المهر بخلاف البيع فن هذا الوجه المال كالزائد في النكاح ودعواها فيه دعوى الدين وتمام بيان هذا الفصل في الجامع الصغير وان اتفق في جميع ذلك غير أنهما اختلفا في المكان والوقت في البيع أو في الاقرار والانشاء فشهادتهما جائزة وقد بينا هذا وان شهدا على اقرار البائع بالبيع ولم يسميا ثمنا ولم يشهدا بقبض الثمن فالشهادة باطلة لان حاجة القاضي إلى القضاء بالعقد ولا يتمكن من ذلك إذا لم يكن الثمن مسمى وان قال أقر عندنا انه باعها منه واستوفى الثمن ولم يسم الثمن فهو جائز لان الحاجة إلى القضاء بالعقد بالملك للمدعى دون القضاء فقد انتهى حكم العقد باستيفاء الثمن ولان الجهالة انما تؤثر لانها تقضي إلى منازعة مانعة عن التسليم والتسلم </w:t>
      </w:r>
      <w:r>
        <w:rPr>
          <w:rtl w:val="true"/>
        </w:rPr>
        <w:t>(</w:t>
      </w:r>
      <w:r>
        <w:rPr>
          <w:rtl w:val="true"/>
        </w:rPr>
        <w:t>ألا ترى</w:t>
      </w:r>
      <w:r>
        <w:rPr>
          <w:rtl w:val="true"/>
        </w:rPr>
        <w:t xml:space="preserve">) </w:t>
      </w:r>
      <w:r>
        <w:rPr>
          <w:rtl w:val="true"/>
        </w:rPr>
        <w:t xml:space="preserve">أن مالا يحتاج إلى قبضه فجهالته لا تضر وهو المصالح عنه بخلاف ما يحتاج إلى قبضه وهو المصالح عليه فإذا أقر باستيفاء الثمن فلا حاجة هنا إلى تسليم الثمن فجهالته لا تمنع القاضى من القضاء بحكم الاقرار وإذا لم يقبض الثمن لا يجب على البائع تسليم البيع ما لم يصل إليه الثمن فجهالة الثمن في هذه الحالة تمنع القضاء بموجب اقراره وفي الموضعين جميعا الثابت من الاقرار بالبية كالثابت بالمعاينة ولو قال بعتها منه ولم استوف الثمن لم يؤمر بتسليمها إليه ولو قال بعتها منه واستوفيت الثمن أمر بتسليمها إليه فكذلك إذا ثبت بالبينة وإذا ادعى شراء دار وأقام شاهدين عليها غير أنهما لا يعرفان الدار والحدود ولم يسميا شيأ من ذلك فهو باطل لان المشهود به مجهول ولان المدعى غير المشهود به فالمدعا شراء دار معينة معلومة والمشهود به شراء دار مجهولة فان قالا قد سمى البائع والمشترى موضع الدار وحدودها ثم وصفوا ذلك وسموه فهو جائز لانهم شهدوا بمعلوم وهو الشراء في دار معلومة بذكر الحدود والموضع غير انى أسأل المدعي البينة على ما سمى الشهود من موضع الدار والحدود لان القاضى يقول للمدعي قد يثبت عندي انك اشتر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منه دارا حدودها ما سمى الشهود ولكن لاأدرى أن هذه الدار المعينة التى يدعيها هي تلك الدار وان حدودها ما سمى الشهود فثبت ذلك عندي بالبينة فإذا أقام البينة على ذلك حينئذ يتمكن القاضى من القضاء له بالمدعى بالبينة السابقة وكذلك لو حدودها بثلاثة حدود فقد بينا في أدب القاضى ان ذكر أكثر الحدود وذكر الجميع عندنا سواء استحسانا وان الشهرة لا تقوم مقام ذكر الحدود في العقار عند أبى حنيفة رحمه الله وكذلك لو ادعي البائع وجحد المشترى في جيمع هذه الوجوه لان الحاجة إلى القضاء بالعقد لافرق بين أن يكون المدعى هو البائع أو المشتري</w:t>
      </w:r>
      <w:r>
        <w:rPr>
          <w:rtl w:val="true"/>
        </w:rPr>
        <w:t xml:space="preserve">. </w:t>
      </w:r>
      <w:r>
        <w:rPr>
          <w:rtl w:val="true"/>
        </w:rPr>
        <w:t xml:space="preserve">دار في يد رجل فأقام رجل عليها شاهدين انها داره اشتراها من فلان وأقام ذو اليد البينة انها داره اشتراها من فلان ذلك أيضا فهى للذي في يده لانهما تصادقا على أن أصل الملك فيهما كان للبائع وادعى كل واحد منهما سبب انتقال الملك إليه وسبب ذي اليد أقوى لان الشراء مع القبض أقوى من الشراء بدون القبض ولان تمكنه من القبض دليل سبق عقده فهو أولى الا أن يؤرخا وتاريخ الخارج أسبق فحينئذ يقضى بها له لانه أثبت الشراء في وقت لا ينازعه الاخر فيه ولو أقام كل واحد منهما البينة على الشراء من رجل آخر قضيت بها للمدعى لان كل واحد منهما هنا يحتاج إلى اثبات الملك لبائعه أو لا فكأن البائعين حضرا وادعيا الملك المطلق وبينة الخارج في ذلك أولى عندنا فاما في الاول الملك ثابت للبائع بتصادقهما وانما يحتاج كل واحد منهما إلى اثبات سبب الانتقال إليه </w:t>
      </w:r>
      <w:r>
        <w:rPr>
          <w:rtl w:val="true"/>
        </w:rPr>
        <w:t xml:space="preserve">* </w:t>
      </w:r>
      <w:r>
        <w:rPr>
          <w:rtl w:val="true"/>
        </w:rPr>
        <w:t>يوضح الفرق أن هناك الخارج محتاج إلى اثبات الاستحقاق على البائع وعلى ذى اليد في تثبته ما يثبت له الاستحقاق على البائع وليس فيها مال يثبت الاستحقاق على ذي اليد من غير المالك حادث لجواز أن يكون شراء ذي اليد سابقا وحاجة ذى اليد إلى اثبات الاستحقاق على البائع خاصة ولا حاجة له إلى اثبات الاستحقاق على صاحبه لان صاحبه غير مستحق لها بيد له فيها وفي بينته ما يثبت له ذلك فاما هنا كل واحد منهما يحتاج إلى اثبات الاستحقاق لبائعه أولا ليترتب عليه استحقاقه بالشراء وفيما هو المقصود بينة الخارج أولى من بينة ذى اليد</w:t>
      </w:r>
      <w:r>
        <w:rPr>
          <w:rtl w:val="true"/>
        </w:rPr>
        <w:t xml:space="preserve">. </w:t>
      </w:r>
      <w:r>
        <w:rPr>
          <w:rtl w:val="true"/>
        </w:rPr>
        <w:t xml:space="preserve">دار في يد رجل ادعاها رجلان كل واحد منهما يقيم البينة انه اشتراها منه بالف درهم فان وقت أخذ بأول الوقتان لان صاحب أسبق التاريخين اثبت الملك لنفسه بالشراء في وقت لا ينازعه فيه غيره والاخر بينة انما أثبت الشراء من غير المالك وان وقت أحد البينتين دون الاخرى فهى لصاحب الوقت لان الشراء من غير المالك حادث فيحال بحدوثه على أقرب الاوقات حتى يثبت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التاريخ فالذي لم توقت شهوده انما أثبت شراءه في الحال وصاحبه أثبت الشراء من حين أرخت شهوده فهو أولى الا أن تكون الدار في يد الاخر فهى لصاحب اليد حينئذ لان تمكن ذى اليد من القبض دليل سبق عقده وهذا دليل معاين وفي حق الاخر التاريخ مخبر به وليس الخبر كالمعاينة ولان حاجة الخارج إلى اثبات الاستحقاق على ذى اليد وليس في بينته ما يوجب ذلك وان أرخت شهوده لجواز أن يكون شراء ذى اليد سابقا فان لم يوقتا فكل واحد منهما بالخيار ان شاء أخذ نصفها بنصف الثمن وان شاء ترك لان استواء الحجتين الحكم هو القضاء بها بينهما نصفان فقد تفرقت الصفقة على كل واحد منهما وببعض الملك قبل البعض والتبعيض في الاملاك المجتمعة عيب فيخبر كل واحد منهما ان شاء أخذ نصفها بنصف الثمن وان شاء ترك وكذلك لو كان أحدهما ابن البائع أو مكاتبة لانه في حكم الشراء منه هو كاجنبي آخر فكذلك في دعوى الشراء عليه</w:t>
      </w:r>
      <w:r>
        <w:rPr>
          <w:rtl w:val="true"/>
        </w:rPr>
        <w:t xml:space="preserve">. </w:t>
      </w:r>
      <w:r>
        <w:rPr>
          <w:rtl w:val="true"/>
        </w:rPr>
        <w:t xml:space="preserve">دار في يد رجل فاقام رجل البينة انه اشتراها من ذى اليد وأقام ذو اليد البينة انه اشتراها من المدعي ولا يدرى أي ذلك أول فانه يقضى بها لذي اليد وتبطل البينتان جميعا لان كل واحد منهما اثبت اقرار صاحبه بالملك له فكل مشترى مقر بالملك لبائعه وكل بائع مقر بوقوع الملك للمشتري فيجعل هذا بمنزلة إقامة كل واحد منهما البينة على اقرار صاحبه بالملك له وهنا تتهاتر البينتان كما لو سمعنا الاقرار منهما معا ولم يذكر في المسألة اختلافا هنا وقد ذكر في الجامع ان هذا قول أبى حنيفة وأبى يوسف رحمهم الله فان عند محمد رحمه الله يقضى بالبينتين جميعا فيجعل كأن ذى اليد اشتراها أولا وقبضها ثم باعها فيؤمر بتسليمها إلى الخارج لان القضاء بالعقدين ممكن بهذا الطريق وقد بينا المسألة بفروعها في الجامع قال </w:t>
      </w:r>
      <w:r>
        <w:rPr>
          <w:rtl w:val="true"/>
        </w:rPr>
        <w:t>(</w:t>
      </w:r>
      <w:r>
        <w:rPr>
          <w:rtl w:val="true"/>
        </w:rPr>
        <w:t>ألا ترى</w:t>
      </w:r>
      <w:r>
        <w:rPr>
          <w:rtl w:val="true"/>
        </w:rPr>
        <w:t xml:space="preserve">) </w:t>
      </w:r>
      <w:r>
        <w:rPr>
          <w:rtl w:val="true"/>
        </w:rPr>
        <w:t>ان كل واحد منهما لو أقام البينة ان القاضى قضى له بهذه الدار على صاحبه انه يترك في يد ذى اليد وتتهاتر البينتان الا أن محمدا رحمه الله يفرق بينهما فيقول في الشراء اثبات الترتيب بين العقدين ممكن باعتبار اليد لانى إن جعلت شراء ذي اليد سابق جاز بيعه بعد القبض وان جعلت شراء الخارج سابقا لم يجز بيعه من البائع قبل القبض ومثل هذا الترتيب في القضاء غير ممكن ولان الشراء يتأكد بالقبض ولهذا يستفاد به ملك التصرف العقار في ذلك والمنقول عندي سواء فيستقيم ان يجعل قبض ذى اليد صادرا عند عقده أو يجعل ذلك دليل سبق عقده فاما القضاء لا يتأكد بالقبض بل متأكد بنفسه فتتحقق فيه المعارضة بين البينتين</w:t>
      </w:r>
      <w:r>
        <w:rPr>
          <w:rtl w:val="true"/>
        </w:rPr>
        <w:t xml:space="preserve">. </w:t>
      </w:r>
      <w:r>
        <w:rPr>
          <w:rtl w:val="true"/>
        </w:rPr>
        <w:t xml:space="preserve">دار في يد رجل فأقام البينة انه باعها من فلان بألف درهم في رمضان وأقام فلان البينة انه اشتر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منه في شوال بخمسمائة درهم لان القضاء بالعقدين ممكن والبينات حجج فعند امكان العمل بهما لا يجوز الغاء أحدهما فيجعل كانه باعها في رمضان بألف ثم باعهما في شوال بخمسمائة فيكون العقد الثاني فاسخا للعقد الاول ولو عاينا الشرائين كان الشراء الثاني فاسخا للاول والدار له بالثمن الثاني وكذلك لو أقام فلان البينة انه وهبها له في شوال على أن يعوضه خمسمائة وقبضها جميعا لان الهبة بشرط العوض بعد التقاض بمنزلة البيع فهذا واقامة البينة على الشراء في شوال بخمسمائة أمضيت البيع بألف في رمضان وقضيت له من ذلك بخمسمائة سواء الذي أثبت انه أعطاه في شوال وهذا قول أبى حنيفة وأبى يوسف رحمهما الله وقال محمد رحمه الله بينة المرتهن أثبت ببينته اقرار الراهن بالرهن منه في شوال فكأنا سمعنا منه هذا الاقرار لان الثابت بالبينة كالثابت بالمعاينة ولو أقر هو بذلك لم يصح منه بعد ذلك دعوى البيع في رمضان للتناقض فالبائع لا يرهن المبيع من المشترى وأبو حنيفة وأبو يوسف رحمهما الله قالا البيع أقوى من الرهن لان البيع يوجب الملك في البدلين والرهن لا يوجب ذلك فعند تعذر العمل بالبينتين يترجح الاقوى وهو البيع وكما أن المرتهن أثبت اقرار الرهن بالرهن فالبائع أثبت اقرار المشترى بالشراء منه في رمضان وذلك يمنعه من دعوى الرهن في شوال فلما وقع التعارض في هذا رجحنا أقوى الحجتين وهو حجة البيع وفي الكتاب </w:t>
      </w:r>
      <w:r>
        <w:rPr>
          <w:rtl w:val="true"/>
        </w:rPr>
        <w:t>(</w:t>
      </w:r>
      <w:r>
        <w:rPr>
          <w:rtl w:val="true"/>
        </w:rPr>
        <w:t>قال</w:t>
      </w:r>
      <w:r>
        <w:rPr>
          <w:rtl w:val="true"/>
        </w:rPr>
        <w:t xml:space="preserve">) </w:t>
      </w:r>
      <w:r>
        <w:rPr>
          <w:rtl w:val="true"/>
        </w:rPr>
        <w:t xml:space="preserve">ليس الرهن كالهبة بالعوض لان الهبة بالعوض بيع والرهن ليس ببيع فقد يرهنك الرجل دارك ولا يبيعك دارك ومعنى هذا ان الرهن دون البيع فلا يكون ناقضا للبيع </w:t>
      </w:r>
      <w:r>
        <w:rPr>
          <w:rtl w:val="true"/>
        </w:rPr>
        <w:t>(</w:t>
      </w:r>
      <w:r>
        <w:rPr>
          <w:rtl w:val="true"/>
        </w:rPr>
        <w:t>ألا ترى</w:t>
      </w:r>
      <w:r>
        <w:rPr>
          <w:rtl w:val="true"/>
        </w:rPr>
        <w:t xml:space="preserve">) </w:t>
      </w:r>
      <w:r>
        <w:rPr>
          <w:rtl w:val="true"/>
        </w:rPr>
        <w:t>أنا لو عاينا العقدين لم ينتقض البيع بالرهن وهو معنى قوله قد يرهنك دارك ولو عاينا البيعين انتقض الاول بالثاني فبانتقاض الاول الدار تعود إلى البائع فهذا معنى قوله لا يبيعك</w:t>
      </w:r>
      <w:r>
        <w:rPr>
          <w:rtl w:val="true"/>
        </w:rPr>
        <w:t xml:space="preserve">. </w:t>
      </w:r>
      <w:r>
        <w:rPr>
          <w:rtl w:val="true"/>
        </w:rPr>
        <w:t xml:space="preserve">دارك دار في يد رجل فادعاها رجلان كل واحد منهما يقيم البينة أنه اشتراها بالف وكفل عنه صاحبه المدعى معه فان علم الاول منهما قضى له بها وان لم يعلم فلكل واحد منهما أن يأخذ نصفها بنصف الالف ان شاء لاستواء الحجتين فان أخذاها فالكفالة لازمة لكل واحد منهما على صاحبه من قبل أنهما ليسا بشريكين ومعنى هذا أنه يقضى لكل واحد منهما بنصف الدار بشراء يفرد هو به بلا شركة بينهما في العقد ولو عاينا الشرائين بهذه الصفة بشرط الكفالة من كل واحد منهما على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وكفالة صاحبه له بذلك كانت الكفالة لازمة فكذلك إذا قضى بذلك بالبينة</w:t>
      </w:r>
      <w:r>
        <w:rPr>
          <w:rtl w:val="true"/>
        </w:rPr>
        <w:t xml:space="preserve">. </w:t>
      </w:r>
      <w:r>
        <w:rPr>
          <w:rtl w:val="true"/>
        </w:rPr>
        <w:t>وإذا أقام رجل البينة انه اشترى دارا في يد رجل بالف درهم وقال ذو اليد لم أبع ثم أقام البائع البينة على أنه قد رد عليه الدار فانى أقبل ذلك منه وانقض البيع ولا يبطل انكاره البيع ببينة لان انكاره ليس باكذاب منه لشهوده وانه في الانكار يقول لابيع بيننا فيها وبعد مارد عليه الدار لابيع بينهما فيها ولو قال لم يجر بيننا بيع فهو متمكن من دعوى الدار مع اصراره على الكلام الاول بأن يقول لم يكن بيننا بيع ولكنه ادعى هذه الدعوى مرة ثم بدا له فيها فرد الدار على فعرفنا أن هذا الانكار ليس باكذاب منه لشهوده</w:t>
      </w:r>
      <w:r>
        <w:rPr>
          <w:rtl w:val="true"/>
        </w:rPr>
        <w:t xml:space="preserve">. </w:t>
      </w:r>
      <w:r>
        <w:rPr>
          <w:rtl w:val="true"/>
        </w:rPr>
        <w:t xml:space="preserve">وإذا ادعى رجل دارا في يد رجل وأقام البينة ان أباه اشتراها منه بالف وقد مات أبوه والبائع ينكر فاني لا أكلفه البينة انه مات وتركها ميراثا ولكن أسأله البينة انه لا يعلم لابنه وارثا غيره فإذا أقام على ذلك بينة أمرته أن ينقد الالف ويقبض الدار لان الابن قائم مقام الاب بعد موته ولو حضر الاب في حياته وأقام البينة انه اشتراها منه بالف درهم أمر بتسليم الثمن وقبض الدار وكذلك الابن إذا ثبت ذلك بعد موت أبيه الا أن من الجائز أن معه من يزاحمه في الميراث فيؤمر باقامة البينة على أنه لا يعلم له وارثا غيره وان لم يقم البينة على ذلك تلوم القاضى فيه زمانا فقد بينا هذا في كتاب الدعوى ولو كانت الدار في يد رجل غير البائع سأله البينة أن أباه مات وتركها ميراثا لان هنا لو حضر الاب في حياته وأقام البينة على ذى اليد انه اشترى هذه الدار من فلان بالف وذو اليد غير البائع لا يستحق به شيأ ما لم يثبت الملك لمورثه وذلك بان يشهد الشهود أنه تركها ميراثا كما لو أقام الاب البينة انها ملكه اشتراها من فلان </w:t>
      </w:r>
      <w:r>
        <w:rPr>
          <w:rtl w:val="true"/>
        </w:rPr>
        <w:t>(</w:t>
      </w:r>
      <w:r>
        <w:rPr>
          <w:rtl w:val="true"/>
        </w:rPr>
        <w:t>قال</w:t>
      </w:r>
      <w:r>
        <w:rPr>
          <w:rtl w:val="true"/>
        </w:rPr>
        <w:t xml:space="preserve">) </w:t>
      </w:r>
      <w:r>
        <w:rPr>
          <w:rtl w:val="true"/>
        </w:rPr>
        <w:t>في الكتاب وليس هذا كالاولى لان الاولى هي في يده رهن بالثمن بمنزلة رجل أقام البينة ان اباه رهن هذه الدار عند هذا بالف درهم وقد مات الاب ولا وارث له غيره وجاء بالالف ينقدها ومعنى هذا ان الدار إذا كانت في يد البائع فالوارث باقامة البينة على الشراء أثبت اقرار ذي اليد بالملك لمورثه ولكنها محبوسة في يده بالثمن كالمرهونة فيؤمر باداء الثمن وقبضها وإذا كانت في يد غير البائع فالوارث باقامة البينة على الشراء ما أثبت اقرار ذي اليد بالملك المورثة انما أثبت اقرار البائع بذلك والملك للبائع غير ثابت فيها حتى يثبت باقراره الملك لمورثه فلابد له من اقامة البينة على ملك مورثه عند موته وذلك بان يشهد الشهود أنه تركها ميراثا</w:t>
      </w:r>
      <w:r>
        <w:rPr>
          <w:rtl w:val="true"/>
        </w:rPr>
        <w:t xml:space="preserve">. </w:t>
      </w:r>
      <w:r>
        <w:rPr>
          <w:rtl w:val="true"/>
        </w:rPr>
        <w:t xml:space="preserve">وإذا ادعى رجل دارا في يد رجلين فاقام البينة أن أحدهما باعه الدار وسلم الاخر ولا يعرف الشهود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باع من الذي سلم فشهادتهم باطلة لان المشهود عليه بالبيع مجهول والمشهود عليه بالتسليم كذلك وما لم يبين الشاهد المشهود عليه بالبيع فهو مجهول والمشهود عليه بالتسليم كذلك وما لم يبين الشاهد المشهود عليه في شهادته لا تكون شهادته حجة ولانهم تحملوا الشهادة على معين منهما ثم منعوا تلك الشهادة حين لم يعرفوا البائع بعينه</w:t>
      </w:r>
      <w:r>
        <w:rPr>
          <w:rtl w:val="true"/>
        </w:rPr>
        <w:t xml:space="preserve">. </w:t>
      </w:r>
      <w:r>
        <w:rPr>
          <w:rtl w:val="true"/>
        </w:rPr>
        <w:t>وكذلك دار في يد رجل أقام البينة انه باعها من أحد هذين الرجلين ولا يعرفونه بعينه فشهادتهم باطلة لجهالة المشهود عليه</w:t>
      </w:r>
      <w:r>
        <w:rPr>
          <w:rtl w:val="true"/>
        </w:rPr>
        <w:t xml:space="preserve">. </w:t>
      </w:r>
      <w:r>
        <w:rPr>
          <w:rtl w:val="true"/>
        </w:rPr>
        <w:t xml:space="preserve">دار في يد رجل فادعى رجل انه اشتراها كلها بالف وادعي آخر انه اشترى نصفها بخمسمائة وادعى آخر انه اشترى ثلثها بستمائة درهم وأقاموا البينة فهم بالخيار ان شاؤا أخذوها وان شاؤا تركوها لان عند تعارض البينات لابد من أن تتفرق الصفقة على كل واحد منهم فيما أثبت شراءهم فيه فالخيار كذلك فان أخذوها كان لصاحب الجميع المثلث خاصة وكان السدس بينه وبين صاحب الثلثين نصفين وكان النصف بينهم أثلاثا ولزم كل واحد منهما حصة ما أخذ من الثمن في قياس قول أبى حنيفة رحمه الله وأصل هذه المسألة أن القسمة في هذا الفصل على طريق المنازعة عند أبى حنيفة رحمه الله وعند أبى يوسف ومحمد رحمهما الله على طريق العول وقد بينا هذا الفصل في شرك كتاب الدعوى وجمعنا فيها نظائر هذه المسألة واضدادها فنقول في تخريج قول أبى حنفية رحمه الله لا منازعة في الثلث لمدعى النصف ومدعى الثلثين ومدعى الجميع يدعى ذلك فيسلم له الثلث ثم ما زاد على النصف إلى تمام الثلثين وهو السدس لا منازعة فيه لصاحب الثلث وقد استوى فيه حجة صاحب الثلثين وصاحب الجميع فيقضى بينهما نصفان وفي النصف استوى حجة صاحب الكل والثلثين والنصف فيقضى به بينهم اثلاثا وسهام الدار في الحاصل اثنى عشر لحاجتنا إلى سدس يقسم نصفين فصاحب الجيمع اخذ مرة أربعة ومرة سهما ومرة سهمين فانه ما يسلم له سبعة أسهم من اثنى عشر سهما ولذلك نصف الدار ونصف سدسهما فيلزمه ذلك القدر من الثمن وصاحب الثلثين اخذ مرة سهما ومرة سهمين وذلك ثلاثة وهو ربع الدار وصاحب النصف ما أخذ إلا سهمين وهو سدس الدار فاما عندهما القسمة على طريق العول واصل سهام الدار ستة فصاحب الجميع يضرب بستة وصاحب الثلثين باربعة وصاحب النصف بثلاثة فتكون جملة هذه السهام ثلاثة عشر ويقسم الدار بينهم على ذلك فان ادعاها رجلان وأقام أحدهما البينة على شراء الجميع والاخر البينة على شراء النصف ولصاحب الجميع ثلاثة أرباع الدار لان النصف سالم له بلا منازعة ونصف النصف الاخر بالمنازعة ول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لنصف ربعها في قول أبى حنيفة رحمه الله وفي قولهما القسمة على طريق العول فتكون الدار بينهما اثلاثا وان ادعى أحدهما الرهن والقبض والاخر الشراء بالف والقبض وأقام البينة فان عرف الاول فهى للاول لان مدعى الرهن إذا أثبت حقه في وقت لا ينازعه الاخر فيه فشراء الاخر بعد لا يجوز بدون اجازته وان لم يعلم فصاحب الشراء أولى لان الشراء أقوى من الرهن لان الشراء موجب الملك في البدلين والرهن لا يوجب لان الشراء يلزم بنفسه وان لم يتصل به القبض والرهن لايتم الا بالقبض والشراء يلزم من الجانبين والرهن لا يلزم في جانب المرتهن لتمكنه من الرد متى شاء والضعف لا يظهر في مقابلة القوى فان أقام أحدهما البينة على الشراء والاخر على الهبة والصدقة فصاحب الشراء أولى لان الشراء عقد معارضه يلزم بنفسه وموجب الملك في البدلين فيكون أقوى من التبرع الذي لايم بالقبض فان أثبت صاحب التبرع قبضه سابقا فهو اولى لانه اثبت ملكه في وقت لا ينازعه الاخر فيه وكذلك ان كانت الدار في يد صاحب الصدقة ولا يدري أيهما أول فصاحب الصدقة أولى لان تمكنه من القبض دليل سبق عقده فيكون هو أولى إلا أن يقيم صاحب الشراء البينة انه أولى وان أقام كل واحد منهما البينة انه ارتهنها بالف ففى القياس لا يكون رهنا لواحد منهما وبهذا نأخذ وفي الاستحسان يكون لكل واحد منهما نصفها رهنا لان كل واحد منهما اثبت الرهن منه بالبينة والقضاء بالبينتين ممكن فان رهن الدار الواحدة من رجلين بدين لهما عليه صحيح ووجه القياس أن الحجتين لما استوتا فلابد من القضاء لكل واحد منهما بالنصف واثبات حكم الرهن لكل واحد منهما في النصف شائعا غير ممكن فتبطل البينتان كما لو أقام رجلان كل واحد منهما البينة على نكاح امرأة واحدة وأخذنا بالقياس لان وجه القياس أقوى فان في الرهن من رجلين العقد واحد وكل واحد منهما راضى بثبوت حق صاحبه في الحبس فامكن اثبات ملك اليد الذي هو موجب الرهن لهما في المحل من غير شيوع بأن يجعل كأن العين كلها محبوسة بدين كل واحد منهما ولا يتأتى ذلك هنا لان كل واحد منهما أثبت الملك لنفسه بعقد على حدة ولا يرضى كل واحد منهما بثبوت حق صاحبه معه فلابد من القضاء لكل واحد منهما بالنصف وان رهنها من رجلين النصف من هذا بدينه والنصف من هذا بدينه لم يجز فلهذا نأخذ بالقياس فان ادعى أحدهما الرهن والقبض وادعى الاخر الهبة على عوض والتقابض فأقام البينة فانه يقضي بهذا للذي يدعى الهبة على عوض لان الهبة بشرط العوض بعد التقا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بمنزلة البيع وقد بينا انه يترجح دعوى الشراء على دعوى الرهن عند تعارض الحجج ولو كانت هبة بغير عوض قضيت بها لصاحب الرهن من قبل انه قد نفذ ماله فيه وقد كان ينبغى في قياس القول الذي قلنا قبل هذا ان يكون لصاحب الهبة ومعنى هذا أن صاحب الهبة في القياس أولى لانه يثبت ببينته مالك العين لنفسه والمرتهن لا يثبت ذلك ببينته وكل واحد من العقدين لايتم الا بالقبض فيترجح الموجب للملك في العين منهما وفي الاستحسان الرهن أولى لانه عقد ضمان فالمقبوض بحكم الرهن بما يقابله من الدين والمقبوض بحكم الهبة لا يكون مضمونا أقوى من عقد التبرع فلهذا كانت بينة صاحب الرهن أولى وللقياس وجه آخر وهو ان الرهن لايرد على الهبة والهبة ترد على الرهن فانه بعد الهبة منه لو رهنه كان باطلاق وبعد الرهن لو وهبه من المرتهن كان صحيحا فعند التعارض يترجح الوارد لكن في الاستحسان قال لابد من اثبات حق المرتهن فثبوت الملك للرهون له لايمنع ثبوت حق المرتهن فيها فان الواهب إذا رهن الموهوب بدينه برضاء الموهوب له حاز ولا يمكن اثبات الهبة مع ثبوت حق المرتهن فانه بعد الرهن لو وهب برضاء المرتهن وسلم يبطل حق المرتهن فلهذا جعلنا الرهن أولى من الهبة وان أقام كل واحد منهما البينة أنه تصدق بها عليه وقبضها لم يقض لواحد منهما لانه انما يقضي لكل واحد منهما بنصفها والهبة لا تتم في المشاع الذي يحتمل القسمة وزعم بعض أصحابنا رحمهم الله ان هذا قول أبى حنيفة رحمه الله فاما عندهما ينبغى أن يقضى بها بينهما نصفان بمنزلة هبة الدار من رجلين والاصح ان هذا قولهم جميعا لانهما انما يجوز ان ذلك عند اتحاد العقد والاتحاد في جانب الواهب فاما إذا وهب النصف من كل واحد منهما في عقد على حدة لا يجوز وهنا كل واحد منهما أثبت ببينته الهبة منه في عقد على حدة فلهذا لا يقضى لكل واحد منهما بنصفها فان شهدت احدهما انه أول فهى له لانه أثبت ملكه في وقت لا ينازعه الاخر فيه وان لم يشهدوا بذلك وهى في يد أحدهما فهى لذي اليد لان تمكنه من القبض دليل سبق عقده وإذا كانت الدار في يد ثلاثة رهط فادعى احدهم الجميع والاخر النصف وادعى الثالث الثلثين وليست لهم بينة فلكل واحد منهم مافى يده لان في يد كل واحد منهم ثلث الدار فدعوى كل واحد منهم ينصرف إلى مافى يده ولان قوله مقدم فيه على قول الخارج لانه مستحق لما في يده باعتبار ظاهر اليد ويحلف كل واحد منهما على دعوى الاخر لان صاحب الجميع يدعى لنفسه جميع مافى يد صاحبيه وهما ينكران ذلك وصاحب الثلثين يدعي نصف مافى يد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واحد من صاحبيه وهما ينكران ذلك فيحلف كل واحد منهما على دعوى صاحبيه فان حلفوا فلكل واحد منهما الثلث باعتبار يده وان نكلوا عن اليمين في دعوى صاحب الجميع وحلف صاحب الجميع لهما فالدار كلها له لان نكولهما كاقرارهما له بذلك أو كبد لهما له مافى أيديهما ولكن هذا إذا حلف صاحب الجميع لهما وحلف كل واحد منهما لصاحبه أيضا وان نكلوا عن اليمين لصاحب الثلثين وحلفوا لصاحب الجميع والنصف كان لصاحب الثلثين الذي في يده ويأخذ نصف ما في يد كل واحد من صاحبه لانه يدعى ثلثى الدار ونصف ذلك وهو الثلث في يده ونصفه في يد كل واحد منهما سدس الجميع وذلك نصف مافى يد كل واحد منهما ونكولهما بمنزلة الاقرار وان نكلوا عن اليمين لصاحب النصف وحلفوا لصاحب الثلثين وصاحب الجميع فصاحب النصف يأخذ ربع ما في يد كل واحد من صاحبيه لانه يدعى نصف الدار فثلثا ذلك النصف في يده والثلث في يد صاحبيه وذلك السدس في يد كل واحد منهما نصف سدس الجميع وهو ربع الثلث الذي في يده فكل واحد منهما بالنكول صار مقرا له بذلك وان نكل صاحب الجميع عن اليمين لصاحب النصف وحده وحلف بعضهم لبعض فصاحب النصف يأخذ مما في يد صاحب الجميع ربع ما في يده وهو نصف سدس جميع الدار لانه بالنكول صار مقرا له بالقدر الذي ادعاه في يده نصف سدس جميع الدار وان قامت لهم جميعا البينة فلصاحب النصف الثمن ولصاحب الثلثين الربع ولصاحب الجميع خمسة عشر وسهما من أربعة وعشرين سهما في قول أبى حنيفة رحمه الله لان بينة كل واحد منهم لم تقبل فيما في يده وتقبل فيه بينة الاخر ثم القسمة عنده على طريق المنازعة في الثلث الذي في يد صاحب النصف تقبل فيه بينة صاحب الجميع وصاحب الثلثين ثم نصف ذلك الثلث يسلم لصاحب الجميع بلا منازعة والنصف الاخر بينهما نصفان للمنازعة فيحتاج إلى حساب ينقسم ثلاثة ارباع وذلك اثنا عشر فصارت سهام الدار على اثنى عشر سهما ففى يد صاحب الجميع ثلث الدار وصاحب الثلثين يدعى نصف ذلك وصاحب النصف يدعى ربع ذلك فيقضى لكل واحد منهما بمقدار ما ادعى من ذلك وفي يد صاحب الثلثين أربعة صاحب الجميع يدعى جميع ذلك وصاحب النصف ربع ذلك وثلاثة ارباعه يسلم لصاحب الجميع والربع وهو سهم واحد استوت منازعتهما فيه فكان بينهما نصفان فانكسر بالانصاف فاضعف السهام فلهذا صارت الدار سهام أربعة وعشرين في يد كل واحد منهم ثمانية ثم سلم لصاحب الجميع ما في يد صاحب النصف ستة وما في يد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الثلثين سبعة وبقى له مما كان في يده سهمان فجملة ذلك خمسة عشر سهما وصاحب الثلثين أخذ من يد صاحب النصف سهمين ومن يد صاحب الجميع أربعة فذلك ستة وهو ربع جميع الدار وصاحب النصف أخذ من يد صاحب الجميع سهمين ومن يد صاحب الثلثين سهما فذلك ثلاثة وهو ثمن الدار وقد بينا تخريج المسألة على قول أبى يوسف ومحمد رحمهما الله في كتاب الدعوى في اعتبار القسمة على طريق العول فان السهام عندهما ترتفع إلى مائة وثمانين فلم يعد هنا كراهة التطويل وكذلك إذا لم يكن بينة ونكلوا عن اليمين فهو ومالو أقام البينة في حكم الاستحقاق والتخريج سواء</w:t>
      </w:r>
      <w:r>
        <w:rPr>
          <w:rtl w:val="true"/>
        </w:rPr>
        <w:t xml:space="preserve">. </w:t>
      </w:r>
      <w:r>
        <w:rPr>
          <w:rtl w:val="true"/>
        </w:rPr>
        <w:t>وإذا كانت الدار في يد رجلين وعبد أحدهما والعبد مأذون عليه دين وكل واحد منهم يدعى الدار كلها فهى بينهم أثلاثا لان المولي من كسب عبده المديون كالأجنبي فان حق غرمائه في كسبة مقدم على حق المولى فتظهر يده في معارضة يد المولى كيد المكاتب فان لم يكن على العبد دين فالدار بين الحرين نصفان لان كسب العبد هنا حق مولاه ويده من وجه كيد مولاه فلا معتبر بيده في معارضة يد المولى وانما يبقى المعتبر في الدار يد المولى ويد الاجنبي فهى بينهما نصفان بمنزلة ثوب ينازع فيه رجلان وفي يد أحدهما عامة الثوب وفي يد الاخر طرف الثوب فانه يقضى به بينهما نصفان</w:t>
      </w:r>
      <w:r>
        <w:rPr>
          <w:rtl w:val="true"/>
        </w:rPr>
        <w:t xml:space="preserve">. </w:t>
      </w:r>
      <w:r>
        <w:rPr>
          <w:rtl w:val="true"/>
        </w:rPr>
        <w:t xml:space="preserve">دار في يد رجل يدعى رجل انه اشتراها من آخر وهو يملكها يوم باعها وأقام البينة وذو اليد يقول ليست لى فانى أقضى بالدار للمدعى لانه أثبت الملك لنفسه باثباته الشراء ممن كان مالكها وذو اليد لم يخرج من خصومته بقوله ليست لى فانه كان خصما له باعتبار يده فيها وبهذا اللفظ لا يتبين أن يده فيها ليست بيد خصومة فقضى بالدار للمدعى الا أن يقيم ذو اليد البينة انها عارية في يده أو باجارة أو بوكالة بالقيام عليها من رجل غير البائع فان أقام على ذلك بينة فلا خصومة بينهما لانه أثبت بان يده فيها يد حفظ لايد خصومة وهذه مخمسة كتاب الدعوى فان جاء المشترى ببينة ان ذلك الرجل سلطه على قبضها من هذا الساكن قبضها وقضى له بذلك لانه أثبت ببينته انه أحق بحفظها منه وانه ثبت له حق نقلها من يد ذي اليد إلى يد نفسه بامر صاحبها اياه بذلك ولو عاين ما أثبته البينة كان له حق قبضها فكذلك إذا ثبت ذلك بالبينة والله أعلم </w:t>
      </w:r>
      <w:r>
        <w:rPr>
          <w:rtl w:val="true"/>
        </w:rPr>
        <w:t>(</w:t>
      </w:r>
      <w:r>
        <w:rPr>
          <w:rtl w:val="true"/>
        </w:rPr>
        <w:t>باب ما يكون بين الرجلين فيه خصومة</w:t>
      </w:r>
      <w:r>
        <w:rPr>
          <w:rtl w:val="true"/>
        </w:rPr>
        <w:t>) (</w:t>
      </w:r>
      <w:r>
        <w:rPr>
          <w:rtl w:val="true"/>
        </w:rPr>
        <w:t xml:space="preserve">قال رحمه الله دار في يد رجل رهن والراهن غائب فادعاها رجل وأقام البينة فان أ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المرتهن البينة انها رهن في يده فلا خصومة بينهما</w:t>
      </w:r>
      <w:r>
        <w:rPr>
          <w:rtl w:val="true"/>
        </w:rPr>
        <w:t xml:space="preserve">) </w:t>
      </w:r>
      <w:r>
        <w:rPr>
          <w:rtl w:val="true"/>
        </w:rPr>
        <w:t xml:space="preserve">لانه أثبت ببينته أن يده فيها يد حفظ لايد خصومة فالمرهون عينه أمانة في يد المرتهن بمنزلة الوديعة ولئن كان مضمونا فهو ضمان لا يوجب الملك له في العين بحال ولو كان مضمونا ضمانا يوجب الملك له إذا تقرر كالمغصوب لم يكن خصما فيه لمدعى الملك فإذا كان دون ذلك أولى وكذلك لو كان المرتهن الذي الدار في يده غائبا والراهن حاضرا فلا خصومة بينه وبين المدعى لان دعوى الملك لا تسمع في العين الاعلى ذي اليد واليد فيها مستحقة للمرتهن وهو غائب والاجارة والعارية في ذلك كالرهن وان لم يقيم ذو اليد البينة على ذلك فهو خصم لظهوره يده فيها ومنفعة المدعى منها بيده فلا يخرج من خصومته بمجرد قوله وكذلك لو قال انها ليست لى ولم ينسبها إلى أحد فهو خصم فيها لان بينته على هذا لاتقبل وبدون البينة لا يخرج من خصومته </w:t>
      </w:r>
      <w:r>
        <w:rPr>
          <w:rtl w:val="true"/>
        </w:rPr>
        <w:t xml:space="preserve">* </w:t>
      </w:r>
      <w:r>
        <w:rPr>
          <w:rtl w:val="true"/>
        </w:rPr>
        <w:t xml:space="preserve">يوضحه انه انما يخرج ذو اليد من الخصومة إذا أحال المدعى على رجل معروف يتمكن من الخصومة معه حتى لو قال هو لرجل عارية عندي وأقام البينة على ذلك لم تندفع الخصومة عنه فلان لا تندفع بقوله ليست لى أولى وان أقر المدعى انها في يده باجارة أو عارية أو رهن فلا خصومة بينهما فيها لان اقراره ملزم اياه وقد أقر أنه ليس بخصم له وان كان المدعى ادعى انه اشتراها من فلان وادعى ذو اليد أن فلانا ذلك أسكنها اياه ولم يقم البينة على ذلك فلا خصومة بينهما لانهما تصادقا على أن أصل الملك فيها لفلان فتكون أصولها إلى يد ذي اليد من جهة فلان وفلان ذلك لو حضر لم يكن بينه وبين ذى اليد خصومة لاقرار ذي اليد له بها عليه فكذلك لا خصومة بينه وبين من يدعى تلقى الملك من جهة فلان الا أن يقيم المدعى البينة أن البائع وكله بقتضها منه فإذا أقام البينة على ذلك يجب على ذى اليد دفعها إليه لانه أثبت البينة انه أحق بامساكها واثبات اليد عليها من ذى اليد والعروض في جميع ما ذكر كالعقار وإذا كانت الدار بين شريكين فغاب أحدهما فادعى رجل أنه اشترى من الغائب نصيبه لم يكن الشريك خصما له في ذلك لانه ادعى سبب ملك جديد بينه وبين الغائب في نصيبه والحاضر ليس بخصم عن الغائب فيما يدعى قبله ولان ذا اليد مقر أن يده في نصيب الغائب من جهته فلا يكون خصما لمن يدعى بملكه عليه وان ادعى انه اشتراها أو بعضها من الميت الذي ورثوها منه كان الحاضر خصما عن نفسه وعن الغائب لانه يدعى سبب الاستحقاق على الميت وأحد الورثة خصم عن الميت وعن سائر الورثة فيما يدعى على الميت كدعوى الدين ويستوى ان كانوا قسموا الدار أو لم يقسموا لان قسمتهم في حق المدعى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ثبت فشراؤه باطل</w:t>
      </w:r>
      <w:r>
        <w:rPr>
          <w:rtl w:val="true"/>
        </w:rPr>
        <w:t xml:space="preserve">. </w:t>
      </w:r>
      <w:r>
        <w:rPr>
          <w:rtl w:val="true"/>
        </w:rPr>
        <w:t>دار في يد رجل بشراء فاسد فادعاها آخر فالمشتري خصم فيها لان المشترى يملك رقبتها وكل من يملك الرقبة أو يدعيها خصم له وهذا بناء على أصلنا أن الشراء الفاسد موجب للملك بعد القبض وانما نص على حكم الملك هنا</w:t>
      </w:r>
      <w:r>
        <w:rPr>
          <w:rtl w:val="true"/>
        </w:rPr>
        <w:t xml:space="preserve">. </w:t>
      </w:r>
      <w:r>
        <w:rPr>
          <w:rtl w:val="true"/>
        </w:rPr>
        <w:t>دار في يد رجل فادعاها آخر وأقام كل واحد منهم البينة أنه اشتراها من يد رجل واحد والمدعى هو الاول ولم ينقد الثمن والبائع غائب فانى أقضي بها للمدعي لان ذي اليد زعم انها ملكه فيكون خصما فيها للمدعى وانما يزعم أنه يملكها من جهة البائع فيكون خصما عنه في اثبات سبب الملك عليه وقد أثبت المدعى تقدم شرائه بالبينة فيقضى بالدار له ويستوفى منه الثمن فان كان ذو اليد قد نقد الثمن أعطيته الثمن قصاصا لانه استحق الرجوع على البائع بما أدي إليه من الثمن وقد ظفر بماله من جنس حقه فيأخذ مقدار حقه من ذلك وللقاضي أن يعينه عليه لما يثبت حق الاخذ وان كان فيه فضل أمسكه على البائع لانه مال الغائب فيحفظه عليه وهذا إذا كان البائع أقر عند القاضى بقبض الثمن من ذي اليد قبل غيبته فان لم يكن كذلك وأقام ذو اليد البينة على أنه كان أعطاه الثمن لم يقض القاضى بشئ لانه يقيم البينة على الغائب ولا يقضى القاضي على الغائب بالبينة إذا لم يحضر عنه خصم وان كان ذو اليد لم ينقد للبائع الثمن أو كانت الدار في يده بهبة أو صدقة دفعتها إلى المدعى لاثباته سبب الملك فيها بتاريخ سابق وأخذت الثمن منه للبائع لانه مال الغائب فيحفظ عليه والحاصل أن المشترى يحتاج إلى اثبات الملك على البيع ينتفع به ويتصرف فيه ولا يتمكن من ذلك الا بنقد الثمن فالقاضي ينظر لهما فيستوفي الثمن منه لمراعاة حق الغائب ويسلم الدار إليه ليتوصل الانتفاع بملكه</w:t>
      </w:r>
      <w:r>
        <w:rPr>
          <w:rtl w:val="true"/>
        </w:rPr>
        <w:t xml:space="preserve">. </w:t>
      </w:r>
      <w:r>
        <w:rPr>
          <w:rtl w:val="true"/>
        </w:rPr>
        <w:t xml:space="preserve">رجل باع جارية من رجل ثم غاب المشترى ولا يدري أين هو فاقام البائع على ذلك بينة فان القاضي يسمع بينته لانه يزعم أنه قد وجب على القاضى النظر إليه وللمفقود في ماله فإذا أثبت ذلك بالحجة قبل القاضى ذلك منه وباع الجارية على المشترى بطريق حفظ ملكه عليه لان عين الملك لا تبقى له بدون النفقة وحفظ الثمن أيسر عليه من حفظ العين فإذا باعها نقد البائع الثمن لانه ظفر بجنس حقه من مال غريمه واستوثق منه بكفيل نظرا منه للغائب لجواز ان يكون قد استوفى الثمن وابراء المشتري من ذلك فان كان فيه فضل أمسك الفضل للمشتري وان كان وضيعه فذلك على المشتري لان قبض القاضى له الجارية كقبض المشترى اياها بنفسه فيه يتقرر عليه جميع الثمن ويطالبه البائع بمقدار الوضيعة إذا حضر وان كان أبرأه المشتري لم يبع القاضي الجارية لان ثبوت الولاية للقاضى ب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نظر منه لهما وذلك عند الضرورة إذا كان لا يوقف على موضع المشترى فاما إذا كان يعرف ذلك فالبائع متمكن من أن يبيعه ويطالبه بالثمن وملكه مضمون على البائع بالثمن فليس للقاضى ان يبطل عليه عين ملكه لاتصال البائع إلى حقه والله أعلم بالصواب </w:t>
      </w:r>
      <w:r>
        <w:rPr>
          <w:rtl w:val="true"/>
        </w:rPr>
        <w:t>(</w:t>
      </w:r>
      <w:r>
        <w:rPr>
          <w:rtl w:val="true"/>
        </w:rPr>
        <w:t>باب اختلاف الشهاة</w:t>
      </w:r>
      <w:r>
        <w:rPr>
          <w:rtl w:val="true"/>
        </w:rPr>
        <w:t>) (</w:t>
      </w:r>
      <w:r>
        <w:rPr>
          <w:rtl w:val="true"/>
        </w:rPr>
        <w:t>قال رحمه الله شاهدان شهدا ان فلانا طلق امرأته فشهد احدهما انه طلقها يوم الجمعة بالبصرة والاخر انه طلقها في ذلك اليوم بعينه بالكوفة لم تقبل شهادتهما لانا تيقن بكذب احدهما</w:t>
      </w:r>
      <w:r>
        <w:rPr>
          <w:rtl w:val="true"/>
        </w:rPr>
        <w:t xml:space="preserve">) </w:t>
      </w:r>
      <w:r>
        <w:rPr>
          <w:rtl w:val="true"/>
        </w:rPr>
        <w:t xml:space="preserve">فان الانسان في يوم واحد لا يكون بالبصرة والكوفة </w:t>
      </w:r>
      <w:r>
        <w:rPr>
          <w:rtl w:val="true"/>
        </w:rPr>
        <w:t>(</w:t>
      </w:r>
      <w:r>
        <w:rPr>
          <w:rtl w:val="true"/>
        </w:rPr>
        <w:t>ألا ترى</w:t>
      </w:r>
      <w:r>
        <w:rPr>
          <w:rtl w:val="true"/>
        </w:rPr>
        <w:t xml:space="preserve">) </w:t>
      </w:r>
      <w:r>
        <w:rPr>
          <w:rtl w:val="true"/>
        </w:rPr>
        <w:t>انه لو شهد بكل واحد من اللفظين رجلان لم تقبل الشهادة لهذا فإذا شهد لكل واحد منهما رجل واحد أولى بخلاف مااذا شهد أحدهما انه طلقها بالكوفة والاخر انه طلقها بالبصرة ولم يوقتا وقتا فهناك الشهادة تقبل لان الطلاق كلام يتكرر فلا يختلف المشهود به باختلاف الشاهدين في المكان</w:t>
      </w:r>
      <w:r>
        <w:rPr>
          <w:rtl w:val="true"/>
        </w:rPr>
        <w:t xml:space="preserve">. </w:t>
      </w:r>
      <w:r>
        <w:rPr>
          <w:rtl w:val="true"/>
        </w:rPr>
        <w:t xml:space="preserve">رجل يدعى دارا في يد رجل انها له وشهد له بها شاهدان احدهما بالشراء والاخر بالهبة فالشهادة باطلة لان المدعى لابد أن يدعى أحد السببين وبه يكون مكذبا أحد الشاهدين لا محالة ولان الهبة غير البيع وليس على واحد من السببين حجة تامة وكذلك لو شهد أحدهما بالهبة والاخر بالصدقة أو الرهن أو الميراث أو الوصية فهو باطل للمعينين وكذلك لو شهد احدهما بالميراث والاخر بالوصية فهو باطل للمعينين وإذا ادعى دارا في يد رجل أنه وهبها له وانه لم يتصدق بها عليه واقام شاهدين على الصدقة وقال لم يهبها لى قط وقد ادعى الهبة عند القاضى فهذا اكذاب منه لشاهديه وهو تناقض منه في الكلام فقد زعم مرة انه لم يتصدق بها عليه ثم ادعى الصدقة بعد ذلك وزعم مرة انه وهبها له ثم قال لم يهبها لى قط ولا تناقض أظهر من هذا ومع التناقض لا يسمع دعواه والبينة لاتقبل الا بعد دعوى صحيحة ثم اكذاب المدعى شاهدة تخرج شهادته من أن تكون حجة له وكذلك لو ادعى انها ميراث لم يشترها قط ثم جاء بعد ذلك فقال هي بشراء ولم ارثها قط وجاء بشاهدين على الشراء منذ سنة فهو باطل لمعنى التناقض والا كذاب فان ادعاها هبة ولم يقل لم يتصدق بها على قط ثم جاء بعد ذلك بشهود على الصدقة وقال لما جحدني الهبة سألته ان يتصدق بها على ففعل اجزت هذا لانه وفق بين كلامية بتوفيق صحيح فينعدم له الا كذاب والتناق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w:t>
      </w:r>
      <w:r>
        <w:rPr>
          <w:rtl w:val="true"/>
        </w:rPr>
        <w:t>ألا ترى</w:t>
      </w:r>
      <w:r>
        <w:rPr>
          <w:rtl w:val="true"/>
        </w:rPr>
        <w:t xml:space="preserve">) </w:t>
      </w:r>
      <w:r>
        <w:rPr>
          <w:rtl w:val="true"/>
        </w:rPr>
        <w:t xml:space="preserve">انا لو عاينا ما أخبر به كان الملك ثابتا له بجهة الصدقة فكذلك إذا أخبر به واثبته بالبينة وكذلك لو قال ورثتها ثم قال حجدنى الميراث فاشتريتها منه وجاء بشاهدين على الشراء لان معنى التناقض والا كذاب انعدم بتوفيقه وهذا بخلاف مالو كان ادعى الشراء أولا ثم جاء بشاهدين يشهدان على انه ورثه من ابيه لان هذا في هذا المواضع لاوجه للتوفيق لانه لا يمكنه ان يقول اشتريتها منه كما ادعيت ثم جحدني الشراء فورثتها من أبى وإذا اختلف شاهدا الرهن في جنس الدين أو مقداره فالشهادة لاتقبل لا كذاب المدعى أحد الشاهدين ولان الدين مع الرهن يتحاذيان محاذاة الثمن للمبيع ثم اختلاف الشاهدين في الثمن يمنع قبول شهادتهما على البيع فكذلك في الرهن فان اتفقا على ذلك واختلفا في الايام والبلدان وهما يشهدان على معانية القبض فالشهادة جائزة في قول أبى حنيفة وأبى يوسف رحمهما الله استحسانا وفي القياس لاتقبل وهو قول محمد وزفر رحمهما الله وعلى الخلاف الهبة والصدقة وان شهدوا على اقرار الرهن والواهب والمتصدق بالقبض جازت الشهادة بالاتفاق وجه القياس ان تمام هذه العقود بالقبض والقبض فعل واختلاف الشاهدين في الوقت والزمان في الافعال يمنع قبول الشهادة كالغصب والقتل وهذا لان المشهود به مختف فالفعل الموجود في مكان غير الموجود في مكان آخر بخلاف مااذا شهدوا على الاقرار فالاقرار كلام مكرر </w:t>
      </w:r>
      <w:r>
        <w:rPr>
          <w:rtl w:val="true"/>
        </w:rPr>
        <w:t xml:space="preserve">* </w:t>
      </w:r>
      <w:r>
        <w:rPr>
          <w:rtl w:val="true"/>
        </w:rPr>
        <w:t xml:space="preserve">يوضحه انه لو شهد احدهما بمعاينة القبض والاخر باقرار الراهن به لم تقبل الشهادة وجعل الرهن في هذا كالغصب ولم يجعل كالبيع فكذلك إذا اختلفا في المكان والزمان وللاستحسان وجهان أشار إلى احد الوجهين هنا </w:t>
      </w:r>
      <w:r>
        <w:rPr>
          <w:rtl w:val="true"/>
        </w:rPr>
        <w:t>(</w:t>
      </w:r>
      <w:r>
        <w:rPr>
          <w:rtl w:val="true"/>
        </w:rPr>
        <w:t>فقال</w:t>
      </w:r>
      <w:r>
        <w:rPr>
          <w:rtl w:val="true"/>
        </w:rPr>
        <w:t xml:space="preserve">) </w:t>
      </w:r>
      <w:r>
        <w:rPr>
          <w:rtl w:val="true"/>
        </w:rPr>
        <w:t xml:space="preserve">لان القبض قد يكون غيره مرة واشار إلى الوجه الآخر في كتاب الرهن </w:t>
      </w:r>
      <w:r>
        <w:rPr>
          <w:rtl w:val="true"/>
        </w:rPr>
        <w:t>(</w:t>
      </w:r>
      <w:r>
        <w:rPr>
          <w:rtl w:val="true"/>
        </w:rPr>
        <w:t>فقال</w:t>
      </w:r>
      <w:r>
        <w:rPr>
          <w:rtl w:val="true"/>
        </w:rPr>
        <w:t xml:space="preserve">) </w:t>
      </w:r>
      <w:r>
        <w:rPr>
          <w:rtl w:val="true"/>
        </w:rPr>
        <w:t xml:space="preserve">لانه لا يكون رهنا ولاقبضا إلا باقرار الراهن ومعنى ما ذكر هنا ان القبض بحكم الرهن فعل صورة ولكنه بمنزلة القول حكما لانه يعاد ويكرر ويكون الثاني هو الاول </w:t>
      </w:r>
      <w:r>
        <w:rPr>
          <w:rtl w:val="true"/>
        </w:rPr>
        <w:t>(</w:t>
      </w:r>
      <w:r>
        <w:rPr>
          <w:rtl w:val="true"/>
        </w:rPr>
        <w:t>ألا ترى</w:t>
      </w:r>
      <w:r>
        <w:rPr>
          <w:rtl w:val="true"/>
        </w:rPr>
        <w:t xml:space="preserve">) </w:t>
      </w:r>
      <w:r>
        <w:rPr>
          <w:rtl w:val="true"/>
        </w:rPr>
        <w:t xml:space="preserve">أن المرتهن إذا قبض الرهن ثم استرده الراهن منه غصبا أو أعاره المرتهن اياه ثم قبضه منه ثانية فهذا يكون هو القبض الاول حتى يكون مضمونا باعتبار قيمته عند القبض الاول فعرفنا أنه مما يعاد ويكرر فلا يختلف المشهود به باختلاف الشاهدين في وقته بخلاف الغصب والقتل ولما أخذ شبها من أصلين توفر حظه عليهما </w:t>
      </w:r>
      <w:r>
        <w:rPr>
          <w:rtl w:val="true"/>
        </w:rPr>
        <w:t>(</w:t>
      </w:r>
      <w:r>
        <w:rPr>
          <w:rtl w:val="true"/>
        </w:rPr>
        <w:t>فنقول</w:t>
      </w:r>
      <w:r>
        <w:rPr>
          <w:rtl w:val="true"/>
        </w:rPr>
        <w:t xml:space="preserve">) </w:t>
      </w:r>
      <w:r>
        <w:rPr>
          <w:rtl w:val="true"/>
        </w:rPr>
        <w:t xml:space="preserve">لشبهه بالافعال صورة إذا اختلف الشاهدان في الانشاء والاقرار لا تقبل الشهادة ولشبهه بالاقوال حكمالا يمتنع قبول الشهادة باختلاف الشاهدين فيه في الوقت والمكان ومعنى ما ذكر في كتاب الرهن ان حكم ضمان الره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لا يثبت الا باقرار الراهن أنه مرهون عندك بالدين فان بدون هذا القول إذا قبضه المرتهن بغير اذن الراهن فهو غاصب وإذا سلمه الراهن إليه فهو مودع فعرفنا أن حكمه لا يثبت الا باقرار الراهن فباعتبار حكمه جعلناه كالاقوال وجعل شهادة الشاهدين على المعاينة فيه وشهادتهما على الاقرار به سواء فكما أن في الشهادة على الاقرار اختلافهما في الوقت والزمان لايمنع العمل بشهادتهما فكذلك في الشهادة على المعاينة</w:t>
      </w:r>
      <w:r>
        <w:rPr>
          <w:rtl w:val="true"/>
        </w:rPr>
        <w:t xml:space="preserve">. </w:t>
      </w:r>
      <w:r>
        <w:rPr>
          <w:rtl w:val="true"/>
        </w:rPr>
        <w:t>وإذا طلب الرجل شفعة في دار وأقا شاهدين على الشراء واختلفا في الثمن أو في البائع فشهادتهما باطلة لاختلافهما في المشهود به لان المدعى مكذب احدهما لا محالة ولو اتفقا على الاقرار بالشراء من واحد بمال واختلفا فقال احداهما كنا جميعا في مكان كذا وقال الآخر كنا فرادى أو قال أحدهما كنا في البيت وقال الآخر في المسجد أو قال أحدهما كان ذلك بالغداة وقال الآخر كان بالعشي فشهادتهما جائزة لانهما اتفقا في المشهود به وهو الاقرار واختلفا فيما لم يكلما حفظه وفعله في الوقت والمكان فلا يقدح ذلك في شهادتهما كما لو اختلفا في الثياب التى كانت عليهما أو المراكب أو فيمن حضرهما وبيان الوصف انهما لو سكتا عن بيان الوقت والمكان والوصف لم يسألهما القاضى عن ذلك ولو سألهما فقالا لانحفظ ذلك لا تبطل شهادتهما ثم ذكر بعض مسائل أدب القاضى وروي فيه حديث الشعبي رحمه الله في كتاب عمر إلى معاوية رضى الله عنهما في القضاء وقد تقدم بيان ذلك في أداب القاضى وذكر عن رسول الله صلى الله عليه وسلم قال من الحزم أن يستشير أولى الرأى ثم يطيعهم وفيه دليل أنه لا ينبغى للقاضى أن يترك الاستشارة وكذلك غير القاضى إذا حزبه أمر فالمشورة تلقيح للعقول وقد قال صلى الله عليه وسلم ما هلك امرؤ عن مشورة وكان رسول الله صلى الله عليه وسلم يستشير أصحابه رضى الله عنهم في كل شئ حتى في قوت أهله وادامهم وفيه دليل على أنه انما استشار أولي الرأى الكامل ويتحرز عن مشورة ناقصات العقل من النسوان وان من استشار أولى الرأى الكامل من الرجال فعليه أن يطيعهم إذا لم يتهمهم فيما أشاروا عليه لان فائدة المشهورة لا تظهر الا بالطاعة وإذا شهد شاهدان أن فلانا أقر أن هذا الثوب ثوب فلان وهو في يده وشهد آخر أن فلانا الذي شهدا له أقر بها لفلان الذي شهد عليه فهو لذي اليد لان البينتين تعارضتا في الاقرار فيها رأيا كما لو عاين الاقرارين ويبقى الثوب في يد ذي اليد مستحقا له بيده وان كان في يدهما فهو بينهما نصفان لاستوائهما في استحقاقه باليد</w:t>
      </w:r>
      <w:r>
        <w:rPr>
          <w:rtl w:val="true"/>
        </w:rPr>
        <w:t xml:space="preserve">. </w:t>
      </w:r>
      <w:r>
        <w:rPr>
          <w:rtl w:val="true"/>
        </w:rPr>
        <w:t xml:space="preserve">دار بين رجلين فأقام كل واحد منهما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أن فلانا أقر له بها ووقتا فهى لصاحب الوقت الاخر ولانسبة لهذا البيع يعنى إذا أقام كل واحد منهما البينة أن فلانا باعها منه ووقتا فهى لصاحب الوقت الاول والفرق بينهما أن كل واحد منهما يدعى أن وصولها إليه من جهة فلان ففى مسألة الاقرار الذي أقام البينة على الوقت الاخر أثبت اقرار فلان بها له منذ شهر وذلك يمنع دعوى فلان الملك لنفسه فيها منذ سنة فكذلك يمنع دعوى من يثبت الملك لنفسه ببينته منذ سنة باقرار فلان له بها منذ سنة وذلك يمنع فلانا من أن يثبت الملك لنفسه فيها منذ شهر باقرار فلان له بها فلهذا رجحنا صاحب الوقت الاخر وفي البيع ثبوت الشراء منذ شهر لايمنع فلانا من دعوى الملك فيها لنفسه منذ سنة فكذلك لايمنع من يدعي تملكها من جهته من أن يثبت بيعها منه منذ سنة وإذا وجب قبول بينته على ذلك ثبت شراؤه في وقت لا ينازعه الاخر فيه فانما أثبت الاخر بعد ذلك الشراء من غير المالك وعلى هذا لو أقام البينة أنه باع هذه الدار من فلان منذ سنة وأقام الاخر البينة منذ سنتين فهى للذي أقام البينة على سنتين لان كل واحد منهما مثبت الملك لنفسه باقامته البينة على تمليكها من فلان بالبيع فيترجح أسبق التاريخين لانعدام منازعة الاخر معه في ذلك الوقت وإذا لم يوقتا فهى لذي اليد لانفاقهما على أنها مملوكة مسلمة إليه وانما يدعى كل واحد منهما الثمن في ذمته لنفسه وقد أثبته بالبينة وفي الذمة سعة وإذا ادعى على رجل الفى درهم أو الفا وخمسمائة وشهد له شاهد بالالف والاخر بالف وخمسمائة قضى له بالالف لاتفاق الشاهدين على الالف لفظا ومعنى فالالف وخمسمائة جملتان أحدهما معطوفة على الاخرى فبعطف أحدهما الخمسمائة على الالف لا يخرج من أن يكون شاهدا له بالف لفظا بخلاف ما قال أبو حنيفة رحمه الله فيما إذا شهد أحدهما بعشرة والاخر بخمسة عشر لان هناك اختلفا في المشهود به لفظا فخمسة عشر اسم واحد لعدد </w:t>
      </w:r>
      <w:r>
        <w:rPr>
          <w:rtl w:val="true"/>
        </w:rPr>
        <w:t>(</w:t>
      </w:r>
      <w:r>
        <w:rPr>
          <w:rtl w:val="true"/>
        </w:rPr>
        <w:t>ألا ترى</w:t>
      </w:r>
      <w:r>
        <w:rPr>
          <w:rtl w:val="true"/>
        </w:rPr>
        <w:t xml:space="preserve">) </w:t>
      </w:r>
      <w:r>
        <w:rPr>
          <w:rtl w:val="true"/>
        </w:rPr>
        <w:t xml:space="preserve">أنه ليس فيه حرف العطف فهو نظير الالف والالفين فان كان المدعي يدعى الفا فقد أ كذب الذي شهد على الف وخمسمائة فلا تقبل شهادتهما له الا أن يوفق فيقول كان أصل حقى ألفا وخمسمائة لكنى استوفيت خمسمائة أو ابرأته منها ولم يعلم به هذا الشاهد فحينئذ تقبل شهادتهما على الالف لانه وفق بتوفيق صحيح محتمل وان اختلفا في جنس المال فشهادتهما باطلة لان المدعى يكذب احدهما ولان المشهود به مختلف وليس على واحد من المالين شهادة شاهدين ولو شهدا على قتل أو قطع أو غصب أو عمل واختلفا في الوقت أو المكان أو فيما وقع به القتل كانت الشهادة باط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لاختلافهما في المشهود به وكذلك ان شهدا احدهما على الفعل والاخر على الاقرار به فهذا اختلاف في المشهود به وان شهد على اقرار القائل به في وقتين مختلفين أو في مكانين مختلفين قبلت الشهادة لان الاقرار قول فلا يختلف المشهود به باختلافهما في الوقت والمكان به ولو ادعى ثوبا في يد رجل انه رهنه منه منذ عشرة أيام فجاء بشاهدين فشهد أحدهما انه وهبه منه منذ عشرة أيام والاخر منذ خمسة عشر يوما فالشهادة باطلة لان المدعى مكذب أحد شاهديه وقد أقر بأنه كان مملوكا للواهب قبل عشرة أيام وذلك يمنع دعواه ما شهد به هذا من هبته منذ خمسة عشر يوما ولو لم يوقت المدعى جازت الشهادة لانه غير مكذب واحدا منهما والمشهود به قول أو ما هو كالقول حكما فاختلاف الشاهدين في الوقت لايمنع قبول الشهادة فيه</w:t>
      </w:r>
      <w:r>
        <w:rPr>
          <w:rtl w:val="true"/>
        </w:rPr>
        <w:t xml:space="preserve">. </w:t>
      </w:r>
      <w:r>
        <w:rPr>
          <w:rtl w:val="true"/>
        </w:rPr>
        <w:t xml:space="preserve">وإذا شهد الوصي على الميت بدين أو على رجل بدين للميت فشهادته بالدين على الميت صحيحة وبالدين للميت مردودة لانه فيما شهد به للميت يثبت حق القبض لنفسه فيكون متهما ولاتهمة فيما شهد به على الميت الا ان يكون قد قضاه من التركة فحينئذ هو متهم في شهادته من حيث انه يقصد به اسقاط الضمان عن نفسه وإذا شهد الوصي على الميت بدين لبعض الورثة فان ذلك جائز للكبار لخلوها عن التهمة ولايجوز للصغار لتمكن التهمة في شهادته فحق القبض في ذلك إليه وكذلك لو شهد لبعض الورثة على البعض بحق في شهادته للكبار جائزة وللصغار مردودة لانه لا يقبض للكبار شيئا وهو يقبض ما يجب للصغار فيكون في معنى الشاهد لنفسه وإذا قضى القاضى على رجل بأرض أو دار في يديه ببينة قامت عليه بذلك ودفعها إلى المقضى له ببنائها ثم ان المقضي له اقر ببنائها للمقضى عليه فانه يدفع ذلك إليه باقراره ولايكون هذا الاقرار اكذابا منه لشهوده في الارض لان المشهد به الارض والبناء انما يدخل تبعا كما يدخل في البيع تبعا من غير ذكر وليس من ضرورة كون البناء للمشهود عليه الا ان يكون الارض للمدعى كما شهد به الشهود وكذلك إن أقام المقضى عليه البينة انه قد بنى فيها هذا البنأ فهو له لما بينا أنه انما صار مقضيا عليه بالاصل والبناء تبع في ذلك فكذلك القضاء لا يمنعه من اثبات حق نفسه في البناء وان كان المدعى حين أقام البينة شهد الشهود ان هذه الدار لهذا المدعي ببنائهما فأقر هو بالبناء للمقضى عليه أبطلت الشهادة لانه أكذب شهوده لانهم صرحوا في شهادتهم بملك البناء له مقصودا وقد كذبهم في ذلك والمدعي متى أكذب شاهدة في بعض ما شهد له به بطلت شهادته في الكل كما إذا ادعى ألفا وشهد له بالف وخمسمائة وإذا وكلت امرأة رجلين بأن تزوج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ثم شهد ان الزوج طلقها ثلاثا وهى تدعى أو تنكر جازت الشهادة لخلوها عن التهمة وكذلك ان كان عمين فزوجا ابنت أخ لهما وهى صغيرة ثم شهدا على الطلاق أو كانا أخوين لها زوجاها ثم شهدا بالطلاق قبلت الشهادة لانهما يثبتان الحرمة حقا لله تعالى ولا يجران إلى أنفسهما شيئا فوجب العمل بشهادتهما والله أعلم </w:t>
      </w:r>
      <w:r>
        <w:rPr>
          <w:rtl w:val="true"/>
        </w:rPr>
        <w:t>(</w:t>
      </w:r>
      <w:r>
        <w:rPr>
          <w:rtl w:val="true"/>
        </w:rPr>
        <w:t>كتاب الرجوع عن الشهادة</w:t>
      </w:r>
      <w:r>
        <w:rPr>
          <w:rtl w:val="true"/>
        </w:rPr>
        <w:t>) (</w:t>
      </w:r>
      <w:r>
        <w:rPr>
          <w:rtl w:val="true"/>
        </w:rPr>
        <w:t>قال الشيخ الامام الاجل الزاهد شمس الائمة وفخر الاسلام أبو بكر محمد بن أبى سهل السرخسى رحمه الله املاء اعلم بأن أداء الشهادة بالحق مأمور به شرعا</w:t>
      </w:r>
      <w:r>
        <w:rPr>
          <w:rtl w:val="true"/>
        </w:rPr>
        <w:t xml:space="preserve">) </w:t>
      </w:r>
      <w:r>
        <w:rPr>
          <w:rtl w:val="true"/>
        </w:rPr>
        <w:t xml:space="preserve">قال الله تعالى وأقيموا الشهادة لله أمروا به للوجوب وقال الله تعالى ولايأب الشهداء إذا ما دعوا والنهى عن الاباء عند الدعاء أمر بالحضور للاداء وقال الله تعالى ولا تكتموا الشهادة ومن يكتمهما فانه آثم قلبه واستحقاق الوعيد بترك الواجب وقال صلى الله عليه وسلم كاتم الشهادة بالحق كشاهد الزور وشهادة الزور من الكبائر قال صلى الله عليه وسلم في خطبته أيها الناس عدلت شهادة الزور بالاشراك بالله تعالى ثم تلا قوله تعالى فاجتنبوا الرجس من الاوثان واجتنبوا قول الزور وفي هذا بيان كرامة المؤمن فقد جعل الله تعالى الشهادة عليه بمالا أصل له بمنزلة شهادة الكافر على ذاته بما لاأصل له من شريك أو صاحب أو ولد وقال صلى الله عليه وسلم ألا أنبئم باكبر الكبائر قالوا نعم قال الاشراك بالله وعقوق الوالدين وكان متكئا فاستوى جالسا ثم قال ألا وقول الزور فجعل يكررها حتى قلنا ليته يسكت وفي رواية سأله رجل عن الكبائر فقال صلى الله عليه وسلم الاشراك بالله وعقوق الوالدين وقتل النفس بغير حق وقول الزور وفي حديث سعيد بن المسيب رضى الله عنه أن النبي صلى الله عليه وسلم قال الشاهد بالزور لا يرفع قدميه من مكانهما حتى تلعنه الملائكة في السموات والارض فيحق على كل مسلم الاجتناب عنها بجهده والتوبة عنها متى وقع فيها خطأ أو عمدا وذلك بأن يرجع عن الشهادة وليكن رجوعه في مجلس القضاء لانه فسخ للشهادة التى أداها وقد اختصت الشهادة بمجلس القضاء فالرجوع عنها كذلك وهذا لان التوبة بحسب الجريمة قال صلى الله عليه وسلم السر بالسر والعلانية بالعلانية فإذا كانت جريمته في مجلس القضاء جهرا فلتكن توبته بالرجوع كذلك ولا يمنعه الاستحياء من الناس وخوف اللائمة من اظهار الرجوع في مجلس القضاء فلا أن يراقب الله تعالى خيرا ل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أن يراقب الناس ورجوعه صحيح مقبول في حقه وان كان مردودا فيما يرجع إلى حق غيره حتى إذا رجع قبل القضاء لم يقض القاضي بشهادته لبطلانها بالرجوع وإذا رجع بعد القضاء لم يبطل برجوعه حق المقضى له والاصل فيه الحديث الذي بدأ الكتاب به وروراه عن الشعبي رحمه الله أن رجلين شهدا عند علي بن أبي طالب رضى الله عنه على رجل بالسرقة فقطع يده ثم آتيا بعد ذلك بآخر فقال أوهمنا انما السارق هذا فقال علي رضى الله عنه لهما لا أصدقكما على هذا الاخر وأضمنكما دية يد الاول ولو أتى أعلمكما فعلتما ذلك عمدا قطعت أيديكما ففيه دليل أن الرجوع عن الشهادة صحيح في حقه وانه عند الرجوع ضامن ما استحق بشهادته وانه غير مصدق في حق غيره للتناقض في كلامه والمناقض لاقول له في حق غيره ولكن التناقض لايمنع الزامه حكم كلامه ثم الشافعي رحمه الله يستدل بالحديث في فصلين أحدهما في وجوب القصاص على الشهود إذا رجعوا بعد ما استوفى العقوبة بشهادتهم وزعموا أنهم تعمدوا ذلك في شهادتهم وفي أن اليدين يقطعان بيد واحدة فقد قال ولو أنى أعلمكما فعلتما ذلك عمدا قطعت أيديكما فإذا جاز قطع اليدين يقطعان بيد واحدة بطريق الشهادة فبالمباشرة أولي ولكنا نقول هذا اللفظ منه على سبيل التهديد بدون التحقيق وقد تهدد الامام بما لا يتحقق قال عمر رضى الله عنه ولو تقدمت في المتعة لرجمت والمتعة لا توجب الرجم بالانفاق ثم لم يكن من علي رضى الله عنه هكذا كذبا لانه علق بما لا طريق إليه وهو العلم بانهما فعلا ذلك عمدا فلم يكن هذا كذاب بهذا التعليق ويحصل المقصود وهو الزجر وهو نظير قوله تعالى بل فعله كبيرهم هذا فاسئلوهم ان كانوا ينطقون ثم لم يكن هذا الكلام من ابراهيم صلوات الله عليه كذبا لانه علقه بما لا يكون ومعناه ان كانوا ينطقون فقد فعله كبيرهم والدليل عليه أن من مذهب علي رضى الله عنه أن اليدين لا يقطعان بيد واحدة فقد روى ذلك عنه في الكتاب فبهذا تبين أن مراده التهديد وذكر عن حماد رحمه الله أنه كان يقول في الشاهدين إذا رجعا عن الشهادة بعد قضاء القاضى فانه ينظر إلى حالهما يوم رجعا فان كان حالهما أحسن منه يوم شهدا صدقهما القاضى في الرجوع ورد القضاء وأبطله وان كان حالهما يوم رجعا مثل حالهما يوم شهدا دون ذلك لم يصدقهما القاضى ولم يقبل رجوعهما ولم يضمنها شيأ وكان القضاء الاول ماضيا وبهذا كان أبو حنيفة رحمه الله يقول أولا ثم رجع فقال لا أبطل القضاء بقولهما لاخر وان كان أعدل منهم يوم شهدا ولكن أضمنهما المال الذي شهدا به وهو قول أبى يوسف ومحمد رحمهما الله وجه قوله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أن كل واحد من الخبرين متردد بين الصدق والكذب فانما يترجح جانب الصدق فيه بالعدالة وحسن حال المخبر فإذا كانت عدالته عند الرجوع أظهر وحاله عند ذلك أحسن فرجحان جانب الصدق في هذين الخبرين بين والظاهر أن رجوعه توبة واستدراك لما كان منه من التفريط والقاضى يتبع الظاهر لانه ما وراء ذلك غيب عنه وإذا كان حاله عند الرجوع دون حاله عنه الشهادة فرجحان جانب الكذب في الرجوع أبين والظاهر أنه بالرجوع قاصد إلى الاضرار بالمقضى له وان كان حاله عند الرجوع مثل حاله عند أداء الشهادة فعند المساواة يترجح الاول بالسبق واتصال القضاء به فان الشئ لا ينقضه ما هو مثله أو دونه وينقضه ما هو فوقه ولاضمان عليه لانه ما يتناول شيأ انما أخبر بخبر وذلك لم يكن موجبا للاتلاف بدون القضاء والقاضى يختار في قضائه فذلك يمنع اضافة الاتلاف إلى الشهادة فلهذا لا يضمن الشاهد شيأ </w:t>
      </w:r>
      <w:r>
        <w:rPr>
          <w:rtl w:val="true"/>
        </w:rPr>
        <w:t xml:space="preserve">* </w:t>
      </w:r>
      <w:r>
        <w:rPr>
          <w:rtl w:val="true"/>
        </w:rPr>
        <w:t xml:space="preserve">وجه قوله الاخر أن ظاهر العدالة ترجح جانب الصدق في الخبر ولكن لا ينعدم به معنى التناقض في الكلام وهو بالرجوع مناقض في كلامه فعدالته عند الرجوع لاتعدم التناقض وكما أن القاضى لا يقضى بالكلام المتناقض فكذلك لا ينقض ما قضاه بالكلام المتناقض ثم جانب الصدق يعين في الشهادة وتأكد ذلك بقضاء القاضى في حق المقضى له فيه بتعين جانب الكذب في الرجوع وإذا كان تهمة الكذب عند الرجوع لفسقه يمنع القاضي من ابطال القضاء فتعين الكذب فيه بدليل شرعى لانه يمنعه من ابطال القضاء أولى فلو أبطل القضاء باعتبار هذا المعنى أدى إلى مالا يتناهى لانه يأتي بعد ذلك فيرجع عن هذا الرجوع فيجب اعادة القضاء الاول ولكن يجب الضمان عليه لاقراره عند الرجوع انه أتلف المال على المشهود عليه بشهادته بغير حق والتناقض لايمنع ثبوت حكم اقراره على نفسه والاتلاف وان كان يحصل بقضاء القاضى فسبب القضاء شهادة للشهود وانما يحال بالحكم على أصل السبب وهذا لان القاضى بمنزلة الملجأ من جهتهم فان بعد ظهور عدالتهم يحق عليه القضاء شرعا ثم السبب إذا كان تعديا بمنزلة المباشرة في ايجاب ضمان المال وقد اقر بالتعدي في السبب الذي كان منهما وبهذا السبب سلط المشهود له على مال المشهود عليه ولو تسلطا عليه باثبات اليد لانفسهما ضمنا فكذلك إذا سلطا الغير عليه لان وجوب الضمان للحاجة إلى الجيران ودفع الضرر والخسران عن المتلف عليه وقد تحققت الحاجة إلى ذلك ولا يمكن ايجاب الضمان على القاضى لانه غير متعدى في القضاء بل هو مباشر لما فرض عليه ظاهرا فتعين الشهود لايجاب الضمان عليهم وعن ابراه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رحمه الله قال إذا شهد شاهدان على قطع يد فقضي القاضى بذلك ثم رجعا عن الشهادة فعليهما الدية وان رجع احدهما فعليه نصف الدية وبه نأخذ لانهما سببا لقطع اليد بطريق هو تعدى منهما وهو سبب معتاد في الناس فقد يقصد المرء الاضرار بغيره في نفسه أو ماله بالشهادة الباطلة عند عجزه عن تحصيل مقصوده بالمباشرة والتسبب بهذه الصفة موجب ضمان الدية كحفر البئر ووضع الحجر في الطريق الا أن ضمان الدية في مالهما لان وجوبه بقولهما وهو اقراهما على انفسهما عند الرجوع وقولهما ليس بحجة على العاقلة وإذا كان ضامنين للدية إذا رجعا كان احدهما ضامنا لنصف الدية إذا رجع لان بشهادة كل واحد منهما يقوم بنصف الحجة فببقاء احدهما على الشهادة تبقى الحجة في النصف أيضا فيجب على الراجح من الضمان بقدر ما انعدمت الحجة فيه وذلك النصف وكذلك لو شهد بمال فقضى القاضى به ثم رجع أحدهما فعليه نصف المال فان رجعا جميعا فعليهما المالك كله وهذا بخلاف ماذا رجع قبل قضاء القاضى حتى امتنع القاضي من القضاء للمشهود له لانهما لم يتلفا عليه شيئا مستحقا له فالشهادة قبل القضاء لا توجب شيئا للمشهود له فاما بعد القضاء فقد اتلفا على المشهود عليه ماكان مستحقا له من المال فيضمنان له ذلك وعن الشعبي رحمه الله ان رجلين شهدا على رجل انه طلق امرأته ثلاثا وفرق القاضي بينهما ثم تزوجها أحد الشاهدين ثم رجع عن شهادته فلم يفرق بينهما الشعبي وبه كان يأخذ أبو حنيفة رحمه الله وكان يقول فرقة القاضى جائزة ظاهرا وباطنا ولا يرد القاضى المرأة إلى زوجها برجوع الشاهدين ولا يفرق بينهما وبين الزوج الثاني ان كان هو الشاهد وقال محمد رحمه الله لا يصدق الشاهد على ابطال شهادته الاولى ولكنه يصدق على نفسه فيفرق بينه وبينها ان كان هو تزوجها والى هذا رجع أبو يوسف رحمه الله وأصل المسألة أن قضاء القاضى بالمعقود والفسوخ والنكاح والطلاق والعتاق بشهادة الزور تنفذ ظاهرا وباطنا في قول أبى حنيفة وأبى يوسف الاول رحمهما الله وفي قول أبى يوسف الاخر وهو قول محمد والشافعي رحمهم الله ينفذ قضاؤه ظاهرا لاباطنا حتى إذا ادعى نكاح امرأة وأقام شاهدى زور فقضي القاضي له بالنكاح وسعه أن يطأها في قول أبى حنيفة وأبى يوسف الاول رحمهما الله ولا يحل له ذلك في قول أبى يوسف الاخر وهو قول محمد والشافعي رحمهم الله وحجتهم في ذلك قوله تعالى ولا تأكلوا أموالكم بينكم بالباطل وتدلوا بها إلى الحكام فقد نهى الله تعالى عن أكل مال الغير بالباطل محتجا بحكم الحاكم فهو تنصيص على أنه وان قضي القاضى له بال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بشهادة الزور لا يحل له تناوله ويكون ذلك منه أكلا باطلا وقال النبي صلى الله عليه وسلم انكم تختصمون إلى ولعل بعضكم الحن بحجته من بعض فمن قضيت له بشئ من حق أخيه فانما أقضي له بقطعة من نار والمعنى فيه أن قضاءه اعتمد سببا باطلا فلا ينفذ باطنا كما إذا قضى بشهادة العبيد أو الكفار أو المحدودين في القذف وبيان الوصف أن قضاءه اعتمد شهادة الزور وهو سبب باطل فانه كبير وحجة القضاء مشروعة والكبيرة ضدها وإذا كانت تهمة الكذب تخرج الشهادة من أن تكون حجة للقضاء فحقيقة الكذب أولى ولان ما قضى به لا كون له فيكون قضاؤه باطلا كما لو قضى بنكاح منكوحة الغير لانسان بشهادة الزور وبيان الوصف انه أظهر بقضائه نكاحا كان قد تقدم وإذا لم يكن بينهما نكاح فلا يتصور اظهاره بالقضاء عرفنا أنه قضى بما لاكون له ولايجوز أن يجعل قضاؤه ان شاء لان ولاية الانشاء لم تثبت له فان سبب ولايته دعوى المدعى وشهادة شهوده وهو انما ادعى عقدا سابقا وبذلك شهد شهوده فلا يتمكن القاضى من القضاء بما لم يدعه المدعى ولا يشهد به الشهود ولان القاضى لم يقصد ان شاء العقد بينهما وانما ينفذ قضاءه على الوجه الذي قصده </w:t>
      </w:r>
      <w:r>
        <w:rPr>
          <w:rtl w:val="true"/>
        </w:rPr>
        <w:t>(</w:t>
      </w:r>
      <w:r>
        <w:rPr>
          <w:rtl w:val="true"/>
        </w:rPr>
        <w:t>ألا ترى</w:t>
      </w:r>
      <w:r>
        <w:rPr>
          <w:rtl w:val="true"/>
        </w:rPr>
        <w:t xml:space="preserve">) </w:t>
      </w:r>
      <w:r>
        <w:rPr>
          <w:rtl w:val="true"/>
        </w:rPr>
        <w:t xml:space="preserve">أن قضاءه في الاملاك المرسلة لا ينفذ باطنا لهذا المعنى ولا يجعل ذلك انشاء تمليك منه وبه فارق قضاء القاضى بالفرقة بين المتلاعنين وبيعة التركة في الدين الثابت بشهادة الزور لانه قصد الانشاء هنا وما ظهر عنده من الحجة يصلح للانشاء أيضا وكذلك في المجتهدات يثبت له ولاية الانشاء بما لاح عنده من الدليل وقضاؤه ان شاء أيضا بطريق القصد منه إلى ذلك فاما هنا انما قصد الامضاء فلا يمكن أن يجعل منشئا </w:t>
      </w:r>
      <w:r>
        <w:rPr>
          <w:rtl w:val="true"/>
        </w:rPr>
        <w:t>(</w:t>
      </w:r>
      <w:r>
        <w:rPr>
          <w:rtl w:val="true"/>
        </w:rPr>
        <w:t>ألا ترى</w:t>
      </w:r>
      <w:r>
        <w:rPr>
          <w:rtl w:val="true"/>
        </w:rPr>
        <w:t xml:space="preserve">) </w:t>
      </w:r>
      <w:r>
        <w:rPr>
          <w:rtl w:val="true"/>
        </w:rPr>
        <w:t xml:space="preserve">ان رجلا وامرأة لو أقرا بالنكاح وهما يعلمان أنه لانكاح بينهما لم يثبت النكاح بينهما باطنا بهذا الاقرار وهما يملكان الانشاء ولكنهما بالاقرار أظهر عقدا قد كان بينهما فلا يجعل ذلك انشاء منهما ولان المدعى متيقن بما لو تبين القاضى به امتنع من القضاء فلا ينفذ قضاؤه في حقه وان كان القاضى معذورا لخفاء هذه الحقيقة عليه كما لو كانت امرأة مجوسية أو مرتدة أو منكوحة الغير أو أخته من الرضاعة والدليل على أن قضاءه ليس بانشاء أنه لا يستدعى شرائط الانشاء من الشهود والمهر والولى وأبو حنيفة رحمه الله احتج بما روى أن رجلا ادعي على امرأة نكاحا بين يدي علي رضى الله عنه وأقام شاهدين فقضى علي رضى الله عنه بالنكاح بينهما فقالت المرأة ان لم يكن بدا يا أمير المؤمنين فزوجني منه فانه لانكاح بيننا فقال علي رضى الله عنه شاهدا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زوجاك فقد طلبت منه أن يعفها عن الزنا بل يعقد النكاح بينهما فلم يجبها إلى ذلك ولا يقال انما يجبها إلى ذلك لان الزوج لم يرض بذلك لانا نقول ليس كذلك بل الزوج راض لانه يدعى النكاح والمرأة رضيت أيضا حيث قالت فزوجني منه وكان يتيسر عليه ذلك فقد كان الزوج راغبا فيها ثم لم يشتغل به وبين أن مقصودهما قد حصل بقضائه فقال شاهداك زوجاك أي الزمانى القضاء بالنكاح بينكما فثبت النكاح بقضاء وما نقل عنه في هذا الباب كالمرفوع إلى رسول الله صلى الله عليه وسلم فلا طريق إلى معرفة ذلك حقيقة بالرأى ويتبين بهذا ان ما استدلوا به من الاية والحديث في الاملاك المرسلة وبه يقول والمعنى فيه أنه قضى بأمر الله تعالى فيما له فيه ولاية الانشاء وقضاؤه بامر الله تعالى يكون نافذا حقيقة لاستحالة القول بأن يأمر الله تعالى بالقضاء ثم لا ينفذ ذلك القضاء منه وبيان الوصف انه لما تفحص عن أحوال الشهود وزكوا عنده سرا وعلانية وجب عليه القضاء بشهادتهم حتى لو امتنع من ذلك ياثم ويخرج ويعزل ويعذر فعرفنا أنه صار مأمورا بالقضاء وهذا لانه لا طريق له إلى معرفة حقيقة الصدق والكذب من الشهادة لان الله تعالى لم يجعل لنا طريقا إلى معرفة حقيقة الصدق من خبر من هو غير معصوم عن الكذب ولا يتوجه عليه شرعا لوقوف على مالا طريق له إلى معرفته لان التكليف بحسب الوسع والذي في وسعه التعرف عن أحوال الشهود فان استقصى ذلك غاية الاستقصاء فقد أتى بما في وسعه وصار مأمورا بالقضاء لان ما وراء هذا ساقط عنه باعتبار أنه ليس في وسعه ثم انما يتوجه عليه الامر بحسب الامكان والمأمور به أن يجعلها بقضائه زوجته فلذلك طريقان اظهار نكاح ان كان وان شاء عقد بينهما فإذا لم يسبق منهما عقد تعذر اظهاره بالقضاء فيتعين الانشاء إذا ليس هنا طريق آخر فيثبت له ولاية الانشاء بهذا النوع من الدليل الشرعي ويجعل انشاءه كانشاء الخصمين فيثبت الحل به بينهما حقيقة بل قضاؤه أولي وأقوى من انشاء الخصمين عن اتفاق </w:t>
      </w:r>
      <w:r>
        <w:rPr>
          <w:rtl w:val="true"/>
        </w:rPr>
        <w:t>(</w:t>
      </w:r>
      <w:r>
        <w:rPr>
          <w:rtl w:val="true"/>
        </w:rPr>
        <w:t>ألا ترى</w:t>
      </w:r>
      <w:r>
        <w:rPr>
          <w:rtl w:val="true"/>
        </w:rPr>
        <w:t xml:space="preserve">) </w:t>
      </w:r>
      <w:r>
        <w:rPr>
          <w:rtl w:val="true"/>
        </w:rPr>
        <w:t xml:space="preserve">أن في المجتهدات صفة اللزوم يثبت بانشاء القاضى ولا يثبت بانشاء الخصمين فعرفنا ان قضاءه اقوى من انشاء الخصمين وشرط صحة الانشاء الشهادة والمحل القابل له ولاشك ان المحل شرط حتى إذا كانت المرأة منكوحة الغير أو محرمة عليه بسبب لا ينفذ قضاؤه لانعدام المحل فكذلك الشهادة شرطه الا أن مجلس القضاء لا يخلو عن شاهدين فلهذا لم يذكر الشهادة فاما الولى ليس بشرط عندنا ولا حاجة إلى ذكر المهر ويجب هذا التحقيق حكمه بالفة وهو ان لا يجتمع رجلان على امرأة واحدة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بنكاح ظاهر له والاخر بنكاح باطن له ففى ذلك من القبح مالا يخفى والدين مصون عن مثل هذا القبح ولايكون القاضى بقضائه ممكنا من الزنا ففيه من الفساد مالا يخفى وإذا كان يثبت له ولاية إنشاء التفريق بين المتلاعنين وبين امرأته لنفيها به عن الزنا ويثبت له ولاية تزويج الصغير والصغيرة لمعنى النظر لهما فلان يثبت له ولاية انعقاد العقد هنا لنفيها به عن الزنا ويصون قضاؤه به عن التمكين من الزنا أولى وكذلك يثبت له ولاية انشاء التفريق بين المتلاعنين لقطع المنازعة مع يقينه بكذب احدهما كما قال صلى الله عليه وسلم الله يعلم ان أحدكما لكاذب فكذلك يثبت له ولاية الانشاء مع كذب الشهود لتوجه الامر بالقضاء عليه شرعا وأمر القبلة على هذا فانه لما توجه عليه الامر بالصلاة إلى جهة القبلة وأتى بما في وسعه في طلب القبلة يثبت له ولاية نسب القبلة حتى أن الجهة التى أدى إليها اجتهاده تنتصب قبلة في حقه فتجوز صلاته إليها وان تبين له الخطاء بعد ذلك وبهذا يتبين فساد ما قالوا ان المدعى عالم بما لو علمه القاضى امتنع من القضاء ففى اللعان الكاذب منهما عالم بما لو علمه القاضى امتنع من التفريق ومع ذلك نفذ القضاء في حقه لتوجه الامر على القاضي وتوجه الامر بالانقياد واتباع أمر القاضى في حق الناس وهذا بخلاف مااذا ظهر أن الشهود عبيد أو كفار أو محدودون في قذف فان هذه اسباب يمكن الوقوف عليها عند الاستقصاء ولكن ربما يلحقه الحرج في ذلك فللحرج تعذر بترك الاستقصاء ولكن لم يسقط الخطاب بأصابتها حقيقة فلا يتوجه الامر بالقضاء بدونها حقيقة فاما حقيقة الصدق فلا طريق إلى الوقوف عليه والامر بالقضاء يتوجه بدونه وهو بمنزلة مالو توضأ بماء أو صلى في ثوب لم يتبين أنه كان نجسا فانه يلزمه الاعادة لهذا المعنى أو هو بمنزلة مالو قضى باجتهاده ثم ظهر نص بخلافه فاما الاملاك المرسلة فليس للقاضى هناك ولاية الانشاء لان تمليك المال من الغير بغير سبب ليس فيه ولاية القاضى ولا لصاحب المال أيضا وفي أسباب تمليك المال كثرة فلا يمكن تعيين شئ منها فعرفنا انه ليس له في ذلك الموضع إلا ولاية اظهار الملك فإذا لم يكن هناك ملك سابق فلا تصور لاظهاره بالقضاء والتكليف بحسب الوسع فبهذا تبين انه لم يكن مأمورا بالقضاء باطنا فاما هنا له ولاية الانشاء وطريقه متعين من الوجه الذي قلنا فباعتبار </w:t>
      </w:r>
      <w:r>
        <w:rPr>
          <w:rtl w:val="true"/>
        </w:rPr>
        <w:t xml:space="preserve">* </w:t>
      </w:r>
      <w:r>
        <w:rPr>
          <w:rtl w:val="true"/>
        </w:rPr>
        <w:t xml:space="preserve">يصير مأمورا بالقضاء بالنكاح بينهما حقيقة </w:t>
      </w:r>
      <w:r>
        <w:rPr>
          <w:rtl w:val="true"/>
        </w:rPr>
        <w:t xml:space="preserve">* </w:t>
      </w:r>
      <w:r>
        <w:rPr>
          <w:rtl w:val="true"/>
        </w:rPr>
        <w:t xml:space="preserve">يوضحه ان هناك القاضى لا يقول للمدعى ملكتك هذا المال وانما يقصر يد المدعى عليه عن المال ويأمره بالتسليم إليه ليأخذه على أنه ملكه كما يدعيه وقضاؤه بهذا نافذ فأما هنا نقول قض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بالنكاح بينكما وجعلتها زوجة لك فينبغي ان يثبت النكاح بينهما بقضائه إذا عرفنا هذا فنقول إذا ادعت المرأة ان زوجها طلقها ثلاثا وأقامت على ذلك شاهدى زور فقضى القاضى بالفرقة بينهما فتزوجها أحد الشاهدين بعد انقضاء العدة فعلى قول أبى حنيفة رحمه الله يحل للثاني أن يطأها ولا يحل للاول ذلك لان الفرقة وقعت بينهما وبين الاول حقيقة وصح النكاح بينهما وبين الثاني بعد انقضاء العدة وعلى قول أبى يوسف رحمه الله ليس للاول ان يطأها لقضاء القاضى بالفرقة بينهما وكيف يطؤها ولو فعل ذلك كان زانيا عند القاضي وعند الناس فلا يجوز للمرء أن يعرض نفسه لهذه التهمة ولا يحل للثاني ان يطأها لانه يعلم أنها منكوحة الغير وانه كان كاذبا فيما يشهد به من الطلاق وذلك كان كبيرة منه فلا يحل له ماكان حراما عليه وقال محمد رحمه الله ليس للثاني ان يطأها لهذا ويحل للاول ان يطأها ما لم يدخل بها الثاني فإذا دخل بها الثاني لا يحل للاول ان يطأها بعد ذلك لوجوب العدة عليها من الثاني بالوطئ بالشبهة والمنكوحة إذا وجبت عليها العدة من غير الزوج حرم على الزوج وطؤها وقال الشافعي رحمه الله لا يجب عليها العدة من الثاني لانهما زانيان في هذا الوطئ يعلمان حقيقة الامر فهو يقول يطؤها الاول سرا بنكاح باطن له والثانى علانية بنكاح ظاهر له وهذا قبيح فانه يودى إلى اجتماع رجلين على امرأة واحدة في طهر واحد وقد نهى رسول الله صلى الله عليه وسلم عن ذلك الا أنهم يقولون معنى الصيانة عن هذا القبح يحصل بالنهي ونحن ننهى كل واحد عن مثل هذا التلبيس وهو نظير ما يقولون فيما إذا كان ادعى جارية في يد رجل أنها له وقضى القاضى له بشهادة شاهدى زور فانها في الباطن مملوكة للاول يطؤها سرا وفي الظاهر مملوكة للثاني يطؤها علانية وهذا القبح يتقرر فيه ولكن معنى الصيانة عن هذا القبح يحصل بالنهي ثم التمكن من هذا الظاهر يلتبس والناس أطور وقليل منهم الشكور وما ذهب إليه أبو يوسف فيه نوع ضرر أيضا فان المرأة تبقى معلقة لاذات بعل ولا مطلقة إذ هي لا يحل للاول ولا للثاني وليس لها أن تتزوج بزوج آخر ولدفع هذا الضرر أمر الشرع بالتفريق بين العنين وامرأته فعرفنا أن الوجه بطريق الفقه ما ذهب إليه أبو حنيفة رحمه الله واتبع فيه عليا رضي الله عنه وان قضاء القاضى ينفذ وأنها تحل بالنكاح للثاني رجل ادعى على رجل أنه باع منه جاريته هذه بالف درهم والمشترى يجحد ذلك فاقا عليه شاهدين فالزمه القاضى البيع والمشترى يعلم أنه لم يشترها منه ثم رجعا عن شهادهما لم يصدقا على نقض البيع لان شهادتهما ما تأذت بحكم الحاكم وتناقض كلام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في الرجوع ولاضمان عليهما لانهما أتلفا على المشترى الثمن بعوض يعدله وهو الجارية فان ماليتها مثل مالية الثمن والاتلاف بعوض لا يوجب الضمان على المتلف لان وجوب الضمان للجبران والنقصان هنا منجبر بعوض يعدله المشترى في حل من وطئها في قول أبى حنيفة رحمه الله لان القاضى له ولاية الانشاء في البيوع فانه يبيع التركة في الدين ويبيع مال اليتيم والغائب لمعنى النظر فيكون قضاؤه كانشاء البيع لمعنى النظر للخصمين في ذلك وفي قول أبى يوسف الاخر وهو قول محمد رحمه الله لا يحل له أن يطأها لا ن قضاءه امضاء لبيع كان فإذا لم يكن بينهما بيع كان باطلا في الباطن</w:t>
      </w:r>
      <w:r>
        <w:rPr>
          <w:rtl w:val="true"/>
        </w:rPr>
        <w:t xml:space="preserve">. </w:t>
      </w:r>
      <w:r>
        <w:rPr>
          <w:rtl w:val="true"/>
        </w:rPr>
        <w:t xml:space="preserve">وإذا شهد شاهدان على رجل انه قذف امرأته بالزنا والرجل يعلم أنهما شهدا بباطل فأمره القاضى بان يلتعن هو وامرأته وفرق بينهما لم يسع للزوج أن يطأها ولو تزوجت بعد انقضاء العدة وسعها ذلك أما عند أبى حنيفة رحمه الله ظاهر وعندهما لان للقاضى هنا انشاء التفريق بينهما فينفذ قضاءه على الوجه الذي قصده وقد بينا نظيره في بيع التركة في دين ثبت بشهادة الزور قال </w:t>
      </w:r>
      <w:r>
        <w:rPr>
          <w:rtl w:val="true"/>
        </w:rPr>
        <w:t>(</w:t>
      </w:r>
      <w:r>
        <w:rPr>
          <w:rtl w:val="true"/>
        </w:rPr>
        <w:t>ألا ترى</w:t>
      </w:r>
      <w:r>
        <w:rPr>
          <w:rtl w:val="true"/>
        </w:rPr>
        <w:t xml:space="preserve">) </w:t>
      </w:r>
      <w:r>
        <w:rPr>
          <w:rtl w:val="true"/>
        </w:rPr>
        <w:t xml:space="preserve">أن الزوج لو قذفها وهو يعلم أنه كاذب فكره أن يكذب نفسه فلا عن القاضى بينهما وفرق لم يسع الزوج أن يطأها وان كان يعلم أنها لم تزن ولو تزوجت بعد انقضاء العدة وسعها ذلك وان كانت تعلم أن الزوج كاذب فيما رماها به لما أن للقاضى انشاء التفريق وهو قضاء منه في موضعه لولاية التفريق له بسبب اللعان عند اشتباه الحال حتى إذا كان الحال معلوما لا يفرق بينهما فالاشتباه لا يؤثر في المنع من نفوذ قضائه على الوجه الذي قصده في اللعان وأبو حنيفة رحمه الله يقول في هذا كله بعد قضائه لانه مأمور باتباع الظاهر وما سوى ذلك مما لا طريق له إلى معرفته ساقط عنه </w:t>
      </w:r>
      <w:r>
        <w:rPr>
          <w:rtl w:val="true"/>
        </w:rPr>
        <w:t>(</w:t>
      </w:r>
      <w:r>
        <w:rPr>
          <w:rtl w:val="true"/>
        </w:rPr>
        <w:t>ألا ترى</w:t>
      </w:r>
      <w:r>
        <w:rPr>
          <w:rtl w:val="true"/>
        </w:rPr>
        <w:t xml:space="preserve">) </w:t>
      </w:r>
      <w:r>
        <w:rPr>
          <w:rtl w:val="true"/>
        </w:rPr>
        <w:t>أنه لو خلا بامرأته ولم يدخل بها ثم طلقها وأقرت هي بذلك أن لها المهر كاملا يسعها أن تأخذه وان كانت قد علمت أن الزوج لم يقربها ولكن لما سقط عنها ما ليس في وسعها وأتت بما عليها من التسليم تقرر حقها في المهر ولزمها العقد فلا يسعها أن تتزوج قبل انقضاء عدتها ولا يسع الزوج أن يتزوج أختها في عدتها فيه يتضح مما سبق من فصول اللعان والشهادة</w:t>
      </w:r>
      <w:r>
        <w:rPr>
          <w:rtl w:val="true"/>
        </w:rPr>
        <w:t xml:space="preserve">. </w:t>
      </w:r>
      <w:r>
        <w:rPr>
          <w:rtl w:val="true"/>
        </w:rPr>
        <w:t>وكذلك لو قذف امرأته بالزنا وهو صادق فجحدته المرأة ولا عن القاضى بينهما وفرق وانقضت عدتها فهى في سعة من أن تتزوج غيره وله أن يتزوج أختها وان كانا يعلمان من زناها مالو علمه القاضى لم يفرق بينهما</w:t>
      </w:r>
      <w:r>
        <w:rPr>
          <w:rtl w:val="true"/>
        </w:rPr>
        <w:t xml:space="preserve">. </w:t>
      </w:r>
      <w:r>
        <w:rPr>
          <w:rtl w:val="true"/>
        </w:rPr>
        <w:t xml:space="preserve">وإذا شهد شاهدان على رجل انه اعتق أمته هذه فاجاز القاضى ذلك واعتقها وتزوجت ثم رجعا عن شهادتهما ضمنا قيمتها للم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لان ملك المولى فيها كان مالا متقوما وقد أبطلا ذلك بشهادتهما فإذا زعما بالرجوع أنهما أتلفاه بغير حق صدقا على انفسهما وضمنا قيمتها للمولى ولم يسع المولى وطؤها لانها عتقت بحكم الحاكم ومن ضرورة سلامة الضمان للمولى ان لا تبقى هي على ملكه وبدون ملك الرقبة لا يثبت له عليها ملك الحل بغير سبب</w:t>
      </w:r>
      <w:r>
        <w:rPr>
          <w:rtl w:val="true"/>
        </w:rPr>
        <w:t xml:space="preserve">. </w:t>
      </w:r>
      <w:r>
        <w:rPr>
          <w:rtl w:val="true"/>
        </w:rPr>
        <w:t>ولو أن صبيا وصبية سبيا وكبرا وعتقا وتزوج احدهما الاخرى ثم جاء حربى مسلما واقام بينة أنهما ولداه فقضى القاضى بذلك وفرق بينهما ثم رجعا عن شهادتهما لم يقبل رجوعهما ولا يسع الزوج ان يطأها وان علم أنهما شهدا بزور وكيف يطؤها وقد جعلها القاضى اخته ولم يضمن الشاهدان شيئا عندنا وعند الشافعي رحمه الله يضمنان له مهر مثلها وهذا بناء على أصل نذكره بعد هذا ان شاء الله تعالى وهو ان البضع عند خروجه من ملك الزوج لا يتقوم عندنا فلم يتلفا عليه مالا متقوما بشهادتهما وعند الشافعي رحمه الله يتقوم بمهر المثل عند خروجه من ملكه كما يتقوم عند دخوله في ملكه</w:t>
      </w:r>
      <w:r>
        <w:rPr>
          <w:rtl w:val="true"/>
        </w:rPr>
        <w:t xml:space="preserve">. </w:t>
      </w:r>
      <w:r>
        <w:rPr>
          <w:rtl w:val="true"/>
        </w:rPr>
        <w:t>ولو كانت صبية في يدي رجل يزعم انها أمته فشهد شاهدان أنه اقر أنها ابنته فقضى بذلك القاضى لم يسع المولي ان يطأها وان علم أنهما شهدا زور لان القاضى حكم بانها ابنته فان رجعا ضمنا قيمتها لانهما أقرا بالرجوع انهما أتلفا عليه مالا متقوما بشهادتهما وهو ملكه في رقبتهما ولو ماتت وتركت ميراثا وسعه أن يأكل ميراثها</w:t>
      </w:r>
      <w:r>
        <w:rPr>
          <w:rtl w:val="true"/>
        </w:rPr>
        <w:t xml:space="preserve">. </w:t>
      </w:r>
      <w:r>
        <w:rPr>
          <w:rtl w:val="true"/>
        </w:rPr>
        <w:t xml:space="preserve">وكذلك لو مات الاب كانت في سعة من أكل ميراثه أما في جانبها فهو واضح لانه لاعلم لها بحقيقة الامر فحالة العلوق غيب عنها وفي مثله عليها اتباع قضاء القاضى فيسعها أن تأكل ميراثه وأما في جانبه فهو مشكل لان الميراث والنسب مما ليس للقاضى فيه ولاية الانشاء وهو يعلم أنها ليست بابنته حقيقة فينبغي ان لا يسعه أن يأكل ميراثها حتى قيل تأويله أنه يأكل ميراثها بسبب الولاء لان القاضي قضى بالعتق وله فيه ولاية الانشاء فيثبت الولاء له والاصح أن يقال لما كان للقاضى ولاية الانشاء في قطع النسب باللعان فكذلك له ولاية الانشاء في القضاء بالنسب إذا صادف محله فقد صادف محله وهنا فانه ليس لها نسب معروف فلهذا يسعه أن يأكل ميراثها ولو شهدا على مال فقضى به القاضي فقبضه أو لم يقبضه ثم رجعا ضمنا المال إذا أخذه المقضى له من المقضي عليه وقبل الاخذ لا يضمنها المقضى عليه شيئا لان تحقق النقصان عند تسليم المال إلى المقضى له فاما ما بقيت يده على ماله فلا يتحقق الخسران في حقه ولان الضمان مقدر بالمثل وهما أتلفا عليه دينا حين الزماه ذلك بشهادتهما فلو ضمنها عينا قبل الاداء كان قد استوفى منهما عينا مماثلة الدين ولا مماثلة بين العين والدين وفي الاعيان يثبت الملك للم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له بقضاء القاضى ولكن المقضى عليه يزعم أن ذلك باطل لان الملك في يده ملكه فلا يكون له أن يضمن الشاهدين شيأ ما لم يخرج المال من يده بقضاء القاضى وكذلك هذا في العقار فان بالشهادة الباطلة يضمن العقار كالمنقول لان فيها اتلاف الملك واليد على المقضى عليه والعقار يضمن بمثل هذا السبب فان اتلاف الملك يتحقق فيها بخلاف الغصب على قول من يقول العقار لا يضمن بالغصب ولو شهد ثلاثة نفر على رجل بمال وقضي به القاضي ثم رجع أحدهم لم يضمن شيأ لان الاصل في ضمان الرجوع انه يعتبر بقاء من بقى على الشهادة لا رجوع من رجع وقد بقى على الشهادة حجة تامة فلا يضمن الراجع شيأ وهذا لان الراجع وان زعم أنه متلف بشهادته عليه فما أتلفه يستحق عليه بشهادة غيره واستحقاق ذلك عليه بالحجة يمنعه من الرجوع على على المتلف بالضمان كمن مال انسان أو أتلفه ثم استحق رجل ذلك المال بالبينة فلا ضمان للمتلف عليه إذا لم يضمنه المستحق شيأ</w:t>
      </w:r>
      <w:r>
        <w:rPr>
          <w:rtl w:val="true"/>
        </w:rPr>
        <w:t xml:space="preserve">. </w:t>
      </w:r>
      <w:r>
        <w:rPr>
          <w:rtl w:val="true"/>
        </w:rPr>
        <w:t>ولو رجع اثنان منهم ضمنا نصف المال لانه لقى على الشهادة لم يثبت نصف المال بشهادته وانما انعدمت الحجة في النصف خاصة فيضمن الراجحان ذلك</w:t>
      </w:r>
      <w:r>
        <w:rPr>
          <w:rtl w:val="true"/>
        </w:rPr>
        <w:t xml:space="preserve">. </w:t>
      </w:r>
      <w:r>
        <w:rPr>
          <w:rtl w:val="true"/>
        </w:rPr>
        <w:t>ولو شهد رجل وامرأتان ثم رجعت امرأة فعليها ربع المال لان الثابت بشهادتها ربع المال ولانه قد بقى على الشهادة من يثبت بشهادته ثلاثة أرباع المال فعلى الراجع ربع المال وان رجعت المرأتان فعليهما النصف وان رجع الرجل وحده فعليه نصف المال وان رجع رجل وامرأة فعليهما ثلاثة أرباع المال على الرجل النصف وعلى المرأة الربع وان رجعوا جميعا فعلي الرجل نصف المال وعلى المرأتين النصف لان الثابت بشهادة الرجل مثل ما ثبت بشهادة المرأتين فقد قامتا في الشهادة مقام رجل واحد كما قال صلى الله عليه وسلم في نقصان عقل النساء عدلت شهادة اثنتين منهن شهادة رجل</w:t>
      </w:r>
      <w:r>
        <w:rPr>
          <w:rtl w:val="true"/>
        </w:rPr>
        <w:t xml:space="preserve">. </w:t>
      </w:r>
      <w:r>
        <w:rPr>
          <w:rtl w:val="true"/>
        </w:rPr>
        <w:t xml:space="preserve">فان شهد رجل وعشر نسوة فقضي القاضى ثم رجعوا جميعا فعلى الرجل سدس المال وعلى النساء خمسة أسداس المال في قول أبى حنيفة رحمه الله وقال أبو يوسف ومحمد رحمهما الله على الرجل النصف وعلى النساء النصف لان النساء وان كثرن في الشهادة لايقمن الا مقام رجل واحد </w:t>
      </w:r>
      <w:r>
        <w:rPr>
          <w:rtl w:val="true"/>
        </w:rPr>
        <w:t>(</w:t>
      </w:r>
      <w:r>
        <w:rPr>
          <w:rtl w:val="true"/>
        </w:rPr>
        <w:t>ألا ترى</w:t>
      </w:r>
      <w:r>
        <w:rPr>
          <w:rtl w:val="true"/>
        </w:rPr>
        <w:t xml:space="preserve">) </w:t>
      </w:r>
      <w:r>
        <w:rPr>
          <w:rtl w:val="true"/>
        </w:rPr>
        <w:t xml:space="preserve">أن الحجة لا تتم ما لم يشهد معهم رجل فكان الثابت بشهادته نصف المال وبشهادتهن نصف المال </w:t>
      </w:r>
      <w:r>
        <w:rPr>
          <w:rtl w:val="true"/>
        </w:rPr>
        <w:t xml:space="preserve">* </w:t>
      </w:r>
      <w:r>
        <w:rPr>
          <w:rtl w:val="true"/>
        </w:rPr>
        <w:t xml:space="preserve">يوضحه أن الرجل متعين في هذه الشهادة للقيام بنصف الحجة ولهذا لا تتم الحجة الا بوجوده فلا يتغير هذا الحكم بكثرة النساء وإذا ثبت نصف الحق بشهادته ضمن ذلك عند الرجوع والنصف الاخر يثبت بشهادة النساء فعليهن ضمانه عند الرجوع وأبو حنيفة رحمه الله يقول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امرأتين في الشهادة يقومان مقام الرجل الواحد فعشر نسوة بخمسة من الرجال وهذه المسألة بمنزلة مالو شهد ستة من الرجال ثم رجعوا فيكون الضمان عليهم أسداسا ودليل صحة هذا الكلام أن حكم الشهادة كحكم الميراث وفي الميراث عند كثرة البنات مع الابن يجعل كل اثنتين كابن واحد ولم يجعل حالة الاختلاط كحالة انفراد البنات فعند الانفراد لا يزاد لهن على الثلثين ثم عند الاختلاط يجعل كل اثنتين كابن فكذلك في الشهادة وهذا لان النقصان على أدنى العدد في الشهادة يمنع القضاء فاما الزيادة على النصاب معتبر في أن القضاء يكون بشهادة الكل فبكثرة النساء عند</w:t>
      </w:r>
      <w:r>
        <w:rPr>
          <w:rtl w:val="true"/>
        </w:rPr>
        <w:t xml:space="preserve">. </w:t>
      </w:r>
      <w:r>
        <w:rPr>
          <w:rtl w:val="true"/>
        </w:rPr>
        <w:t>وجود الرجل يزداد النصاب ويكون القضاء بشهادة الكل على أن كل امرأتين كرجل واحد فعند الرجوع كذلك يقضى بالضمان ولو رجع ثمان نسوة لم يكن عليهم شئ لانه قد بقى على الشهادة من يثبت الاستحقاق بشهادته وهو رجل وامرأتان فان رجعت امرأة بعد ذلك كان عليها وعلى الثمان ربع المال لان الحجة انما بقيت في ثلاثة أرباع الحق فيجب الضمان بقدر ما انعدمت الحجة فيه وليس البعض باولى من البعض في وجوب ذلك عليه فلهذا ضمن التسع ربع المال عليهن بالسوية وان رجعت العاشرة فعليها وعلى التسع نصف المال أما عندهما ظاهر لان الثابت بشهادتهن نصف المال وعند أبى حنيفة رحمه الله لانه بقى على الشهادة من يثبت نصف المال بشهادته بمنزلة مالو شهد ستة من الرجال ثم رجع خمسة ولو شهد رجلان وامرأة بمال ثم رجعوا كان الضمان على الرجلين دون المرأة لان المرأة الواحدة لا تكون شاهدة فان المرأتين شاهد واحد فالمرأة الواحدة شطر العلة في كونها شاهدا وبشطر العلة لا يثبت شئ من الحكم فكان القضاء بشهادة رجلين دون المرأة فلا يضمن عند الرجوع شيأ</w:t>
      </w:r>
      <w:r>
        <w:rPr>
          <w:rtl w:val="true"/>
        </w:rPr>
        <w:t xml:space="preserve">. </w:t>
      </w:r>
      <w:r>
        <w:rPr>
          <w:rtl w:val="true"/>
        </w:rPr>
        <w:t xml:space="preserve">ولو شهد رجل وثلاث نسوة ثم رجع رجل وامرأة ضمن الرجل نصف المال لان الحجة بقيت في نصف المال فقد بقى امرأتان على الشهادة ثم هذا النصف عند أبى يوسف ومحمد رحمهما الله على الرجل خاصة لما بينا أن عندهما نصف المال متعين في أنه ثابت بشهادة الرجل ونصف ثابت بشهادة النساء وقد بقى من النساء على الشهادة من يثبت نصف المال بشهادته فعرفنا أن الحجة انعدمت في النصف الذي هو ثابت بشهادة الرجل خاصة فيكون الضمان عليه دون المرأة وينبغى في قياس قول أبى حنيفة رحمه الله أن يكون النصف أثلاثا على الرجل والمرأة لان القضاء هنا بشهادة الكل فكل امرأة منهن إذا ضمتها إلى الاخرى كانتا شاهدا فلا يكون القضاء محالا به على شهادة البعض دون ال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وقد بقبت الحجة في نصنف الحق فيجب ضمان نصف الحق على الراجعين أثلاثا لان الثابت بشهادة الرجل ضعف ما يثبت بشهادة المرأة ولو رجعوا جميعا كان على الرجل النصف وعلى النسوة النصف في قول أبى يوسف ومحمد رحمهما الله وفي قول أبى حنيفة رحمه الله على الرجل خمسا المال وعلى النسوة ثلاثة أخماسه كما ذكرنا في الفصل الاول</w:t>
      </w:r>
      <w:r>
        <w:rPr>
          <w:rtl w:val="true"/>
        </w:rPr>
        <w:t xml:space="preserve">. </w:t>
      </w:r>
      <w:r>
        <w:rPr>
          <w:rtl w:val="true"/>
        </w:rPr>
        <w:t>وإذا شهد رجلان وامرأتان ثم رجعوا فالضمان اثلاث لان المرأتين قامتا مقام رجل واحد فكأنه شهد ثلاثة بالمال ثم رجعوا وإذا شهد شاهدان بمال قضى به القاضى ثم ادعى المشهود عليه أنهما رجعا وأراد يمينها فلا يمين عليهما في ذلك ولاتقبل عليهما به بينة لانه ادعى عليهما رجوعا باطلا لما بينا أن الرجوع فسخ للشهادة فيختص بمجلس الحكم كالشهادة فلما ان شهادتهما في غير مجلس القاضى باطلة فكذلك رجوعهما والحدود والقصاص في هذا كالاموال</w:t>
      </w:r>
      <w:r>
        <w:rPr>
          <w:rtl w:val="true"/>
        </w:rPr>
        <w:t xml:space="preserve">. </w:t>
      </w:r>
      <w:r>
        <w:rPr>
          <w:rtl w:val="true"/>
        </w:rPr>
        <w:t xml:space="preserve">وإذا رجعا عن شهادتهما وأشهدا بالمال على أنفسهما من قبل الرجوع ثم جحدا ذلك فشهدت عليهما شهود بالمال عليهما قبل الرجوع والضمان لم يقبل ذلك لان الرجوع في غير مجلس القضاء باطل فانما أشهدا على أنفسهما بالمال بسبب باطل وذلك لا يلزمهما شئ وكذلك لو شهدوا على زنا واحصان فرجمه القاضى بذلك ثم أشهد الشهود عليهم بالرجوع لم يكن عليهم بالرجوع حد ولاضمان لانهم بالرجوع ما صاروا قاذفين له ولكن الشهادة تنفسخ بالرجوع فيصير كلام الشاهدين قذفا عند ذلك وفسخ الشهادة بالرجوع مختص بمجلس الحكم </w:t>
      </w:r>
      <w:r>
        <w:rPr>
          <w:rtl w:val="true"/>
        </w:rPr>
        <w:t>(</w:t>
      </w:r>
      <w:r>
        <w:rPr>
          <w:rtl w:val="true"/>
        </w:rPr>
        <w:t>قال</w:t>
      </w:r>
      <w:r>
        <w:rPr>
          <w:rtl w:val="true"/>
        </w:rPr>
        <w:t xml:space="preserve">) </w:t>
      </w:r>
      <w:r>
        <w:rPr>
          <w:rtl w:val="true"/>
        </w:rPr>
        <w:t>ولو أوجبت عليهما الحد لاوجبت عليهما الضمان وقد بينا أنهم لا يضمنون بالرجوع في غير مجلس الحكم فلا يجدون أيضا وإذا لم يقض القاضى بشهادة شاهدين حتى رجعا عنها لم يقض بها لان القضاء يستدعى قيام الحجة عنده ولم تبق الحجة حين رجعا ولان شهادتهما تتأكد بالقضاء فبالرجوع قبل التأكد يبطل بحيث لا يبقى له أثر ولاضمان عليهما لانهما لم يتلفا شيئا على أحد أما المشهود عليه فقد بقي المال على ملكه وأما المشهود له فلم يثبت له استحقاق قبل القضاء</w:t>
      </w:r>
      <w:r>
        <w:rPr>
          <w:rtl w:val="true"/>
        </w:rPr>
        <w:t xml:space="preserve">. </w:t>
      </w:r>
      <w:r>
        <w:rPr>
          <w:rtl w:val="true"/>
        </w:rPr>
        <w:t xml:space="preserve">ولو اشترى رجل دارا بألف درهم وهى قيمتها ونقده الثمن فشهد شاهدان أن هذا الرجل شفيعها وان هذه الدار التى هي في يديه ملزقة بداره فقضى القاضى له بالشفعة ثم رجعا عن شهادتهما فلا ضمان عليهما لانهما أتلفا على المشترى ملكه فليها بعوض يعد له وهو الثمن الذي أخذه من الشفيع فان كان المشترى قد بنا فيها بناء فأمره القاضى بنقضه ضمن الشاهدان له قيمة بنائه لانه كان مستحقا لقرار البناء بملكه الدار وقد شهد أن الشفيع أحق بملكها منه فكانا متلفين للبناء عليه فيضمنان له قيمة البناء مبنيا ويكون النقض لهما بالضمان بمنزلة م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هدماه بايديهما وإذا رجع الشاهدان عن شهادة شهدا بها عند غير القاضى الذي شهدا عنده فانه يقضي عليهما بالضمان لان شرط صحة الرجوع مجلس القاضى لا مجلس ذلك القاضى الذي شهدا عنده فرجوعهما في مجلس القاضى الاخر كرجوعهم في مجلس القاضى الذي شهدا عنده أرأيت لو مات الاول أو عزل فرجع في مجلس القاضى الذي قام مقامه أليس يقضى عليهما بالضمان فكذلك إذا رجعا في مجلس القاضى الاخر فان قضى بذلك عليهما فلم يؤديا حتى تخاصمها إلى القاضى الذي شهدا عنده أول مرة وجحدا الرجوع فقامت عليهما البينة بالرجوع وبقضاء القاضى عليهما بالضمان فانه ينفذ ذلك عليهما ويضمنها المال لان المدعى أثبت المال عليهما بالحجة بسبب صحيح فيضمنهما المال به وكذلك لو رجعا عند القاضى الذي شهدا عنده فيضمنهما ذلك ثم اختصموا إلى غيره وكذلك لو شهد عليهما شاهدان باقرارهما انهما رجعا عند قاضى من القضاة وانه ضمنهما ذلك فالثابت من اقرارهما بالبينة كالثابت بالمعاينة ولو سمع القاضى اقرارهما بذلك ضمنها المال فكذلك إذا اثبت المدعى ذلك بالحجة ولو رجع عند غير قاض وضمنهما المال وكتابه على أنفسهما صكا وبسبب المال إلى الوجه الذي هو له منه ثم جحدا ذلك عند القاضى لم يقض بذلك عليهما لانهما كتاب على أنفسهما الصك بمال بسبب باطل وهو رجوعهما عند غير القاضى وكذلك لو أقر بذلك ضمنهما المال فكذلك إذا أثبت المدعي ذلك بالحجة ولو رجعا عند غير قاض وضمنهما المال على الوجه الذي هو له منه ثم جحدا ذلك عند القاضى لم يقض بذلك عليهما لانهما كتبا على أنفسهما الصك بسبب باطل وهو رجوعهما عند غير القاضى وكذلك لو أقر بذلك عند صاحب الشرط أو عامل كورة ليس القضاء إليه لان الرجوع معتبر بالشهادة فكما أن الشهادة عند هؤلاء كالشهادة عند غيرهم من الرعايا فكذلك الرجوع</w:t>
      </w:r>
      <w:r>
        <w:rPr>
          <w:rtl w:val="true"/>
        </w:rPr>
        <w:t xml:space="preserve">. </w:t>
      </w:r>
      <w:r>
        <w:rPr>
          <w:rtl w:val="true"/>
        </w:rPr>
        <w:t xml:space="preserve">وإذا شهدا على رجل انه باع عبده هذا من فلان بألف درهم والبائع يجحد والمشترى يدعى ثم رجعا عن الشهادة فان كانت قيمة العبد الف درهم أو أقل فلا ضمان على الشاهدين لانهما أدخلا في ملك البائع ما يعدل ما أخرجاه عن ملكه أو يزيد عليه وهو الثمن الذي استوفاه من المشترى وان كانت قيمة العبد أكثر من ألف ضمنا الفضل لانهما أتلفا الفضل عليه بغير عوض يعد له والبعض معتبر بالكل وكذلك كل بيع أو صرف شهدا به وان اخر المقضى عليه الضمان عنهما جاز لان هذا تأجيل دين واجب في الذمة وهو وسائر الديون سواء ثم إذا أجل رب الدين للمدين صح هذا التأجيل فكذا هنا ولان الواجب عل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ليس ببدل الصرف وانما هو بدل الغصب أو مال مستهلك وقد تقدم بيان صحة التأجيل به وإذا كان لرجل على رجل دين فشهد شاهدان أنه وهبه أو تصدق به عليه أو أبرأه منه أو حلله أو أوفاه ثم رجع ضمنا المال لانهما أتلفا عليه المال بشهادتهما فان </w:t>
      </w:r>
      <w:r>
        <w:rPr>
          <w:rtl w:val="true"/>
        </w:rPr>
        <w:t>(</w:t>
      </w:r>
      <w:r>
        <w:rPr>
          <w:rtl w:val="true"/>
        </w:rPr>
        <w:t>قيل</w:t>
      </w:r>
      <w:r>
        <w:rPr>
          <w:rtl w:val="true"/>
        </w:rPr>
        <w:t xml:space="preserve">) </w:t>
      </w:r>
      <w:r>
        <w:rPr>
          <w:rtl w:val="true"/>
        </w:rPr>
        <w:t xml:space="preserve">قد أتلفا عليه الدين فكيف يضمنا له العين </w:t>
      </w:r>
      <w:r>
        <w:rPr>
          <w:rtl w:val="true"/>
        </w:rPr>
        <w:t>(</w:t>
      </w:r>
      <w:r>
        <w:rPr>
          <w:rtl w:val="true"/>
        </w:rPr>
        <w:t>قلنا</w:t>
      </w:r>
      <w:r>
        <w:rPr>
          <w:rtl w:val="true"/>
        </w:rPr>
        <w:t xml:space="preserve">) </w:t>
      </w:r>
      <w:r>
        <w:rPr>
          <w:rtl w:val="true"/>
        </w:rPr>
        <w:t>قد أتلفا عليه دينا يتعين بالقبض فيضمنان له مثل ذلك دينا في ذمتهما يتعين بالقبض منهما</w:t>
      </w:r>
      <w:r>
        <w:rPr>
          <w:rtl w:val="true"/>
        </w:rPr>
        <w:t xml:space="preserve">. </w:t>
      </w:r>
      <w:r>
        <w:rPr>
          <w:rtl w:val="true"/>
        </w:rPr>
        <w:t xml:space="preserve">وان شهدا أنه أجله سنة فقضى بذلك ثم رجع قبل الحل أو بعده ضمنا المال للطالب لانهما فوتا عليه حق القبض بالشهادة بالتأجيل إلى انقضاء الاجل وذلك موجب للضمان عليهما وهذا لان التأجيل في الحكم كالابراء </w:t>
      </w:r>
      <w:r>
        <w:rPr>
          <w:rtl w:val="true"/>
        </w:rPr>
        <w:t>(</w:t>
      </w:r>
      <w:r>
        <w:rPr>
          <w:rtl w:val="true"/>
        </w:rPr>
        <w:t>ألا ترى</w:t>
      </w:r>
      <w:r>
        <w:rPr>
          <w:rtl w:val="true"/>
        </w:rPr>
        <w:t xml:space="preserve">) </w:t>
      </w:r>
      <w:r>
        <w:rPr>
          <w:rtl w:val="true"/>
        </w:rPr>
        <w:t>أن المريض إذا أجل في دين له يعتبر خروجه من الثلث كما لو أبرأ ثم هذا يتضح في رجوعهما قبل حل الاجل وكذلك لو رجعا بعد حل الاجل لان الضمان عليهما عند الرجوع بالشهادة لا بالرجوع فالاتلاف بالشهادة يحصل وإذا صار ضامنين بها لا يسقط الضمان عنهما بحلول الاجل كالوكيل بالبيع بثمن حال إذا باع ثمن حال ثم أجل عن المشترى كان ضامنا للموكل قبل حلول الاجل وبعده لهذا المعنى ولان الضامن كان ضامنا للموكل قبل حلول الاجل وبعده ولان الضمان انما وجب عليهما بسبب الاتلاف لما بينا أنهما بشهادتهما فوتا عليه حق القبض وبحلول الاجل لم يتبين أن ذلك لم يكن اتلافا فلهذا كان له حق الرجوع عليهما وكان الخيار له ان شاء أخذ المطلوب وان شاء أخذ الشاهد فإذا أخذ الشاهد كان لهما حق الرجوع به على المطلوب إلى أجله لانهما ملكا ذلك المال بالضمان في ذمة المطلوب ولان الطالب حين ضمنهما فقد أقامهما مقام نفسه في الرجوع على المطلوب فان لوى على المطلوب برئ من الشاهدين لانهما قاما في ذلك مقام الطالب لو اختار الرجوع على المطلوب ولايكون لهما حق الرجوع على الطالب لانهما قاما مقامه ثم إذا أدي للطالب لا يكون له حق الرجوع على احد فكذلك للذي قام مقامه بخلاف الحوالة فانه إذا نوى المال على المحتال عليه يرجع به على المحيل لان تحول الحق إلى ذمة المحتال عليه كان بشرط سلامة المال للطالب من المحتال عليه فإذا لم يسلم عاد إلى ذمة المحيل وهنا أصل المال صار للشاهدين بالضمان مطلقا فان خرجا كانا لهما وان نوى كانا عليهما لانهما قاما في ذلك مقام الطالب</w:t>
      </w:r>
      <w:r>
        <w:rPr>
          <w:rtl w:val="true"/>
        </w:rPr>
        <w:t xml:space="preserve">. </w:t>
      </w:r>
      <w:r>
        <w:rPr>
          <w:rtl w:val="true"/>
        </w:rPr>
        <w:t xml:space="preserve">ولو شهدا على رجل انه وهب عبده لهذا الرجل وقبضه وقضى القاضى بشهادتهما ثم رجعا ضمنا قيمة العبد لانهما أتلفا ملكه بغير عوض ولا رجوع للمولى في الهبة إذا أخذ القيمة اما لان القيمة عوض له من هبته أو لان يزعم انه ملك العبد من الشاهدين بما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منهما من الضمان فلا سبيل له على الموهوب له ولا للشاهدين لان رجوعهما فيما يرجع إلى ابطال قضاء القاضى باطل والقاضى بقضائه جعل العبد هبة للموهوب له من جهة المقضي عليه لامن جهة الشاهدين وليس لغير الواهب حق الرجوع في الهبة ولو لم يضمن المقضى عليه للشاهدين فله الرجوع في العبد بقضاء القاضي لانه هو الواهب للعبد بحكم القاضى وللواهب ان يرجع في الهبة ما لم يصل إليه العوض فان </w:t>
      </w:r>
      <w:r>
        <w:rPr>
          <w:rtl w:val="true"/>
        </w:rPr>
        <w:t>(</w:t>
      </w:r>
      <w:r>
        <w:rPr>
          <w:rtl w:val="true"/>
        </w:rPr>
        <w:t>قيل</w:t>
      </w:r>
      <w:r>
        <w:rPr>
          <w:rtl w:val="true"/>
        </w:rPr>
        <w:t xml:space="preserve">) </w:t>
      </w:r>
      <w:r>
        <w:rPr>
          <w:rtl w:val="true"/>
        </w:rPr>
        <w:t xml:space="preserve">فإذا ضمن الشاهدان القيمة ينبغى أن يكون لهما حق الرجوع في الهبة باعتبار أنهما قاما مقام الواهب في ذلك كما في مسألة الدين </w:t>
      </w:r>
      <w:r>
        <w:rPr>
          <w:rtl w:val="true"/>
        </w:rPr>
        <w:t>(</w:t>
      </w:r>
      <w:r>
        <w:rPr>
          <w:rtl w:val="true"/>
        </w:rPr>
        <w:t>قلنا</w:t>
      </w:r>
      <w:r>
        <w:rPr>
          <w:rtl w:val="true"/>
        </w:rPr>
        <w:t xml:space="preserve">) </w:t>
      </w:r>
      <w:r>
        <w:rPr>
          <w:rtl w:val="true"/>
        </w:rPr>
        <w:t>الدين في الذمة مال وهو يحتمل التمليك بعوض ولهذا جاز الاستبدال بالدين مع من عليه الدين فيمكن ان يجعل مملكا ولك من الشاهدين بما استوفي فاما في حق الرجوع في الهبة ليس بمال متحمل للاعتياض فيه فلا يكون مملكا ذلك من الشهود بالرجوع عليهما بالضمان ولا يمكن اثبات حق الرجوع لهما باعتبار أنهما يقومان مقامه لانه بعد ما وصل إليه العوض لا يكون له حق الرجوع في الهبة فلا يكون ذلك لمن قام مقامه أيضا ولو شهدا على عبد في يد رجل انه لهذا الرجل فقضى له به وهو أبيض العين ثم ذهب البياض عنه وازداد خيرا أو مات عند المقضي له ثم رجعا عن شهادتهما ضمنا قيمته ثم قضى به ولا يلتفت إلى ماكان فيه بعد ذلك من زيادة أو نقصان لان وجوب الضمان عليهما بالاتلاف بسبب الشهادة ففى القضاء بالضمان يعتبر القيمة وقت الشهادة كما في المغصوب والمستهلك والقول قولهما في القيمة لان الضمان يجب عليهما فالقول في مقداره قولهما ولو شهدا على رجل انه وكل هذا الرجل بقبض دينه الذي على فلان وفلان مقر بالدين فقضى القاضى به للوكيل وقبضه واستهلكه ثم قدم صاحب الدين فانكر الوكالة ثم رجعا عن شهادتهما فلا ضمان عليهما لانهما لم يتلفا المال بشهادتهما انما بصناعته ثانيا بقبض المال فيحفظ له والوكيل ضامن لماا استهلكه من ذلك لان المال بقضاء القاضى حصل في يده أمانة للموكل وقد تعدى بالاستهلاك وكذلك هذا في قبض كل وديعة وغلة وميراث وغير ذلك</w:t>
      </w:r>
      <w:r>
        <w:rPr>
          <w:rtl w:val="true"/>
        </w:rPr>
        <w:t xml:space="preserve">. </w:t>
      </w:r>
      <w:r>
        <w:rPr>
          <w:rtl w:val="true"/>
        </w:rPr>
        <w:t xml:space="preserve">ولو شهد رجل وامرأتان على ألف درهم ورجل وامرأتان عليهما وعلى مائة دينار فقضى القاضي بذلك ثم رجع رجل وامرأتان عن شهادتهم على الدراهم دون الدنانير لم يضمنوا شيئا لانه قد بقى على الدراهم من تتم الحجة بشهادته ورجوع هؤلاء في حق الدراهم لا يكون رجوعا منهم عن الشهادة في الدنانير فلهذا لا يضمنون شرعا ولو رجعوا جميعا عن الدراهم والدنانير فضمان الدنانير على الذين شهدوا بها خاصة وضمان الدراهم جميعا عند أبى حنيفة ارباع على كل امرأتين 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وعلى كل رجل ربع وعندهما ثلاث على كل رجل الثلث وعلى النسوة الثلث وان كان رجوع الشهود عن الشهادة في مرض الموت فذلك منهما بمنزلة الاقرار بالدين على أنفسهما في مرضهما فيبدآن بدين الصحة وإذا شهد شاهدان على رجل أنه باع عبده هذا بالف درهم وهو يساوى ألفين على أن البائع بالخيار ثلاثة أيام فقضى القاضى ثم مضت الثلاثة فوجب البيع ثم رجعا عن شهادتهما ضمنا فضل مابين القيمة والثمن لانهما أتلفاه بشهادتهما بغير عوض </w:t>
      </w:r>
      <w:r>
        <w:rPr>
          <w:rtl w:val="true"/>
        </w:rPr>
        <w:t>(</w:t>
      </w:r>
      <w:r>
        <w:rPr>
          <w:rtl w:val="true"/>
        </w:rPr>
        <w:t>فان قيل</w:t>
      </w:r>
      <w:r>
        <w:rPr>
          <w:rtl w:val="true"/>
        </w:rPr>
        <w:t xml:space="preserve">) </w:t>
      </w:r>
      <w:r>
        <w:rPr>
          <w:rtl w:val="true"/>
        </w:rPr>
        <w:t xml:space="preserve">لا كذلك فالبيع بشرط خيار البائع لا يزيل ملكه عن المبيع وقد كان متمكنا من دفع الضرر عن نفسه بفسخ البيع في المدة فإذا لم يفعل كان راضيا بهذا البيع فينبغي ان لا يضمن الشاهدان شيئا </w:t>
      </w:r>
      <w:r>
        <w:rPr>
          <w:rtl w:val="true"/>
        </w:rPr>
        <w:t>(</w:t>
      </w:r>
      <w:r>
        <w:rPr>
          <w:rtl w:val="true"/>
        </w:rPr>
        <w:t>قلنا</w:t>
      </w:r>
      <w:r>
        <w:rPr>
          <w:rtl w:val="true"/>
        </w:rPr>
        <w:t xml:space="preserve">) </w:t>
      </w:r>
      <w:r>
        <w:rPr>
          <w:rtl w:val="true"/>
        </w:rPr>
        <w:t>زوال الملك وان كان يتأخر إلى سقوط الخيار فالسبب هو البيع المشهود به ولهذا استحق المشترى المبيع بزوائده فكان الاتلاف حاصلا بشهادتهم والبائع كان منكرا لاصل البيع فمع انكاره لا يمكن أن يتصرف بحكم الخيار لانه إذا تصرف بحكم الخيار يصير مقرا بالبيع ويتبين للناس كذبه والعاقل يتحرز عن ذلك بجهده فلهذا لا يعتبر تمكنه من الفسخ في اسقاط الضمان عن الشهود ولو أوجب البيع في الثلاثة لم يضمن له الشاهدان شيئا لانه صار مقرا بالبيع مزيلا ملكه باختياره فلا يكون الشاهد متلفا عليه بشهادته</w:t>
      </w:r>
      <w:r>
        <w:rPr>
          <w:rtl w:val="true"/>
        </w:rPr>
        <w:t xml:space="preserve">. </w:t>
      </w:r>
      <w:r>
        <w:rPr>
          <w:rtl w:val="true"/>
        </w:rPr>
        <w:t>وكذلك لو كان شرط الخيار للمشترى وهو منكر للشراء وفي قيمة العبد نقصان عن الثمن فان سكت المشترى حتى مضت المدة ضمن المشهود له النقصان عند الرجوع وان اختار البيع قبل الثلاثة لم يضمنا له شيئا لما بينا في جانب البيع ولو شهدا برهن عبده والراهن مقر بالدين جاحد للرهن فقضي القاضي بالعبد رهنا ثم رجعا فان لم يكن في قيمة العبد فضل على الدين فلا ضمان عليهما لانهما شهدا بثبوت يد الاستيفاء للمرتهن ولو شهد على المطلوب بحقيقة ايفاء الدين بمال في يده هو مثل الدين لم يضمنا عند الرجوع</w:t>
      </w:r>
      <w:r>
        <w:rPr>
          <w:rtl w:val="true"/>
        </w:rPr>
        <w:t xml:space="preserve">. </w:t>
      </w:r>
      <w:r>
        <w:rPr>
          <w:rtl w:val="true"/>
        </w:rPr>
        <w:t xml:space="preserve">فكذلك إذا شهدا بثبوت يد الاستيفاء للمرتهن في ماله وان كان في قيمته فضل على الدين لم يضمنا أيضا مادام العبد حيا لانه باق على ملك المطلوب وهو متمكن من أخذه بقضاء الدين وهو مقر بالدين فإذا مات عند المرتهن ضمنا ذلك الفضل لانهما أتلفا الفضل عليه بغير عوض حين أثبتا حق الحبس فيه للمرتهن ولم يسقط شئ من الدين عنه باعتباره ولو كان الراهن هو الذي ادعى الرهن وجحد المرتهن ذلك فقضى القاضي بشهادتهما فلا ضمان عليهما لانهما ما أتلفا على المرتهن شيئا فا حقه في المطالبة بالدين بعد الرهن كما كان من قبل وهو متمكن من رد الرهن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عقد الرهن لا يتعلق به اللزوم في جانب المرتهن </w:t>
      </w:r>
      <w:r>
        <w:rPr>
          <w:rtl w:val="true"/>
        </w:rPr>
        <w:t>(</w:t>
      </w:r>
      <w:r>
        <w:rPr>
          <w:rtl w:val="true"/>
        </w:rPr>
        <w:t>فان قيل</w:t>
      </w:r>
      <w:r>
        <w:rPr>
          <w:rtl w:val="true"/>
        </w:rPr>
        <w:t xml:space="preserve">) </w:t>
      </w:r>
      <w:r>
        <w:rPr>
          <w:rtl w:val="true"/>
        </w:rPr>
        <w:t xml:space="preserve">فلماذا تقبل البينة عليه بذلك وهى لا تلزم شيئا </w:t>
      </w:r>
      <w:r>
        <w:rPr>
          <w:rtl w:val="true"/>
        </w:rPr>
        <w:t>(</w:t>
      </w:r>
      <w:r>
        <w:rPr>
          <w:rtl w:val="true"/>
        </w:rPr>
        <w:t>قلنا</w:t>
      </w:r>
      <w:r>
        <w:rPr>
          <w:rtl w:val="true"/>
        </w:rPr>
        <w:t xml:space="preserve">) </w:t>
      </w:r>
      <w:r>
        <w:rPr>
          <w:rtl w:val="true"/>
        </w:rPr>
        <w:t xml:space="preserve">اثبات السبب بالبينة صحيح وان كان لا يتعلق به اللزوم في الحال كما في البيع بشرط الخيار للبائع أو للمشترى الا ان يكونا شهدا عليه برهن هالك في يده فحينئذ هذا بمنزلة شهادتهما عليه باستيفاء الدين لان الاستيفاء يتم بملك الرهن فيكونان متلفين للمال عليه فيضمنان له ذلك عند الرجوع وإذا عمل المضارب بالمال وربح فادعي انه أخذه مضاربة بالنصف وشهد له شاهدان ورب المال يقول بالثلث واخذ المضارب نصف الربح ورد الباقي ثم رجع الشاهدان ضمنا السدس الذي شهدا به لان القول قول رب المال لولا شهادتهما فما زاد على الثلث إلى اتمام النصف انما استحقه المضارب على رب المال بشهادتهما وقد أقرا بالرجوع أنهما أتلفا ذلك عليه بغير حق ولو كان الربح كله دينا لم يضمنا شيئا حتى يقبض فما قبض منه اقتسماه نصفين ويضمن الشاهدان سدسه لرب المال لان وجوب الضمان عليهما بتفويت اليد على نفس المال ولا يتحقق ذلك ما لم يخرج الدين وتصل إلى المضارب حصته فعند ذلك يتم التفويت عليه بسبب شهادتهما ولو شهدا انه أعطاه الثلث فلا ضمان عليهما في هذا الوجه إذا رجعا لان القول قول رب المال بغير شهود فلم يتلفا على المضارب شيئا بشهادتهما إذ الاستحقاق لم يثبت له بمجرد دعواه النصف بخلاف الاول فرب المال هناك ما يستحق للربح باعتبار انه ماله فهما اتلفا عليه بشهادتهما ماكان مستحقا له فيضمنان إذا رجعا ولو نوى رأس المال في الوجهين لم يضمنا شيأ لانهما ما شهدا في رأس المال بشئ انما شهادتهما في الربح ولم يظهر الربح ولو شهدا أنهما اشتركا ورأس مالك كل واحد منهما الف درهم على أن الربح بينهما أثلاثا وصاحب الثلث يدعى النصف وقد ربحا قبل الشهادة فقسمه القاضى بينهما أثلاثا ثم رجعا ضمنا لصاحب الثلث مابين الثلث والنصف في كل ربح كان قبل الشهادة لان كل واحد منهما مستحق لنصف الربح عند تساويهما في رأس المال والقول قول مدعى النصف لولا شهادتهما فما زاد على الثلث إلى النصف أتلفاه بشهادتهما على من أخذ الثلث بغير حق وما ربحا فيما اشتريا بعد الشهادة فلا ضمان عليهما فيه لان كل واحد منهما متمكن من فسخ الشركة بغير رضا صاحبه فاقداهما على التصرف بعد قضاء القاضى بان الربح أثلاث يكون رضا منهما بذلك ورضا المتلف عليه يمنع وجوب الضمان على المتلف بطريق المباشرة فبالشهادة أولى ولو كان في يدى رجل مال فشهد شاهدان لرجل أنه شريكه شركة مفاوضة فقضى القاضى له بنص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مافى يده ثم رجعا ضمنا ذلك النصف للمشهود عليه لان القول قول المنكر للشركة وهو ذو اليد لولا شهادتهما فانما صار نصف مافى يده مستحقا عليه بشهادتهما وقد أقر أنهما أتلفاه بغير حق ولو شهدا على رجل بوديعة فجحدها أو عارية أو بضاعة فضمنه القاضي ذلك رجعا ضمنا له ما غرم من ذلك لانهما شهدا عليه بدين فالوديعة المجحودة دين على المودع وقد أقرا بالرجوع أنهما الزماه بغير حق فيضمنان له ما استوفي منه بذلك السبب</w:t>
      </w:r>
      <w:r>
        <w:rPr>
          <w:rtl w:val="true"/>
        </w:rPr>
        <w:t xml:space="preserve">. </w:t>
      </w:r>
      <w:r>
        <w:rPr>
          <w:rtl w:val="true"/>
        </w:rPr>
        <w:t>ولو ركب رجل بعير رجل إلى مكة فعطب فقال رب البعير غصبني وقال الراكب استأجرته منك بكذا وأقام عليه شاهدين فابرأه القاضى من الضمان وأنفذ عليه ما وجب من الاجر ثم رجعا عن شهادتهما ضمنا قيمة البعير الا مقدار ما أخذ صاحبه من الاجر لان ركوب بعير الغير موجب للضمان على الراكب لولا شهادتهما لكان ضمان القيمة دينا على الراكب بما ظهر منه فهما بشهادتهما أثبتا له سبب البراءة وقد أقر عند الرجوع أنهما أتلفا ذلك على رب البعير فكانا ضامنين له الا أنهما عوضاه مقدار ما شهدا له من الاجر فيطرح عليهما ذلك ولان صاحب البعير مقر أن الراكب غاصب لا أجر له عليه وأن ما استوفى منه استوفاه بحساب ضمان القيمة وزعمه معتبر في حقه فلا يرجع على الشاهدين الا بالفضل ولو كان البعير أول يوم ركبه يساوى مائتي درهم وآخر يوم عطب فيه يساوى ثلثمائة درهم لزيادة في يده والاجر خمسون فانهما يضمنان مائتين وخمسين درهما بحساب يوم عطب</w:t>
      </w:r>
      <w:r>
        <w:rPr>
          <w:rtl w:val="true"/>
        </w:rPr>
        <w:t xml:space="preserve">. </w:t>
      </w:r>
      <w:r>
        <w:rPr>
          <w:rtl w:val="true"/>
        </w:rPr>
        <w:t xml:space="preserve">من أصحابنا رحمهم الله من يقول هذا في قولهما فأما عند أبى حنيفة رحمه الله انما يضمنان بحساب قيمته يوم ركب وقالوا هذا نظير الجارية المغصوبة إذا ازدادت في بدنها ثم باعها الغاصب وسلمها إليه فانه كما لم يذكر الخلاف هنا لم يذكر هناك وانما ذكر قول أبى حنيفة رحمه الله في تلك المسألة في النوادر وحكم هذه وحكم تلك سواء والاصح ان هذا قولهم جميعا وأبو حنيفة رحمه الله يفرق بينهما فيقول ضمان البيع والتسليم ضمان غصب ولهذا لا يضمن به الاما يضمن بالغصب والغصب بعد الغصب في الاصل لا يتحقق من واحد والزيادة المتصلة لاتفرد عن الاصل فاما ضمان الركوب إذا عطبت الدابة ضمان اتلاف </w:t>
      </w:r>
      <w:r>
        <w:rPr>
          <w:rtl w:val="true"/>
        </w:rPr>
        <w:t>(</w:t>
      </w:r>
      <w:r>
        <w:rPr>
          <w:rtl w:val="true"/>
        </w:rPr>
        <w:t>ألا ترى</w:t>
      </w:r>
      <w:r>
        <w:rPr>
          <w:rtl w:val="true"/>
        </w:rPr>
        <w:t xml:space="preserve">) </w:t>
      </w:r>
      <w:r>
        <w:rPr>
          <w:rtl w:val="true"/>
        </w:rPr>
        <w:t>ان الحر يضمن به والاتلاف الحقيقي بعد الغصب يتحقق في الاصل مع الزيادة فكان الراكب ضامنا قيمتها حين عطبت لولا شهادتهما فيضمنان عند الرجوع قيمتها باعتبار تلك الحال</w:t>
      </w:r>
      <w:r>
        <w:rPr>
          <w:rtl w:val="true"/>
        </w:rPr>
        <w:t xml:space="preserve">. </w:t>
      </w:r>
      <w:r>
        <w:rPr>
          <w:rtl w:val="true"/>
        </w:rPr>
        <w:t xml:space="preserve">رجل له على رجل الف درهم وهو مقر بها وفي يد الطالب ثوب يساوى مائة درهم يدعى أنه له فاقام المطلوب شاهدين أنه رهنه اياه بالمال وقضي به ثم هلك الثوب فذهب ب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درهم ثم رجعا ضمنا مائة درهم للطالب لان القول قوله في الثوب انه ملكه باعتبار يده فهما أتلفا عليه ملك الثوب بشهادتهما انه للمطلوب فيضمنان له عند الرجوع </w:t>
      </w:r>
      <w:r>
        <w:rPr>
          <w:rtl w:val="true"/>
        </w:rPr>
        <w:t>(</w:t>
      </w:r>
      <w:r>
        <w:rPr>
          <w:rtl w:val="true"/>
        </w:rPr>
        <w:t>فان قيل</w:t>
      </w:r>
      <w:r>
        <w:rPr>
          <w:rtl w:val="true"/>
        </w:rPr>
        <w:t xml:space="preserve">) </w:t>
      </w:r>
      <w:r>
        <w:rPr>
          <w:rtl w:val="true"/>
        </w:rPr>
        <w:t xml:space="preserve">كيف يضمنان ولم يخرج الثوب من يده حتى هلك </w:t>
      </w:r>
      <w:r>
        <w:rPr>
          <w:rtl w:val="true"/>
        </w:rPr>
        <w:t>(</w:t>
      </w:r>
      <w:r>
        <w:rPr>
          <w:rtl w:val="true"/>
        </w:rPr>
        <w:t>قلنا</w:t>
      </w:r>
      <w:r>
        <w:rPr>
          <w:rtl w:val="true"/>
        </w:rPr>
        <w:t xml:space="preserve">) </w:t>
      </w:r>
      <w:r>
        <w:rPr>
          <w:rtl w:val="true"/>
        </w:rPr>
        <w:t>عين الرهن أمانة في يد المرتهن فيده في ذلك كيد الراهن ثم أثبتا بشهادتهما يد الاستيفاء للمرتهن في مقدار المائة وقد تم ذلك بهلاك الرهن فكأنهما شهدا عليه انه استوفاه مائة ثم رجعا ولو كان ذو اليد مقرا بالثوب للراهن غير أنه يقول هو عندي وديعة وقال الراهن بل هو رهن عندك وأقام شاهدين عليه فقضى به ثم هلك ثم رجعا فلا ضمان عليهما لانهما لم يتلفا على ذي اليد عين الثوب لانه لا يدعى ملكه لنفسه وقد كان متمكنا من رده على الراهن بعد قضاء القاضى فالرهن لا يكون لازما في جانب المرتهن فيجعل امساكه الثوب بعد قضاء القاضى بانه رهن عنده رضا منه بما شهدا عليه فلا يضمنان له عند الرجوع شيئا بخلاف الاول فقد أتلفا عليه ملكه في الثوب هناك ولو شهد شاهدان على رجل أنه أسلم عشرة دراهم في كر حنطة إلى رجل يجحد ذلك ولم يعترفا فقضى القاضى به وأمر بدفع العشرة إليه وأوجب الكر عليه ثم رجعا فلا ضمان عليهما حتى يقبض الكر لانهما الزما المسلم إليه الكر دينا فلو ضمنا له يضمنان العين والعين فوق الدين في المالية وضمان الاتلاف يتقدر بالمثل فإذا قبضه منهما فهما ضامنان لطعام مثله الا عشرة دراهم ينقص من ذلك الكر لان مقدار العشرة حصل الاتلاف فيه بعوض فلا يجب ضمانه عليهما عند الرجوع وما زاد على ذلك أتلفاه بغير عوض فان كان رأس المال مثل الكر لم يضمنا شيئا لانهما عوضاه مثل ما أتلفا عليه والاتلاف بعوض يعدل المتلف ولا يوجب الضمان على المتلف</w:t>
      </w:r>
      <w:r>
        <w:rPr>
          <w:rtl w:val="true"/>
        </w:rPr>
        <w:t xml:space="preserve">. </w:t>
      </w:r>
      <w:r>
        <w:rPr>
          <w:rtl w:val="true"/>
        </w:rPr>
        <w:t xml:space="preserve">ولو شهدا على رجل أنه أكرى شق محمل إلى مكة بمائة درهم فقضى له القاضى وحمله وقبض الاجر ثم رجعا عن شهادتهما فلا ضمان عليهما إذا كان المستأجر هو المدعى وان كان الاجر ضعف ذلك لانهما أتلفا المنفعة على رب الابل والمنفعة ليست بمال يضمن بالاستهلاك عندنا ولو أتلفاه مباشرة بان ركبا لم يضمنا فإذا أتلفاه بشهادتهما أولى وان كان ادعاه صاحب الابل وجحده المستأجر ضمنا له مما أدى ما زاد على أجر مثل البعير لانهما أتلفا عليه ما التزماه بشهادتهما من الاجر وعوضاه من ذلك منفعة البعير والمنافع تتقوم بالعقد وتأخذ حكم المالية ولهذا لا يثبت الحيوان دينا في الذمة بمقابلته فلا يضمنان مقدار ما أتلفاه بعوض ويضمنان ما سوى ذلك لانه لولا شهادتهما لكان القول قول الراكب ولم يضمن شيأ فانما لزمه الاجر بشهادتهما ولو أقر عند ال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أنهما أتلفا ذلك بغير حق فيضمنان له مالا يقابله من ذلك عوض يعدله</w:t>
      </w:r>
      <w:r>
        <w:rPr>
          <w:rtl w:val="true"/>
        </w:rPr>
        <w:t xml:space="preserve">. </w:t>
      </w:r>
      <w:r>
        <w:rPr>
          <w:rtl w:val="true"/>
        </w:rPr>
        <w:t>ولو ادعى رجل على رجل الف درهم وأقام بما عليه شاهدين وأقام المشهود عليه بالالف شاهدين انه أبرأه منها أو شهدوا أنه أبرأه من كل قليل وكثير يدعى ذلك فعدلوا واجتمعت البينتان عند القاضى فانه لا ينبغى له أن لا يسمع من الشهود الذين شهدوا على المال لان هنا من يشهد على البراءة والبراءة مسقطة مفرغة للذمة فكيف يقضى باشغال الذمة بالمال وقد ظهر عنده ما يفرغ الذمة ثم الابراء في معنى الناسخ بحكم وجوب الدين والقضاء بالمنسوخ بعد ظهور الناسخ لا يجوز فان أخذ بشهادة شهود البراءة فقضى بها ثم رجعوا فان القاضى يكلف المشهود له بالالف أنهما أتلفا ذلك بغير حق فيضمنان له مالا يقابله من ذلك عوض يعدله</w:t>
      </w:r>
      <w:r>
        <w:rPr>
          <w:rtl w:val="true"/>
        </w:rPr>
        <w:t xml:space="preserve">. </w:t>
      </w:r>
      <w:r>
        <w:rPr>
          <w:rtl w:val="true"/>
        </w:rPr>
        <w:t xml:space="preserve">ولو ادعى رجل على رجل الف درهم وأقام بما عليه شاهدين وأقام المشهود عليه بالالف شاهدين انه أبرأه منها أو شهدوا أنه أبرأه من كل قليل وكثير يدعى ذلك فعدلوا واجتمعت البينتان عند القاضى فانه لا ينبغى له أن لا يسمع من الشهود الذين شهدوا على المال لان هنا من يشهد على البراءة والبراءة مسقطة مفرغة للذمة فكيف يقضى باشغال الذمة بالمال وقد ظهر عنده ما يفرغ الذمة ثم الابراء في معنى الناسخ بحكم وجوب الدين والقضاء بالمنسوخ بعد ظهور الناسخ لا يجوز فان أخذ بشهادة شهود البراءة فقضى بها ثم رجعوا فان القاضى يكلف المشهود له بالالف بالبينة المثبتة ولا يلتفت إلى ما مضى لانه لم يقض بشهادتهم على أصل المال والشهادة التى لم يتصل القضاء بها لا تكون موجبة شيأ فلابد من اعادتهم إذا أراد تضمين شهود البراءة لانهم يضمنون باتلافهم عليه ماكان مستحقا له وانما يثبت هذا الاستحقاق باعادة البينة وان أعادهم فخصمهم في ذلك شهود البراءة الذين رجعوا لانه يدعي عليهم الضمان فهم خصماؤه في ذلك ولا يتمكن من أن يلزم المدين شيأ بهذه الشهادة لان رجوع شهود البراءة بعد قضاء القاضى بشهادتهم لا يكون معتبرا في حقه فلهذا لا تقوم شهود البراءة مقام المدين في اعادة هذه البينة عليهم فان شهد الشهود على الالف أنها على المدعى عليه في الاصل فقضي بها على شهود البراءة لانه يتحقق اتلافهم ذلك المال على الطالب بشهادتهم عليه بالبراءة فيضمنان له ولا يرجعان بها على المشهود له بالبراءة لانهما يضمنان عند الرجوع ورجوعهما ليس بحجة في حق المشهود له بالبراءة وقال وانما يأمر القاضي مدعى المال باعادة شهوده بعد رجوع شاهدى البراءة بمحضر منهما لان المال انما وجب عليهما ساعة رجعا وهو مال حادث وجب عليهما فلا يجبرا بشهادة الشهود الذين شهدوا به قبل وجوب المال عليهما لانهما كأنهما غصبا المال ساعة يقضى القاضى له ورجعا والله أعلم </w:t>
      </w:r>
      <w:r>
        <w:rPr>
          <w:rtl w:val="true"/>
        </w:rPr>
        <w:t>(</w:t>
      </w:r>
      <w:r>
        <w:rPr>
          <w:rtl w:val="true"/>
        </w:rPr>
        <w:t>تم الجزء السادس عشر ويليه السابع عشر</w:t>
      </w:r>
      <w:r>
        <w:rPr>
          <w:rtl w:val="true"/>
        </w:rPr>
        <w:t>) (</w:t>
      </w:r>
      <w:r>
        <w:rPr>
          <w:rtl w:val="true"/>
        </w:rPr>
        <w:t>أوله باب الرجوع عن الشهادة في الطلاق والنكاح</w:t>
      </w:r>
      <w:r>
        <w:rPr>
          <w:rtl w:val="true"/>
        </w:rPr>
        <w:t>)</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06:00Z</dcterms:created>
  <dc:creator>user1</dc:creator>
  <dc:description/>
  <dc:language>en-US</dc:language>
  <cp:lastModifiedBy>user1</cp:lastModifiedBy>
  <dcterms:modified xsi:type="dcterms:W3CDTF">2004-12-08T06:06:00Z</dcterms:modified>
  <cp:revision>1</cp:revision>
  <dc:subject/>
  <dc:title>المبسوط - السرخسي ج 16</dc:title>
</cp:coreProperties>
</file>