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25</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خامس والعشرون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كتاب المأذون الكبير</w:t>
      </w:r>
      <w:r>
        <w:rPr>
          <w:rtl w:val="true"/>
        </w:rPr>
        <w:t>) (</w:t>
      </w:r>
      <w:r>
        <w:rPr>
          <w:rtl w:val="true"/>
        </w:rPr>
        <w:t>قال رحمه الله</w:t>
      </w:r>
      <w:r>
        <w:rPr>
          <w:rtl w:val="true"/>
        </w:rPr>
        <w:t xml:space="preserve">) </w:t>
      </w:r>
      <w:r>
        <w:rPr>
          <w:rtl w:val="true"/>
        </w:rPr>
        <w:t xml:space="preserve">قال الشيخ الامام الاجل الزاهد شمس الائمة فخر الاسلام أبو بكر محمد ابن أبى سهل السرخسي رحمه الله اعلم بان الاذن في التجارة فك الحجر الثابت بالرق شرعا ورفع المانع من التصرف حكما واثبات اليد للعبد في كسبه بمنزلة الكتابة الا أن الكتابة لا زمة لانها بعوض والاذن لا يكون لازما فحلوه عن العوض بمنزلة الملك المستفاد بالهبة مع المستفاد بالبيع وهذا لانه أهل للتصرف بعد حدوث الرق فيه كما كان قبله لان ركن التصرف كلام معتبر شرعا وذلك يتحقق من الرقيق واعتبار الكلام بكونه صادرا عن مميز أو مخاطب ولا ينعدم ذلك بالرق ومحل التصرفات ذمة صالحة لا لتزام الحقوق ولا ينعدم ذلك بالرق فان صلاحية الذمة للالتزام من كرامات البشر وبالرق لا يخرج من أن يكون من البشر الا أن الذمة تضعف بالرق فلا يجب المال فيها الا شاغلا ما لية الرقبة وذلك يسقط بوجود الرضا منه لتعلق الحق بماليه رقبته فكان الاذن فحكا للحجر من هذا الوجه وهو نظير ملك الحل فانه من كرامات البشر فلا ينعدم بالرق وان كان ينتقص حتى ان الحل في حق الرقيق نصف ما هو في حق الحر بيناه في كتاب النكاح وانما ينعدم بالرق الاهلية لمالكية المال لانه يصير به مملوكا مالا وبين كونه مملوكا مالا وكونه مالكا للمال منافاة ولهذلا ينعدم بالرق الا هلية للمالكية بالنكاح لانه لا يصير به مملوكا نكاحا </w:t>
      </w:r>
      <w:r>
        <w:rPr>
          <w:rtl w:val="true"/>
        </w:rPr>
        <w:t xml:space="preserve">* </w:t>
      </w:r>
      <w:r>
        <w:rPr>
          <w:rtl w:val="true"/>
        </w:rPr>
        <w:t xml:space="preserve">فان قيل ينبغى أن ينعدم بالرق الاهلية لملك التصرف لانه صار مملوكا تصرفا فان المولى يملك التصرفات عليه </w:t>
      </w:r>
      <w:r>
        <w:rPr>
          <w:rtl w:val="true"/>
        </w:rPr>
        <w:t xml:space="preserve">* </w:t>
      </w:r>
      <w:r>
        <w:rPr>
          <w:rtl w:val="true"/>
        </w:rPr>
        <w:t xml:space="preserve">قلنا انما يصير مملوكا تصرفا بنفسه بيعا أو تزويجا فلا جرم تنعدم الاهلية لما لكية هذا التصرف ويكون نائبا فيه عن المولى متى باشر بأمره ولكنه ما صار مملوكا تصرفا في ذمته حتى ان المولى لا يملك الشراء بثمن يجب في ذمة عبده ابتداء فتبقى له الاهلية في ملك هذا التصرف كما أنه لم يصر مملوكا تصرفه علي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لا قرار والحدود والقصاص بقى مالكا لهذا التصرف فان قيل انعدام الاهليه لخروجه بالرق من أن يكون أهلا لحكم التصرف وهو الملك المستفاد والتصرفات الشرعية لا تراد لعينها بل لحكمها وهو ليس بأهل لذلك قلنا لا كذلك وحكم التصرف ملك اليد وارقيق أهل لذلك </w:t>
      </w:r>
      <w:r>
        <w:rPr>
          <w:rtl w:val="true"/>
        </w:rPr>
        <w:t>(</w:t>
      </w:r>
      <w:r>
        <w:rPr>
          <w:rtl w:val="true"/>
        </w:rPr>
        <w:t>ألا ترى</w:t>
      </w:r>
      <w:r>
        <w:rPr>
          <w:rtl w:val="true"/>
        </w:rPr>
        <w:t xml:space="preserve">) </w:t>
      </w:r>
      <w:r>
        <w:rPr>
          <w:rtl w:val="true"/>
        </w:rPr>
        <w:t xml:space="preserve">أن استحقاق ملك اليد يثبت للمكاتب مع قيام الرق فيه وهذا لانه مع الزق أهل للحاجة فيكون أهلا لقضائها وأدنى طريق الحاجة ملك اليد فهو الحكم الاصلى للتصرف وملك العتق مشروع للتوصل إليه فما هو الحكم الا صلى يثبت للعبد وما وراء ذلك يخلفه المولى فيه وهو نظير من اشترى شيئا على ان البائع بالخيار ثم مات فمتى اختار البائع البيع ثبت ملك العين للوارث على سبيل الخلافة عن المورث بتصرف باشره المورث بنفسه ثم الدليل على جواز الاذن للعبد في التجارة شرعا الآ ثار التى بدأ بها الكتاب فمن ذلك حديث ابراهيم ان رسول الله صلى الله عليه وسلم كان يركب الحمار ويجيب دعوة المملوك وفيه دليل تواضع رسول الله صلى الله عليه وسلم فان ركوب الحمار من التواضع وقد كان يعتاده رسول الله صلى الله عليه وسلم حتى روى انه ركب الحمار معروريا وروى انه ركب الحمار وأردف وذلك من التواضع قال عليه السلام برئ من الكبر من ركب الحمار وسعى في مهنة أهله وفى لسان الناس ركوب الفرس عز وركوب الجمال كمال وركوب البغل مكرمة وركوب الحمار ذل ولاذل كالترجل وكذلك اجابة دعوة المملوك من التواضع وقد فعله غير مرة على ماروى عن رسول الله صلى الله عليه وسلم انه أجاب دعوة عبد وروى أنه كان يجب دعوة الرجل الدون يعنى المملوك والمملوك لا يتمكن من ايجاد الدعوة ما لم يكن له كسب وطريق الا كتساب التجارة وليس له أن يباشرها بدون اذن المولى فثبت بهذا الحديث جواز الاذن في التجارة وان ما يكسبه العبد بعد الاذن حلال وانه لا بأس للعبد المأذون بان يتخذ الدعوة بعد أن لا يسرف في ذلك ولا بأس باجابة دعوته اقتداء برسول الله صلى الله عليه وسلم فانه كان يجيب الدعوة وكان يقول من لم يجب الدعوة فقد عصى أبا القاسم وعن ابراهيم انه كان يقول يجوز على العبد كل دين حتى يحجر عليه وكان يقول إذا حجر الرجل على عبده في أهل سوقه فليس عليه دين ومعناه يلزمه كل دين يكتسب سبب وجوبه مما هو من صنيع التجار كالاقرار والاستئجار والشراء لانه منفك الحجر عنه في التجارة فهو من التزام الدين بسببه كالحر وإذا حجر المولى عليه في أهل سوقه فليس عليه دين أي لا يلزمه الدين بمباشره هذه الاسباب بعد الحج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حق المولى ليس المراد أنه يسقط عنه وانما لا يثبت في حق المولى لانعدام الرضا منه باستحقاق مالية رقبته بالدين بعد الحجر ولا يجب الدين في ذمته الا شاغلا لمالية الرقبه فإذا كان لا يستحق مالية رقبته به بعد الحجر فكأنه لا دين عليه وفيه دليل ان الحجر ينبغى أن يكون عاما منتشرا وأن الانتشار فيه بكونه في أهل سوقه فانه رفع الاذن الذى هو عام منتشر وفي تصحيحه بدون الانتشار معنى الاضرار والغرور كما نبينه ان شاء الله تعالى وعن أبى صالح قال رأيت للعباس بن عبد المطلب عشرين عبداكلهم يتجر بعشرة آلاف درهم ففيه دليل جواز الا ذن وانه لا بأس باكتساب الغنى والاستكثار من المال بعد أن يكون من حله كما قال النبي عليه السلام نعم المال الصالح للرجل الصالح وفي هذا الحديث دليل ظاهر على غنى العباس فان من كان له عشرون عبدا رأس مال كل عبد عشره آلاف فلا بد أن يكون ذلك من أموال التجارة وغيرها وكان سبب ثروته انه أخذ منه دنانير في الفداء حين أسر فلما أسلم وحسن اسلامه كان يتأسف على ذلك فأنزل الله تعالى يا أيها النبي قل لمن في أيديكم من الاسرى ان يعلم الله في قلوبكم خيرا يؤتكم خيرا مما أخذ منكم ويغفر لكم وكان العباس رضي الله عنه يظهر السرور بغناه ويقول ان الله تعالى وعدني بشيئين الغنى في الدنيا والمغفرة في الآخرة وقد انجز لي أحدهما وأنا أعلم أنه لا يحرمني من الآخر انه لا يخلف الميعاد وعن الشعبى قال إذا أخذ الرجل من عبده الضريبة فهى تجارة وبه نأخذ فان المولى استأدى عبده الضريبة فذلك اذن منه له في التجارة لانه لا يتمكن من الاداء الا بتحصيل المال ولنحصله طريقان التكدى والتجارة والظاهر أن المولى لا يقصد تحصيله المال بالتكدى فالسؤال يدنى المرء ونبخسه قال عليه السلام السؤال آخر كسب العبد أي يبقى في ذله إلى يوم القيامة وانما مراده الا كتساب بطريق التجارة ورضاه بالنجارة يتضمن الرضا منه بتعلق الدين أو اجب بالتجارة بماليه رقبته ففيه دليل أن الاذن في التجارة ثبت بالدلالة كما ثبتت نصا وعن شريح في عبد تاجر لحقه دين انه يباع فيه وبه نأخذ فان كل دين ظهر وجوبه على العبد في حق المولى يباع فيه كدين الاستهلاك فانه يظهر في حق المولى لان سببه محسوس لا ينعدم بالحجر بسبب الرق فكذلك دين التجارة بعد الاذن يظهر في حق المولى فيباع فيه وفي الحديث أن النبي صلى الله عليه وسلم باع رجلا في دينه يقال له سرف فحين كان بيع الحر جائزا باع الحر في دينه وبيع العبد جائز في الحال فيباع في كل دين يظهر وجوبه في حق المولى وعن ابن سيرين ان رجلا ادعى على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رجل دينا فقال الرجل عبدى محجور عليه وقال شريح شاهدا عدل انه كان يشترى في السوق ويبيع بعلمه أو بامره ففيه دليل ان المولى إذا أنكر الا ذن كان القول قوله وعلى من يدعى عليه الاذن أن يثبته بالبينة لانه يدعي عليه انه أسقط حقه عن مالية الرقبه وفيه دليل ان الاذن يثبته بالدلالة وان من رأى عبده بيع ويشترى فلم ينهه فانه يصير به مأذونا بمنزلة التصريح بالاذن له في التجارة وذلك استحسان عندنا لدفع الضرر والغرور عن الناس وعن أبى عون الثقفى ان جلا أذن لعبده أن يكون خياط وأذن آخر لعبده أن يكون صباغا فأجاز شريح على الخياط ثمن الا بر والخيوط وأجاز على الصباغ ثمن الغلى والعصفر وما كان في عمله وفيه دليل ان مبنى الاذن على التعدي والانتشار وان المولى وان خص نوعا منه فانه يتعدى إلى سائر الا نواع لا تصال بعض الا نواع بالبعض فيما يرجع إلى تحصيل مقصود المولى فان الصاغ لا يتمكن من العمل الا بشراء الصبغ والخياط لا يتمكن من العمل الا بشراء السلك والا برة والخيوط ثم قد لا يجد ما يحتاج إليه يباع بالنقد ليشتريه وانما يباع ذلك بالطعام فيحتاج أن يشترى طعاما ليعطيه في ثمن ذلك وربما يشترى ذلك بالد نانير فيحتاج إلى مصارفة الدراهم بالدنانير ليحصل الثمن فعرفنا أن مبناه على التعدي والانتشار فيتعدى الاذن في نوع إلى سائر الانواع وابن أبى ليلى رحمه الله كان يأخذ بظاهر هذا الحديث فيقول يجوز عليه ما كان من توابع عمله خاصة وعندنا يجوز عليه ما كان من توابع عمله وما استدار في غيره على ما نبينه وعن ابن عباس رضى الله عنهما قال حدثنى سلمان رضي الله عنه أنه أهدى إلى رسول الله صلى الله عليه وسلم وهو عبد قبل أن يكاتب فقبل رسول الله صلى الله عليه وسلم هديته فأكل وأكل أصحابه وأتاه بصدقه فقبلها وأمر أصحابه فأكلوا ولم يأكل </w:t>
      </w:r>
      <w:r>
        <w:rPr>
          <w:rtl w:val="true"/>
        </w:rPr>
        <w:t>(</w:t>
      </w:r>
      <w:r>
        <w:rPr>
          <w:rtl w:val="true"/>
        </w:rPr>
        <w:t>قال الشيخ</w:t>
      </w:r>
      <w:r>
        <w:rPr>
          <w:rtl w:val="true"/>
        </w:rPr>
        <w:t xml:space="preserve">) </w:t>
      </w:r>
      <w:r>
        <w:rPr>
          <w:rtl w:val="true"/>
        </w:rPr>
        <w:t xml:space="preserve">الامام رضى الله عنه واعلم أن سلمان كان من قوم يعبدون الخيل البلق فوقع عنده انه ليس على شئ وجعل يتنقل من دين إلى دين يطلب الحق حتى قال له بعض أصحاب الصوامع لعلك تطلب الحنيفية وقد قرب أوانها وعليك بيثرب ومن علامته انه يأكل الهديه ولا يأكل الصدقة فتوجه نحو المدينة فاسترقه بعض العرب في الطريق وجاء به إلى المدينة فباعه من بعض اليهود وكان يعمل في نخيل مولاه باذنه حتى هاجر رسول الله صلى الله عليه وسلم إلى المدينة فأتاه سلمان بطبق فوضعه بين يديه فقال ما هذا يا سلمان فقال صدقة فقال لا صحابه كلوا ولم يأكل فقال سلمان في نفسه هذه واحدة ثم أتاه من الغد بطبق فيه رطب فقال ما هذا يا سل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قال هدية فجعل يأكل ويقول لا صحابه كلوا فقال سلمان هذه أخرى ثم تحول خلفه فعرف رسول الله صلى الله عليه وسلم مراده فألقى الرداء عن كتفيه حتى نظر سلمان رضي الله عنه إلى خاتم النبوة بن كتفيه فأسلم وفيه دليل ان للعبد المأذون أن يهدى فقد قبل رسول الله صلى الله عليه وسلم هديته ولا جل هذا أورد هذا الحديث وذكر عن أبى سعيد مولى أبى أسيد قال بنيت باهلي وأنا عبد فدعوت رهطا من أصحاب رسول الله صلى الله عليه وسلم فيهم أبو ذر فحضرت الصلاة فتقدم أبو ذر فقالوا له أتتقدم وأنت في بيته فقدموني وصليت بهم وفيه دليل ان للعبد المأذون أن يتخذ الدعوة في العرس كما يتخذ الدعوة للمجاهدين إذا أتوه بتجارة فان الصحابة رضى الله عنهم أجابوا دعوته وأبو ذر مع زهده أجاب دعوته وهو عبد وفيه دليل انه لا ينبغى للمرء ان يؤم غيره في بيته الا باذنه فانهم أنكروا على أبى ذر التقدم عليه في بيته وبيانه في قوله صلى الله عليه وسلم لا يؤم الرجل الرجل في سلطانه ولا يجلس على تكرمته الا باذنه وفيه دليل جواز الاقتداء بالعبد وانه متى كان فقيها ورعا فلا بأس بامامته </w:t>
      </w:r>
      <w:r>
        <w:rPr>
          <w:rtl w:val="true"/>
        </w:rPr>
        <w:t>(</w:t>
      </w:r>
      <w:r>
        <w:rPr>
          <w:rtl w:val="true"/>
        </w:rPr>
        <w:t>ألا ترى</w:t>
      </w:r>
      <w:r>
        <w:rPr>
          <w:rtl w:val="true"/>
        </w:rPr>
        <w:t xml:space="preserve">) </w:t>
      </w:r>
      <w:r>
        <w:rPr>
          <w:rtl w:val="true"/>
        </w:rPr>
        <w:t xml:space="preserve">ان أبا ذر رضى الله عنه مع زهده قدمه واقتدى به لفقهه وورعه وإذا قال الرجل لعبده قد أذنت لك في التجارة فهو مأذون له في التجارات كلها لا طلاق الاذن من المولى فلا حاجة في تصحيح الاذن إلى التنصيص على أنواع التجارة لانه فك للحجر كالكتابة ولان المقصود به المولى عادة أن يحصل العبد الربح بكسبه واعتبار اذنه شرعا ليتحقق به الرضا من المولي لتعلق الدين الواجب بالتجارة بمالية رقبته وهذا لا يختلف باختلاف أنواع التجارات واشتراط مالا يفيد لا يجوز بخلاف التوكيل فالمقصود هناك قيام الوكيل مقام الموكل في تحصيل مقصوده في العين التى يشتريها ولا يقدر الوكيل على تحصيل ذلك بمطلق التوكيل قبل التنصيص على جنس ما يشتريه له ثم للعبد أن يشترى ما بداله من أنواع التجارات لانه صار منفك الحجر عنه وتم رضا المولى بتعلق الدين بمالية رقبته وهو في أصل الالتزام متصرف في ذمته هو حقه من تعامله وانما نوجب الملك له في محل مملوك له فيكون صحيحا وله أن يستأجر الاجراء لان الاستئجار من أنواع التجارات ولان المأذون يحتاج إليه فانه يعجز عن اقامة بعض الاعمال بنفسه وربما لا يجد من يعينه على ذلك حسبة فيحتاج إلى الاستئجار الاجراء لاقامة الاعمال التى بها يتم مقصوده وله أن يؤاجر نفسه فيما بداله من الاعمال عندنا وفى أحد قولي الشافعي رضى الله عنه ليس له أن يؤاجر نفسه وله أن يؤا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كسبه لان عبده المأذون نائب عن المولى في التصرف وهو انما جعله نائبا في التصرف في كسبه ومنافع بدنه ليس من كسبه وتصرفه فيه بعد الاذن كما قبله والدليل عليه ان رقبته ليست من كسبه بدليل انه لا يملك بيعها ولا رهنها بدين عليه وما ليس من كسبه فهو لا يملك التصرف فيه بالاجارة كسائر مماليكه وأما عندنا فالاذن فك الحجر عن المأذون فكان كالكتابة ولايقال الكتابة يتعلق بها اللزوم والاذن فيكون هذا بمنزلة الاستئجار والاستعارة وللمستأجر أن يؤاجر وليس للمستعير ذلك وهذا لان محل التصرف لا يختلف لكونه لازما أو غير لازم كالبيع مع الهبة فان محل التصرفين واحد وهو العين وان كان أحدهما يلزم علي وجه لا يملك الموجب الرجوع لكونه معاوضة والاجرلا يلزم ونحن انما شبهنا الا ذن بالكتابة من حيث انه فك الحجر ثم انفكاك الحجر يثبت له اليد على منافعه فيملك الاعتياض عليها كما ملكه المكاتب ولما كان للمأذون أن يعين غيره لمنافعه فلا يكون له أن يؤاجر نفسه أولى لان الاجارة أقرب إلى مقصود المولى من الاعانة وهو أليق بحال المأذون فانه يملك المعاوضات دون التبرعات والمستعير انما لا يؤاجر لما فيه من الحاق الضرر بالغير من حيث استحقاق اليد عليه في العين وذلك لا يوجد ههنا ثم اجارة النفس نوع تجارة لان رؤس التجارة وهم الباعة يؤاجرون أنفسهم للعمل والمولى حين أذن له في التجارة مع علمه انه لا يتمكن منها الا برأس مال فالظاهر انه جعل رأس ماله منافعه وطريق تحصيل المال مما جعل له من رأس المال الاجارة وانمالا يبيع نفسه لما في ذلك من تفويت مقصود المولى ولان حكمه ضد حكم الاذن فان بيع الرقبه إذا صح أوجب الحجر عليه كما لو باعه المولى فكذلك لا يرهن نفسه لان موجب الرهن ضد موجب الاذن فان الرهن يوجب يدا مستحقة عليه للمرتهن على وجه يمنع من التصرف لان موجب الرهن ضد موجب الاذن فان الرهن يوجب يدا مستحقة عليه لمرتهن على وجه يمنع من التصرف ولا يستفاد ما ليس من موجب ضده موجبه وأما اجارة النفس فلا توجب الحجر عليه ولا تمنعه من التصرف بدليل انه لو أجره المولى لم يصر محجورا فلهذا لا يملك أن يؤاجر كسبه وله أن يتقبل الارض ويأخذها مزارعة كما يأخذ الحر لانه ان كان البذر من قبل صاحب الارض فالمأذون مؤاجر نفسه للعمل ببعض الخارج وان كان البذر من قبله فهو مستأجر الارض ببعض الخارج وذلك أنفع من الاستئجار بالدراهم فان هناك الاجر دين في ذمته سواء حصل الخارج أولم يخرج وهنا لا شئ عليه اذالم يحصل الخارج فإذا ملك استئج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ببعض الدراهم فببعض الخارج أولى وله أن يشترى طعاما ليزرعه في أرضه لان الزراعة من التجارة قال عليه الصلاة والسلام الزارع يتاجر ربه والتجار يفعلون ذلك عادة قال وليس له أن يدفع طعاما إلى رجل ليزرعه ذلك الرجل في أرضه بالنصف قال لانه يصير قرضا وليس للمأذون أن يقرض لان القرض تبرع قال بعض مشايخنا رحمهم الله وهذا التعليل غلط انما الصحيح من التعليل ان هذا دفع البذر مزارعة ودفع البذر مزارعة وحده لا يجوز لان صاحب البذر مستأجر الارض وشرط الاجارة التخلية بين المستأجر وبين ما استأجره وذلك ينعدم إذا كان العامل صاحب الارض قال </w:t>
      </w:r>
      <w:r>
        <w:rPr>
          <w:rtl w:val="true"/>
        </w:rPr>
        <w:t>(</w:t>
      </w:r>
      <w:r>
        <w:rPr>
          <w:rtl w:val="true"/>
        </w:rPr>
        <w:t>ألا ترى</w:t>
      </w:r>
      <w:r>
        <w:rPr>
          <w:rtl w:val="true"/>
        </w:rPr>
        <w:t xml:space="preserve">) </w:t>
      </w:r>
      <w:r>
        <w:rPr>
          <w:rtl w:val="true"/>
        </w:rPr>
        <w:t xml:space="preserve">انه إذا دفع الطعام إلى رب الارض مزارعة بالنصف فزرعة كان الخارج كله لرب الارض وهو ضامن للعبد طعاما مثل طعامه هكذا ذكر في الكتاب وفي كتاب المزارعة قال إذا دفع البذر مزارعة إلى صاحب الارض فالخارج كله لصاحب البذر وللعامل أجر مثله وأجر مثل أرضه وقيل في المسألة روايتان أصحهما ما قال في المزارعة لان الخارج نماء البذر </w:t>
      </w:r>
      <w:r>
        <w:rPr>
          <w:rtl w:val="true"/>
        </w:rPr>
        <w:t>(</w:t>
      </w:r>
      <w:r>
        <w:rPr>
          <w:rtl w:val="true"/>
        </w:rPr>
        <w:t>ألا ترى</w:t>
      </w:r>
      <w:r>
        <w:rPr>
          <w:rtl w:val="true"/>
        </w:rPr>
        <w:t xml:space="preserve">) </w:t>
      </w:r>
      <w:r>
        <w:rPr>
          <w:rtl w:val="true"/>
        </w:rPr>
        <w:t xml:space="preserve">أنه من جنس البذر فيكون لصاحب البذر ووجه ما قال هنا ان صاحب البذر انماء رضى بالقاء البذر في الارض بطريق المزارعة بالنصف فبدون ذلك الطريق لا يكون راضيا بل الزارع بمنزلة الغاصب لبذره ومن غصب من آخر بذرا وزرعه في أرضه كان الخارج للزارع وعليه مثل ما غصب وقيل انما اختلف الجواب لاختلاف الوضع فهناك وضع المسألة في الحر واذن الحر في استهلاك البذر صحيح معتبر والمزارعة وان فسدت بقى اذنه معتبرا في استهلاك البذر بالقائه في الارض فكان الالقاء باذن صاحب البذر كالقائه بنفسه فالخارج كله له وأما اذن العبد في استهلاك بذره لا على وجه المزارعة فغير معتبر فانه لا يملك أن يأذن في اتلاف البذر ولا أن يقرض البذر فإذا لم يصح العقد وسقط اعتبار اذنه فكان لزارع بمنزلة الغاصب المستهلك للبذر بالقائه في الارض والخارج كله له وعليه ضمان مثل ذلك البذر للعبد </w:t>
      </w:r>
      <w:r>
        <w:rPr>
          <w:rtl w:val="true"/>
        </w:rPr>
        <w:t>(</w:t>
      </w:r>
      <w:r>
        <w:rPr>
          <w:rtl w:val="true"/>
        </w:rPr>
        <w:t>قال الشيخ</w:t>
      </w:r>
      <w:r>
        <w:rPr>
          <w:rtl w:val="true"/>
        </w:rPr>
        <w:t xml:space="preserve">) </w:t>
      </w:r>
      <w:r>
        <w:rPr>
          <w:rtl w:val="true"/>
        </w:rPr>
        <w:t xml:space="preserve">الامام رحمه الله وقد وجدت في بعض النسخ زيادة في هذا المسألة انه إذا دفع الطعام إلى رب الارض ليزرعها لنفسه بالنصف فمع هذه الزيادة لا يبقى الاشكال ويصح التغليل لان قوله ازرعها لنفسك يكون اقراضا للبذر ثم شرط عليه في بدل القرض نصف الخارج وذلك باطل والزارع في القاء البذر في الارض عامل لنفسه فيكون الخارج كله له وليس على المولى أن يشهد الشهود حتى يأذن له في التجارة لانه بمنزلة الكتابة والكتابة تصح من غير اشهاد الا أن هناك يندب الاشهاد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يتعلق بها من الحق اللازم كما يندب إلى الاشهاد على البيع بيانه في قوله تعالى وأشهدوا إذا تبايعتم وذلك لا يوجد في الاذن لانه في نفسه ليس بحق لازم </w:t>
      </w:r>
      <w:r>
        <w:rPr>
          <w:rtl w:val="true"/>
        </w:rPr>
        <w:t>(</w:t>
      </w:r>
      <w:r>
        <w:rPr>
          <w:rtl w:val="true"/>
        </w:rPr>
        <w:t>ألا ترى</w:t>
      </w:r>
      <w:r>
        <w:rPr>
          <w:rtl w:val="true"/>
        </w:rPr>
        <w:t xml:space="preserve">) </w:t>
      </w:r>
      <w:r>
        <w:rPr>
          <w:rtl w:val="true"/>
        </w:rPr>
        <w:t xml:space="preserve">أنه يحجر عليه متى شاء فلهذا لا يكون عليه الاشهاد في ذلك وإذا نظر الرجل إلى عبده يبيع ويشترى فلم ينهه عن ذلك فهو اذن منه له في التجارة بمنزلة قوله قد أذنت لك في التجارة وهذه مسئلتان احداهما إذا أذن له في نوع خاص من التجارة فانه يكون مأذونا في التجارات كلها عندنا وقال الشافعي رحمه الله لا يكون مأذونا الا في ذلك النوع خاصة وهو رواية عن زفر رحمه الله وعنه في رواية أخرى قال ان سكت عن النهى عن سائر الانواع فان قال اعمل في البر فهو مأذون في التجارات كلها وان صرح بالنهي عن التصرف في سائر الانواع فليس له أن يتصرف الا في النوع الذى أذن له فيه خاصة فالحجة للشافعي انه يتصرف للمولى باذنه فلا بملك التصرف الا فيما أذن له فيه كالوكيل والمضارب والمستبضع والشريك شركة العنان وبيان ذلك ان الرق موجب للحجر عليه عن التصرفات والرق بعد الاذن قائم كما كان قبله فيكون تصرفه بطريق النيابة عن المولى فيه </w:t>
      </w:r>
      <w:r>
        <w:rPr>
          <w:rtl w:val="true"/>
        </w:rPr>
        <w:t>(</w:t>
      </w:r>
      <w:r>
        <w:rPr>
          <w:rtl w:val="true"/>
        </w:rPr>
        <w:t>ألا ترى</w:t>
      </w:r>
      <w:r>
        <w:rPr>
          <w:rtl w:val="true"/>
        </w:rPr>
        <w:t xml:space="preserve">) </w:t>
      </w:r>
      <w:r>
        <w:rPr>
          <w:rtl w:val="true"/>
        </w:rPr>
        <w:t xml:space="preserve">ان ما هو المقصود بالتصرف وهو الملك يحصل للمولى وان العبد بسبب الرق يخرج من أن يكون أهلا للملك الذى هو المقصود فيه بين أنه ليس باهل للتصرف بنفسه بخلاف المكاتب فان بالكتابة عندي يثبت للمكاتب حق ويصير بمنزلة الحر يدا ولهذا لا يملك المولى اعتاقه عن كفارته ولا يملك الحجر وانما يصير أهلا للتصرف باعتبار ما ثبت له من الحرية يدا ثم المأذون عندي يرجع بالعهدة على المولى الا انه عين لرجوعه محلا وهو كسبه فلا يملك الرجوع في محل آخر وهكذا مذهبي في الوكيل إذا وكله بان يشترى ويبيع على ان الربح كله للموكل فان رجوعه بالعهدة فيما يشترى على الموكل دون غيره وكون هو نائبا عن الموكل في التصرف فكذلك المأذون والدليل عليه انه لو أذن له في تزويج امرأة لا يملك أن يتزوج امرأتين ولو أذن له في نكاح امرأة بعينها لا يملك أن فتزوج غيرها فكذلك في التجارة بل أولى لان مقصود ذلك التصرف يحصل للعبد ومقصود هذا التصرف يحصل للمولى فكذلك إذا أذن له في التجارة لا يملك النكاح وإذا أذن له في النكاح لا يملك التجارة ولئن كان الاذن اطلاقا وتمليكا لليد منه كما هو مذهبكم فذلك لا يدل على انه لا يقبل التخصيص كتقليد القضاء فانه اطلاق واثبات للولاية ثم يقبل التخصيص والاعارة والاجارة تمليك المنفعة واثبات اليد على العين ثم بقبل التخصيص بالاذن كذلك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لان التخصيص مفيد فمقصود المولى تحصيل الربح وذلك يحصل بتجارته في نوع لكثرة هدايته فيه ثم يفوت ذلك بتجارته في نوع آخر لقلة هدايته في ذلك فكان التقييد مفيدا فيما هو المقصود وزفر رحمه الله على الرواية الاخرى يقول انما أثبتنا حكما عاما عند سكوته عن النهى لدلالة العرف وذلك يسقط عند التصريح بالنهي في سائر الانواع </w:t>
      </w:r>
      <w:r>
        <w:rPr>
          <w:rtl w:val="true"/>
        </w:rPr>
        <w:t>(</w:t>
      </w:r>
      <w:r>
        <w:rPr>
          <w:rtl w:val="true"/>
        </w:rPr>
        <w:t>ألا ترى</w:t>
      </w:r>
      <w:r>
        <w:rPr>
          <w:rtl w:val="true"/>
        </w:rPr>
        <w:t xml:space="preserve">) </w:t>
      </w:r>
      <w:r>
        <w:rPr>
          <w:rtl w:val="true"/>
        </w:rPr>
        <w:t xml:space="preserve">أن مطلق الاذن يوجب التعميم في الوقت ثم أذا صرح بالحجر عليه بعد أن مضى شهر أو يوم يرتفع ذلك الاذن فهذا مثله </w:t>
      </w:r>
      <w:r>
        <w:rPr>
          <w:rtl w:val="true"/>
        </w:rPr>
        <w:t xml:space="preserve">* </w:t>
      </w:r>
      <w:r>
        <w:rPr>
          <w:rtl w:val="true"/>
        </w:rPr>
        <w:t xml:space="preserve">وحجتنا في ذلك طرق ثلاثة أحدها ما بينا أن الاذن في نوع يستدعى الاذن في سائر الانواع لاتصال بعض التجارات بالبعض والمتصرف في البرر بما يشترى ذلك البر بالطعام فلا بد من أن يشترى الطعام ليؤدي ما عليه وربما يحتاج إلى بيع البر بالعبيد والاماء إذا لم يجد من يشترى ذلك منه بالنقد وإذا كان الاذن في نوع يتعدى إلى سائر أنواع التجارة لا تصال بعض التجارات بالبعض ولان الاذن في التجارة فك للحجر عنه والعبد بعد الاذن متصرف لنفسه لا نفكاك الحجر عنه كالمكاتب كما أن في الكتابة لا يعتبر التقييد بنوع خاص فكذلك في الاذن وبيان الوصف ان بمطلق الاذن يملك التصرف والانابة لا تحصل بمطلق اللفظ من غير تنصيص على التصرف كما في حق الوكيل والدليل عليه أن المأذون لا يرجع بما يلحقه من العهدة على مولاه والمتصرف للغير يرجع عليه بما يلحقه من العهدة وانه إذا قضى الدين من خالص ملكه بعد العتق لا يرجع به على المولى ولو كان هو بمنزلة الوكيل لكان يرجع على الموكل بما يؤدى من خالص ملكه كالوكيل وانما يكون رجوع الوكيل فيما يحصل تصرفه إذا بقى ذلك فأما بعد الفوات فيكون رجوعه على الموكل وهنا وان هلك كسبه لم يرجع على المولى بشئ ودل انه متصرف لنفسه وقد بينا ان بالرق لم يخرج من أن يكون أهلا للتصرف ولا من أن يكون أهلا لثبوت اليدله على كسبه ولكنه ممنوع عن التصرف لحق المولى مع قيام الاهلية فالاذن لازالة المنع كالكتابة ولا يجوز أن يدعي ان بالكتابة يثبت له حق العتق أو يجعل كالحر يدالان الكتابة تحتمل الفسخ والسبب الموجب لحق العتق متى ثبت لا يحتمل الفسخ كالا ستيلاد فثبت ان الكتابة فك الحجر والاذن مثله ثم فك الحجر عنه بهذين السببين بمنزله الفك التام الذى يحصل بالعتق وذلك لا يختص بنوع دون نوع سواء أطلق أو صرح بالنهي عن سائر الانواع لان هذا التقييد منه تصرف في غير ملكه فكذلك ههنا والثالث أن تصرف العبد يلاقى محلا هو ملكه والمتصرف في ملكه لا يكون نائبا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غيره وبيانه أن أول التصرفات بعد الاذن من العبد شراء لانه ما لم يشتر لا يمكنه أن يبيع وهو بالشراء يلتزم الثمن في ذمته وقد بينا ان الذمة مملوكة بمنزلة ذمته فكما انه يملك التصرف في ذمته بالاقرار على نفسه بالقود فكذلك يكون مالكا للتصرف في ذمته الا ان الدين لا يجب في ذمته الا شاغلا مالية رقبته فيحتاج إلى اذن المولى هنا لا سقاط حقه عن مالية الرقبة والرضي بصرفها إلى الدين وفي هذا لا يفترق الحال بين نوع من التجارة ونوع فتقبيده بنوع غيره مفيد في حقه فلا يعتبر كما إذا رضى المستأجر يبيع العين من زيد دون عمرو أو رضى الشفيع بيع المشترى من زيد دون عمرو ولو أسلم البائع المبيع إلى المشترى قبل نقد الثمن علي أن يتصرف فيه نوعا من التصرف دون نوع لا يعتبر ذلك التقييد لانه وجد من هؤلاء اسقاط حق المبيع فاهل التصرف يكون متصرفا لنفسه فتقييده بنوع دون نوع لا يكون مفيدا وهذا بخلاف النكاح فان ذلك تصرف مملوك للمولى عليه لان النكاح لا يجوز الا بولي والرق يخرجه عن أن يكون أهلا للولاية فكان هو نائبا عن المولى في النكاح ولهذا قلنا المولى يجبره علي النكاح فاما هذا التصرف فغير مملوك للمولى عليه فكان الاذن من المولي اسقاطا لحقه لا انابة العبد منابه في التصرف وقد بينا انه مع الرق أهل للحكم الاصلى وهو ملك اليد وان ما وراء ذلك من ملك العين يثبت للمولى على سبيل الخلافة عنه وهذا بخلاف تقليد القضاء فالقاضي لا يعمل لنفسه فيما يقضى بل هو نائب عن المسلمين ولهذا يرجع بما يلحقه من العهدة في مال المسلمين وكيف يكون عاملا لنفسه وهو فيما يعمل لنفسه لا يصلح أن يكون قاضيا وهذا بخلاف المستعير والمستأجر لانه يتصرف في محل هو ملك الغير بايجاب صاحب الملك له وايجابه في ملك نفسه يقبل التخصيص فأما العبد فلا يتصرف بايجاب المولى له فقد بينا أن التصرف غير مملوك للمولى في ذمته فكيف يوجب له مالا يملكه والمسألة الثانية إذا رآه يبيع ويشترى فسكت عن النهى فهذا اذن له في التجارة عندنا وعند الشافعي لا يكون اذنا قبل هذا بناء على المسألة الاولى فان عنده لو أذن له نصا في نوع لا يملك التصرف في سائر الانواع فكذلك إذا رآه يتصرف في نوع فسكوته عن النهى لا يكون اذناله في التصرف في سائر الانواع وعندنا لما كان اذنه في نوع يوجب الاذن في سائر الانواع لدفع الغرور والضرر عن الناس فكذلك سكوته عن النهى عند رؤيته تصرفا منه يكون بمنزلة الاذن دفعا للضرر والغرور عن الناس وحجته في هذه المسألة أن سكوته عن النهى محتمل قد يكون للر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بتصرفه وقد يكون لفرط وقلة الالتفات إلى تصرفه لعلمه أنه محجور عن ذلك شرعا والمحتمل لا يكون حجة فهو بمنزلة من رأى انسانا يبيع ماله فسكت ولم ينهه لا ينفذ ذلك التصرف بسكوته ولان الحاجة إلى الاذن من المولى والسكوت ليس باذن فالاذن ما يقع في الاذن ولو أذن له ولم يسمع لم يكن ذلك اذنا فمجرد الكسوت كيف يكون اذنا والدليل عليه ان هذا التصرف الذى يباشره لا ينفذ بسكوت المولى وانه إذا رآه ببيع شيئا من ملكه فسكت لا ينفذ هذا التصرف فكيف يصير مأذونا له في التصرفات فالحاجة إلى رضى مسقط لحق المولى عن مالية رقبته وذلك لا يحصل بالسكوت كمن رأى انسانا يتلف ماله فسكت فلا يسقط الضمان بسكوته وهذا بخلاف سكوت البكر إذا زوجها الولى فان ذلك محتمل ولكن قام لدليل الموجب لترجيح الرضا فيه وهو ان لها عند تزويج الولى كلامين لا أو نعم والحياء يحول بينها وبين نعم لما فيه من اظهار الرغبة في الرجال وهى تستقح منها لا يحول الحياء بينها وبين لا فسكوتها دليل على الجواب الذى يحول الحياء بينها وبين ذلك الجواب ولا يوجد مثل ذلك ههنا فلا يترجح جانب الرضا وكذلك سكوت الشفيع عن الطلب لانه لاحق للشفيع قبل الطلب وانما له أن يثبت حقه بالطلب فإذا لم يطلب لم يثبت حقه وههنا حق المولى في مالية الرقبة ثابت وانما الحاجة إلى الرضا المسقط لحقه </w:t>
      </w:r>
      <w:r>
        <w:rPr>
          <w:rtl w:val="true"/>
        </w:rPr>
        <w:t xml:space="preserve">* </w:t>
      </w:r>
      <w:r>
        <w:rPr>
          <w:rtl w:val="true"/>
        </w:rPr>
        <w:t xml:space="preserve">يو ضحه ان حق الشفعة قبل الطلب ضعيف وانما يتأكد بالطلب فاعراضه عن الطلب المؤكد لحقه يجعل دليل الرضا لدفع الضرر عن المشترى فانه إذا بقى حق الشفيع يتمكن به من نقض تصرف المشترى وفيه من الضرر عليه مالا يخفى فاما هنا فحق المولى في مالية الرقبه متأكد وفي اسقاطه الحاق الضرر به عند سكوته لدفع الضرر عمن يعمل العبد معه </w:t>
      </w:r>
      <w:r>
        <w:rPr>
          <w:rtl w:val="true"/>
        </w:rPr>
        <w:t xml:space="preserve">* </w:t>
      </w:r>
      <w:r>
        <w:rPr>
          <w:rtl w:val="true"/>
        </w:rPr>
        <w:t xml:space="preserve">وحجتنا في ذلك قوله عليه السلام لا ضرر ولا ضرار في الاسلام وقال ألا من غشنا فليس منا ولو لم تتعين جهة الرضا عند سكوت المولي عن النهى أدى إلى الضرر والغرور فالناس يعاملون العبد ولا يمتنعون من ذلك عند محضر المولى إذا كان ساكتا وإذا لحقته ديون ثم قال المولى كان عبدي محجورا عليه فتتأخر لديون إلى وقت عتقه ولا يدرى متى يعتق وهل يعتق أولا يعتق فيكون فيه انواء حقهم ويلحقهم فيه من الضرر مالا يخفى ويصير المولى غار الهم فلرفع الضرر والغرور جعلنا سكوته بمنزلة الاذن له في التجارة والكسوت محتمل كما قال ولكن دليل العرف يرجح جانب الرضا فالعادة أن من لا يرضى يتضرف عبده يظهر النهى إذا رآه يتصرف ويؤدبه على ذلك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يستحق عليه ذلك شرعا لدفع الضرر والغرور فهذا الدليل رجحنا جانب الرضى في سكوت البكر كما في سكوت الشفيع يرجح جانب الرضى لدفع الضرر عن المشترى والدليل عليه أنه بعدما أذن له في أهل سوقه لوحجر عليه في بيته لم يصح حجة لدفع الضرر والغرور فلما سقط اعتبار حجره نصا لدفع الضرر فلا يسقط اعتبار احتمال عدم الرضى من سكوته لدفع الضرر عن الناس كان أولى ولئن منع الشافعي هذا فالكلام في المسألة يبنى على الكلام في تلك المسألة فان الكلام فيها أوضح على ما نبينه وهذا بخلاف الوكيل لانه لا ضرر على من يعامل الوكيل اذالم يجعل سكوت الموكل رضى فان تصرف الوكيل نافذ على نفسه ومن يعامله لا يطالب الموكل بشئ وانما يطالب الوكيل سواء كان تصرفه لنفسه أو لغيره وقوله هذا التصرف بسكوت المولى لا ينفذ قلنا لان في هذا التصرف ازالة ملك المولى عما بيعه وفي ازالة ملكه ضرر متحقق للحال فلا يثبت بسكوته وليس في ثبوت الاذن ضرر على المولى متحقق في الحال فقد يلحقه الدين وقد لا يلحقه ولو لم يثبت الاذن به تضرر الناس الذين يعاملون العبد </w:t>
      </w:r>
      <w:r>
        <w:rPr>
          <w:rtl w:val="true"/>
        </w:rPr>
        <w:t xml:space="preserve">* </w:t>
      </w:r>
      <w:r>
        <w:rPr>
          <w:rtl w:val="true"/>
        </w:rPr>
        <w:t xml:space="preserve">يوضحه ان في ذلك التصرف العبد نائب عن المولى بدليل انه إذا لحقه عهدة يرجع بها عليه فيكون بمنزلة الوكيل في ذلك وقد بينا ان الوكالة لا يثبت بالسكوت وأما في سائر التصرفات فهو متصرف لنفسه كما قررنا والحاجة إلى اذن المولى لا جل الرضا تصرف مالية رقبته إلى الدين فيثبت ذلك بمجرد سكوته لخلوه عن الضرر في الحال بخلاف ما إذا أتلف انسان ماله وهو ساكت لان الضرر هناك يتحقق في الحال وسكوته لا يكون دليل التزام الضرر حقيقة ولانه لا حاجة إلى تعيين جانب الرضا هناك لدفع الضرر والغرور عن المتلف وهو ملتزم الضرر باقدامه على اتلاف المال بخلاف ما نحن فيه على ما قررناه ولو قال لعبده اد إلى الغلة كل شهر خمسه دراهم فهذا اذن منه له في التجارة لانه استئداء المال مع علمه انه لا يتمكن من ذلك الا بالا كتساب يكون أمرا له بالا كتساب ضرورة وقد علمنا انه لم يطلب منه الا كتساب بالتكدى فعرفنا أن مراده الا كتساب بالتجارة ودليل الرضا في الحكم كصريح الرضا وكذلك لو قال إذا أديت إلى ألفا فانت حر لانه حثه على اداء المال بما أوجب له بازاء المال من العتق عند الاداء ولا يتمكن من الاداء الا بالا كتساب وقد علمنا انه لم يرد أداء الالف إليه من مال المولى لان ذلك غير مفيد في حق المولى وانما المفيد في حقه أداء الالف إليه من كسب يكتسبه بعد هذه المقالة وكذلك لو قال أدالى ألفا وأنت حر فانه لا يعتق م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يود ولو قال ان أديت ألفا فانت حر عتق في الحال أدى أولم يود ولو قال إذا أديت إلى ألفاو أنت حر عتق في الحال أيضا بخلاف قوله فانت حر فانه لا يعتق فيه الا بالاداء لان جواب الشرط بالفاء دون الواو فان الجزاء يتصل بالشرط على أن يتعقب نزوله بوجود الشرط وحرف الفاء للوصل والتعقيب فيتصل فيه الجزاء بالشرط فاما حرف الواو فللعطف لا للوصل وعطف الجزاء على الشرط لا يوجب تعليقه بالشرط فكان تنجيزا وأما جواب الامر بحرف الواو على معنى أنه بمعنى الحال أي وأنت حرفي حال أدائك وأما صفة الامر يكون بمعنى التعليل يقول الرجل أبشر فقد أتاك الغوث يعنى لانه أتاك الغوث فإذا قال ادالى الفا فأنت حر معناه لانك حر فلهذا يتنجزبه العتق في الحال وعلى هذا ذكر في السير الكبير إذا قال افتحوا الباب وأنتم آمنون فما لم يفتحوا لا يأمنوا ولو قال فأنتم آمنون كانوا آمنين فتحوا أولم يفتحوا ولو قال إذا فتحتم الباب فأتنم آمنون لا يأمنون ما لم يفتحوا ولو قال وأنتم آمنون كانوا آمنين في الحال ولو قال لعبده اذهب فاجر نفسك من فلان لم يكن هذا اذنا منه له في التجارة بخلاف قوله أقعد قصارا وصباغا فان هناك لما لم يعتق من يعامله فقد فوض الامر إلى رأيه في ذلك النوع من التجارة وههنا عين من يؤاجر العبد نفسه منه ولم يفوض الامر إلى رأيه فيه ولكنه جعله رسولا قائما مقام نفسه في مباشرة العقد فلا يكون ذلك دليل الرضا بتجارته </w:t>
      </w:r>
      <w:r>
        <w:rPr>
          <w:rtl w:val="true"/>
        </w:rPr>
        <w:t xml:space="preserve">* </w:t>
      </w:r>
      <w:r>
        <w:rPr>
          <w:rtl w:val="true"/>
        </w:rPr>
        <w:t xml:space="preserve">يوضحه أنه أمره بان يعقد على منافعه ههنا ومنافعه مملوكة للمولى فلا يكون ذلك على وجه الرضا بتجارته لا علي وجه الاستخدام له وفى الاول أمره بتقبل العمل في ذمته وذلك من نوع التجارة </w:t>
      </w:r>
      <w:r>
        <w:rPr>
          <w:rtl w:val="true"/>
        </w:rPr>
        <w:t>(</w:t>
      </w:r>
      <w:r>
        <w:rPr>
          <w:rtl w:val="true"/>
        </w:rPr>
        <w:t>ألا ترى</w:t>
      </w:r>
      <w:r>
        <w:rPr>
          <w:rtl w:val="true"/>
        </w:rPr>
        <w:t xml:space="preserve">) </w:t>
      </w:r>
      <w:r>
        <w:rPr>
          <w:rtl w:val="true"/>
        </w:rPr>
        <w:t xml:space="preserve">أن اجارة نفس العبد مملوكة للمولى فلا يكون ذلك على وجه الرضا بتجارته لا على وجه الاستخدام له وفى الاول أمره بتقبل العمل في ذمته وذلك من نوع التجارة </w:t>
      </w:r>
      <w:r>
        <w:rPr>
          <w:rtl w:val="true"/>
        </w:rPr>
        <w:t>(</w:t>
      </w:r>
      <w:r>
        <w:rPr>
          <w:rtl w:val="true"/>
        </w:rPr>
        <w:t>ألا ترى</w:t>
      </w:r>
      <w:r>
        <w:rPr>
          <w:rtl w:val="true"/>
        </w:rPr>
        <w:t xml:space="preserve">) </w:t>
      </w:r>
      <w:r>
        <w:rPr>
          <w:rtl w:val="true"/>
        </w:rPr>
        <w:t xml:space="preserve">أن اجارة نفس العبد مملوكة للمولى عليه وان يقبل العمل في ذمة العبد غير مملوك للمولى عليه واستشهد بما لو أرسل عبداله يؤاجر عبدا له آخر لم يكن هذا اذنا لواحد من العبدين في التجارة ولو قال اعمل في النقالين أو في الحناطين أو قال أجر نفسك في النقالين أو الحناطين فهذا منه اذن في التجارة لانه فوض ذلك النوع من التجارة إلى رأيه لانه لم يعين له من يعامله بل جعل تعيينه موكولا إلى رأيه النقالون الذين ينقلون الخشب من الشطء إلى البيوت والحناطون ينقلون الحنطة من موضع السفينة إلى البيوت وانما يعمل ذلك منهم العبيد والاقوياء ولو أرسل عبده يشترى له ثوبا أو لحما بدراهم لم يكن هذا اذنا له في التجارة استحسانا وفي القياس هو اذ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في التجارة لانه جعل اختيار من يعامله مفوضا إلى رأيه وفى الاستحسان لا يكون اذنا له في التجارة فانه في عادة الناس هذا استخدام ولو جعلناه اذنا في التجارة يتعذر على المولى استخدام المماليك فان الاستخدام يكون في حوائج المولى وهذا النوع من العقد من حوائجه </w:t>
      </w:r>
      <w:r>
        <w:rPr>
          <w:rtl w:val="true"/>
        </w:rPr>
        <w:t xml:space="preserve">* </w:t>
      </w:r>
      <w:r>
        <w:rPr>
          <w:rtl w:val="true"/>
        </w:rPr>
        <w:t xml:space="preserve">يوضحه أن المولى لا يقصد التجارة بهذا الشراء انما يقصد كفاية الوقت من الكسوة والطعام والتجارة ما يقصد به المال والاسترباح وكذلك لو أمره بان يشترى ثوب كسوة للمولى أو لبعض أهله أو طعاما رزقا لاهله أو للمولى أو للعبد نفسه لا يكون شئ من ذلك اذنا له في التجارة أرأيت لو أمره ان يشترى نقلا بفلسين أكان يصير به مأذونا وكذلك لو قال اشتر من فلان ثوبا فاقطعه قميصا أو اشتر من فلان طعاما فكله أو دفع إليه راوية وحمارا وامره أن يستقى عليه الماء لمولاه ولعياله ولجيرانه بغير ثمن فشئ من هذا لا يكون اذنا له في التجارة لما قلنا ولو قال استق على هذا الحمار الماء وبعه كان هذا اذنا له في التجارات كلها لانه فوض إلى رأيه نوعا من التجارة وقصد به تحصيل المال والربح ولو أن طحانا دفع إلى عبده حمارا لينقل عليه طعاما له فيأتيه به ليطحنه لم يكن هذا اذنا منه له في التجارة لانه استخدمه في نقل الطعام إليه وما أمره بشئ من عقود التجارات ولا باكتساب المال </w:t>
      </w:r>
      <w:r>
        <w:rPr>
          <w:rtl w:val="true"/>
        </w:rPr>
        <w:t>(</w:t>
      </w:r>
      <w:r>
        <w:rPr>
          <w:rtl w:val="true"/>
        </w:rPr>
        <w:t>ألا ترى</w:t>
      </w:r>
      <w:r>
        <w:rPr>
          <w:rtl w:val="true"/>
        </w:rPr>
        <w:t xml:space="preserve">) </w:t>
      </w:r>
      <w:r>
        <w:rPr>
          <w:rtl w:val="true"/>
        </w:rPr>
        <w:t xml:space="preserve">ان المضاربة باعتبار هذا العمل لا تصح حتى لو أمره أن ينقل الطعام إليه ليبيعه صاحب الطعام بنفسه على ان الربح بينهما نصفان لا يجوز ولو أمره أن يتقبل الطعام من الناس باجر وينقله على الحمار كان هذا اذنا له في التجارة لانه فوض نوعا من التجاره إلى رأيه وأمره باكتساب المال له وأما إذا كان الرجل تاجرا وله غلمان يبيعون متاعه بامره فهذا اذن منه لهم في التجارة لان سكوته عن النهى عند رؤية تصرف العبد جعل اذنا فتمكينه اياهم من بيع أمتعته في حانوته أو أمره اياهم بذلك أولى أن يجعل اذنا ولذلك لو أمرهم أن يبيعوا لغيره متاعه فانه فوض نوعا من التجارة إلى رأيهم ورضي بالتزامهم العهدة فيما يبيعونه لغيرهم </w:t>
      </w:r>
      <w:r>
        <w:rPr>
          <w:rtl w:val="true"/>
        </w:rPr>
        <w:t>(</w:t>
      </w:r>
      <w:r>
        <w:rPr>
          <w:rtl w:val="true"/>
        </w:rPr>
        <w:t>ألا ترى</w:t>
      </w:r>
      <w:r>
        <w:rPr>
          <w:rtl w:val="true"/>
        </w:rPr>
        <w:t xml:space="preserve">) </w:t>
      </w:r>
      <w:r>
        <w:rPr>
          <w:rtl w:val="true"/>
        </w:rPr>
        <w:t xml:space="preserve">انه لو أمرهم أن يشتروا له متاعا أو يشتروا ذلك لغيره فاشترون لزمهم الثمن وهم تجار في تلك التجارة وغيرها فكذلك إذا أمرهم بالبيع لان في الموضعين جميعا قد صار راضيا باستحقاق مالية رقبته بما يلحقه من العهدة في ذلك التصرف </w:t>
      </w:r>
      <w:r>
        <w:rPr>
          <w:rtl w:val="true"/>
        </w:rPr>
        <w:t>(</w:t>
      </w:r>
      <w:r>
        <w:rPr>
          <w:rtl w:val="true"/>
        </w:rPr>
        <w:t>ألا ترى</w:t>
      </w:r>
      <w:r>
        <w:rPr>
          <w:rtl w:val="true"/>
        </w:rPr>
        <w:t xml:space="preserve">) </w:t>
      </w:r>
      <w:r>
        <w:rPr>
          <w:rtl w:val="true"/>
        </w:rPr>
        <w:t xml:space="preserve">أنهم إذا باعوا فوجد المشترى بالمبيع عيبا كان له أن يرده عليهم ويطالبهم بالثمن ولو رأى عبده يبيع في حانوته متاعه لغيره فلم ينهه كان مأذونا لسكوت المولى عن النهى بعد علمه بتصرفه ولكن لا يجوز ما باع من متاع المولى لان جو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البيع في ذلك المتاع يعتمد التوكيل وذلك يحصل بالامر في الابتداء والاجازة في الانتهاء والسكوت لا يكون أمرا ولا اجازة فلا يثبت به التوكيل </w:t>
      </w:r>
      <w:r>
        <w:rPr>
          <w:rtl w:val="true"/>
        </w:rPr>
        <w:t>(</w:t>
      </w:r>
      <w:r>
        <w:rPr>
          <w:rtl w:val="true"/>
        </w:rPr>
        <w:t>ألا ترى</w:t>
      </w:r>
      <w:r>
        <w:rPr>
          <w:rtl w:val="true"/>
        </w:rPr>
        <w:t xml:space="preserve">) </w:t>
      </w:r>
      <w:r>
        <w:rPr>
          <w:rtl w:val="true"/>
        </w:rPr>
        <w:t xml:space="preserve">ان فيما يبيع من متاع المولى بامره إذا لحقه عهدة يرجع على المولى وان الضرر يتحقق في حق المولى بزوال ملكه عن المتاع في الحال فلهذا لا يثبت ذلك بالسكوت بخلاف صيرورته مأذونا فان ذلك يعتمد الرضى لا التوكيل حتى لا يرجع بما يلحقه من العهدة في سائر التصرفات على المولى ولا يتحقق الضرر في حق المولى بمجرد صيرورته مأذونا وكذلك عبد دفع إليه رجل متاعا ليبيعه فباعه بغير أمر المولى والمولى يراه يبيع ولا ينهاه فهو اذن من المولى له في التجارة والبيع في المتاع جائز بامر صاحبه لا بسكوت المولى عن النهى حتى ان المولى وان نهاه أولم يره أصلا كان البيع جائزا لانه وكيل صاحب المتاع في البيع الا ان تأثر صيرورته مأذونا في هذا التصرف من حيث ان العهدة تكون على العبد ولو نهاه المولى أولم يره كانت العهدة على صاحب المتاع لان العبد المحجور لا يلزم العهدة في تصرفه لغيره وإذا تعذر ايجاب العهدة عليه تعلقت العهدة باقرب الناس بعده من هذا التصرف وهو الامر الذى انتفع بتصرف العبد له وإذا اغتصب العبد من رجل متاعا فباعه ومولاه ينظر إليه فلم ينهه عنه فهذا اذن له في التجارة لوجود دليل الرضى منه بتصرفه حين سكت عن النهى ولا ينفذ ذلك البيع سواء باعه بأمر المولى أو بغير أمره لان في ذلك البيع ازالة الملك المغصوب منه فلا ينفذ الا باجازة فكذلك لو رأى عبده يبيع متاعا له بخمر أو أمره بالبيع والشراء بالخمر فانه يكون مأذونا له في التجارة لو جود الرضا منه بتجارته صريحا أو دلالة وان فسد ذلك العقد لكون البدل فيه خمرا وانما أورد هذه الغصول لا زالة اشكال الخصم انه لما لم ينفذ ذلك العقد بسكوته فكيف يصير به مأذونا فان هذا العقد الفاسد لا ينعقد بأمره والعقد على المال المغصوب لا ينعقد بأمر المولى أيضا ومع ذلك كان العبد به مأذونا ولو أرسل عبده إلى أفق من الآفاق بمال عظيم يشترى له البز ونهاه عن بيعه فهذا اذن له في التجارة لانه فوض نوعا من التجارة إلى رأيه وهو شراء البز ورضى بتعلق الدين الواجب بشراء البز بماليه رقبته ولو رأى عبده يشترى بماله فلم ينهه عن ذلك ومال المولى دراهم ودنانير فهذا اذن منه له في التجارة وما اشتراه العبد فهو لازم له وللمولى أن يأخذ من الذى أجازه لان الدراهم والدنانير لا يعينان في العقود وانما كان شرى العبد بثمن في ذمته وقد صار المولى بسكوته عن النهى راضيا بتعلق الدين بماليه رقبته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لا يصير به راضيا بقضاء دينه من سائر أمواله كما لو صرح بالاذن له في التجارة وما نقد من دراهم المولى مال آخر له فيكون العبد في قضاء الدين منه كالمستقرض له من مولاه والاقراض بالسكوت لا يثبت فلهذا كان للمولي أن يأخذ ماله من الذى أخذه لانه وجد عين ماله ويرجع ذلك الرجل على العبد لان ثمن المقبوض لم يسلم له فينتقض قبضه ويبقى الثمن في ذمته على حاله ولو كان مال المولى ذلك شيأ بعينه من العروض والمكيل والموزون سوى الدراهم والدنانير كان كذلك الا أن المولى إذا أخذه انتقض شراء العبد به لان العبد تعلق بعين ما أضيف إليه فصار قبضه مستحقا بالعقد فإذا فات القبض المستحق فيه باستحقاق المولى بطل العقد بخلاف الاول وإذا دفع إلى غلامه مالا وأمره أن يخرج به إلى بلد كداو يدفعه إلى فلان فيشترى به البر ثم يدفعه إليه حتى يأتي به مولاه ففعله لم يكن هذا اذنا له في التجارة لانه استخدمه حين أمره بحمل المال إليه ولم يفوض شيئا من العقود إلى رأيه وانما جعل الشراء به إلى فلان ثم العبد يأتيه بما يشتريه فلان له فيكون هذا استخداما وارسالا لا اذنا له في التجارة ولو دفع إلى عبده أرضا له بيضاء فأمره أن يشترى طعاما فيزرعها ويتقبل الاجراء فيها فيكريون أنهارها ويسقون زروعها ويكربونها ويؤدى خراجها فهذا اذن منه في التجارة لانه فوض نوعا من العقد إلى رأيه وقصد تحصيل الربح و المال بتصرفه ورضى بتعلق ثمن الطعام وأجرة الاجراء بمالية رقبته فيكون به مأذونا له في التجارة ولو أمره أن يبيع له ثوبا واحدا يريد بذلك الربح و التجارة فهو اذن له في التجارة لانه فوض الامر إلى رأيه باختيار من يعامله في عقد هو تجارة وكان قصده من ذلك تحصيل الربح وصار راضيا بالتزام العهدة في مالية رقبته ولو قال قد أذنت لك في التجارة يوما واحدا فإذا مضى رايت رأيا فهو مأذون له في التجارة أبدا حتى يحجر عليه في أهل سوقه لان فك الحجر لا يقبل التخصيص بالوقت كما لا يقبل التخصيص بالمكان ولو قال أذنت لك في التجارة في هذا الحانوت كان مأذونا له في جميع المواضع وهذا لان الفك أنواع ثلاثه نوع هو لازم تام كالا عتاق ونوع هو لازم غير تام كالكتابة ونوع هو غير لازم ولا تام كالاذن له في التجارة فكما أن النوعين الا آخرين لا يقبلان التخصيص بالزمان و المكان فكذلك هذا النوع ثم تقييد هذا الاذن بوقت كتقييده بنوع وقد بينا أن الاذن في نوع خاص يكون اذنا في جميع التجارات وكذلك الا ذن في يوم أو ساعة يكون اذنا في جميع الايام ما لم يحجر عليه في أهل سوقه وكذلك لو قال أذنت لك في التجارة ف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الشهر فإذا مضى هذا الشهر فقد حجرت عليك فلا تبيعن ولا تشترين بعد ذلك فحجره هذا باطل لانه أضاف الحجر إلى وقت منتظر وذلك غير صحيح كما لو قال لعبده المأذون قد حجرت عليك راس الشهر فانه يكون باطلا و هذا لانه انما يحتمل الاضافة إلى وقت ما يحتمل التعليق بالشرط والحجر لا يحتمل التعليق بالشرط فانه لو قال ان كلمت فلانا فقد حجرت عليك كان هذا باطلا فكذلك لا يحتمل الاضافة الي وقت وفرق بين هذا وبين الاذن لانه لو قال لعبده المحجور إذا كان رأس الشهر فقد أذنت لك في التجارة فهو كما قال ولا يكون مأذونا حتى يجئ رأس الشهر لان ذلك من باب الاطلاق والا طلاقات تحتمل الاضافة و التعليق بالشرط لان في اطلاق معنى اسقاط حقه عن مالية رقبته فيكون نظير الطلاق و العتاق فأما الحجر فمن باب التقييد لانه رفع للاطلاق وهو في المعنى احراز لماليه رقبته حتى لا يصير مستهلكا عليه بما يلحقه من الدين بعد ذلك فيكون في معنى التمليك لا يحتمل الاضافة إلى الوقت والتعليق بالشرط أو يجعل الحجر بمنزلة الرجعة بعد الطلاق وبمنزلة عزل الوكيل وعزل الوكيل لا يحتمل التعليق بالشرط في الاضافة إلى وقت بخلاف التوكيل وإذا أجر الرجل عبده من رجل فليس هذا باذن منه له في التجارة لانه اما يؤاجره للاستخدام ولو استخدمه لنفسه لا يصير به مأذونا فكذلك إذا أجره من غيره للخدمة ولو أجره منه كل شهر باجر معلوم على أن يبيع له البر ويشتريه جازت الاجارة لان المعقود عليه منافعه في المدة وهى معلومة فصار العبد مأذونا له في التجارة لانه رضى بتجارته والتزامه العهدة لسبب التجارة فما لزمه من دين فيما اشترى للمستأجر رجع به عليه لانه في التصرف له نائب كالوكيل فيرجع عليه بما لحقه من العهدة وما لزمه من دين فيما اشترى لنفسه فهو في رقبته يباع فيه أو يفديه مولاه لان في هذا يتصرف لنفسه لا للمستأجر الا أن يقضى المولى عنه وللمكاتب أن يأذن لعبده في التجارة فكذلك المأذون له أن يأذن لعبده في التجارة سواء كان عليه دين أولم يكن لان كل واحد منهما متصرف لنفسه بفك الحجر عنه ثم الاذن في التجارة من صنيع التجار ومما يقصد به التجار تحصيل المال فيملك المأذون والمكاتب ذلك وكذلك الشريك شركة عنان له أن يأذن لعبد من شركتهما في التجارة وهو جائز على شريكه لانه من عمل التجارة وكل واحد منهما نائب عن صاحبه فيما هو من عمل التجارة وكذلك المضارب له ان يأذن لعبد من المضاربة في التجارة لانه فوض إلى المضارب ما هو من عمل التجارة في المال المدفوع إليه والاذن في التجارة من عمل التجارة وا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مشايخنا رحمهم الله في فصل وهو ان المضارب في نوع خاص إذا أذن لعبد من المضاربة في التجارة ان العبد يصير مأذونا له في جميع التجارات أم في ذلك النوع خاصة فمهم من يقول يصير مأذونا له في ذلك النوع خاصة لانه انما استفاد الاذن من المضارب والمضارب لا يملك التصرف الا في ذلك النوع لان المضاربة تقبل التخصيص فكذلك المأذون من جهته </w:t>
      </w:r>
      <w:r>
        <w:rPr>
          <w:rtl w:val="true"/>
        </w:rPr>
        <w:t>(</w:t>
      </w:r>
      <w:r>
        <w:rPr>
          <w:rtl w:val="true"/>
        </w:rPr>
        <w:t>قال رضى الله عنه</w:t>
      </w:r>
      <w:r>
        <w:rPr>
          <w:rtl w:val="true"/>
        </w:rPr>
        <w:t xml:space="preserve">) </w:t>
      </w:r>
      <w:r>
        <w:rPr>
          <w:rtl w:val="true"/>
        </w:rPr>
        <w:t xml:space="preserve">والاصح عندي أن يكون مأذونا في التجارات كلها لان السبب في حقه فك الحجر وهو لا يقبل التخصيص والعبد متصرف لنفسه فان كان الآذن له مضاربا لا يرجع بالعهدة على المضارب ولا على رب المال لان المضارب نائب يرجع بما يلحقه من العهدة على رب المال ورب المال لم يرض برجوعه عليه لعهدة نوع آخر من التصرف فاما هذا العبد فلا يرجع بالعهدة على رب المال فهو والمأذون من جهة مولاه سواء </w:t>
      </w:r>
      <w:r>
        <w:rPr>
          <w:rtl w:val="true"/>
        </w:rPr>
        <w:t>(</w:t>
      </w:r>
      <w:r>
        <w:rPr>
          <w:rtl w:val="true"/>
        </w:rPr>
        <w:t>ألا ترى</w:t>
      </w:r>
      <w:r>
        <w:rPr>
          <w:rtl w:val="true"/>
        </w:rPr>
        <w:t xml:space="preserve">) </w:t>
      </w:r>
      <w:r>
        <w:rPr>
          <w:rtl w:val="true"/>
        </w:rPr>
        <w:t xml:space="preserve">ان عبد المضاربة لو جنى جناية لا يكون للمضارب أن يدفعه بغير اختيار رب المال ولو أن عبدا لهذا العبد المأذون جنى جناية كان له أن يدفعه بجنايته بغير محضر من المضارب ولا من رب المال ويجعل فيه كالمأذون من جهة مولاه فهذا مثله وإذا أمر الرجل عبده بقبض غلة دار أو امره يقبض كل دين له على الناس أو وكله بالخصومة منه في ذلك فليس هذا باذن له في التجارة فكذلك ان أمره بالقيام علي زرع له أو أرض أو على عمال في بناء داره أو ان يحاسب غرماءه أو ان يقاضي دينه عن الناس ويؤدى منه خراج أرضه أو يقضى عليه دينا لم يكن هو مأذونا له في التجارة بشئ من ذلك لان ما أمره به من نوع الاستخدام لان من نوع التجارة فانه ما فوض شيأ من عقود التجارة إلى رأيه ولا رضي منه باكتساب سبب موجب للدين في مالية رقبته فلا يصير به مأذونا </w:t>
      </w:r>
      <w:r>
        <w:rPr>
          <w:rtl w:val="true"/>
        </w:rPr>
        <w:t xml:space="preserve">* </w:t>
      </w:r>
      <w:r>
        <w:rPr>
          <w:rtl w:val="true"/>
        </w:rPr>
        <w:t xml:space="preserve">فان قيل لا كذلك ففى القبض اكتساب سبب موجب للدين في مالية رقبته لو ظهر أن المقبوض مستحق </w:t>
      </w:r>
      <w:r>
        <w:rPr>
          <w:rtl w:val="true"/>
        </w:rPr>
        <w:t xml:space="preserve">* </w:t>
      </w:r>
      <w:r>
        <w:rPr>
          <w:rtl w:val="true"/>
        </w:rPr>
        <w:t xml:space="preserve">قلنا نعم ولكن تعلق الدين بمالية رقبته بهذا السبب لا يتوقف على اذن المولى به فان العبد المحجور إذا قبض مالا من انسان فهلك في يده ثم استحق كان ذلك المال دينا في ذمته ويتعلق بمالية رقبته وانما الاذن ان يرضى المولى بتعلق الدين بماليه رقبته بسبب لو لا اذنه لم يتعلق ذلك الدين بمالية رقبته ولو أمره بقرية له عظيمة أن يؤاجر أرضها ويشترى الطعام ويزرع فيها ويبيع الثمار فيؤدى خراجها كان اذنا له في جميع التجارات لانه فوض الامر إلى رأيه في أنواع من التجارات ورضى بتعلق الديون التى تلزمه بتلك التجارات بمالية رقبته فيصير به مأذونا له في التجارات ولو قال لعبده اشتر لى البر أو الطعام أو قال اشتر لفلان البر أو الطعام فهذا اذن له في التجارة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رضى بتجارته وتعلق الدين بمالية رقبته سواء أضاف ذلك إلى نفسه أو إلى غيره أو إلى العبد بان يقول اشتر لنفسك وكذلك لو كان العبد صغيرا الا انه يعقل البيع والشراء في جميع ذلك وهذا عندنا وبيان هذه المسألة في الباب الذى يلى هذا في تصرفات الصبي حرا كان أو عبدا وكذلك اذن القاضى لعبده اليتيم في التجارة لان للقاضى ولاية التجارة في مال اليتيم كما للاب ذلك وللوصي ثم اذنهما في التجارة لعبد الصبي صحيح فكذلك اذن القاضى وان قال القاضى للعبد اتجر في الطعام خاصة فاتجر في غيره فهو جائز بمنزلة اذن المولى وهذا لانه ناب عن الصبي في ذلك ولو كان المولى بالغا فقال لعبده اتجر في البر خاصة كان له أن يتجر في جميع التجارات فكذلك إذا أذن له القاضى في ذلك وهذا لان الاذن من القاضى ليس على وجه القضاء لانه يملك رفعه بالحجر عليه فهو في ذلك كغيره وكذلك لو قال له القاضى اتجر في البر خاصة ولا تتعد إلى غيره فانى قدحجرت عليك أن تعدوه إلى غيره فهو مأذون له في جميع التجارات وقول القاضى ذلك باطل لان تقييد الاذن بنوع كان باطلا فقوله بعد ذلك فانى قد حجرت عليك أن تعدوه إلى غيره حجر خاص في اذن عام أو حجر معلق بشرط أن لا يعدوه إلى غيره وذلك باطل فان دفع هذا العبد الي القاضي وقد اتجر في غير ما أمر به فلحقه من ذلك دين فابطله القاضى وقضى بذلك على الغرماء ثم رفع إلى قاض آخر أمضى قضاءه وأبطل دينهم لانه أمضي فصلا مجتهدا فيه بقضائه وبين العلماء اختلاف ظاهر في ان الاذن في التجارة هل يقبل التخصيص وقضاء القاضى في المجتهدات نافذ وليس لاحد من القضاة أن يبطله بعد ذلك وهذا بخلاف أمره اياه في الابتداء أن لا يتصرف الا في كذا لان ذلك الامر ليس بقضاء لان القضاء يستدعي مقضيا له ومقضيا عليه ولم يوجد ذلك عند الامر فاما قضاؤه بابطال ديون الغرماء بعد ما لحقه فقضاء صحيح منه لوجود المقضى له والمقضى عليه فلا يكون لاحد من القضاة أن يبطله بعد ذلك وهو نظير مالو حجر القاضى على سفيه فان حجره لا يكون قضاء منه حتى أن لغيره من القضاة أن يبطل حجره ولو تصرف هذا السفيه بعد الحجر فرفع تصرفه إلى القاضى فابطله كان هذا قضاء صحيحا منه حتى لا يكون له ولا لغيره من القضاة أن يصحح ذلك التصرف بعد ذلك والله أعلم بالصواب </w:t>
      </w:r>
      <w:r>
        <w:rPr>
          <w:rtl w:val="true"/>
        </w:rPr>
        <w:t>(</w:t>
      </w:r>
      <w:r>
        <w:rPr>
          <w:rtl w:val="true"/>
        </w:rPr>
        <w:t>باب الاذن للصبي الحر والمعتوه</w:t>
      </w:r>
      <w:r>
        <w:rPr>
          <w:rtl w:val="true"/>
        </w:rPr>
        <w:t>) (</w:t>
      </w:r>
      <w:r>
        <w:rPr>
          <w:rtl w:val="true"/>
        </w:rPr>
        <w:t>قال رحمه الله</w:t>
      </w:r>
      <w:r>
        <w:rPr>
          <w:rtl w:val="true"/>
        </w:rPr>
        <w:t xml:space="preserve">) </w:t>
      </w:r>
      <w:r>
        <w:rPr>
          <w:rtl w:val="true"/>
        </w:rPr>
        <w:t xml:space="preserve">وإذا أذن الرجل لا بنه الصغير في التجارة أو في جنس منها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يعقل البيع والشراء فهو مأذون له في التجارات كلها مثل العبد المأذون عندنا وقال الشافعي رحمه الله الاذن له في التجارة باطل إذا كان صغيرا أو معتوها حرا كان أو مملوكا وأصل المسألة ان عبارته صالحة للعقود الشرعية عندنا فيما يتردد بين المنفعة والمضرة وعنده هي غير صالحه حتى لو توكل بالتصرف عن الغير نفذ تصرفه عندنا ولم ينفذ عنده احتج بقوله تعالى حتى إذا بلغوا النكاح فان آنستم منهم رشدا فقد شرط البلوغ وايناس الرشد لجواز دفع المال إليه وتمكينه من التصرف فيه فدل انه ليس باهل للتصرف قبل ذلك قال تعالى ولا تؤتوا السفهاء أموالكم التى جعل الله لكم قياما والمراد الصبيان والمجانين انه لا يدفع إليهم أموالهم بدليل قوله تعالى وارزقوهم فيها واكسوهم فالا ذن له في التجارة لا ينفك عن دفع المال إليه ليتجر فيه والمعنى فيه انه غير مخاطب فلا يكون أهلا للتصرف كالذى لا يعقل وهذا لان التصرف كلام وانما تبنى الاهلية على كونه أهلا لكلام ملزم شرعا وذلك ينبنى على الخطاب </w:t>
      </w:r>
      <w:r>
        <w:rPr>
          <w:rtl w:val="true"/>
        </w:rPr>
        <w:t>(</w:t>
      </w:r>
      <w:r>
        <w:rPr>
          <w:rtl w:val="true"/>
        </w:rPr>
        <w:t>ألا ترى</w:t>
      </w:r>
      <w:r>
        <w:rPr>
          <w:rtl w:val="true"/>
        </w:rPr>
        <w:t xml:space="preserve">) </w:t>
      </w:r>
      <w:r>
        <w:rPr>
          <w:rtl w:val="true"/>
        </w:rPr>
        <w:t xml:space="preserve">أنه لعدم الخطاب بقى مولى عليه في هذه التصرفات ولو صار باعتبار عقله أهلا لمباشرتها لم يبق مولى عليه فيها لان كونه مولى عليه لعجزه عن المباشرة لنفسه والاهلية للتصرف آية القدرة وهما متضادان فلا يجتمعان </w:t>
      </w:r>
      <w:r>
        <w:rPr>
          <w:rtl w:val="true"/>
        </w:rPr>
        <w:t xml:space="preserve">* </w:t>
      </w:r>
      <w:r>
        <w:rPr>
          <w:rtl w:val="true"/>
        </w:rPr>
        <w:t xml:space="preserve">يوضحه ان اعتبار عقله مع النقصان لاجل الضرورة وانما تتحقق هذه الضرورة فيما لا يمكن تحصيله بوليه فجعل عقله في ذلك معتبرا ولهذا صحت منه الوصية باعمال البر وخيرته بين الابوين ولا تتحقق الضرورة فيما يمكن تحصيله بوليه فلا حاجة إلى اعتبار عقله فيه ولان ما به كان محجورا عليه لم يزل بالاذن فان الحجر عليه لا جل الصبا أو لنقصان عقله لا لحق الغير في ماله إذ لاحق لاحد في ماله وهذا المعنى بعد الاذن قائم والدليل عليه أن للمولي أن يحجر عليه فلو زال سبب الحجر باذن الولى لم يكن له الحجر عليه بعد ذلك وهذا بخلاف العبد فان الحجر هناك لحق المولى في كسبه ورقبته وبالاذن صار المولى راضيا بتصرفه في كسبه وبخلاف السفيه فالحجر عليه لمكابره عقله وذلك ليس بوصف لازم ولا يجوز الا ذن له الابعد زواله الا أن اذن القاضى اياه دليل زواله </w:t>
      </w:r>
      <w:r>
        <w:rPr>
          <w:rtl w:val="true"/>
        </w:rPr>
        <w:t xml:space="preserve">* </w:t>
      </w:r>
      <w:r>
        <w:rPr>
          <w:rtl w:val="true"/>
        </w:rPr>
        <w:t xml:space="preserve">وحجتنا في ذلك قوله تعالى وابتلوا اليتامى حتى إذا بلغوا النكاح والابتلاء هو الامتحان بالاذن له في التجارة ليعرف رشده وصلاحه فلو تصرف بدون مباشرتهم لا يتم به معنى الابتلاء ثم علق الزام دفع المال إليه بالبلوغ وذلك عبارة عن زوال ولاية الولى عنه وبه نقول ان ذلك لا يثبت ما لم يبلغ وقال تعالى وآتوا اليتامى أموالهم واسم اليتيم حقيقة يتناول الصغير فعرفنا أن دفع المال إليه وتمك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من التصرفات جائز إذا صار عاقلا والمراد بقوله ولا تؤتوا السفهاء أموالكم الذين لا يعقلون أو المراد النساء وهو أن الرجل يدفع المال لزوجته ويجعل التصرف فيه إليها وذلك منهى عنه عندنا وقال رسول الله صلى الله عليه وسلم لعمر بن أبى سلمة قم يا عمر فزوج أمك من رسول الله صلى الله عليه وسلم وكان ابن سبع سنين ورأى رسول الله صلى الله عليه وسلم عبد الله ابن جعفر يبيع لعب الصبيان في صغره فقال بارك الله لك في صفقتك فقد مكن الصبي من التصرف فدل ان عبارته صالحة لذلك والمعنى فيه انه محجور اذن وليه له وعرفه فينفذ تصرفه كالعبد وهذا لانه مع الصغر أهل للتصرف إذا كان عاقلا لانه مميز والاهلية للتصرف بكونه متكلما عن تمييز وبيان لاعن تلقين وهذيان وقد صار مميزا الا ان الحجر عليه لدفع الضرر عنه ولهذا سقط عنه الخطاب لان في توجيه الخطاب عليه اضرارا به عاجلا </w:t>
      </w:r>
      <w:r>
        <w:rPr>
          <w:rtl w:val="true"/>
        </w:rPr>
        <w:t>(</w:t>
      </w:r>
      <w:r>
        <w:rPr>
          <w:rtl w:val="true"/>
        </w:rPr>
        <w:t>ألا ترى</w:t>
      </w:r>
      <w:r>
        <w:rPr>
          <w:rtl w:val="true"/>
        </w:rPr>
        <w:t xml:space="preserve">) </w:t>
      </w:r>
      <w:r>
        <w:rPr>
          <w:rtl w:val="true"/>
        </w:rPr>
        <w:t xml:space="preserve">أنه جعل أهلا للنوافل من الصلوات والصيام لانه لا ضرر عليه في ذلك ولو توجه عليه الخطاب ربما لا يؤدى للحرج ويبقي في وباله وهذا لان الصبي يقرب من المنافع ويبعد من المضار فان الصبا سبب للمرحمة واعتبار كلامه في التصرف محض منفعة لان الآدمى باين سائر الحيوانات بالبيان وهو من أعظم المنافع عند القعلاء وهذه منفعة لا يمكن تحصيلها له برأى المولى ولهذا صح منه من التصرفات ما يتمحض منفعة وهو قبول الهبة والصدقة فاما ما يتردد بين المنفعة والمضرة فيعتبر فيه انضمام رأى إلى رأيه لتوفير المنفعة عليه فلو نفذنا ذلك منه قبل الا ذن ربما يتضرر به ويزول هذا المعنى بانضمام رأى الولى إلى رأيه ولهذا لو تصرف قبل اذن الولى فاجازه الولى جاز عندنا وهذا لانه يتردد حاله بين أن يكون ناظرا في عاقبة أمره بما أصاب من العقل وبين أن لا يكون ناظرا في ذلك بنقصان عقله ولا يحل للولى أن يأذن له شرعا ما لم يعرف منه حسن النظر في عاقبه الامر فكان اذن الولى له دليل كمال عقله أو حسن نظره في عاقبة أمره كاذن القاضى للسفيه بعد الحجر عليه أو فيه توفير المنفعة عليه حين لزم التصرف بانضمام رأى الولى إلى رأيه فإذا اعتبرنا عقله في هذا الوجه اتسع توفير طريق المنفعة عليه لانه يحصل له منفعة التصرف بمباشرته وبمباشرة وليه وذلك أنفع له من أن يسد عليه أخذ الناس ويجعل لتحصيل هذه المنفعة طريقا واحد الا ان نظره في عاقبة الا مر ووفور عقله متردد قبل بلوغه فلا عتبار وجوده ظاهرا يجوز للولي أن يأذن له ولتوهم القصور فيه يبقى ولاية الولى عليه ويتمكن من الحجر عليه بعد ذلك وهو كالسفيه فان القاضى بعدما أطلق عنه الح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إذا أراد أن يحجر عليه جاز ذلك لهذا المعنى إذا عرفنا هذا فنقول اقراره بعد اذن الولى له بعين أو دين لغيره صحيح لانه صار منفك الحجر عنه بالاذن فهو كما لو صار منفك الحجر عنه بالبلوغ وهذا اشكال الخصم علينا فانه يقول اقرار الولى عليه باطل فكيف يستفيد هو باذن الولى مالا يملك الولى مباشرته ولكنا نقول الولى انما لا يملك مباشرته لانه لا يتحقق ذلك منه فالاقرار قول من المرء على نفسه وما ثبت على الغير فهو شهادة واقرار الولى على الصبي قول على الغير فيكون شهادة وشهادة الفرد لا يكون حجة فأما قوله بعد الاذن اقرار منه على نفسه وهو من صنيع التجار ومما لا تتم التجارة الا به لان الناس إذا علموا ان اقراره لا يصح يتحرزون عن معاملته فمن يعامله لا يتمكن من أن يشهد عليه شاهدين في كل تصرف فلهذا جاز اقراره في ظاهر الرواية وكما يجوز اقراره فيما اكتسبه يجوز فيما ورثه عن أبيه وفي رواية الحسن عن أبى حنيفة لا يجوز اقراره فيما ورثه عن أبيه لان صحة اقراره في كسبه لحاجته إلى ذلك في التجارات وهذه الحاجة تنعدم في الموروث من أبيه </w:t>
      </w:r>
      <w:r>
        <w:rPr>
          <w:rtl w:val="true"/>
        </w:rPr>
        <w:t xml:space="preserve">* </w:t>
      </w:r>
      <w:r>
        <w:rPr>
          <w:rtl w:val="true"/>
        </w:rPr>
        <w:t xml:space="preserve">وجه ظاهر الرواية ان انفكاك الحجر عنه بالاذن في حكم اقراره بمنزلة انفكاك الحجر عنه بالبلوغ بدليل صحة اقراره فيما اكتسبه فكذلك فيما ورثه لان كل واحد من المالين ملكه وهو فارغ عن حق الغير وهذا لانه إذا انضم رأى الولى إلى رأيه التحق بالبالغ ولهذا نفذ أبو حنيفة رحمه الله تصرفه بعد الاذن في الغبن الفاحش على ما نبينه في موضعه فكذلك في حكم الاقرار يلتحق بالبالغ ثم صحة الاذن له من وليه ووليه أبوه ثم وصى الاب ثم الجد أب الاب ثم وصيه ثم القاضى أو وصي القاضى فأما الام أو وصى الام فلا يصح الاذن منهم له في التجارة لانه غير ولى له في التصرفات مطلقا بل هو كالاجنبي الا فيما يرجع إلى حفظه ولهذا لا يملك بيع عقاره والاذن في التجارة ليس من الحفظ فلهذا لا يملكه ولو أقر الصبي المأذون بغصب أو استهلاك في حال اذنه أو أضافه إلى ما قبل الاذن جاز اقراره بذلك لان ضمان الغصب والاستهلاك من جنس ضمان التجارة ولهذا صح اقراره به من العبد المأذون وكان مؤاخذا به في الحال وانفكاك الحجر عنه بالاذن كانفكاك الحجر عنه بالبلوغ ولو أقر بعد البلوغ انه فعل شيئا من ذلك في صغره كان مؤاخذا به في الحال فكذلك إذا أقر بعد الاذن ولو كاتب هذا الصبى مملوكه لم يجز لانه منفك الحجر عنه في التجارة والكتابة ليست من عقود التجارة </w:t>
      </w:r>
      <w:r>
        <w:rPr>
          <w:rtl w:val="true"/>
        </w:rPr>
        <w:t>(</w:t>
      </w:r>
      <w:r>
        <w:rPr>
          <w:rtl w:val="true"/>
        </w:rPr>
        <w:t>ألا ترى</w:t>
      </w:r>
      <w:r>
        <w:rPr>
          <w:rtl w:val="true"/>
        </w:rPr>
        <w:t xml:space="preserve">) </w:t>
      </w:r>
      <w:r>
        <w:rPr>
          <w:rtl w:val="true"/>
        </w:rPr>
        <w:t xml:space="preserve">ان العبد المأذون لا يملكها ولا يقال فالاب والوصي يملك الكتابة في عبد الصبى وهذا لان تصرفهما مقيد بشرط النظر ويتحق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في الكتابة النظر وأما تصرف الصبى بعد الاذن فمقيد بالتجارة والكتابة ليست بتجارة ولهذا لا يملك الصبي المأذون تزويج أمته في قول أبى حنيفة ومحمد وان كان الاب والوصى يملكان ذلك وأما تزويج العبد فلا يملكه الصبي لانه ليس بتجارة ولا يملك أبوه ووصيه لانه ليس فيه نظر للصبي بل فيه تعيب العبد والزام المهر والنفقة عليه من غير منفعة للصبي فيه وكذلك لو كبر الصبي فأجازه لم يجز لانه انما يتوقف على الاجازة ماله مجيز حال وقوعه ولا مجيز لهذا التصرف حال وقوعه فتعين فيه جهة البطلان وكذلك العتق على مال لا يصح من الصبى لانه ليس من التجارة ولا من الولى لانه لا منفعة للصبي في ذلك بل فيه ضرر به من حيث انه يزول ملكه في الحال ببدل في ذمة مفلسه ولو أجازه الصبي بعد الكبر لم يجز لانه لا مجيز له عند وقوعه وكذلك لو فعله أجنبي بخلاف مالو زوج الأجنبي أمته أو كاتب عبده فأجازه الصبي بعد ما كبر فهو جائز لان لهذا التصرف مجيزا حال وقوعه وهو وليه والولى في الاجازة ناظر له فإذا صار من أهل أن يستبد بالنظر لنفسه نفذ باجازته وهذا هو الاصل فيه ان كل شئ لا يجوز للاب والوصي أن يفعلاه في مال الصبى فإذا فعله أجنبي فأجازه الصبي بعدما كبر فهو جائز لان الاجازة في الانتهاء كالاذن في الابتداء وهذه التصرفات تنفذ بالاذن في الاتبداء ممن قام رأيه مقام رأى الصبي فينفذ بالاجازة في الانتهاء من ذلك الآذن أو من الصبي بعدما كبر لانه هو الاصل في هذا النظر ولو زوج هذا الصبى عبده أمته أو فعل ذلك أبوه أو وصيه لم يجز عندنا خلافا لزفر وقد بيناه في كتاب النكاح قال </w:t>
      </w:r>
      <w:r>
        <w:rPr>
          <w:rtl w:val="true"/>
        </w:rPr>
        <w:t>(</w:t>
      </w:r>
      <w:r>
        <w:rPr>
          <w:rtl w:val="true"/>
        </w:rPr>
        <w:t>ألا ترى</w:t>
      </w:r>
      <w:r>
        <w:rPr>
          <w:rtl w:val="true"/>
        </w:rPr>
        <w:t xml:space="preserve">) </w:t>
      </w:r>
      <w:r>
        <w:rPr>
          <w:rtl w:val="true"/>
        </w:rPr>
        <w:t xml:space="preserve">أن الامة لو بيعت فاعتقت لحق العبد نفقتها فدل على انه لا ينفك عن معني الضرر في حق الصبي ويستوى في ذلك ان كان على الصبي دين أولم يكن لان الدين في ذمته وولاية الولي عليه لاتتعين بلحوق الدين اياه بخلاف العبد ولو كان للصبي امرأة فخلعها أبوه أو أجنبي أو طلقها أو أعتق عبده ثم أجاز الصبي بعد ما كبر فهو باطل لانه لا مجيز لهذا الصترف عند وقوعه فالطلاق والعتاق محض ضرر عاجل في حقه فلا يعتبر فيه عقله ولا ولايه الولى عليه لان ثبوت الولاية عليه لتوفير المنفعة له لا للاضرار به وإذا قال حين كبر قد أوقعت عليها الطلاق الذى أوقع عليها فلان أو قد أوقعت على العبد ذلك العتق الذى أوقعه فلان وقع الطلاق والعتاق لان هذا اللفظ ايقاع مستقبل </w:t>
      </w:r>
      <w:r>
        <w:rPr>
          <w:rtl w:val="true"/>
        </w:rPr>
        <w:t>(</w:t>
      </w:r>
      <w:r>
        <w:rPr>
          <w:rtl w:val="true"/>
        </w:rPr>
        <w:t>ألا ترى</w:t>
      </w:r>
      <w:r>
        <w:rPr>
          <w:rtl w:val="true"/>
        </w:rPr>
        <w:t xml:space="preserve">) </w:t>
      </w:r>
      <w:r>
        <w:rPr>
          <w:rtl w:val="true"/>
        </w:rPr>
        <w:t xml:space="preserve">أنه يملك الايقاع ابتداء بهذا اللفظ فيكون اضافته إلى أوقع فلان لتعريف العدد والصفة لا أن يكون أصل الايقاع من فلان لكنه من الموقع في ال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وهو من أهله بخلاف الاجازة منه فان الاجازة تقيد للتصرف الذى باشره فلان </w:t>
      </w:r>
      <w:r>
        <w:rPr>
          <w:rtl w:val="true"/>
        </w:rPr>
        <w:t>(</w:t>
      </w:r>
      <w:r>
        <w:rPr>
          <w:rtl w:val="true"/>
        </w:rPr>
        <w:t>ألا ترى</w:t>
      </w:r>
      <w:r>
        <w:rPr>
          <w:rtl w:val="true"/>
        </w:rPr>
        <w:t xml:space="preserve">) </w:t>
      </w:r>
      <w:r>
        <w:rPr>
          <w:rtl w:val="true"/>
        </w:rPr>
        <w:t xml:space="preserve">أن ايقاع الطلاق والعتاق بلفظ الاجازة منه لا يصح ابتداء وقد تعينت جهة البطلان فيما باشره قبل بلوغه فاجازته لذلك بعد البلوغ تكون لغوا وإذا باع الصبى وهو يعقل البيع عبدا من رجل بألف درهم وقبض الثمن ودفع العبد ثم ضمن رجل للمشترى ما أدركه في العبد من درك فاستحق العبد من يد المشترى فان كان الصبي مأذونا رجع المشترى بالثمن ان شاء على الصبي وان شاء على الكفيل لان الكفالة التزام المطالبة بما على الاصيل فالصبي المأذون مطالب بضمان الدرك عند الاستحقاق فيصح التزام الكفيل عنه ذلك ويتخير المشترى فان رجع على الكفيل رجع الكفيل على الصبي ان كان كفل بامره لان هذه الكفالة تبرع على الصبي لا منه وهو في التبرع عليه كالبالغ وأمر الغير بالكفالة معتبر إذا كان مأذونا بمنزلة استقراضه وان كان الصبي محجورا عليه فالضمان عنه باطل لانه غير مطالب بضمان الاستحقاق فالكفيل عنه التزم مالا مطالبة عليه فيه فلهذا لا يجب على الكفيل شئ ولا على الصبي أيضا ان كان الثمن قد هلك في يده أو استهلكه لان فعله كان بتسليط صحيح من المشترى حين سلم الثمن إليه وان كان قائما بعينه في يده أخذ المشترى لانه وجد عين ماله وان كان الرجل ضمن للمشترى في أصل الشراء أو ضمنه قبل أن يدفع المشترى الثمن إلى الصبي ثم وقع الثمن على لسان الكفيل ثم استحق العبد من يده فالضمان جائز ويأخذ المشترى الكفيل بالثمن لان المشترى انما سلم الثمن إلى الصبي على ان الكفيل ضامن له فتسليمه على هذا الشرط صحيح لان الكفيل ملتزم لهذا الضمان وهو من أهله بخلاف الاول فهناك الدفع حصل على ان الصبى ضامن له والصبي المحجور ليس من أهل التزام هذا الضمان ثم الكفيل بعد ذلك التزم مطالبة ليست على الاصيل فكان باطلا </w:t>
      </w:r>
      <w:r>
        <w:rPr>
          <w:rtl w:val="true"/>
        </w:rPr>
        <w:t>(</w:t>
      </w:r>
      <w:r>
        <w:rPr>
          <w:rtl w:val="true"/>
        </w:rPr>
        <w:t>ألا ترى</w:t>
      </w:r>
      <w:r>
        <w:rPr>
          <w:rtl w:val="true"/>
        </w:rPr>
        <w:t xml:space="preserve">) </w:t>
      </w:r>
      <w:r>
        <w:rPr>
          <w:rtl w:val="true"/>
        </w:rPr>
        <w:t xml:space="preserve">أن رجلا لو قال لرجل ادفع إلى هذا الصبى عشرة دراهم ينفقها على نفسه على انى ضامن لها حتى أردها عليك والصبي محجور عليه ففعل كان ضمانها على الكفيل ولو كان دفع الدراهم أولا إلى الصبي وأمره أن ينفقها على نفسه ثم ضمنها له رجل بعد الدفع كان ضمانه باطلا والفرق ما بينا وإذا اشترى الصبي المأذون عبدا فأذن له في التجارة فهو جائز لان الاذن في التجارة من صنيع التجار ومما يقصد به تحصيل الربح ولهذا صح من العبد المأذون فكذلك من الصبي المأذون وكذلك لو أذن له أبوه أو وصيه في التجارة لان تصرفهما في كسبه وان مأذونا صحيح بمنزلة البيع والشراء سواء كان على الصبي دين أولم يكن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دين الحرفى ذمته لا تعلق له بماله بخلاف دين المأذون فانه يتعلق بكسبه ويصير المولى من التصرف في كسبه كأجنبي آخر إذا كان الدين مستغرقا واذن القاضى أو الوالى الذى استعمل القاضي لعبد الصبي في التجارة صحيح منزلة اذنه للصبى لانه ولاية التصرف عليه فيما يرجع إلى النظر له ثابت عند عدم الاب والوصي للقاضى أو الوالي واذن أمير الشرط ومن لم يول القضاء له في ذلك باطل لانه لا ولاية لهؤلاء عليه في التصرف في نفسه وماله والمعتوه الذى يعقل البيع والشراء بمنزلة الصبي في جميع ذلك لانه مولى عليه كالصبي ولكنه يعقل التصرف وفي اعتبار عقله توفير المنفعة عليه كما قررنا في الصبي وهذا بخلاف التخيير بين الابوين فانه لا يعتبر عقل الصبي في ذلك عندنا لان الظاهر انه يختار ما يضره لانه يميل إلى من لا ينفعه ولا يؤاخذه بالآداب فلم يكن في هذا التخيير توفير المنفعة عليه ولهذا لا يعتبر عقله في باب الوصية لان الوصية ليست من التصرفات التى فيها المنفعة له باعتبار الوضع بل هو نظير الهبة في حياته وان كان المعتوه لا يعقل البيع والشرء فأذن له أبوه أو وصيه في التجارة لا يصح لانه بمنزلة الصبي الذى لا يعقل يتكلم عن هذيان لاعن بيان ولو أذن للمعتوه الذى يعقل البيع والشراء في التجارة ابنه كان باطلا لانه لا ولاية للابن على الاب في التصرف في ماله وقد بينا ان الاذن في التجارة لا يصح ممن لا يثبت له ولايه التصرف مطلقا وعلى هذا لو أذن له أخوه أو عمه أو واحد من أقربائه سوى الاب والجد فاذنه باطل لما قلنا </w:t>
      </w:r>
      <w:r>
        <w:rPr>
          <w:rtl w:val="true"/>
        </w:rPr>
        <w:t>(</w:t>
      </w:r>
      <w:r>
        <w:rPr>
          <w:rtl w:val="true"/>
        </w:rPr>
        <w:t>باب الحجر على الصبي والعبد والمعتوه</w:t>
      </w:r>
      <w:r>
        <w:rPr>
          <w:rtl w:val="true"/>
        </w:rPr>
        <w:t>) (</w:t>
      </w:r>
      <w:r>
        <w:rPr>
          <w:rtl w:val="true"/>
        </w:rPr>
        <w:t>قال رحمه الله</w:t>
      </w:r>
      <w:r>
        <w:rPr>
          <w:rtl w:val="true"/>
        </w:rPr>
        <w:t xml:space="preserve">) </w:t>
      </w:r>
      <w:r>
        <w:rPr>
          <w:rtl w:val="true"/>
        </w:rPr>
        <w:t xml:space="preserve">إذا باع العبد المأذون له في التجارة واشترى فلحقه دين أولم يلحقه ثم أراد مولاه أن يحجر عليه فليس يكون الحجر عليه الا في أهل سوقه عندنا وقال الشافعي صحيح وان لم يعلم به أحد من أهل سوقه وهو بناء على مسألة الوكالة ان عزل الوكيل لا يصح الا بعلمه عندنا وعنده يصح بغير علمه فكذلك الحجر على العبد عنده يصح بغير علم العبد وبغير علم أهل السوق له لان الاذن عنده انابة كالتوكيل وهذا لان المولى يتصرف في خالص حقه فلا يتوقف تصرفه على علم الغير به ولان الاذن لا يتعلق به اللزوم فلولم يملك الحجر عليه الا في أهل سوقه لثبت به اللزوم من وجه ثم الاذن صحيح وان لم يعلم به أهل سوقه فكذلك الحر الذى يرفعه وعزل الوكيل صحيح بعلمه وان لم يعلم به من يعامله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الحجر على العبد ولكنا نشترط علم أهل السوق لدفع الضرر والغرور عنهم فان الاذن عم وانتشر فيهم فهم يعاملونه بناء على ذلك فلو صح الحجر بغير علمهم تضرروا به لان العبد ان اكتسب ربحا أخذه المولى وان لحقه دين أقام البينة ان كان قد حجر عليه فتتأخر حقوقهم إلى ما بعد العتق ولا ندرى أيعتق أم لا ومتى يعتق والمولى بتعميم الاذن يصير كالفارلهم فلدفع الضرر قلنا لا يثبت الحجر ما لم يعلم به أهل سوقه ثم هو بالحجر يلزمهم التحرز عن معاملته والخطاب الملزم للغير لا يثبت حكمه في حقه ما لم يعلم به كخطاب الشرع </w:t>
      </w:r>
      <w:r>
        <w:rPr>
          <w:rtl w:val="true"/>
        </w:rPr>
        <w:t>(</w:t>
      </w:r>
      <w:r>
        <w:rPr>
          <w:rtl w:val="true"/>
        </w:rPr>
        <w:t>ألا ترى</w:t>
      </w:r>
      <w:r>
        <w:rPr>
          <w:rtl w:val="true"/>
        </w:rPr>
        <w:t xml:space="preserve">) </w:t>
      </w:r>
      <w:r>
        <w:rPr>
          <w:rtl w:val="true"/>
        </w:rPr>
        <w:t xml:space="preserve">ان أهل قباء كانوا يصلون إلى بيت المقدس بعد الامر باستقبال الكعبة وجوز لهم ذلك لانهم لا يعلمون به وهذا لانه لا يتمكن من الائتمار الا بعد العلم به الا ان في الوكالة شرطنا علم الوكيل لدفع الضرر عنه ولا يشترط علم أهل السوق لانه لا ضرر عليهم في العزل فان تصرفهم معه نافذ سواء كان وكيلا أولم يكن ثم الحجر رفع الاذن وانما يرفع الشئ ما هو مثله أو فوقه فإذا كان الاذن منتشر الا يرفعه الا حجر منتشر وكان ينبغى أن يشترط اعلام جميع الناس بذلك الا ان ذلك ليس في وسع المولى والتكليف ثابت بقدر الوسع والذى في وسعه اشهار الحجر بان يكون في أهل سوقه لان أكثر معاملاته مع أهل سوقه وما ينتشر فيهم يصل خبره إلى غيرهم عن قريب فان حجر عليه في بيته ثم باع العبد أو اشترى ممن قد علم بذلك فبيعه وشراؤه جائز لان شرط صحة الحجر التشهير ولم يوجد فلا يثبت حكمه في حق من علم به كما لا يثت في حق من لم يعلم به وهذا لان الحجر لا يقبل التخصيص كالاذن ولم يمكن اثباته في حق من لم يعلم به فلو ثبت في حق من علم به كان حجرا خاصا وذلك لا يكون </w:t>
      </w:r>
      <w:r>
        <w:rPr>
          <w:rtl w:val="true"/>
        </w:rPr>
        <w:t>(</w:t>
      </w:r>
      <w:r>
        <w:rPr>
          <w:rtl w:val="true"/>
        </w:rPr>
        <w:t>ألا ترى</w:t>
      </w:r>
      <w:r>
        <w:rPr>
          <w:rtl w:val="true"/>
        </w:rPr>
        <w:t xml:space="preserve">) </w:t>
      </w:r>
      <w:r>
        <w:rPr>
          <w:rtl w:val="true"/>
        </w:rPr>
        <w:t xml:space="preserve">انه لو أذن له في أن يشترى ويبيع من قوم باعيانهم ونهاه عن آخرين فبايع الذين نهاه عنهم كان جائزا وهذا بخلاف خطاب الشرع فان حكمه ثبت في حق من علم به لان الخطاب مما يقبل التخصيص وكل واحد من المخاطبين الحكم في حقه كانه ليس معه غيره وإذا أتى المولي بعبده إلى أهل سوقه فقال قد حجرت على هذا فلا تبايعوه كان هذا حجرا عليه لان المولي أتى بما في وسعه وهو تشهير الحجر فيقام ذلك مقام علم جميع أهل السوق به بمنزلة الخطاب بالشرائع فان الذمي إذا أسلم ولم يعلم بوجوب الصلاة عليه حتى مضى زمان يلزمه القضاء لاشهار حكم الخطاب في دار الاسلام والحربي إذا أسلم في دار الاسلام لا يلزمه القضاء ما لم يعلم لان حكم الخطاب غير منتشر في دار الحرب ثم المولي قد أنذرهم بما أتى به من الحجر عليه في أهل سوقه وقد أعذر من أنذر فيخرج به من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غارا لهم أو مضرابهم بعد ذلك ولكن هذا إذا كان بمحضر الا كثر من أهل سوقه فان كان انما حضر ذلك من أهل سوقه رجل أو رجلان لم يكن ذلك حجر حتى يحضر الاكثر من أهل سوقه لان المقصود ليس عين السوق </w:t>
      </w:r>
      <w:r>
        <w:rPr>
          <w:rtl w:val="true"/>
        </w:rPr>
        <w:t>(</w:t>
      </w:r>
      <w:r>
        <w:rPr>
          <w:rtl w:val="true"/>
        </w:rPr>
        <w:t>ألا ترى</w:t>
      </w:r>
      <w:r>
        <w:rPr>
          <w:rtl w:val="true"/>
        </w:rPr>
        <w:t xml:space="preserve">) </w:t>
      </w:r>
      <w:r>
        <w:rPr>
          <w:rtl w:val="true"/>
        </w:rPr>
        <w:t xml:space="preserve">أنه لو أتى به إلى سوقه ليلا وجعل ينادى قد حجرت على هذا لم يكن ذلك معتبرا فعرفنا أن المقصود علم أهل السوق وليس في وسعه اعلام الكل فيقام الاكثر مقام الكل فإذا حضر ذلك الاكثر من أهل سوقه يجعل ذلك كحضور جماعتهم فثبت حكم الحجر في حق من علم به وفي حق من لم يعلم به وان لم يحضر ذلك أكثر أهل السوق جعل كانه لم يحضر أحد منهم </w:t>
      </w:r>
      <w:r>
        <w:rPr>
          <w:rtl w:val="true"/>
        </w:rPr>
        <w:t>(</w:t>
      </w:r>
      <w:r>
        <w:rPr>
          <w:rtl w:val="true"/>
        </w:rPr>
        <w:t>ألا ترى</w:t>
      </w:r>
      <w:r>
        <w:rPr>
          <w:rtl w:val="true"/>
        </w:rPr>
        <w:t xml:space="preserve">) </w:t>
      </w:r>
      <w:r>
        <w:rPr>
          <w:rtl w:val="true"/>
        </w:rPr>
        <w:t xml:space="preserve">انه لو دعا برجل من أهل سوقه إلى بيته وحجر عليه بمحضر منه لم يكن حجرا ولو دعا إلى منزله جماعة من أهل سوقه فأشهدهم انه قد حجر عليه كان حجرا وهذا لان ما يكون بمحضر من الجماعة قل ما يخفى فاما ما يكون بمحضر الواحد والمثنى فقد يخفى على الجماعة وشرط صحة الحجر تشهيره فإذا كان عند جماعة من أهل سوقه فقد وجد شرطه ولو خرج العبد إلى بلد للتجارة فأنى المولى أهل سوقه فأشهدهم انه قد حجر عليه والعبد لا يعلم بذلك لم يكن هذا حجرا عليه لانه انما خرج ليعامل غير أهل سوقه فباعلام اهل السوق لايتم معنى دفع الضرر والغرور ولان علم العبد بالحجر شرط لثبوت حكم الحجر في حقه كعلم الوكيل بالغرور وهذا لان العبد يتضرر لصحه الحجر عليه قبل علمه لانه يتصرف على أن يقضى ديونه من كسبه ورقبته فإذا لحقه دين وأقام المولى البينة انه قد كان حجر عليه تأخر ديونه إلى عتقه وبعد العتق يلزمه أداؤها من خالص ماله وفيه من الضرر عليه ما لا يخفى وكذلك لو كان العبد في المصر ولكنه لم يعلم بالحجر فليس هذا بحجر عليه بل ينفذ تصرفه مع أهل سوقه ومع غيرهم ما لم يعلم بالحجر فإذا علم العبد بذلك بعد يوم أو يومين فهو محجور عليه حين علم وما اشترى وباع قبل أن يعلم فهو جائز لان شرط صحة الحجر علمه به فكل تصرف سبق ما هو شرط الحجر فهو كالتصرف الذى سبق الحجر وكل تصرف كان بعد علمه بالحجر فهو باطل لان دفع الضرر والغرور قد حصل بعلمه بالحجر فان كان المولى يراه يشترى ويبيع بعدما حجر عليه قبل أن يعلم به العبد فلم ينهه ثم علم به العبد فباع أو اشترى بعد علمه فالقياس في هذا أن يكون محجورا وأن لا تكون رؤيته اياه يبيع ويتشرى اذنا مستقبلا لانه كان مأذونا على حاله حين راه يشترى ويبيع والسكوت عن النهى دليل الرضا فانما يعتبر ذلك في حق من لا يكون مأذونا لرفع الحجر به فاما في حق من هو مأذون فسكو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عن النهى وجودا وعد ما بمنزلته ولكنه استحسن وجعل ذلك اذنا من المولى له في التجارة وابطالا لما كان اشهد به من الحجر لان الحجر كان موقوفا على علم العبد به والحجر الموقوف دون الحجر النافذ ثم رؤيته تصرف العبد وسكوته عن النهى لما كان رافعا للحجر النافذ الذى قد علمه العبد فلان يكون رافعا للحجر الموقوف أولى وهذا لان السكوت بمنزلة الاذن الصريح ولو قال بعد ذلك الحجر قد أذنت لك في التجارة كان هذا اذنا مبطلا لذلك الحجر الموقوف فكذلك إذا سكت عن النهى فان ذلك الحجر كان لكراهة تصرفه والسكوت عن النهى بعد الرؤية دليل الرضا بتصرفه والرضا بعد الكراهة كامل وإذا أذن له في التجارة ولم يعلم بذلك أحد سوى العبد حتى حجر عليه بعلم منه بغير محضر من أهل سوقه فهو محجور عليه لوصول الحجر إلى من وصل إليه الاذن وهو العبد فبه تبين أن الحجر مثل الاذن والشئ يرفعه ما هو مثله ثم اشتراط علم أهل السوق بالحجر كان لدفع الضرر والغرور عنهم وذلك المعنى لا يوجد هنا لا نهم لم يعلموا بالاذن ليعاملوه بناء على ما علموه فان علم بعد ذلك أهل سوقه باذنه ولم يعلموا بالحجر عليه فالحجر صحيح لانه لما كان الحجر قبل علمهم بالاذن فقد بطل به حكم ذلك الاذن وانما علموا بعد ذلك باذن باطل بخلاف مالو علموا بالاذن قبل قول المولي حجرت عليه ولكنهم لم يعاملوه حتى كان الحجر من المولي عليه لان الحجر ههنا باطل ما لم يعلم به أهل سوقه لان الاذن قد انتشر فيهم حين علموا به فلا يبطله الا حجر منتشر فيهم ولو لم يعلم بالاذن غير العبد ثم حجر عليه والعبدلا يعلم به فاشترى وباع كان مأذونا والحجر باطل لانه ما وصل الحجر إلى من وصل إليه الاذن وهو العبد وهو نظير عزل الوكيل فانه إذا علم بالوكالة ولم يعلم بالعزل لا يصير معزولا سواء كان الوكيل عبدا له أو حرافكذلك حكم الحجر وإذا أذن العبد في التجارة فاشترى وباع وهو لا يعلم باذن المولي ولم يعلم به أحد فليس هو بمأذون ولا يجوز شئ من تصرفاته لان حكم الخطاب لا يثبت في حق المخاطب ما لم يعلم به خصوصا إذا كان ملزما اياه وهذا خطاب ملزم لانه لا يطالب بعهدة تصرفاته قبل الاذن في الحال ويطالب بذلك بعد الان فكما لا يثبت حكم الحجر في حقه ما لم يعلم به لدفع الضرر عنه فكذلك حكم الاذن فان علم بعد ذلك فباع واشترى جاز ما فعله بعد العلم بالاذن ولم يجز ما قبله لانه حين علم فانما تم شرط الاذن في حقه الآن وكانه اذن له في الحال فلا يؤثر هذا الاذن فيما كان سابقا عليه من تصرفاته ولو أمر المولي قوما أن يبايعوه فبايعوه والعبد لا يعلم بامر المولي كان شراؤه وبيعه معهم جائز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هكذا ذكر هنا وفي الزيادات قال إذا قال الاب لقوم بايعوا ابني والابن لا يعلم بذلك فان أخبروه بمقالة الاب قبل أن يبايعوه نفذ تصرفهم معه وان لم يخبروه لم ينفذ وفى الوكالة ذكر المسألة في الموضعين إذا قال اذهب فاشتر عبدى هذا من فلان قال في أحد الموضعين ان أعلمه بمقالة الموكل صح شراؤه منه وقال في الموضع الآخر وان لم يعلمه ذلك ولكنه اشتراه منه جاز شراؤه فقيل في الفصول كلها روايتان في احدى الروايتين الاذن في الابتداء كالاجازة في الانتهاء واجازته كاملة في نفوذ التصرف سواء علم به من باشر التصرف أولم يعلم وكذلك أمره بالتصرف في الاتبداء وفي الرواية الاخرى قال هو ملزم في حق المتصرف والالزام لا يثبت في حقه ما لم يعلم به وقيل انما اختلف الجواب لاختلاف الموضوع ففى الزيادات وضع المسألة في الحر ولى للاب ولاية الزام الدين في ذمة أبيه فما لم يعلم الابن باذن الاب لا ينفذ التصرف في حقه وللولي ولاية شغل مالية عبده بدينه </w:t>
      </w:r>
      <w:r>
        <w:rPr>
          <w:rtl w:val="true"/>
        </w:rPr>
        <w:t>(</w:t>
      </w:r>
      <w:r>
        <w:rPr>
          <w:rtl w:val="true"/>
        </w:rPr>
        <w:t>ألا ترى</w:t>
      </w:r>
      <w:r>
        <w:rPr>
          <w:rtl w:val="true"/>
        </w:rPr>
        <w:t xml:space="preserve">) </w:t>
      </w:r>
      <w:r>
        <w:rPr>
          <w:rtl w:val="true"/>
        </w:rPr>
        <w:t xml:space="preserve">انه يرهنه بالدين فيصح والحاجة إلى الاذن ههنا لتعلق الدين بمالية الرقبه لا لثبوته في العبد فالدين بالمعاملة يجب في ذمته وان كان محجورا عليه حتى يؤاخذ به بعد العتق ولهذا صح تصرف من أمره المولي بالمعاملة معه وان لم يعلم العبد بمقالة المولى وقد قررنا تمام هذا في الزيادات فان اشترى العبد بعد ذلك من غيرهم وباع فهو جائز لان من ضرورة الحكم بنفوذ تصرفه مع الذين أمرهم المولى بمبايعته الحكم بانه مأذون والاذن لا يقبل التخصيص فإذا ثبت في حق البعض ثبت في حق الكل ولو كان الذين أمرهم المولى أن يبايعوه لم يفعلوا وبايعه غيرهم وهم لا يعلمون باذن المولى والعبد لا يعلم به أيضا كانت مبايعتهم اياه باطلة وهو محجور عليه على حاله لان بمجرد مقالة المولى لا يصير العبد مأذونا قبل أن يعلم به ولكن ثبت حكم الاذن في حق الذين أمرهم بمبايعته ضمنا لتصرفهم معه للحاجة إلى دفع الضررو الغرور عنهم وما ثبت ضمنا لشئ لا يثبت قبله وثبوت حكم الاذن في حق سائر الناس كان لضرورة الحكم بنفوذ تصرفه مع الذين أمرهم المولى بمبايعته فلا يثبت ذلك قبل تصرفه معهم فان بايعه بعد ذلك الذين أمرهم المولى ثم بايع العبد بعدهم قوما آخرين جازت مبايعته مع الذين أمرهم المولى بها ومع من بايعهم بعدهم ولم تصح المبايعة التى كانت قبل ذلك أما نفوذ مبايعته مع الذين أمرهم المولى بها فللحاجة إلى دفع الضرر والغرور عنهم ونفوذه من بعدهم فلان الاذن لا يقبل التخصيص ولا يوجد ذلك في حق الذين كان عاملهم قبل ذلك وكان الاذ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حق الذين أمرهم ثبت حكمه مقصودا وفي حق غيرهم تبع والتبع يتبع الاصل ولا يسبقه وإذا باع المولى العبد المأذون وعليه دين أولا دين عليه وقبضه المشترى فهذا حجر عليه علم به أهل سوقه أو لم يعلموا لان المشترى بالقبض قدملكه فان قيام الدين على العبد يمنع لزوم البيع بدون رضا الغرماء ولكن لا يمنع وقوع الملك للمشترى إذا قبضه لان ذلك لا يزيل تمكن الغرماء من نقضه ولهذا لو اعتقه المشترى كان عتقه نافذا وانفكاك الحجر عنه كان في ملك المولى وملك المشترى ملك متجدد ثابت بسبب متجدد فلا يمكن اظهار حكم ذلك الاذن فيه فيثبت الحجر لفوات محل الاذن وذلك أمر حكمي فلا يتوقف على علم أهل السوق به كما لو أعتق العبد الذى كان وكل الوكيل ببيعه فانه ينعزل الوكيل وان لم يعلم به وكذلك لو وهبه لرجل وقبضه الموهوب له لان الملك تجدد للموهوب له وكذلك لو مات المولى يصير العبد محجورا عليه علم بذلك أهل سوقه أولم يعلموا لان صحة الاذن باعتبار رأى المولى وقد انقطع رأيه بالموت وحكم الاذن هو الرضا من المولى بتعلق الدين بمالية رقبته وقد صار ملك المالية بموته حق ورثته وجدد لهم صفة المالية في مالية رقبته وان كان الملك هو الذى كان للمولى ولكن رضا المولى غير معتبر في ابطال حق ورثته عن مالية الرقبة فلتحقق المنافى قلنا لا يبقي حكم الاذن بعد موت المولى وإذا أشهد المولى أهل سوقه انه قد حجر على عبده وأرسل إلى العبد به رسولا أو كتب به إليه كتابا فبلغه الكتاب أو أخبره الرسول فهو محجور عليه حين بلغه ذلك لان عبارة الرسول كعبارة المرسل والكتاب أحد اللسانين وهو ممن يأتي كالخطاب ممن دنا </w:t>
      </w:r>
      <w:r>
        <w:rPr>
          <w:rtl w:val="true"/>
        </w:rPr>
        <w:t>(</w:t>
      </w:r>
      <w:r>
        <w:rPr>
          <w:rtl w:val="true"/>
        </w:rPr>
        <w:t>ألا ترى</w:t>
      </w:r>
      <w:r>
        <w:rPr>
          <w:rtl w:val="true"/>
        </w:rPr>
        <w:t xml:space="preserve">) </w:t>
      </w:r>
      <w:r>
        <w:rPr>
          <w:rtl w:val="true"/>
        </w:rPr>
        <w:t xml:space="preserve">ان النبي صلى الله عليه وسلم كان مأمورا بالتبليغ إلى الناس كافة ثم كتب إلى ملوك الآفاق وأرسل إليهم من يدعوهم إلى دين الحق وكان ذلك تبليغا تاما منه صلى الله عليه وسلم وان أخبره بذلك رجل لم يرسله مولاه لم يكن حجرا في قياس قول أبى حنيفة رحمه الله حتى يخبره به رجلان أو رجل عدل يعرفه العبد وقال أبو يوسف ومحمد رحمهما الله من أخبره بذلك من رجل أو امرأة أو صبي صار محجورا عليه بعد أن يكون الخبر حقا وهذا الخلاف في فصول منها عزل الوكيل ومنها سكوت البكر إذا أخبرها الفضولي بالنكاح ومنها سكوت الشفيع عن الطلب إذا أخبره فضولي بالبيع ومنها اختيار الفداء إذا أعتق المولى عبده الجاني بعد ما أخبره فضولي بجنايته فطريقهما في الكل ان هذا من باب المعاملات وخبر الواحد في المعاملات مقبول وان لم يكن عدلا كما لو أخ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بالوكالة وبالاذن للعبد وهذا لان في اشتراط العدالة في هذا الخبر ضرب حرج فكل أحد لا يتمكن من احضار عدل عند كل معاملة ولهذا سقط اشتراط العدد فيه بخلاف الشهادات فلذلك يسقط اعتبار العدالة فيه ومتى كان الخبر حقا فالمخبر به كانه رسول المولى لان المولى حين حجر عليه بين يديه فكأنه أمره أن يبلغه الحجر دلالة والدلالة في بعض الاحكام كالصريح خصوصا فيما بنى على التوسع ولو أرسله لم يشترط فيه صفة العدالة فكذلك ههنا وأبو حنيفة رحمه الله استدل بقوله تعالى يا أيها الذين آمنوا ان جاءكم فاسق بنبأ فتبينوا فقد أمر الله بالتوقف في خبر الفاسق وذلك منع من العمل بخبر الفاسق فلو أثبتنا الحجر والعزل بخبر الفاسق لكان ذلك حكما يخالف النص بخلاف الرسول فانه ثابت عن المرسل فعبارة الرسول كعبارة المرسل فأما الفضولي فليس بنائب عن المولى لانه ما أنابه مناب نفسه فيبقى حكم الخبر مقصورا عليه وهو فاسق فكان الواجب التوقف في خبره بالنص ثم هذا خبر ملزم لانه يلزم العبد الكف عن التصرف والشفيع طلب المواثبة والبكر حكم النكاح والمولى حكم اختيار الفداء وخبر الفاسق لا يكون ملزما كخبره في الديانات بخلاف اخباره بالوكالة والاذن فان ذلك غير ملزم لانه بالخياران شاء تصرف وان شاء لم يتصرف وتقرير هذه ان لهذا الخبر شبهين شبه رواية الاخبار من حيث الزام العمل به وشبه الاخبار بالوكالة من حيث انه معاملة وما تردد بين أصلين يوفر حظه عليهما فلا عتبار معنى الالزام شرطنا فيه العدالة ولشبهه بالمعاملات لا يشترط فيه العدد واختلف مشايخنا رحمهم الله فيما إذا أخبره بذلك فاسقان فمنهم من يقول لا يصير محجورا عليه أيضا لان خبر الفاسقين كخبر فاسق واحد في أنه لا يكون ملزما وأنه يجب التوقف فيه ومن اختار هذا الطريق قال معنى اللفظ المذكور في الكتاب حتى يخبره رجلان أو رجل عدل فان قوله عدل يصلح نعتا للواحد والمثنى يقال رجل عدل ورجال عدل ومهم من يقول إذا أخبره بذلك فاسقان صار محجورا عليه فظاهر هذا اللفظ يدل عليه فانه أطلق الرجلين وانما قيد بالعدالة الواحد وهذا لانه يشترط في الشهادة العدد والعدالة لوجوب القضاء بها وتأثير العدد فوق تأثير العدالة </w:t>
      </w:r>
      <w:r>
        <w:rPr>
          <w:rtl w:val="true"/>
        </w:rPr>
        <w:t>(</w:t>
      </w:r>
      <w:r>
        <w:rPr>
          <w:rtl w:val="true"/>
        </w:rPr>
        <w:t>ألا ترى</w:t>
      </w:r>
      <w:r>
        <w:rPr>
          <w:rtl w:val="true"/>
        </w:rPr>
        <w:t xml:space="preserve">) </w:t>
      </w:r>
      <w:r>
        <w:rPr>
          <w:rtl w:val="true"/>
        </w:rPr>
        <w:t xml:space="preserve">أن قضاء القاضى بشهادة الواحد لا ينفذ وبشهادة الفاسقين ينفذ وان كان مخالفا للسنة ثم إذا وجدت العدالة ههنا بدون العدد يثبت الحجر بالخبر فكذلك إذا وجد العدد دون العدالة وهذا لان طمأنينة القلب تزداد بالعدد كما تزداد بالعدالة ويختلفون على قول أبى حنيفة في الذمي أسلم في دار الحرب إذا أخبره فاسق بوجوب الصلاة عليه هل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القضاء باعتبار خبره فمنهم من يقول ينبغى أن لا يجب القضاء عندهم جميعا لان هذا من اخبار الدين والعدالة شرط بالاتفاق وأكثرهم على أنه على الخلاف كما في الحجر والعزل قال رضى الله عنه والاصح عندي أنه يلزمه القضاء ههنا لان من أخبره فهو رسول رسول الله بالتبليغ قال عليه السلام نضر الله امرأ سمع منا مقالة فوعاها كما سمعها ثم أداها إلى من لم يسمعها وقد بينا في خبر الرسول أنه بمنزلة خبر المرسل ولا يعتبر في الالزام أن يكون المرسل عدلا فكذلك ههنا ولا يدخل على هذا رواية الفاسق الاخبار لان هناك لا يظهر رجحان جانب الصدق في خبره وبذلك يتبين كون المخبر به حقا وههنا نحن نعلم أن ما أخبره به حق فيثبت حكمه في حق من أخبره الفاسق به حتى يلزم القضاء فيما يتركه بعد ذلك وإذا أبق العبد المأذون له في التجارة فاباقه حجر عليه وقال زفر رحمه الله لا يصير محجورا عليه بالاباق لان صحة الاذن باعتبار ملك المولى وقيام رأيه ولم يختل ذلك باباقه والدليل عليه ان الاباق لا ينافى ابتداء الاذن فان المحجور عليه إذا أبق فأذن له المولي في التجارة وعلم به العبد كان مأذونا وما لا يمنع ابتداء الاذن لا يمنع بقاءه بطريق الاولى ولكنا نقول لما جعل دلالة الاذن كالتصريح به فكذلك دلالة الحجر كالتصريح بالحجر وقد وجدت دلالة الحجر بعد اباقه لان الظاهر ان المولى انما يرضى بتصرفهما بقى تحت طاعته ولا يرضى بتصرفه بعد تمرده واباقه ولهذا صح ابتداء الاذن بعد الاباق لانه يسقط اعتبار الدلالة عند التصريح بخلافه </w:t>
      </w:r>
      <w:r>
        <w:rPr>
          <w:rtl w:val="true"/>
        </w:rPr>
        <w:t xml:space="preserve">* </w:t>
      </w:r>
      <w:r>
        <w:rPr>
          <w:rtl w:val="true"/>
        </w:rPr>
        <w:t xml:space="preserve">يوضحه ان حكم الاذن رضا المولى بتعلق الدين بمالية رقبته وقدتوت المالية فيه بالاتفاق ولهذا لا يجز فيه شئ من التصرفات التى تنبنى على ملك المالية فكان هذا وزوال ملك المولى عنه في المعنى سواء </w:t>
      </w:r>
      <w:r>
        <w:rPr>
          <w:rtl w:val="true"/>
        </w:rPr>
        <w:t xml:space="preserve">* </w:t>
      </w:r>
      <w:r>
        <w:rPr>
          <w:rtl w:val="true"/>
        </w:rPr>
        <w:t xml:space="preserve">يوضحه ان المولى لو تمكن منه أوجعه عقوبة جزاء على فعله وحجر عليه فإذا لم يتمكن منه جعله الشرع محجورا عليه كالمرتد اللاحق بدار الحرب لو تمكن منه القاضى موته حقيقة بالقتل ويقسم ماله بين ورثته فإذا لم يتمكن من ذلك جعله الشرع كالميت حتى يقسم القاضى ماله بين ورثته فان بايعه رجل بعد الا باق ثم اختلفا فقال المولى كان آبقا وقال من بايعه لم يكن آبقا لم يصدق المولى على اباقه الا ببينة لان كونه مأذونا معلوم وسبب الحجر الطارئ عليه متنازع فيه فالقول قول من ينكره </w:t>
      </w:r>
      <w:r>
        <w:rPr>
          <w:rtl w:val="true"/>
        </w:rPr>
        <w:t>(</w:t>
      </w:r>
      <w:r>
        <w:rPr>
          <w:rtl w:val="true"/>
        </w:rPr>
        <w:t>ألا ترى</w:t>
      </w:r>
      <w:r>
        <w:rPr>
          <w:rtl w:val="true"/>
        </w:rPr>
        <w:t xml:space="preserve">) </w:t>
      </w:r>
      <w:r>
        <w:rPr>
          <w:rtl w:val="true"/>
        </w:rPr>
        <w:t xml:space="preserve">ان المولى لو ادعى انه كان حجر عليه أو كان باعه من انسان قبل مبايعة العبد مع هذا الرجل لا يصدق في ذلك الا ببينة فكذلك إذا ادعى انه كان آبقا فان أقام البينة على ذلك فقد أثبت الحجر العارض بالحجة وان أ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المولى البينة انه ابق منه إلى موضع كذا واقام الذ بايع العبد البينة أن المولى أرسله الي ذلك الموضع يشترى فيه ويبيع فالبينة بينة الذى بايع العبد أيضا لانه يثبت ارسال المولى اياه واذنه في الذهاب إلى ذلك الموضع وبينة المولى تنفى ذلك وفيما هو المقصود وهو تعلق الدين بمالية رقبته من بائع العبد يثبت لذلك بالبينة والمولى ينفى فكان المثبت أولى فان ارتد العبد المأذون ثم تصرف فان قتل على ردته أو مات بطل جميع ما صنع في قول أبى حنيفة رحمه الله وان أسلم جاز جميع ذلك وفي قول أبى يوسف ومحمد جميع ذلك جائز ان أسلم أو قتل على ردته لان انفكاك الحجر عنه بالاذن كانفكاك الحجر عنه بالعتق ومن اصل أبى حنيفة ان تصرف المرتد لنفسه يوقف إذا كان حرا فكذلك إذا كان عبدا وان كانت أمة جاز جميع ما صنعت في ردتها ان أسلمت أولم تسلم بمنزلة الحرة المرتدة وهذا لان الرجل يقتل بالردة حرا كان أو عبدا فكما يوقف نفسه يوقف تصرفه في كسبه والمرأة لا تقتل فلا يوقف تصرفها في كسبها كمالا توقف نفسها ثم المرتد هالك حكما لا ستحقاق قتله بسبب الردة والموت حقيقة يوجب الحجر عليه فكذلك إذا توقف حكم نفسه بالردة بتوقف حكم الحجر عليه أبدا وبه فارق المكاتب فان تصرفه في كسبه بعد ردته نافذ لان انفكاك الحجر عنه من حكم الكتابة وموته حيققة لا ينافى بقاء الكتابة فان المكاتب إذا مات عن وفاء أو عن ولد يسعى في بقية الكتابة فكذلك استحقاق نفسه بالردة لا يمنع بقاء الكتابة فلهذا ينفذ تصرفه بخلاف العبد وإذا أسر العدو عبدا مأذونا له وأحرزوه في دارهم فقد صار محجورا عليه لزوال ملك المولى عنه وثبوت ملكهم فيه بالا حراز فان انفلت منهم أو أخذه المسلمون فردوه على صاحبه لم يعد مأذونا الا باذن جديد لان الاذن بطل لفوات محل حكمه والاذن بعد بطل لا يعود الا بالتجديد وان كان أهل الحرب لم يحرزوه في دارهم حتى انفلت منهم فاخذه المسلمون فردوه على صاحبه فهو على اذنه لانه بمنزلة المغصوب في يدهم ما لم يحرزوه والغصب لا يزل ملك المولى ولا يوجب الحجر على المأذون </w:t>
      </w:r>
      <w:r>
        <w:rPr>
          <w:rtl w:val="true"/>
        </w:rPr>
        <w:t>(</w:t>
      </w:r>
      <w:r>
        <w:rPr>
          <w:rtl w:val="true"/>
        </w:rPr>
        <w:t>ألا ترى</w:t>
      </w:r>
      <w:r>
        <w:rPr>
          <w:rtl w:val="true"/>
        </w:rPr>
        <w:t xml:space="preserve">) </w:t>
      </w:r>
      <w:r>
        <w:rPr>
          <w:rtl w:val="true"/>
        </w:rPr>
        <w:t xml:space="preserve">ان المولى لو أعتقه قبل أن يحرزوه نفذ عتقه بخلاف ما بعد الاحراز وإذا باع المولى عبده المأذون له بيعا فاسدا بخمر أو خنزير وسلمه إلى المشترى فباع واشترى في يده ثم رده إلى البائع فهو محجور عليه لان المشترى قد ملكه بالقبض مع فساد البيع وذلك موجب للحجر عليه وكذلك لو قبضه المشترى بامر البائع بحضرته أو بغير حضرته أو قبضه بحضرة البائع بغير أمره ولو قبضه بغير أمره بعد ما تفرق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يصر محجورا عليه لان القبض في البيع الفاسد بمنزلة القبول في البيع الصحيح فكما ان ايجاب البيع يكون رضى بقبول المشترى في المجلس لا بعده فكذلك البيع الفاسد يكون رضى من البائع بقبضه في المجلس لا بعده فإذا قبضه بعد الافتراق لم يملكه لانه قبضه بغير تسليط من البائع فلا يصير محجورا عليه وفي المجلس انما يقبضه بتسليط البائع اياه على ذلك فيملكه ويصير محجورا عليه فاما إذا أمره بالقبض نصا فهذا أمر مطلق يتناول المجلس وما بعده فمتى قبضه كان قبضه بتسليط البائع فيملكه ويصير محجورا عليه ولو كان البيع بميتة أو دم لم يصر محجورا عليه في جميع هذه الوجوه فان البيع بالميتة لا يكون منعقدا ولا يوجب الملك للمشترى وان قبضه كان العبد على اذنه في يد المشترى ينفذ تصرفه وان كان المشترى ضامنا له في احدى الروايتين كما لو غصبه غاصب ولو كان باعه بيعا صحيحا كان محجورا عليه قبضه المشترى أولم يقبضه لان الملك يثبت للمشترى بنفس العقد ههنا وكذلك ان كان المشترى منه بالخيار ثلاثة ايام أما عندهما فلان المشترى ملكه مع ثبوت الخيار له وعند أبى حنيفة فلان زواله عن ملك البائع قدتم ولذلك يفوت محل حكم الاذن وان كان الخيار للبائع لم يكن ذلك حجر الا أن يتم البيع فيه لان خيار البائع يمنع زوال ملكه وما بقى الملك للبائع فيه يبقى محل حكم الاذن ولو لم يبعه المولى ولكنه وهبه فالهبة الصحيحة في حكم الملك نظير البيع الفاسد من حيث ان الملك يتأخر إلى وجود القبض لضعف السبب وقد بينا تفصيل حكم القبض في البيع الفاسد ففى الهبة الصحيحة الجواب كذلك وإذا غصب عبدا محجورا عليه وطلبه صاحبه فجحده الغاصب وحلف ولم يكن لصاحبه بينة ثم أذن له الغاصب في التجارة فباع واشترى والمغصوب منه يراه فلم ينهه ثم أقام رب العبد البينة أن العبد عبده فقضي له به فان القاضى يبطل جميع ما باع واشترى لانه تبين ان الآذن له كان غاصبا واذن الغاصب لا يوجب انفكاك الحجر عنه ولا يسقط حق المولى عن مالية الرقبة وفي القياس سكوت المولى عن النهى كالتصريح بالاذن ولو صرح بالاذن له في التجارة جاز ذلك لقيام ملكه وان كان الغاصب جاحدا له ولكنه ترك هذا القياس فقال السكوت عن النهى مع التمكين من النهى دليل الرضا فاما بدون التمكن من النهى فلا يكون دليل الرضى </w:t>
      </w:r>
      <w:r>
        <w:rPr>
          <w:rtl w:val="true"/>
        </w:rPr>
        <w:t>(</w:t>
      </w:r>
      <w:r>
        <w:rPr>
          <w:rtl w:val="true"/>
        </w:rPr>
        <w:t>ألا ترى</w:t>
      </w:r>
      <w:r>
        <w:rPr>
          <w:rtl w:val="true"/>
        </w:rPr>
        <w:t xml:space="preserve">) </w:t>
      </w:r>
      <w:r>
        <w:rPr>
          <w:rtl w:val="true"/>
        </w:rPr>
        <w:t xml:space="preserve">ان سكوت الشفيع عند عدم التمكن من الطلب لا يكون مسقطا لحقه وسكوت البكر كذلك وهو لم يكن متمكنا من النهى ههنا لانه ما كان يلتفت إلى نهيه لو نهاه عن التصرف بل يستخف به فلصيانة نفسه سكت عن النهى </w:t>
      </w:r>
      <w:r>
        <w:rPr>
          <w:rtl w:val="true"/>
        </w:rPr>
        <w:t>(</w:t>
      </w:r>
      <w:r>
        <w:rPr>
          <w:rtl w:val="true"/>
        </w:rPr>
        <w:t>ألا ترى</w:t>
      </w:r>
      <w:r>
        <w:rPr>
          <w:rtl w:val="true"/>
        </w:rPr>
        <w:t xml:space="preserve">) </w:t>
      </w:r>
      <w:r>
        <w:rPr>
          <w:rtl w:val="true"/>
        </w:rPr>
        <w:t xml:space="preserve">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العبد لو ادعي انه حر فجعل القاضى القول قوله فاشترى وباع والمولى ينظر إليه ولا ينهاه ثم أقام البينة انه عبده لم يجز شراؤه ولا يبعه لان سكوته عن النهى كان لصيانة نفسه وإذا دبر عبده المأذون فهو على اذنه لان التدبير لا يمنع صحة الاذن ابتداء فلا يمنع بقاءه بطريق الاولى وهذا لان بالتدبير يثبت للمدبر حق العتق وحق العتق ان كان لا يزيد في انفكاك الحجر عنه فلا يؤثر في الحجر عليه ولو كانت أمة فاستولد ها المولي لم يكن ذلك حجرا عليها في القياس وهذا قول زفر رحمه الله لما بينا في التدبير ولكنه استحسن فقال استيلاد المولى حجر عليها لان العادة الظاهرة أن الانسان يحصن أم ولده ولا يرضى بخروجها واختلاطها بالناس في المعاملة والتجارة وهذا لانها تصير فراشا له فلا يأمن من أن يلحق به نسبا ليس منه ودليل الحجر كصريح الحجر ولا توجد مثل هذه العادة في المدبر وهذا بخلاف ما إذا أذن لام ولده في التجارة لانه صرح هناك بخلاف المتعاد وانما تعتبر العادة عند عدم التصريح بخلافها فاما مع التصريح بخلاف العادة فلا كتقديم المائدة بين يدى انسان يجعل اذنافى التناول بطريق العرف فان قال لا تأكل لم يكن ذلك اذنا وإذا أذن العبد التاجر لعبده في التجارة فباع واشترى فلحقه دين ثم ان المولي حجر على عبده الاول في أهل سوقه بحضرته والعبد الآخر يعلم بذلك أولا يعلم فان كان على الاول دين فحجره عليه حجر عليهم جميعا وان لم يكن عليه دين لم يكن حجره عليه حجرا على الباقي لانه إذا لم يكن على الاول دين فالعبد الثاني خالص ملك المولي وهو يملك الاذن له في التجارة ابتداء فجعل الثاني مأذونا من جهة المولى لا باعتبار العبد كان نائبا عنه في الاذن ولكن باعتبار أن تخصيص المولى الاول بالحجر عليه دليل الرضي منه بتصرف الثاني وهذا الرضا يثبت الاذن من جهته ابتداء فكذلك يبقي وأما إذا كان على الاول دين فالمولى لا يملك الا ذن للثاني لانه تصرف منه في كسب عبده المستغرق بالدين فلا يمكن أن يجعل الثاني مأذونا من جهة المولى وانما كان مأذونا من جهة الاول بالحجر عليه وقد انقطع رأيه فيه وانما كان الثاني مأذونا من جهته دون المولى وان لم يكن عليه دين فالثاني على اذنه لانه مأذون من جهة المولى والمولى باق على حاله وان مات المولى كان حجرا عليهما جميعا كان على الاول دين أولم يكن لانه ان لم يكن عليه دين فالثاني كان مأذونا من جهة الاول وقد صار الاول محجورا عليه بموت المولى فكذلك الثاني وإذا أذن المكاتب لعبده في التجارة ثم عجز وعليه دين أو ليس عليه دين فهو حجر على العبدلان الاذن للعبد كان من قبل المكاتب فان المولى من ك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المكاتب أبعد منه من كسب المأذون والمديون وقد بينا هناك ان عبده يكون مأذونا من جهة المولى فهنا أولى وكذلك ان مات المكاتب عن وفاء أو عن غير وفاء أو عن ولد مولود في الكتابة لانه ان مات عن غير وفاء فقد مات عاجزا وعجزه في حياته يكون حجرا على عبده فموته عاجزا أولى وان مات عن وفاء فهو كالحر وموت الحر حجر على عبده بالقطاع رأيه فيه فان أذن الولد للعبد بعد موت المكاتب في التجارة لم يجز اذنه لان كسب المكاتب مشغول بدينه فلا يصير شئ منه ميراثا للولد مع قيام دينه وكما لا ينفذ منه سائر التصرفات فيه فكذلك الاذن وكذلك الحر إذا مات وعليه دين وله عبد فأذن له وارثه في التجارة فاذنه باطل لان الوارث لا يملك التركة المستغرقة بالدين ولا ينفذ شئ من تصرفاته فيها ما لم يسقط الدين كما لا ينفذ تصرفه في حال حياة مورثه فان قضى الوارث الدين من ماله لم ينفذ اذنه أيضا لانه غير متبرع فيما قضى من الدين وانما قصد به استخلاص التركة فيستوجب الرجوع بما أدى ويقوم دينه مقام دين الغريم فلا ينفذ اذنه لبقاء المانع فان أبرأ أباه من المال الذى قضي عنه بعد اذنه للعبد نفذ اذنه وجاز ما اشترى قبل قضاء الدين وبعده لان المانع زال حين سقط دينه بالابراء وصار هو ملكا للتركة من وقت الموت </w:t>
      </w:r>
      <w:r>
        <w:rPr>
          <w:rtl w:val="true"/>
        </w:rPr>
        <w:t>(</w:t>
      </w:r>
      <w:r>
        <w:rPr>
          <w:rtl w:val="true"/>
        </w:rPr>
        <w:t>ألا ترى</w:t>
      </w:r>
      <w:r>
        <w:rPr>
          <w:rtl w:val="true"/>
        </w:rPr>
        <w:t xml:space="preserve">) </w:t>
      </w:r>
      <w:r>
        <w:rPr>
          <w:rtl w:val="true"/>
        </w:rPr>
        <w:t xml:space="preserve">أنه ينفذ سائر تصرفاته في العبد فكذلك اذنه له في التجارة ولو لم يكن على الميت دين وكان الدين على العبد فان أذن الوارث له في التجارة جاز لان دين العبد لا يملك ملك الوارث في التركة فانه مع تعلقه في مالية رقبته ما كان يمنع ملك المولى في حياته فكذلك لا يمنع ملك وارثه بخلاف دين المولي فانه في حياته كان في ذمته وانما يتعلق بالتركة بموته وحق الغريم مقدم على حق الوارث وكذلك ابن المكاتب لو أذن للعبد الذى تركه أبوه في التجارة ثم استقرض مالا من انسان فقضى به الكتابة لم يكن اذنه له في التجارة صحيحا لانه يستوجب الرجوع بما أدى ليقضى به ما عليه من الدين فقيام دينه بمنزلة قيام دين المولى في أنه يمنع ملكه فلهذا لا ينفذ اذنه ولو وهب رجل لابن المكاتب مالا فقضى به الكتابة جاز اذنه للعبد في التجارة لان ما وهب له بمنزلة سائر أكسابه والمكاتب أحق باكساب ولده المولود في الكتابة ليقضى به مال الكتابة فكان قضاء بدل الكتابة من هذا الكسب كقضائه من شئ آخر للمكاتب ولا يستوجب الولد الرجوع عليه بذلك فتبين به زوال المانع من صحة اذنه وإذا أذن الرجل لعبده في التجارة ثم جن المولى فان كان جنونه مطبقا دائما فهو حجر على العبد لان المولى صار مولى علي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التصرف وانقطع رأيه بما أعرض فكان ذلك حجرا عليه وان كان غير مطبق فالعبد على اذنه لان المولى لم يصر مولى عليه بهذا القدر من الجنون فهو بمنزلة الا غماء والمرض فلا يوجب الحجر علي العبد لبقاء ملك المولى وبقاء ولا يته والفرق بين المطبق من الجنون وغير المطبق بيناه في الوكالة ولو ارتد المولى ثم باع العبد واشترى فان قتل أو مات أو لحق بدار الحرب وقضى القاضى بلحاقه فجميع ما صنع العبد بعد ردة المولي باطل وان أسلم قبل أن يلحق بها أو بعد ما لحق بها قبل قضاء القاضى ورجع فذلك كله جائز في قول أبى حنيفة وقال أبو يوسف ومحمد جميع ذلك جائز الا ما صنع العبد بعد لحاق المولي بدار الحرب فان ذلك يبطل اذالم يرجع حتى يقضى القاضى بلحاقه وان رجع قبل ذلك جاز وهذا لان استدامة الاذن بعد الردة كانشائه وتصرف المأذون معتبر بتصرف الآذن ومن أصل أبى حنيفة رحمه الله ان تصرفات المرتد توقف لتوقف نفسه ويوقف ماله على حق ورثته فكذلك تصرف المأذون من جهته وعندهما تصرف المرتد قبل لحاقه بدار الحرب نافذ وبعد لحاقه يتوقف بين أن يبطل القضاء القاضى بلحاقه وكون المال لوارثه من حين لحقه بدار الحرب وبين أن ينفذ برجوعه مسلما فكذلك تصرف المأذون من جهته ولو كان المولى امرأة فارتدت ثم صنع العبد شيئا من ذلك فهو جائز لان ابتداء الاذن منها صحيح بعد ردتها ولان تصرف المأذون كتصرف الآذن وتصرفها بعد الردة نافذ كما كان قبله فان نفسها لم تتوقف بالردة ولو لحقت بدار الحرب ثم باع العبد أو اشترى فان رجعت قبل أن يقضى بلحاقها فذلك جائز وان لم ترجع حتى قضى القاضي بلحاقها وقسم ميراثها وأبطل ما صنع العبد من ذلك ثم رجعت مسلمة لم يجز للعبد ما صنع بعد لحاقها بدار الحرب لانه نفسها باللحاق بدار الحرب توقفت على أن تسلم لها بالاسلام أو يفوت عليها بالاسترقاق فيتوقف تصرفها أيضا وكما يتوقف تصرفها يتوقف تصرف المأذون من جهتها ولان القاضى إذا قضى بلحاقها جعل المال لوارثها من وقت لحاقها بدار الحرب كما في حق الرجل ولهذا يعتبر من يكون وارثا لها وقت اللحاق بدار الحرب فتبين أن ملكها زال من ذلك الوقت وذلك مبطل لتصرفات العبد وكما أن اذن أحد الشريكين في المفاوضة والعنان للعبد المشترك في التجارة يجعل كاذنهما فكذلك حجر أحدهما عليه كحجرهما لان كلاهما من التجارة وكل واحد منهما نائب عن صاحبه في التصرف في المال المشترك بطريق التجارة وإذا أذن المضارب لعبد من المضاربة في التجارة فهو جائز على رب المال 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رواية هشام عن محمد رحمهما الله لا يجوز لان الاذن أعم من المضاربة فانه فك للحجر ولا يستفاد بالشئ ما هو فوقه وفي ظاهر الرواية قال المضارب مفوض إليه وجوه التجارة في مال المضاربة والاذن في التجارة من التجارة فان حجر عليه رب المال فحجره باطل لان المضارب أحق به حتى يبيعه فيوفى رأس المال </w:t>
      </w:r>
      <w:r>
        <w:rPr>
          <w:rtl w:val="true"/>
        </w:rPr>
        <w:t>(</w:t>
      </w:r>
      <w:r>
        <w:rPr>
          <w:rtl w:val="true"/>
        </w:rPr>
        <w:t>ألا ترى</w:t>
      </w:r>
      <w:r>
        <w:rPr>
          <w:rtl w:val="true"/>
        </w:rPr>
        <w:t xml:space="preserve">) </w:t>
      </w:r>
      <w:r>
        <w:rPr>
          <w:rtl w:val="true"/>
        </w:rPr>
        <w:t xml:space="preserve">ان رب المال لو نهى المضارب لم يعتبر نهيه ونفسه أقرب إلى رب المال من كسبه فإذا كان لا يعمل نهيه منه في منع المضارب عن التصرف في نفسه فلان لا يعمل نهيه في منع المأذون من جهته عن التصرف في كسبه كان أولى وإذا اشترى العبد المأذون عبدا فاذن له في التجارة فحجر المولى على العبد الآخر فحجره باطل كان على الاول دين أولم يكن لان هذا حجر خاص في اذن عام وهو باطل </w:t>
      </w:r>
      <w:r>
        <w:rPr>
          <w:rtl w:val="true"/>
        </w:rPr>
        <w:t>(</w:t>
      </w:r>
      <w:r>
        <w:rPr>
          <w:rtl w:val="true"/>
        </w:rPr>
        <w:t>ألا ترى</w:t>
      </w:r>
      <w:r>
        <w:rPr>
          <w:rtl w:val="true"/>
        </w:rPr>
        <w:t xml:space="preserve">) </w:t>
      </w:r>
      <w:r>
        <w:rPr>
          <w:rtl w:val="true"/>
        </w:rPr>
        <w:t xml:space="preserve">انه عند ابتداء الاذن لو قال لا تأذن لعبدك في التجارة لم يعتبر نهيه وكذلك بعد الاذن لو نهاه عن بيع هذا البعد لا يعمل نهيه وكذلك لو كان العبد الاول أمر رجلا ببيع عبده فنهاه المولى كان نهيه باطلا فكذلك إذا حجر عليه ولو كان المولى حجر على العبد الآخر وقبضه من الاول فان كان على العبد الاول دين فهذا والاول سواء لان قبض المولى اياه من الاول باطل ولا يخرج به الثاني من أن يكون كسبا للاول فان حق غرماء الاول فيه مقدم على حق المولى فاما إذا لم يكن على الاول دين فقبض المولى العبد الآخر وحجر عليه جاز لان كسب الاول خالص حق المولى فبقبضه منه يخرج من أن يكون كسبا للاول وصار الاول بحيث لا يملك التصرف فيه بعد ذلك حتى لو باع لم يجز بيعه فلهذا صار محجورا عليه بحجر المولى وإذا دفع المولى إلى عبده المأذون مالا وأمره أن يشترى به عبدا ويأذن له في التجارة ففعل ثم حجر المولى على المولى وعليه دين أولا دين عليه فليس ذلك حجر على الآخر لان الاول في شراء الثاني والاذن له في التجارة نائب عن المولى حتى إذا لحقه عهدة يرجع به على المولى ولا يثبت فيه حق غرمائه فيكون الثاني مأذونا من جهة المولى فلا يصير الثاني محجورا عليه بحجر المولى على الاول وان حجرا لمولى على الآخر كان حجره عليه جائزا على كل حال لانه كان مأذونا من جهة المولى كالاول وحجر الاب أو وصيه على الصبي الحر المأذون له في التجارة مثل الحجر على العبد لانه من جهة المولى كالاول وحجر الاب أو وصيه على الصبي الحر استفاد الاذن من جهته وولايته قائمه عليه بعد الاذن فكما ملك الاذن بولايته يملك الحجر وهذا لانه قد يؤنس منه رشدا فيأذن له في التصرف ثم يتبين ل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الحجر عليه أنفع فيحجر عليه ولان الابتداء بهذا يحصل أن يأذن له تارة ويحجر عليه تارة حتى تتم هدايته في التصرفات وكذلك حجر القاضى عليه لان الولاية ثابتة له حسب ما كان للاب أو للوصي وكذلك حجر هؤلاء على عبد الصبي بعد ما أذنوا له في التجارة لانهم بالولاية على الصبي قاموا مقامه في التصرف في ماله فيما يرجع إلى النظر والحجر من باب النظر كالاذن فكما صح منهم الاذن لعبده في التجارة يصح الحجر وموت الاب أو الوصي حجر على الصبى وعلى عبده لان تصرفهما كان باعتبار رأيه على ما بينا أن توفر النظر بانضمام رأى الاب والوصى إلى رأى الصبي وقد انقطع رأيهما بموتهما فيكون ذلك حجرا على الصبي وكذلك عبد الصبي انما كان يتصرف برأى الاب والوصى وقيام ولايتهما عليه وقد انقطع ذلك بموتهما وكذلك جنونهما جنونا مطبقا فانه كالموت في قطع ولا يتهما عنه وفوات رأيهما في النظر له وكذلك عزل القاضى الوصي عن الوصية فن ذلك يزيل ولايته ويقطع تدبيره في النظر له فيكون حجرا على من كان يتصرف باعتبار رأيه وهو الصبي أو عبده ولو كان القاضى أذن للصبي أو المعتوه في التجارة ثم عزل القاضى كان الصبي والمعتوه على اذنهما لان اذن القاضى يكون قضاء منه فانه ليس له ولاية غير ولاية القاضى وبعزل القاضي لا يبطل شئ من قضاياه ولانه كالنائب عن المسلمين في النظر لهذا الصبي والتصرف في ماله بالاذن وغيره لعجز المسلمين عن الاجتماع على ذلك وبعد ما عزل القاضى لم يتبدل حال عامة المسلمين في الولاية ولهذا لم ينعزل وصيه وقيمه بعزله فكذلك مأذونه وإذا كان للصبي أو المعتوه أب أو وصى أو جد أبى الاب فرأي القاضى أن يأذن له في التجارة فأذن له وأبى ذلك أبوه أو وصيه فاذن القاضى له جائز لما بينا ان اذنه بمنزلة القضاء منه وولاية القضاء له في حال قيام الاب وبعد موته بصفة واحدة ولانه متى كان النظر في الاذن فكذلك بما يحق على المولى أن يفعله فإذا امتنع منه كان للقاضى أن ينفذه كالولي إذا امتنع من تزويج المولى عليها من كفؤ زوجها القاضى إذا طلبت فان حجر عليه أحد من هؤلاء فحجره باطل لانه بهذا يريد أن يفسخ ما قضى القاضى عليه ولان حجره عليه كابائه في الابتداء وكما أن إباءه لا يمنع صحة اذن القاضى له فكذلك حجره عليه بعد الاذن وان مات القاضى أو عزل ثم حجر عليه أحد من هؤلاء فحجره باطل لان بعزل القاضى وبموته لا تزداد ولا يتهم على الصبي فكما لا ينفذ حجرهم عليهم قبل عزل القاضى فكذلك بعده وكذلك لو حجر عليه ذلك القاضى بعد عزله لانه بالعزل التحق ب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الرعايا فلم يبق له ولاية النظر في حقوق هذا الصبى وانما الحجر عليه إلى القاضي الذى يستقضى بعد موت الاول أو عزله لان ولايته عليه في النظر كولاية الاول ولا يقال الثاني بالحجر كيف ينقض قضاء الاول وهذا لان الاول لو حجر عليه حال كونه قاضيا بعد حجره لا بطريق أنه نقض لقضائه بالاذن بل بطريق أنه انشأ نظراله على ما بينا أن النظر قد يكون بالاذن له في وقت والحجر عليه في وقت آخر والثانى كالاول فيما يرجع إلى انشاء النظر للصبي كما في سائر التصرفات في ماله وإذا أذن الرجل لعبد ابنه الصغير في التجارة ثم مات الابن ووارثه الاب فهذا حجر عليه لان صحة اذنه كان باعتبار انه نائب عن الابن وقد زال ملك الا بن بموته ولا يقال الاب يخلفه في هذا الملك وهو راض بتصرفه لانه انما كان راضيا بتصرفه في ملك الصبي وذلك لا يكون رضا منه بتصرفه في ملك نفسه وكذلك لو اشتراه الاب من الابن فهو محجور عليه لان الملك قد انتقل فيه من الابن إلى الاب ولو لم يكن ذلك ولكن أدرك الصبي أو كان معتوها فأفاق فالعبد على اذنه لان تصرف الاب نفذ في حال قيام ولايته فلا يبطل بزوال ولايته كسائر التصرفات ثم فك الحجر عنه بالاذن كفك الحجر عنه بالكتابة ولو كاتبه ثم أدرك الصبي لم تبطل الكتابة وان مات الاب بعد ادارك الصبي وافاقة المعتوه كان العبد على اذنه لان بعد ادرا كه العبد مأذون من جهته فان الاب كان نائبا عنه فهذا ومالو أذن له بعد البلوغ ابتداء سواء ثم هو بعد الاذن يتمكن من الحجر عليه فاستدامته الاذن مع تمكنه من الحجر كانشائه ولا تتغير ولايته عليه بموت الاب وإذا ارتد الاب بعد ما أذن لا بنه الصغير في التجارة ثم حجر عليه ثم أسلم فحجره جائز لان حجره عليه تصرف كسائر تصرفاته فينفذ باسلامه وان قتل على ردته فذلك حجر أيضا بمنزله مالو مات وابنه صغير ولو أذن لابنه في التجارة بعد ردته فباع واشترى ولحقه دين ثم حجر عليه ثم أسلم فجميع ما صنع الابن من ذلك جائز وان قتل ذلك على ردته أو مات كان جميع ما صنع الابن من باطل وهذا عندهم جميعا لان اذنه له في التجارة تصرف بحكم ولايته عليه وولايته عليه توقفت بالردة على أن يتقرر بالاسلام ويبطل بالتقل وكذلك تصرفه بحكم الولاية وهذا على مذهبهما بخلاف تصرفه بحكم ملكه فان ملكه لم يزل عنه بردته فلا يمتنع نفوذ تصرفه باعتبار الملك والذمى في اذنه لابنه الصغير أو المعتوه في التجارة وهو على ذميته بمنزلة المسلم في جميع ما ذكرنا لثبوت ولايته عليه قال الله تعالى والذين كفروا بعضهم أولياء بعض ولو كان الولد مسلما باسلام أ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أو باسلام نفسه بان عقل فأسلم كان اذن الاب الذمي له باطلا لانه لا ولاية للذمي على المسلم فصحة اذنه باعتبار ولايته فان أسلم الاب بعد ذلك لم يجز ذلك الاذن لانه تصرف منه قبل ثبوت ولايته عليه ولا ينفذ بولايته التى تحدث من بعد كالاب إذا كان مملوكا فاذن لولده الحر ثم عتق لم ينفذ ذلك الاذن والله أعلم </w:t>
      </w:r>
      <w:r>
        <w:rPr>
          <w:rtl w:val="true"/>
        </w:rPr>
        <w:t>(</w:t>
      </w:r>
      <w:r>
        <w:rPr>
          <w:rtl w:val="true"/>
        </w:rPr>
        <w:t>باب العبد بين رجلين يأذن له أحدهما</w:t>
      </w:r>
      <w:r>
        <w:rPr>
          <w:rtl w:val="true"/>
        </w:rPr>
        <w:t>) (</w:t>
      </w:r>
      <w:r>
        <w:rPr>
          <w:rtl w:val="true"/>
        </w:rPr>
        <w:t>قال رحمه الله</w:t>
      </w:r>
      <w:r>
        <w:rPr>
          <w:rtl w:val="true"/>
        </w:rPr>
        <w:t xml:space="preserve">) </w:t>
      </w:r>
      <w:r>
        <w:rPr>
          <w:rtl w:val="true"/>
        </w:rPr>
        <w:t xml:space="preserve">وإذا كان العبد بين رجلين فأذن له أحدهما في التجارة فباع واشترى فلحقه دين فذلك كله جائز في نصيب الذى أذن له لان الاذن فك للحجر وذلك لا يحتمل الوصف بالتجزى ولا يتصور انفكاك الحجر في نصف التصرف دون النصف ولابد من تصحيح هذا الفك في نصيب الآذن لانه تصرف منه في ملكه واسقاط لحقه في المنع من شغل مالية نصيبه بالدين والاسقاط يتم بالمسقط وقد بينا أن اذن المولى انما يتشرط لوجود الرضا منه بتعلق الدين بمالية الرقبة وهذا الرضى من الآذن الآن صحيح في نصيب نفسه دون نصيب صاحبه ويجوز استحقاق مالية الرقبة بالدين كما يجوز استحقاق جميعه فكان هذا محتملا للوصف بالتجزى فيثبت في نصيب الآذن خاصة وان كان في يده مال أصابه من تجارته فقال الذى لم يأذن له أنا آخذ نصف هذا المال فليس له ذلك ولكن يعطى منه جميع دين الغرماء لان حاجة العبد من كسبه مقدمة على حاجة المولى والذى وجب على هذا العبد ههنا بسبب ظهر في حق المولى فيقدم من كسبه قضاء الدين على حق المولي فان بقى بعد ذلك شئ أخذ كل واحد من الموليين نصفه لانه كسب عبد مشترك بينهما وان زاد الدين على مافى يديه كانت تلك الزيادة في نصيب الذى أذن له خاصة من الرقبة لوجود الرضا منه باستحقاق مالية نصيبه بالدين وانعدام الرضا به من الآخر وفرق بين الكسب والرقبة من حيث ان نصيب الذى لم يأذن من الكسب مصروف إلى الدين دون نصيبه من الرقبة لان الكسب يتملكه المولى من جهة العبد وسلامته له متعلقه بشرط الفراغ من حاجة العبد فما لم يفرغ من الدين لا يسلم له فأما الرقبة فلم تحصل للمولى من جهة العبد وانما تستحق مالية الرقبة بالدين عند وجود الرضا من المولى يصرفه الي ديونه ولم يوجد يوضحه ان الدين انما لحقه بسبب الذى حصل به الكسب والغنم مقابل بالغرم فكما يكون نصف الكسب ل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لم ياذن له فكذلك يستحق عليه صرف ذلك الكسب إلى قضاء الدين لتتحقق مقابلة الغنم بالغرم بخلاف الرقبة فان حصول الرقبة للمولى ما كان بالسبب الذى به وجب الدين فلا تصرف مالية الرقبة إلى الدين ما لم يرض به المولى وكذلك ما أقربه العبد من غصب أو استهلاك مال أو غيره لان الاقرار من التجارة فالدين الواجب به نظير الواجب بالمبايعة ولو استهلك مالا بينة كان ذلك في جميع رقبته بمنزلة مالو استهلكه قبل اذن أحدهما له وهذا لان الحجر لحق المولى انما يتحقق في الاقوال ولا يتحقق في الافعال فانها مسحوسة تحققها بوجودها </w:t>
      </w:r>
      <w:r>
        <w:rPr>
          <w:rtl w:val="true"/>
        </w:rPr>
        <w:t>(</w:t>
      </w:r>
      <w:r>
        <w:rPr>
          <w:rtl w:val="true"/>
        </w:rPr>
        <w:t>ألا ترى</w:t>
      </w:r>
      <w:r>
        <w:rPr>
          <w:rtl w:val="true"/>
        </w:rPr>
        <w:t xml:space="preserve">) </w:t>
      </w:r>
      <w:r>
        <w:rPr>
          <w:rtl w:val="true"/>
        </w:rPr>
        <w:t xml:space="preserve">ان الحجر بسبب الصبى لا يؤثر في الافعال فبسبب الرق أولى فإذا تحقق السبب ظهر الدين في حق المولى والدين لا يجب في ذمة العبد الا شاغلا مالية رقبته </w:t>
      </w:r>
      <w:r>
        <w:rPr>
          <w:rtl w:val="true"/>
        </w:rPr>
        <w:t xml:space="preserve">* </w:t>
      </w:r>
      <w:r>
        <w:rPr>
          <w:rtl w:val="true"/>
        </w:rPr>
        <w:t xml:space="preserve">فان قيل هذا في الفصل الاول موجود فالدين بالمبايعة ظهر وجوبه في حق الموليين جميعا ثم لا يستحق به نصيب الذى لم ياذن له </w:t>
      </w:r>
      <w:r>
        <w:rPr>
          <w:rtl w:val="true"/>
        </w:rPr>
        <w:t xml:space="preserve">* </w:t>
      </w:r>
      <w:r>
        <w:rPr>
          <w:rtl w:val="true"/>
        </w:rPr>
        <w:t xml:space="preserve">قلنا لا كذلك فان فيما ثبت الحجر بسبب الرق لا يظهر وجوب الدين في حق المولى الا بعد فك الحجر عنه وفك الحجر وجد من الآذن خاصة ولكن حكم نفوذ التصرف لا يحتمل التجزى فظهر في الكل لا جل الضرورة والثابت بالضرورة لا يعد ومواضعها وليس من ضرورة نفوذ تصرفه ظهور الدين في حق المولى في استحقاق مالية الرقبة كما لو توكل العبد عن الغير بالبيع والشراء ولكن من ضرورة نفوذ تصرفه في سلامة الكسب للمولي ظهور الدين في حق ذلك الكسب فمن هذا الوجه يتحقق الفرق فان اشترى العبد وباع ومولاه الذى لم يأذن له يراه فلم ينهه فهذا اذن منه له في التجارة لان الكسوت عن النهى بمنزلة التصريح بالاذن </w:t>
      </w:r>
      <w:r>
        <w:rPr>
          <w:rtl w:val="true"/>
        </w:rPr>
        <w:t xml:space="preserve">* </w:t>
      </w:r>
      <w:r>
        <w:rPr>
          <w:rtl w:val="true"/>
        </w:rPr>
        <w:t xml:space="preserve">فان قيل هذا إذا كان متمكنا من نهيه عن التصرف وهو غير متمكن من النهى ههنا لوجود الاذن من الآخر فلا يجعل سكوته دليل الرضا بتصرفه </w:t>
      </w:r>
      <w:r>
        <w:rPr>
          <w:rtl w:val="true"/>
        </w:rPr>
        <w:t xml:space="preserve">* </w:t>
      </w:r>
      <w:r>
        <w:rPr>
          <w:rtl w:val="true"/>
        </w:rPr>
        <w:t xml:space="preserve">قلنا هو متمكن من اظهار الكراهة وازالة احتمال معنى الرضا من سكوته فإذا ترك ذلك مع الامكانا قام ذلك منه مقام الرضا بتصرفه حتى لوجاء به الآخر إلى أهل سوقه فقال انى لست آذنا له في التجارة فان بايعتموه بشئ فذلك في نصيب صاحبي فباع بعد ذلك واشترى والشريك الذى لم يأذن له ينظر إليه فهذا لا يكون اذنا منه في نصيبه استحسانا لانه أتى بما في وسعه من اظهار الكراهة لتصرفه وبقى الضرر والغرور وفي القياس هذا اذن أيضا لانه مالك لنصيبه بعد هذه المقالة فيقاس بما لو كان مالكا لجميعه ولو أتى بعبده إلى السوق وقال لست آذن له في التجارة فلا تبايعوه ثم رآه بعد ذلك بتصرف كان اذنا منه له في التجارة فكذلك ههنا والفرق بين الفص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على طريق الاستحسان ان العبد إذا كان كله له فهو قادر على منعه من التصرف حين رآه يتصرف فيجعل سكوته عن المنع دليل الرضا ولا ينعدم ذلك بما كان منه من اظهار الكراهة قبل هذا فقد يرضى المرء بتصرف عبده بعدما كان يكرهه وفي هذا الفصل ليس في وسعه أن يمنعه من التصرف وانما في وسعه اظهار الكراهة وقد أنى به فلا ينفسخ ذلك بسكوته عن النهى عند رؤيته يتصرف ولو كان الذى لم يأذن له بايعه بعد مقالته جعل هذا ناسخا لما كان قبله من اظهار الكراهة فان مبايعته اياه كالصتريح بالرضا بتصرفه فهو وقوله أذنت لك في التجارة سواء وإذا قال أحد الموليين لصاحبه إئذن لنصيبك منه في التجارة ففعل فالعبد كله مأذون له في التجارة لو جود الرضا منه بتصرفه من الآذن بالاذن ومن الآخر بقوله إئذن لنصيبك فهذا اللفظ أدل على الرضا بتصرفه من سكوته عن النهى وإذا جعل سكوته عن النهى دليل الرضا فأمره بالتسليط أولى أن يجعل دليل الرضا ولو كان العبد بين رجلين فكاتب أحدهما نصيبه منه فهذا اذن منه لنصيبه في التجارة لان انفكاك الحجر بالكتابة أقوى من انفكاك الحجر بالاذن والاقوى ينتظم الاضعف ثم هو رضى منه بتصرفه حين رغبه في تحصيل المال وأدائه ليعتق نصيبه وللآخر أن يبطل الكتابة لدفع الضرر عن نفسه بعتق نصيب المكاتب عند الاداء وبه فارق الاذن فانه لا ضرر على الشريك في ثبوت حكم الاذن في نصيب الآذن في الحال ولا في ثانى الحال فان لحقه دين ثم أبطل الآخر الكتاب كان ذلك الدين في نصيب الذى كاتب خاصة لوجود الرضا منه بتعلق الدين بنصيبه وان لم تبطل الكتابة حتى رآه يشترى ويبيع فلم ينهه لم يكن ذلك منه اجازة للكتابة وله أن يبطلها وكان هذا اذنا منه له في التجارة لان الاذن في التجارة بمجرد الرضا بتصرف العبد يثبت والسكوت عن النهى دليل عليه فأما في تنفيذ الكتابة فالحاجة إلى التوكيل لتكون مباشرة الشريك بمنزلة مباشرته والتوكيل بالسكوت لا يثبت ولان السكوت محتمل وانما يترجح جانب الرضا فيه لضرورة الحاجة إلى دفع الضرر والغرور عن الناس وهذه الضرورة ترتفع إذا جعل السكوت اذنا وان لم يجعل اجازة للكتابة والثابت بالضرورة يتقدر بقدرها فان ردا لمكاتبة وقد لحق العبد دين بيع كله في الدين الا أن يفديه مولاه لوجود الرضا منهما بتعلق الدين بمالية رقبته ولو كان العبد لواحد فكاتب نصفه كان هذا اذنا لجميعه في التجارة لوجود الرضا منه بتصرفه ثم عندهما يصير الكل مكاتبا وعند أبى حنيفة يصير نصفه مكاتبا وما اكتسب من مال فنصفه للمولى باعتبار النصف الذى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يكاتب منه ونصفه للمكاتب باعتبار النصف الذى يكاتب منه وما لحقه من دين كان عليه أن يسعى فيه لان مكاتبة النصف كمكاتبة الجميع في انه لا يجوز بيعه فعليه السعاية فيما لحقه من الدين كما لو كان المأذون مدبرا ولو كان العبد بين رجلين فأذن أحدهما لصاحبه في أن يكاتب نصيبه فكاتبه فهذا اذن منهما للعبد في التجارة لما قلنا ولكن الكتابة تقتصر على نصيب المكاتب في قول أبى حنيفة حتى ان نصف كسبه للمولى الذى لم يكاتب وكانه أورد هذا الفصل لا يضاح ما سبق من ان سكوته عن النهى وأمره أن يكاتب نصيبه سواء فكما ان تسليطه اياه على ذلك يكون رضي منه بتصرفه ولا يكون أمرا بالكتابة في نصيب نفسه فكذلك سكوته عن النهى الا أن تسليطه اياه علي الكتابة يكون رضامنه بالكتابة في نصيب الشريك فلا يكون له أن يفسخها بعد ذلك وسكوته عن النهى لا يكون رضامنه بالكتابة في نصيب الشريك فكان له أن يبطلها وكذلك لو وكل أحدهما صاحبه أن يكاتب نصيبه لان مباشرة الوكيل الكتابة في نصيب الموكل رضامنه بتصرف العبد وبنفوذ الكتابة في نصيب الموكل فلا يكون ذلك مباشرة منه للمكاتبة في نصيب نفسه فما اكتسب العبد بعد ذلك يكون نصفه للمكاتب ونصفه للوكيل لان نصيبه لم يصر مكاتبا عنده ولو أذن أحدهما للعبد في التجارة فلحقه دين ثم اشتري نصيب صاحبه منه ثم اشترى بعد ذلك وباع والمولي لا يعلم به فلحقه دين فان الدين الاول والآخر كله في النصف الاول لوجود الرضا منه بتعلق الدين بالنصف الاول ولم يوجد مثل ذلك الرضا فيما اشترى من نصيب صاحبه إذا لم يعلم منه تصرفا بعد الشراء ولو كان يعلم بيعه وشراءه بعد ما اشتري نصيب صاحبه كان هذا اذنا منه للنصف الذى اشتراه في التجارة لان استدامته الاذن السابق وتقريره علي التصرف مع علمه منه بمنزلة ابتداء الاذن ولم يعتبر الرؤية ههنا انما اعتبر العلم بتصرفه لانه منفك الحجر في حقه واعتبار السكوت عن النهى عند الرؤية في المحجور عليه لدفع الضرر والغرور عن الناس وهذا في المأذون لا يتحقق فانما يعتبر عامه بتصرفه ليكون مقررا له على ذلك بالفك السابق ثم الدين الاول في النصف الاول خاصة لانه حين اكتسب العبد بسببه لم يكن الآذن مالكا الا لذلك النصف والدين الآخر في جميع العبد لانه حين اكتسب بسببه كان جميعه مأذونا من جهة الآذن في ملكه ولو أذن له أحد الموليين في التجارة وأبى الاخر إلى أهل سوقه فنهاهم عن مبايعته ثم ان الذى لم يأذن له اشترى نصيب صاحبه منه فقد صار العبد محجورا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لان حكم الاذن لم يكن ثابتا في نصيب المشترى وانما كان في نصيب البائع وقد انتقل الملك في ذلك النصف إلى المشترى ولو كان الكل مأذونا فباعه مولاه صار محجورا عليه فالنصف يعتبر بالكل فان رآه المشترى يبيع ويشترى فلم ينهه فهذا اذن منه له في التجارة لانه بعد ما اشترى نصيب صاحبه يتمكن من نهيه عن التصرف فيجعل سكوته عن النهى دليل الرضا ولا معتبر بما سبق من النهى عن مبايعته كما لو كان العبد كله له عند ذلك وإذا اشترى الرجل العبد على انه بالخيار ثلاثة أيام فاذن له في التجارة أو نظر إليه يشترى ويبيع فلم ينهه كان هذا رضا منه بالعبد ولزمه البيع والعبد مأذون له قبضه أولم يقبضه لان الاذن في التجارة تصرف منه فيه بحكم الملك فيكون دليل الرضا منه بتقرير ملكه وذلك اسقاط منه لخياره والسكوت عن النهى عند التمكن منه بمنزلة الاذن وهو متمكن من الاذن للنهى عن التصرف سواء قبضه أولم يقبضه فكان سكوته كاذنه ولو كان الخيار للبائع فأذن البائع له في التجارة بغير محضر من المشترى أو رآه يبيع ويشترى فلم ينهه لم يسقط خياره لذلك ولم ينتقض البيع في قول أبى حنيفة ومحمد رحمهما الله وفى قول أبى يوسف الآخر هذا نقض منه للبيع وهذا لان الاذن له في التجارة تصرف بحكم الملك فيكون مقررا به ملكه وذلك منه كالتصريح بالفسخ ومن أصل أبى يوسف أن من له الخيار ينفرد بالفسخ بغير محضر من صاحبه وفي قول أبى حنيفة ومحمد لا ينفرد بالفسخ الا بمحضر من صاحبه بخلاف ما سبق فاذن المشترى له في التجارة بمنزلة الاجازة منه للبيع واجازته بغير محضر من صاحبه صحيحة فان لحقه دين بعد ما أذن له البائع فهذا نقض منه للبيع لان الدين عيب في العبد وانما تعيب بهذا العيب بسبب الاذن الموجود من البائع فالتعبيب من البائع في مدة الخيار فسخ وان لم يكن بمحضر من صاحبه لانه فسخ من طريق الحكم وان لم يلحقه دين حتى مضت الثلاث تم البيع وصار محجورا عليه لانه كان مأذونا في ملك البائع وقد تحول الملك فيه الي المشترى وما اكتسب العبد من شئ فهو للمشترى لا يملكه عند سقوط الخيار بسبب البيع فيستند ملكه في حكم الكسب الي وقت البيع فان كان المشترى قد قبضه قبل الاكتساب طاب له الكسب وان كان اكتسبه قبل قبضه تصدق به لانه ربح حصل لا على ضمانه وما اكتسبه بعد قبضه فهو ربح حصل على ضمانه فيطيب له وإذا كان العبد بين رجلين فاذن له أحدهما في التجارة فلحقه دين وفى يده مال فقال العبد هذا من التجارة وهو للغرماء وصدقه الذى اذن له وقال الذى لم يأذن له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مال و وهب لك ولي نصفه فالقياس أن يكون نصفه له ولكنا ندع القياس ونجعله كله للغرماء ولو علم أن المال وهبه رجل للعبد أو تصدق به أو كان من كسب اكتسبه قبل الدين أو من كسب كسبه بعد الدين من غير الذى لحقه من قبله الدين فنصف هذا المال للمولى الذى لم يأذن له ونصفه للغرماء أما إذا علم أنه صدقة أو هبة في يده فسلامة نصفه للذى لم يأذن له ما كان بالسبب الذى به وجب الدين على العبد ولا بسبب تمكن منه باعتبار اذن الآذن لان قبول الهبة والصدقة صحيح منه وان كان محجورا عليه فيكون نصيب الذى لم يأذن من الهبة والصدقة بمنزلة نصيبه من الرقبة فكما لا يصرف نصيبه من الرقبة إلى دينه فكذلك نصيبه من الهبة و الصدقة وكذلك ما اكتسبه قبل لحوق الدين أو بعد لحوق الدين من غير السبب الذى لحقه من قبله الدين فنصف هذا الكسب كان سالما للذى لم يأذن له قبل أن يلحقه الدين فلا يتغير ذلك بلحوق الدين اياه أو كان يسلم له لولا ما تقدم من لحوق الدين والذى لم يأذن له ما رضى بلحوق الدين اياه فلا تمتنع سلامة نصيبه له بسبب ذلك الدين وانما كان ذلك خاصا فيما اكتسبه بالسبب الذى به لحقه الدين فكان ذلك حكما ثابتا بطريق الضرورة لانه لا يتمكن من أخذ نصيبه من ذلك الكسب الا باعتبار الرضا باكتسابه ومن ضرورته تعلق الدين بذلك الكسب أرأيت لو استفرض العبد من رجل مالا ثم جاء من الغدو في يده ألف درهم فقال هذه الالف الذى استقرضت أكان للذى لم يأذن له أن يأخذ نصفه لا يكون له ذلك ويكون للمقرض أخذ ذلك المال من الذى لم يأذن له إذا عرفنا هذا فنقول إذا اختلفا فقال العبد هذا من التجارة وقال الذى لم يأذن له بل هو في يدك هبة أو صدقة ففى القياس القول قول الذى لم يأذن له لان سبب سلامة نصف هذا المال له ظاهر وهوانه كسب عبده والعبد يدعي ثبوت حق الغرماء فيه والمولى منكر فكان القول قوله لا نكاره كما لو اكتسب العبد مالا ولحقه دين ثم ادعى العبد أن المولى كان اذن له في التجارة وأنكر المولى ذلك فانه يكون القول قول المولى ولكنه استحسن فجعل المال كله للغرماء لان الظاهر شاهد للعبد من حيث انه صار منفك الحجر عنه في اكتساب المال بطريق التجارة فالظاهر ان المال في يده بذلك الطريق حصل ولان الدين ظهر عليه مع ظهور هذا الكسب في يده ولا يعلم لكل واحد منهما سبب فيجعل باعتبار الظاهر سببا واحدا ثم كسب العبد يسلم للمولى بشرط الفراغ من دينه أو بشرط أن وصوله الي يده كان بسبب آخر غير ال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الذى به وجب الدين وهذا الشرط لا يثبت بمجرد قول المولى فإذا لم يثبت الاستحقاق الذى به وجب الدين للمولى بقى مشغولا لحق الغرماء فقلنا يصرف جميع الكسب إلى ديونهم الا ما علم انه موهوب والله أعلم </w:t>
      </w:r>
      <w:r>
        <w:rPr>
          <w:rtl w:val="true"/>
        </w:rPr>
        <w:t>(</w:t>
      </w:r>
      <w:r>
        <w:rPr>
          <w:rtl w:val="true"/>
        </w:rPr>
        <w:t>باب الدين يلحق العبد المأذون</w:t>
      </w:r>
      <w:r>
        <w:rPr>
          <w:rtl w:val="true"/>
        </w:rPr>
        <w:t>) (</w:t>
      </w:r>
      <w:r>
        <w:rPr>
          <w:rtl w:val="true"/>
        </w:rPr>
        <w:t>قال رحمه الله</w:t>
      </w:r>
      <w:r>
        <w:rPr>
          <w:rtl w:val="true"/>
        </w:rPr>
        <w:t xml:space="preserve">) </w:t>
      </w:r>
      <w:r>
        <w:rPr>
          <w:rtl w:val="true"/>
        </w:rPr>
        <w:t xml:space="preserve">وإذا أذن المولى لعبده في التجارة فلحقه دين بسبب التجارة فان كان في كسبه وفاء بالدين أمر بقضاء الدين من كسبه عند طلب الغريم وان لم يكن في يده كسب فيه وفاء بالدين تباع رقبته في ديونه الا أن يفديه مولاه بقضاء الدين عندنا وقال الشافعي لا تباع رقبته في دين التجارة لقوله تعالى وان كان ذو عسرة فنظرة إلى ميسرة والعبد الذى لا كسب في يده معسر فكان مستحقا للنظرة شرعا ولو أجله الطالب لم يجز بيع رقبته فيه فكذلك إذا انظره الشرع والمعنى فيه أن رقبته ليست من كسبه ولا من تجارته ولا تباع في دينه كسائر أموال المولى وبيان الوصف انها كانت مملوكة للمولى قبل الاذن له في التجارة وانه لا يملك بيع رقبته ولا رهنها وتأثيره وهو ان استحقاق قضاء دين التجارة شبه الالتزام وانما يجب على من التزمه من ماله لا من مال عبده والعبد هو الملتزم دون المولى الا أن المولي بالاذن له يكون ملتزما عهدة تصرفاته في اكسابه لا في رقبته لانه يقصد تحصيل الربح لنفسه لا اتلاف ملكه وهذا كاذن الاب والوصى لعبد الصغير في التجارة وهو صحيح وانما يحصل مقصوده إذا كان رجوع العبد بالعهدة مقصورا علي كسبه فصار في حق مالية الرقبه ما عبد الاذن كما قبله وكما لا تباع رقبته في ديون التجارة قبل الاذن فكذلك بعده بخلاف دين الاستهلاك فان وجوبه يتقرر سببه من غير أن يحتاج فيه إلى اعتبار رضا المولي واستحقاق مالية الرقبة به لان الجناية الموجودة من ملكه كالجناية الموجودة منه في استحقاق مالية الرقبة </w:t>
      </w:r>
      <w:r>
        <w:rPr>
          <w:rtl w:val="true"/>
        </w:rPr>
        <w:t xml:space="preserve">* </w:t>
      </w:r>
      <w:r>
        <w:rPr>
          <w:rtl w:val="true"/>
        </w:rPr>
        <w:t xml:space="preserve">توضيح الفرق انه لم يوجد من المتلف عليه هناك دليل الرضا بتأخر حقه وفي التأخير الي وقت عتقه اضرار به فلدفع الضرر تعلق الدين برقبة العبد وهنا صاحب الدين عامل العبد باختياره فيكون راضيا بتأخير حقه حين عامله مع علمه انه ليس في يده كسب والمولي غير راض باتلاف مالية رقبته فمراعاة جانب المولي أولي وأصحابنا استدلوا بما روى أن النبي صلى الله عليه وسلم باع رجلا في دينه يقال له سرف فحين كان بيع الحر جائزا باعه في دينه ومن ضر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بيع الحر في دينه بيع العبد في دينه وما ثبت بضرورة النص فهو كالمنصوص ثم انتسخ بيع الحر وبقى بيع العبد مشروعا فيباع في دينه وإذا كان بيعه في الدين مستحقا بهذا النص ظهر انه موسر في قضاء الدين بمالية الرقبة والانظار شرعا بعد تحقق العسرة فأما مع اليسار فلا والمعنى فيه ان هذا دين ظهر وجوبه في حق المولي فتباع رقبة العبد فيه كدين الاستهلاك وتأثيره بما ذكرنا أن الدين لا يجب في ذمة العبد الاشاغلا مالية رقبته ودين التجارة من المحجور عليه انما لا يكون شاغلا لمالية الرقبة لانه لا يظهر وجوبه في حق المولي فانه محجور عن مباشرة سببه لحق المولي فأما بعد الاذن دين التجارة كدين الاستهلاك من حيث انه ظهر وجوبه في حق المولي فيكون شاغلا لمالية الرقبة وبهذا تبين ان تأثير الاذن في ظهور وجوب الدين في حق المولي لتعلقه بمالية الرقبة وان المولي بالاذن يصير كالمتحمل لمقدار مالية الرقبة من ديونه فبهذا الطريق يتحقق رضى المولي بتعلق الدين بمالية الرقبة ولم يظهر من صاحب الدين ما يدل على الرضا بتأخير حقه والدليل عليه أن العبد المأذون لو قتل فانه يقضى بالقيمة الواجبة على القاتل ديته والقيمة بدل الرقبة فكما يستحق قضاء الدين من بدل رقبته بعد القتل وان لم يكن ذلك من كسب العبد فكذلك يستحق قضاء الدين من ثمن الرقبة وهذا لان الرقبة رأس مال تجارته الا أنه لا يملك بيعها ولا رهنها لان بين موجب الرهن والبيع وبين موجب الاذن تضادا فان منع استحقاق قضاء الدين من قيمته فنقول الاصل ان بدل الرقبة يجعل بمنزلة الكسب في وجوب قضاء الدين منه كالدية في حق الحر فانه يجعل بمنزلة كسبه في وجوب صرفه إلى غرمائه فكذلك في حق العبد بل أولى لان حق غرماء الحر كان في ذمته في حياته والدية ليست ببدل عن الذمة وهنا القيمة بدل عن رقبته وقد كان حق غرمائه متعلقا بالرقبة إذا عرفنا هذا فنقول كل دين وجب على المأذون بسبب هو من جنس التجارة أو كان وجوبه باعتبار سبب التجارة فانه تباع رقبته فيه حتى إذا لحقه الدين من غصب أو وديعة جحدها أو دابة عقرها فذلك من جنس دين التجارة لان هذه الاسباب توجب الملك في المضمون بالضمان وهذا إذا كان ظهور هذه الاسباب باقراره فاما إذا كان بالمعاينة فلا اشكال انه تباع رقبته فيه لان المحجور عليه يباع في هذا وكذلك أجر الاجير بمنزلة ثمن المبيع سواء ثبت باقراره أو ببينته لان الاقرار من التجارة وهو منفك الحجر عنه في التجارة </w:t>
      </w:r>
      <w:r>
        <w:rPr>
          <w:rtl w:val="true"/>
        </w:rPr>
        <w:t>(</w:t>
      </w:r>
      <w:r>
        <w:rPr>
          <w:rtl w:val="true"/>
        </w:rPr>
        <w:t>ألا ترى</w:t>
      </w:r>
      <w:r>
        <w:rPr>
          <w:rtl w:val="true"/>
        </w:rPr>
        <w:t xml:space="preserve">) </w:t>
      </w:r>
      <w:r>
        <w:rPr>
          <w:rtl w:val="true"/>
        </w:rPr>
        <w:t xml:space="preserve">أن أحد المتعاوضين إذا أقر بشئ من ذلك كان شريكه مطالبا به فكذلك المأذون إذا أقربه وكذلك مهر جارية اشترا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فوطئها فاستحقت لان وجوب هذا الدين بسبب التجارة فانه لولا الشراء لكان الواجب عليه الحد فيباع فيه سواء ثبت باقراره أو بالبينة بخلاف مهر امرأة تزوجها فوطئها ثم استحقت لان وجوب ذلك الدين بسبب النكاح والنكاح ليس من التجارة فيتأخر إلى ما بعد عتقه ولا يجوز بيع المولى العبد بامر بعض الغرماء ولا بغير أمرهم لان حقهم في العبد مقدم على حق المولى ولو صولهم إلى حقهم طريقان أحدهما آجل وفيه وفاء بحقوقهم وهو الاستكساب والثانى عاجل ولكن ربما لا بفى بحقوقهم وهو بيع الرقبة فربما لا يكون بالثمن وفاء بديونهم وفى بيع المولى اياه بدون رضاهم قطع خيارهم وابطال أحد الطريقين عليهم فلا يملك ذلك وحق كل واحد منهم ثابت كانه ليس معه غيره </w:t>
      </w:r>
      <w:r>
        <w:rPr>
          <w:rtl w:val="true"/>
        </w:rPr>
        <w:t>(</w:t>
      </w:r>
      <w:r>
        <w:rPr>
          <w:rtl w:val="true"/>
        </w:rPr>
        <w:t>ألا ترى</w:t>
      </w:r>
      <w:r>
        <w:rPr>
          <w:rtl w:val="true"/>
        </w:rPr>
        <w:t xml:space="preserve">) </w:t>
      </w:r>
      <w:r>
        <w:rPr>
          <w:rtl w:val="true"/>
        </w:rPr>
        <w:t xml:space="preserve">أنه لو أسقط الباقون حقهم كان المنع باقيا لحق هذا الواحد فكذلك إذا رضى بعضهم ولو رفعه بعض الغرماء إلى القاضى ومن بقى منهم غائب فباعه القاضي للحضور أو أمره مولاه ببيعه جاز بيعه لان الحاضرين طلبوا من القاضى أن ينظر لهم وينصفهم بايصال حقهم إليهم فعليه أن يجيبهم إلى ذلك وهذا لان في بيع القاضي نظرا للحاضر والغائب جميعا وللقاضي ولاية النظر في حق الغائب وليس للمولى على الغائب ولاية النظر فلهذا جاز البيع من القاضي أو بامره ولا يجوز بدونه ثم القاضى يدفع إلى الحاضرين حصتهم من الثمن ويمسك حصة الغائب لان دينه ثابت عند القاضى وبثبوت دينه ثبت مزاحمته مع الحاضرين في الثمن فلا يدفع إلى الحاضرين الا مقدار حصتهم وهذا بخلاف ما إذا حفر العبد بئرا في الطريق فتلف فيه مال انسان فباعه القاضي في ذلك فانه يصرف جميع الثمن إلى صاحب المال وان كان من الجائز أن يتلف في البئر مال لآخر فيكون شريكا مع الاول في الثمن لان الثابت ههنا حق الطالب خاصة وما سوى ذلك موهوم والموهوم لا يعارض المتحقق فلا ينقض شئ من حق الطالب لمكان هذا الموهوم وههنا حق الغائب ثابت معلوم فهو بمنزلة التركة إذا حضر بعض الغرماء وغاب البعض فباع القاضى التركة في الدين فانه لا يدفع إلى الحاضرين الاحصتهم لهذا المعنى فان قال العبد قبل أن يباع ان لفلان على من المال كذا فصدقه المولي بذلك أو كذبه وفلان غائب وكذبه الحضور من غرمائه فالعبد مصدق فيه ويوقف حصة المقر له من الثمن حتى يحضر لان العبد ما لم يبع في الدين فهو على اذنه واقرار المأذون بالدين صحيح في مزاحمة الغرماء في الثمن لان الديون اجتمعت في حالة واحدة وهى حالة الاذن فكأنها حصلت جملة ولو أقر بذلك بعد ما با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القاضى وصدقه مولاه لم يصدقا على الغرماء لان العبد بالبيع صار محجورا عليه وحق الغرماء في ثمنه مقدم على حق المولى فلا يعتبر تصديق المولى ويدفع جميع الثمن إلى الغرماء المعروفين فان قدم الغائب وأقام البينة على حقه اتبع الغرماء بحصته مما أخذوا من الثمن لان البينة حجة في حقهم والثابت بالبينة من دينه كالثابت بمعاينة سببه أو بتصادقهم عليه فلا يكون له على العبد ولا على مولاه البائع ولا على المشترى سبيل لان الثابت للمشترى ملك حادث وهو لم يرض بتعلق شئ من دينه بملكه والمولي البائع ما كان ملتزما لغرمائه الا مقدار مالية الرقبة وقد صارت مصروفة الي الغرماء بامر القاضى والعبد محجور عليه في الحال فلا يكون مطالبا بشئ حتى يعتق ويتبعه تحول الاستحقاق من رقبته إلى الثمن فيما يرجع إلى مالية الرقبة والثمن في يد الغرماء المعروفين فلهذا شاركهم الغائب بحصة ما أثبت من الدين وان أراد القاضى أن يستوثق من الغرماء بكفيل حتى يقدم الغائب فابى الغرماء أن يفعلوا لا يجبرون على شئ من ذلك لان اقرار العبد كما لا يكون حجة عليهم في اثبات المزاحمة للغائب معهم كذلك لا يكون حجة عليهم في الزام اعطاء الكفيل </w:t>
      </w:r>
      <w:r>
        <w:rPr>
          <w:rtl w:val="true"/>
        </w:rPr>
        <w:t>(</w:t>
      </w:r>
      <w:r>
        <w:rPr>
          <w:rtl w:val="true"/>
        </w:rPr>
        <w:t>أرأيت</w:t>
      </w:r>
      <w:r>
        <w:rPr>
          <w:rtl w:val="true"/>
        </w:rPr>
        <w:t xml:space="preserve">) </w:t>
      </w:r>
      <w:r>
        <w:rPr>
          <w:rtl w:val="true"/>
        </w:rPr>
        <w:t xml:space="preserve">لو أبوا أن يعطوا كفيلا أولم يجدوا كفيلا كان له أن يمنعهم حقهم بسبب اقرار العبد ولكن ان أعطوه ذلك وطابت به أنفسهم جاز وقيل هذا قول أبى حنيفة رحمه الله فأما عندهما فالقاضي يأخذ منهم كفيلا على وجه النظر للغائب إذ لاضرر عليهم في اعطاء كفيل وأصله ما بينا في كتاب الدعوى إذا قسم القاضى التركه بين الغرماء أو الورثة هل يأخذ منه كفيلا لحق وارث أو غريم بتوهم حضوره فإذا كان عندهما هناك يحتاط بأخذ الكفيل فلان يحتاط ههنا بعد اقرار العبد أولى فان قدم الغائب فأقام البينة على اقرار العبد بدينه قبل البيع فذلك جائز أيضا لان الثابت مع اقراره بالبينة كان له أن يأخذ حصته ان شاء من الغرماء وان شاء من الكفيل ثم يرجع به الكفيل على الغرماء وإذا أذن لعبده في التجارة فاكتسب مالا فأخذه المولى منه ثم لحقه دين بعد ذلك وقد استهلك المولي المال أولم يستهلكه فان كان على العبد دين يومئذ فان المولى يؤخذ بذلك المال حتى يرده لان المولى في هذا الاخذ غاصب فانه لا سبيل له على كسب العبد ما لم يفرغ من دينه والدين وان قل فكل جزء من الكسب مشغول به فلهذا لا يسلم المقبوض للمولي ولا يخرج بقبضه من أن يكون كسب العبد بل كونه في يد المولى وكونه في يد العبد سواء فيشترك فيه الغرماء بالحصة وان كان قبضه ولا دين فاستهلكه أولم يستهلكه حتى لحقه دين فليس لصاحب الدين على ما 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المولى سبيل لان كسبه الفارغ عن الدين خالص ملك المولي فهو محق في أخذه ويخرج المقبوض بقبضه من أن يكون كسب العبد ويلتحق بسائر أموال المولى فإذا لحقه الدين بعد ذلك يقضى مما بقي في يد العبد من الكسب ومما يكسبه بعد لحوق الدين لان محل قضاء الدين كسبه وما اكتسبه قبل لحوق الدين مادام في يده فهو كسبه مثل ما اكتسب بعد لحوق الدين فيصرف جميع ذلك إلى دينه ولو كان المولى أخذ منه ألف درهم فاستهلكه وعليه دين خمسمائة درهم يومئذ ثم لحقه بعد ذلك دين آخر يأتي على قيمته وعلى ما قبض المولى فان المولي يغرم الالف كلها فيكون للغرماء ويباع العبد أيضا في دينه لان المولي غاصب للمأخوذ باعتبار ما على العبد من الدين وان كان الدين دون المأخوذ فهو وما لو كان في يد العبد سواء وهذا لانا لو أوجبنا على المولي رد مقدار خمسمائه لم يسلم ذلك للغريم الاول بل يشاركه الغريم الثاني فيه لا ستواء حقهما في كسب العبد ثم يستوجب الغريم الاول الرجوع على المولي بما بقي من حقه فإذا قبض ذلك شاركه فيه الغريم الثاني فلا يزال هكذا حتى يسترد من المولي جميع الالف فقلنا في الابتداء يسترد منه الكل إذا لا فائدة في الترتيب والتكرار ولو لم يلحق العبد دين آخر لم يغرم المولي الا نصفه لانه إذا دفع للغريم خمسمائة فقد وصل إليه كمال حقه وزال المانع من سلامة الكسب للمولى فيسلم له ما بقى وإذا لحق المأذون دين يأتي على رقبته وعلى جميع ما في يده فأخذ منه مولاه الغلة بعد ذلك في كل شهر عشرة دراهم حتى أخذ منه مالا كثيرا ففى القياس عليه رد جميع ما أخذ لانه أخذ ذلك من كسبه وحق الغرماء في كسبه مقدم على حق المولى والمولي وان استأداه الضريبة فذلك لا يصير دينا له على عبده فيسترد المأخوذ لحق الغرماء ولكنه استحسن فقال المقبوض سالم للمولي لان في أخذ المولى الغلة منه منفعة للغرماء فانه يبقيه على الاذن بسبب ما اتصل إليه من الغلة فيكتسب ويقضى حق الغرماء من كسبه وإذا لم يسلم الغلة للمولى حجر عليه فينسد على الغرماء باب الوصول إلى حقهم من كسبه فعرفنا ان في هذا منفعة للغرماء والمولى يتمكن بسبب ملكه من تصرف مالا يكون فيه ضرر على الغرماء وما دفع العبد من الغلة إلى المولى مثل ما ينفقة على نفسه في حال تصرفه وكما ان قدر نفقته مقدم على حق غرمائه فكذلك مقدار ما دفع إلى المولى من غلة مثله يكون مقدما على حق غرمائه ثم منافعه علي ملك المولى وهو انما يستوفى منه الغلة بدلا عن المنفعة ولو كان استوفى منفعته لم يكن للغرماء عليه سبيل في ذلك فكذلك إذا استوفى بدل المنفعة ولو كان قبض منه كل 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مائة درهم كان باطلا وعليه أن يرد ما زاد على غلة مثله لان في قبض الزيادة على غلة المثل ضررا على الغرماء والعبد غير محتاج إلى اداء تلك الزيادة إلى المولى فكان المولى غاصبا لتلك الزيادة فعليه ردها لحق الغرماء ولو أقر العبد المأذون بدين خمسمائة ثم استفاد عبدا يساوى ألفا فأخذه المولى ثم لحق المأذون بعد ذلك دين يأتي على قيمته وعلى قيمة ما قبضه المولى فان المقبوض يؤخذ من المولى فيباع ويقسم ثمنه بين سائر الغرماء لما بينا أن المولى غاصب في أخذ العبد منه لمكان ما عليه من الدين فان أدى المولى الدين الاول ليسلم العبد له لم يسلم وبيع للآخرين في دينهم لان كونه في يد المولى ككونه في يد العبد فيتعلق به حق كل غريم ثم المولى أسقط حق الغريم الاول بايفاء دينه ولو سقط حقه بابرائه لم يسقط به حق الغريم الثاني عن العبد المأخوذ فكذلك إذا سقط بايفاء المولى اياه وليس للمولى أن يخاصمهم بما أدى من الدين الاول لانه لا يستوجب الرجوع بما أدى على العبد فان المولى لا يستوجب على عبده دينا والمزاحمة في كسب العبد باعتبار الديون الواجبة عليه فان لم يؤد المولى ولكن الغريم الاول أبرأ العبد من دينه بعد ما لحقه الدين الآخر بيع العبد وقبضه المولى في دين الآخرين لان بابرائه يسقط دينه ولا يتبين أنه لم يكن واجبا يومئذ وان حق الآخرين لم يكن متعلقا بمالية العبد المأخوذ وان كان أبرأه منه قبل أن يلحقه الدين الآخر سلم العبد الذى قبضه المولى له لان المانع من سلامته له قد انعدم بسقوط دينه فصار كما لو أخذه المولى بعدما سقط دينه قبل أن يلحقه الدين الآخر وبهذا الاخذ يخرج المأخوذ من أن يكون كسبا للمأذون فلا يتعلق به ما يلحقه من الدين بعد ذلك ولو لم يبرئه حتى لحقه الدين الآخر ثم أقر الغريم الاول أنه لم يكن له على المأذون دين فان أقر العبد المأذون له بالدين كان باطلا وسلم العبد الذى قبضه المولى له ولا يتبعه صاحب الدين الآخر بشئ منه بخلاف ما أذا أبرأه الغريم الاول لان بالابراء يسقط دينه ويتبين أنه لم يكن واجبا فأما باقراره فتبين انه لم يكن له على المأذون دين وان المقبوض كان سالما للمولى </w:t>
      </w:r>
      <w:r>
        <w:rPr>
          <w:rtl w:val="true"/>
        </w:rPr>
        <w:t xml:space="preserve">* </w:t>
      </w:r>
      <w:r>
        <w:rPr>
          <w:rtl w:val="true"/>
        </w:rPr>
        <w:t xml:space="preserve">فان قيل حين لحقه الدين الآخر كان الدين واجبا ظاهرا فباعتباره يتعلق حق الغريم الآخر بماليه العبد ثم اقرار الاول بعد ذلك لا يكون حجة في ابطال حق الآخر فينبغي أن يجعل اقراره بمنزلة الا براء المبتدأ </w:t>
      </w:r>
      <w:r>
        <w:rPr>
          <w:rtl w:val="true"/>
        </w:rPr>
        <w:t xml:space="preserve">* </w:t>
      </w:r>
      <w:r>
        <w:rPr>
          <w:rtl w:val="true"/>
        </w:rPr>
        <w:t xml:space="preserve">قلنا هذا ان لو كان في المحل الذى تناوله اقراره حق الغريم الآخر ولا حق للغريم الآخر فيما أقر به الاول انه لم يكن واجبا له فيكون قراره فيه صحيحا على الاطلاق فيتبين به أن المقبوض كان سالما للمولى وانه 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بقبضه من أن يكون كسبا للعبد ولو كان المولى أقر بالدين للاول كما أقر به العبد ثم قال الغريم الاول لم يكن لى على العبد دين واقراره لى كان باطلا فان الغريم الآخر يأخذ العبد الذي قبضه المولى ليباع في دينه لان المولى أقر أن الدين الاول كان واجبا وانه غاصب في أخذ العبد واقراره فيما في يده حجة عليه فيجعل ذلك كالثابت باتفاقهم </w:t>
      </w:r>
      <w:r>
        <w:rPr>
          <w:rtl w:val="true"/>
        </w:rPr>
        <w:t xml:space="preserve">* </w:t>
      </w:r>
      <w:r>
        <w:rPr>
          <w:rtl w:val="true"/>
        </w:rPr>
        <w:t xml:space="preserve">توضيحه أن المولى ههنا أقر بان الشركة وقعت بين الغريمين فيما قبضه هو ثم سقط حق أحدهما بسبب اقراره فبقى حق الآخر كما لو أبرأه غريم الاول وفي الاول لم يقر المولى بثبوت الشركة بين الغرماء في العبد الذى أخذه ولكن انما كان يثبت فيه حق الغريم الثاني لو جوب الدين الاول فإذا ظهر باقرار الاول أنه لم يكن له دين ثم قبض المولى العبد ولا شركة للغريم الآخر معه لان دينه لحق المأذون بعد ما خرج العبد من أن يكون كسبا له وإذا أذن الرجل لامته فلحقها دين ثم وهب لها هبة أو تصدق عليها بصدقة أو اكتسبت مالا من التجارة فغرماؤها أحق بجميع ذلك من مولاها وقال زفر رحمه الله لاحق لغرمائها الا فيما اكتسبت بطريق التجارة لان وجوب الدين عليها بسبب التجارة فما كان من كسب تجارتها يتعلق الدين به لاتحاد السبب وما لم يكن من كسب تجارتها فهو كسائر أملاك المولي فلا يتعلق حق غرمائها به </w:t>
      </w:r>
      <w:r>
        <w:rPr>
          <w:rtl w:val="true"/>
        </w:rPr>
        <w:t>(</w:t>
      </w:r>
      <w:r>
        <w:rPr>
          <w:rtl w:val="true"/>
        </w:rPr>
        <w:t>ألا ترى</w:t>
      </w:r>
      <w:r>
        <w:rPr>
          <w:rtl w:val="true"/>
        </w:rPr>
        <w:t xml:space="preserve">) </w:t>
      </w:r>
      <w:r>
        <w:rPr>
          <w:rtl w:val="true"/>
        </w:rPr>
        <w:t xml:space="preserve">أنها لو ولدت ثم لحقها دين بعد ذلك لم يتعلق حق غرمائها بولدها لهذا المعنى وهذا لان وقوع الملك للمولى في الهبة والصدقة ما كان بسبب فك الحجر عنه </w:t>
      </w:r>
      <w:r>
        <w:rPr>
          <w:rtl w:val="true"/>
        </w:rPr>
        <w:t xml:space="preserve">* </w:t>
      </w:r>
      <w:r>
        <w:rPr>
          <w:rtl w:val="true"/>
        </w:rPr>
        <w:t xml:space="preserve">فان قيل الاذن كان يثبت له الملك في الهبة والصدقة أيضا بخلاف كسب التجارة فحصوله كان بسبب الاذن له في التجارة </w:t>
      </w:r>
      <w:r>
        <w:rPr>
          <w:rtl w:val="true"/>
        </w:rPr>
        <w:t xml:space="preserve">* </w:t>
      </w:r>
      <w:r>
        <w:rPr>
          <w:rtl w:val="true"/>
        </w:rPr>
        <w:t xml:space="preserve">فقلنا بانه لا يسلم للمولى ما لم يفرغ عن دين العبد </w:t>
      </w:r>
      <w:r>
        <w:rPr>
          <w:rtl w:val="true"/>
        </w:rPr>
        <w:t xml:space="preserve">* </w:t>
      </w:r>
      <w:r>
        <w:rPr>
          <w:rtl w:val="true"/>
        </w:rPr>
        <w:t xml:space="preserve">وحجتنا في ذلك أن الهبة والصدقة كسب العبد فلا يسلم للمولى الا بشرط الفراغ من دين العبد ككسب التجارة وهذا لان الكسب يوجب الملك للمكتسب باى طريق كان الا أن المكتسب إذا لم يكن أهلا للملك يخلفه في ذلك مولاه خلافة الوارث المورث فكما أنه لا يسلم للوارث شئ من التركة الا بشرط الفراغ من دين المورث فكذلك لا يسلم للمولى شئ من كسب العبد الا بشرط الفراغ من دينه وهذا لان العبد وان لم يكن أهلا للملك فهو من أهل قضاء الدين بكسبه وحاجته في ذلك مقدمة على حق مولاه في كسبه فما لم يفضل عن حاجته لا يسلم للمولى شئ منه ويستوى ان كان الكسب قبل لحوق الدين أو بعد لحوق الدين لان يدها في الكسب يد معتبرة حتى لو نازعها فيه انسان كانت خصما له فباعتبار بقاء يدها تبقى حاجتها فيه مقدمة بخلاف ما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أخذ المولى منها قبل أن يلحقها الدين وهذا بخلاف مالو ولدت بعد ما لحقها الدين لان ولدها ليس من كسبها ولكنه جزء متولد من عينها فكما ان نفسها لا تكون من كسبها ولا يكون الملك للمولى في نفسها مستفادا من جهتها فكذلك في ولدها الا أن نفسها تباع في الدين لالتزام المولى ذلك بالاذن لها في التجارة وذلك لا يوجد في حق الولد ولا يعلق به حق الغرماء انما يكون بطريق السراية ولا سراية بعد الانفصال لان الولد بعد الانفصال نفس على حدة وهذا بخلاف مااذا كان الدين لحقها قبل أن تلد ثم ولدت لان حق الغرماء تعلق بها في حال ما كان الولد جزأ متصلا بها فيسرى إلى الولد بحكم الاتصال وينفصل على تلك الصفة ثم تعلق حق الغرماء بها لا يكون قبل سبب وجوب الدين فإذا كان السبب موجودا بعد انفصال الولد لا يمكن اثبات الحكم في الولد بطريق السراية وهذا بخلاف الدفع بالجناية فان الجارية إذا ولدت فلا حق لاولياء الجناية في ولدهالان حقهم هناك في بدل المتلف وهو ارش الجناية أو في نفسها جرى على الجناية ولكن ذاك ليس بحق متأكد بدليل تمكن المولى من التصرف فيها كيف شاء بالبيع وغيره فلهذا لا يسرى إلى الولد وههنا حق الغرماء متأكد في ذمتها متعلق بماليتها بصفة التأكيد بدليل انه لا ينفذ تصرف المولى فيها بالبيع والهبه ما لم يصل إلى الغرماء حقهم فيسرى هذا الحق المتأكد إلى الولد ولو ولدت ولدا وعليها دين ثم لحقها دين بعد ذلك اشترك الغرماء جميعا في ماليتها إذا بيعت فأما ولدها فلاصحاب الين خاصة لانه انفصل عنها وحقهم ثابت فيها فسرى الي الولد واصحاب الدين الآخر انما يثبت حقهم فيما بعد انفصال الولد عنها فلهذا لا يثبت حق الغرماء في ولدها ولو ولدت ولدين أحدهما قبل الدين والآخر بعد الدين لحق الولد الدين الاخر دون الاول لان الاول انفصل عنها قبل تعلق الدين برقبتها ويعتبر حال كل واحد من الولدين كانه ليس معه الولد الآخر ولو جنى عليها جناية فاستوفى أرشها من الجاني أو كان الجاني عبدا فدفع بالجناية فحكمه حكم ولدها في حق الغرماء لان الارش مملوك للمولى لا من جهتها ولكن بدل جزء منها فيكون حكم الارش حكم ولدها في حق الغرماء وفي الجارية الجانية إذا جنى عليها بدفع الارش معها لان الارش بدل جزء من عينها وحق الدفع كان ثابتا في ذلك الجزء فيثبت في بدله اعتبار البدل طرفها ببدل نفسها فاما الولد فليس ببدل جزء فائت من عينها ولكنه زيادة انفصل عنها فلا يثبت فيه حق أولياء الجناية لوجوب دفعها إليهم بالجناية فكان الولد في هذا قياس العقد فانها لو وطئت بالشبهة لا يتعلق حق أولياء الجناية بعقدها فكذلك بول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وإذا أذن لعبده في التجارة فلحقه دين كثير ثم دبره مولاه فالغرماء بالخياران شاؤا ضمنوا المولى القيمة وان شاؤا استسعوا العبد في جميع الدين لان قبل التدبير كان لوصولهم إلى حقهم طريقان بيع الرقبة في الدين أو الاستسعاء والمولى بالتدبير فوت عليهم أحد الطريقين وهو استيفاء الدين من الماليه لان التدبير لا يمكن بيعه في الدين وما يعرض للطريق الآخر وهو الكسب لان الكسب بعد التدبير يكون على ملك المولى كما كان قبله فيبقى الخيار لهم ان شاؤا ضمنوا المولى لا تلافه مالية الرقبة عليهم وذلك يتقدر بقيمة العبد فإذا استوفوا ذلك منه فلا سبيل لهم على العبد حتى يعتق لانه لو وصل ذلك إليهم ببيعه في الدين لم يبق لهم عليه سبيل حتى يعتق فكذلك إذا وصل إليهم بتضمين المولى فإذا عتق اتبعوه ببقية دينهم لان بقية الدين كان ثابتا في ذمته فعليه قضاؤه من خالص ملكه وخالص ملكه ما اكتسب بعد العتق فأما ما كان اكتسبه قبل العتق فهو للمولي والمولى قد ضمن لهم مالية الرقبة فلا يبقى لهم سبيل على كسب هو ملك المولى فان اختاروا استسعاء المدبر استسعوه في جميع الدين كما قبل التدبير كان لهم حق استيفاء جميع الدين من كسبه فكذلك بعد التدبير لان الكسب على ملك المولى والمولى راض بقضاء ديونه من كسبه بخلاف الاول فهناك المولى ضمن مالية الرقبة فهو غير راض بصرف ما يكتسبه بعد اسلامه مالية الرقبة للغرماء إلى ديونهم فإذا اختاروا أحد الا مرين فليس لهم أن يرجعوا عنه بعد ذلك لانهم اختاروا تضمين المولى فقد سلموا ما يكتسبه المدبر للمولى وان اختاروا استسعاء المدبر فقد أبرؤا المولى فلا يكون لهم أن يرجعوا عنه كالغاصب مع غاصب الغاصب إذا اختار المغصوب منه تضمين أحدهما فان ضمنوا المولى قيمته اقتسموها بينهم بالحصص والعبد على اذنه فان اشترى وباع فلحقه دين كان لاصحاب هذا الدين أن يستسعوه ولا سبيل لهم علي المولى لان حقهم ما تعلق بمالية الرقبة فانه ما كان محلا للبيع حين وجب دينهم فانما يتعلق حقهم بالكسب خاصة ولا يشاركهم الاولون في سعايته لانهم باختيار تضمين المولي أسقطوا حقهم عن كسب رقبته ولان استدامة الاذن بعد التدبير كانشائه فان فضل شئ من كسبه عن دين الآخرين كان للمولى دون الاولين وإذا قتل المدبر كانت قيمته للآخرين دون الاولين لان القيمة بدل الرقبة فيكون كالكسب في وجوب صرفها إلى الدين ولان الاولين قد وصل إليهم بدل مالية الرقبة حين ضمنوا المولى قيمته فلا سبيل لهم على القيمة التى تستوفى من القاتل ولم يسلم للآخرين شئ من ذلك وإذا لحق العبد المأذ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دين ثلاثة آلاف درهم لثلاثة نفر وقيمته ألف درهم ثم دبره المولي فاختار بعض الغرماء اتباع المولى بالقيمة وبعضهم استسعاء العبد فذلك لهم لان لكل واحد منهم فيما اختار غرضا صحيحا وقد كان لكل واحد منهم هذا الخيار في دينه قبل التدبير فكذلك بعده الا أن قبل التدبير إذا اختار أحدهم البيع فبيع له لا يملك ايفاء حق الباقين في الكسب لانه بالبيع قد انحجر عليه وههنا بعد التدبير العبد على اذنه فيمكن ايفاء حق من اختار السعاية في كسبه فان كان اختار ضمان المولى اثنان منهم كان لهما ثلثا القيمة وسلم للمولى ثلث القيمة لان القيمة على المولى اثلاثا بينهم لو اختاروا تضمينه والذى اختار الاستسعاء ما أسقط حقه أصلا ولكن عين لحقه شيأ من ملك المولى وهو الكسب فيكون مزاحمته مع الاولين في حق المولى قائم حكما فلهذا يسلم حصته من القيمة للمولي ويغرم للآخرين ثلثى القيمة ثم الذى اختار السعاية ان أخذها من العبد قبل أن يأخذ الآخر ان شاء من القيمة لم يكن لهما حق المشاركة معه فيما قبض لانهما أسقطا حقه عن السعاية باختيار التضمين فانقطت المشاركة بينه وبينهما في السعاية و إذا أراد الذى اختار السعاية قبل أن يأخذ المولى نصيبه أو شارك صاحبه فيما يقبضان من القيمة لم يكن له ذلك وكذلك الآخران بعد اختيارهما ضمان المولى و ان أراد أن يتبعا المدبر بدينهما ويدعا تضمين المولى لم يكن لهما ذلك وان سلم ذلك لهما المولى لان كسب العبد صار حقا للذى اختار السعاية ما لم يصل إليه كمال دينه وحقه فيه مقدم على حق المولى فلا يتبين رضي المولى في مزاحمة الآخرين معه في السعاية بعدما أسقطا حقهما عنها باختيار تضيمن المولى فان اشترى المدبر بعد ذلك وباع فلحقه دين آخر كان جميع كسب المدبر بين صاحب الدين الذى اختار سعايته وبين أصحاب الدين الذى لحقه آخرا ليس لاحد منهم أن يأخذ منه شيئا دون صاحبه لان العبد بقي على اذنه فهذه الديون جميعها حالة واحدة وهى حالة الاذن فيحون الكسب متشركا بينهم بالحصة فايهم أخذ منه شيأ شاركه أصحابه وقد بينا أن ما اكتسب من ذلك قبل أن يلحقه الدين الآخر أو بعده في ذلك سواء فان كان الاول الذى اختار سعايته قبض شيأ من سعايته قبل أن يلحقه الدين الآخر سلم ذلك له لانه حين قبضه ما كان لاحد سواه حق في الكسب وما قبضه خرج من أن يكون كسباللعبد فلا يتعلق به حق الآخرين بعد ذلك كما لو كان المولى هو الذى قبضه ولو أقر المدبر لرجل بدين ألف درهم وذكرانه كان عليه قبل التدبير فصدقه صاحبه أو قال كان بعد التدبير فذلك سواء ويسعى له المدبر مع غرمائه لانه باق على اذنه فيما يلزمه باقراره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ما يلزمه بالتجارة فماسعى فيه من شئ اشتركوا فيه ولا يصدق المدبر على أن يدخل هذا في القيمه التى كانت وجبت للاولين على المولى لانه في اسناد الاقرار إلى ما قبل التدبير متهم في حقهم فانه لا يملك اثبات المزاحمة له عهم بطريق الانشاء ولو صدقه المولي في ذلك وأقر انه كان قبل التدبير واختار هذا الغريم اتباع المولى فان كان المولى دفع إلى الغريمين اللذين اختارا ضمانه ثلثى القيمة بقضاء القاضى دفع إلى هذا المقر له سدس القيمة وهو نصف ما بقى عليه لان تصديق المولى معتبر في حقه غير معتبر في حق الاولين وهو يزعم أن الاولين حقهما في نصف القيمة وان عليهما رد الزيادة على ذلك ولكنه غير مصدق في استرداد شئ منهما الا أن ما دفعه بقضاء القاضى لا يكون مضمونا فيجعل ذلك كالتاوى وما بقى بزعمه بين الآخرين نصفين الا أن الذى اختار السعاية يسلم للمولى حصته من ذلك فيدفع إلى المقر له مقدار حقه من ذلك وهو مقدار نصف ما بقى عليه بزعمه ثم اتبع هذا الغريم المدبر بثلث دينه فيسعى له فيه لانه تمام حقه في ربع القيمة وانما سلم له سدس القيمة وذلك ثلثا حقه ولو لم يسلم له شئ من القيمة كان له أن يستسعى العبد في جميع دينه فكذلك يستسعيه في ثلث دينه حين لم يسلم له ثلث نصيبه من القيمة اعتبارا للبعض بالكل ولا يبطل اختياره ضمان المولى حق استسعائه في هذا القدر لان اختياره ضمان المولى معتبر فيما وصل إليه دون مالا يصل إليه والواصل إليه ثلثا نصيبه من قيمته فلا يعتبر ذلك الاختيار في ابطال حقه في السعاية في الثلث الباقي وان كان دفع الثلثين بغير قضاء قاض غرم للمقر له ربع جميع القيمة لان المولى مقرأن حقه في ربع جميع القيمة وما دفع إلى الاولين زيادة على حقهما ههنا محسوب عليه في حق المقر له لانه دفعه باختياره فلهذا غرم له جميع نصيبه وهو ربع القيمة ثم لا يتبع المقر له المدبر بشئ من دينه حتى يعتق لانه وصل إليه كمال حقه من بدل الرقبة قال </w:t>
      </w:r>
      <w:r>
        <w:rPr>
          <w:rtl w:val="true"/>
        </w:rPr>
        <w:t>(</w:t>
      </w:r>
      <w:r>
        <w:rPr>
          <w:rtl w:val="true"/>
        </w:rPr>
        <w:t>ألا ترى</w:t>
      </w:r>
      <w:r>
        <w:rPr>
          <w:rtl w:val="true"/>
        </w:rPr>
        <w:t xml:space="preserve">) </w:t>
      </w:r>
      <w:r>
        <w:rPr>
          <w:rtl w:val="true"/>
        </w:rPr>
        <w:t xml:space="preserve">ان غرماءه الثلاثة الاولين لو اختاروا ضمان المولى فضمونه القيمة فدفعها إليهم بقضاء ثم ادعى آخر على المدبر دينا ألف درهم قبل التدبير وصدقه المدبر والمولى في ذلك فلا سبيل لهذا الغريم على تلك القيمة ولا على المولى ولا يبطل اختياره ضمان المولى حقه في سعاية العبد بخلاف ما إذا كان دفع القيمة إلى الاولين بغير قضاء قاض فانه يغرم للدافع كمال حصته وهو ربع القيمة ولو لم يكن المولى دبر عبده ولكنه أعتقه وهو موسر أو معسر فهو سواء والغرماء بالخيار ان شاؤا اتبعوا المولى بالقيمة لانه أتلف حقهم في ماليته بالاعتاق وضمان الاتلاف لا يختلف باليسار والا عسار فإذا اتبع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بالقيمة أخذا العبد بما بقى من دينهم لان كسبه بعد العتق خالص حقه والباقى من الدين ثابت في ذمته فعليه قضاؤه من ملكه بخلاف التدبير فان كسبه بعد التدبير مال المولى وقد ضمن المولى لهم بدل الرقبة فلا يبقى لهم سبل على شئ من ملكه بعد ذلك حتى يعتق وان شاؤا أخذوا جميع دينهم من العبد وأبرؤا المولى لان ضمان القيمة على المولى خالص حقهم وهو محتمل للاسقاط فيسقط باسقاطهم ويبقى أصل ديونهم على العبد وقد عتق فيتبعوه بجميع ذلك وان اختاروا اتباع العبد بدينهم ولم يبرؤا المولي من شئ لم يكن هذا براءة منهم للمولى لان المولى في مقدار القيمة متحمل لهم عن العبد بمنزلة الكفيل ومطالبة الاصيل بالدين لا توجب براءة الكفيل بدون الابراء وكذلك لو اختاروا ضمان المولى كان لهم أن يتبعوا العبد بجميع دينهم إذا لم يقبضوا من المولى شيأ لان اختيارهم تضمين المولى بمنزلة مطالبة الكفيل بالدين وذلك غير مبرئ للاصيل بخلاف التدبير فهناك حقهم أحد شيئين اما القيمة على المولى أو استيفاء الدين من كسبه على ملك المولي فاختيارهم أحد الامرين يوجب براءة الآخر وههنا قد ثبت حقهم في الامرين جميعا لتقرر سببهما في مطالبة المعتق بجميع الدين لانه في ذمته وفى مطالبة المولى بالقيمة لانه متحمل لذلك القدر </w:t>
      </w:r>
      <w:r>
        <w:rPr>
          <w:rtl w:val="true"/>
        </w:rPr>
        <w:t>(</w:t>
      </w:r>
      <w:r>
        <w:rPr>
          <w:rtl w:val="true"/>
        </w:rPr>
        <w:t>ألا ترى</w:t>
      </w:r>
      <w:r>
        <w:rPr>
          <w:rtl w:val="true"/>
        </w:rPr>
        <w:t xml:space="preserve">) </w:t>
      </w:r>
      <w:r>
        <w:rPr>
          <w:rtl w:val="true"/>
        </w:rPr>
        <w:t xml:space="preserve">انهم إذا أخذوا القيمة من المولى كان لهم أن يتبعوا العبد ببقية دينهم فلهذا لا يكون اختيارهم تضمين أحدهما ابراء للآخر ولو اختار بعض الغرماء اتباع المولي وأبرؤا المولي من أن يكون يتبعه بشئ من القيمة لم يكن لهم بعد ذلك أن يتبعوه بشئ لصحة الابراء منهم له عن ذلك في حقهم وتكون القيمة كلها لاصحاب الدين الذين اختاروا تضمين المولى لان النقصان كان لمزاحمة الآخرين وقد زال ذلك بالابراء فالتحق بما لو لم يكن الا دينهم وهذا بخلاف التدبير فهناك مزاحمة الذين اختاروا استسعاء العبد لم ينعدم في حق المولى لان سعايته ملك المولى فلهذا لا يدفع إلى الذين اختاروا ضمانه لان حصتهم من القيمة وهنا مزاحمة الذين أبرؤا المولى قد انعدمت في حقه من كل وجه لانهم يأخذون دينهم من سعاية هي خالص ملك المعتق لا حق للمولى فيه فلهذا لزمه دفع جميع القيمة إلى الذين اختاروا تضمينه ولهم الخيار كما بينا فان آخذوا المولى لم يرجع على العبد بشئ لانه ضامن لاتلافه محل حقهم أو لانه متحمل عن العبد ولم يستوجب بهذا التحمل شيأ على العبد وان آخذوا العبد لم يرجع علي المولى بشئ لانه أصيل قضي دينه بملكه وما أخذ واحد منهم من القيمة التى على المولى اشترك فيها جميع من اخت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ضمان المولى لان وجوب القيمة لهم على المولى بسبب واحد ولان القيمة كالثمن لو بيعت الرقبة في ديونهم وما أخذ واحد من الغرماء من العبد بعد عتقه فهو له خاصة لا يشاركه فيه الغرماء لانه حرو دين الحر في ذمته لا تعلق له بسكبه وانما وجب دين كل واحد منهم في ذمته بسبب على حدة بخلاف التدبير فانه بعد التدبير مملوك والدين في ذمة المملوك يكون شاغلا لكسبه فلهذا إذا خص أحدهم بقضاء الدين دون أصحابه لم يسلم ذلك له ولو لحق العبد المأذون دين كبير فأعتقه المولى وأخذ ما في يده من المال فاستهلكه ثم اختار الغرماء اتباع العبد وأخذوا منه الدين رجع العبد على المولى في المال الذى أخذ منه بما أداه من الدين وضمنه ذلك لان كسبه انما كان يسلم للمولى بشرط براءته عن الدين ولم يوجد وهو غير متبرع فيما أدى من الدين من خالص ملكه بعد العتق بل هو مجبر على ذلك فيكون له أن يرجع على المولى فيما استهلكه من كسبه بذلك المقدار وان كان قائما في يد المولى اتبعه العبد حتى يستوفى منه مقدار ما أدى وما فضل منه فهو للمولى وكذلك لو لم يوف العبد الدين ولكن الغرماء أبرؤه منه لم يرجع على المولى بشئ من ذلك المال لانه كان اكتسبه في حال رقه وقد فرغ من دينه فيكون سالما للمولى وكذلك ان كانت أمة فاعتقها وأخذ منها مالها وولدها وأرش يدها وقد كان الدين لحقها قبل الولادة والجناية ثم حضر الغرماء فان المولى يجبر على أن يدفع إليها مالها لتقضي دينها لان كسبها لا يسلم للمولى مع قيام الدين عليها ولا يجبر علي دفع الولد والارش ان كان لم يعتقها ولكن تباع فيقضى من ثمنها ومن ارش اليد الدين لان الولد ليس من كسبها في شئ بل هو ملك المولى كرقبتها وليس للغرماء أن يعينوا على المولي قضاء الدين من مالية الولد ولكن الخيار في ذلك إلى المولي فان أرادوا بيع الرقبة لهم في ديونهم وفي الرقبة وفاء بحقوقهم فقد وصل إليهم كمال حقهم وارش اليد من جنس حقهم فإذا استوفوا حقهم منه لا يبقى لهم على الولد سبيل وان كان المولي أعتقها فللغرماء أن يرجعوا عليه بقيمتها لانه أتلف ماليتها عليهم ثم يباع ولدها في دينهم أيضا لانه انفصل بعد تعلق حقهم بماليتها ويأخذون من المولى الارش أيضا لانه بدل ما كان تعلق حقهم به ثم يتبعون الامة بما بقى من دينهم لانها قد أعتقت وان شاؤا اتبعوها بجميع الدين وتركوا اتباع المولي فان اتبعوها بدينهم فأخذوه منها سلم للمولى ولدا لامة وما أخذ من ارش يدها لم يكن لها أن ترجع على المولى بالولد والارش كما لا ترجع بقيمة نفسها اعتبار للجزء بالكل والمعنى ان المولى يرجع بما يملكه من جه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ولها أن ترجع على المولى بما أخذ من مالها لانه كان يتملكه من جهتها فلا يسلم له ذلك الا ببراءتها عن الدين فكذلك لو باعها للغرماء بدينهم وقبض الثمن ثم أعتق المشترى الجارية فان شاء الغرماء أخذوا الثمن واتبعوا الجارية بما بقى من دينهم لان ما بقى استقر في ذمتها فعليها قضاؤه من ملكها بعد العتق وان شاؤا اتبعوها بجميع دينهم فان أخذوا ذلك منها سلم للمولي الثمن لانها أصل في جميع الدين والمولى في مقدار الثمن كالكفيل والاصيل إذا قضى الدين من ملكه لم يكن له أن يرجع على الكفيل بشئ فكذلك إذا كان المولى كاتبها باذن الغرماء ما كان لهم أن يأخذوا جميع ما يقبض المولى من المكاتبة لان ذلك كسبها وحقهم باق في كسبها وان نفذت الكتابة فيها برضاهم فليس لهم أن يرجعوا فيها بشئ من دينهم ما دامت مكاتبة لان المكاتبة التى استوفوا في معنى بدل الرقبة فإذا وصل إليهم بدل الرقبة لا يبقى لهم سبيل على كسبها ما لم تعتق </w:t>
      </w:r>
      <w:r>
        <w:rPr>
          <w:rtl w:val="true"/>
        </w:rPr>
        <w:t>(</w:t>
      </w:r>
      <w:r>
        <w:rPr>
          <w:rtl w:val="true"/>
        </w:rPr>
        <w:t>ألا ترى</w:t>
      </w:r>
      <w:r>
        <w:rPr>
          <w:rtl w:val="true"/>
        </w:rPr>
        <w:t xml:space="preserve">) </w:t>
      </w:r>
      <w:r>
        <w:rPr>
          <w:rtl w:val="true"/>
        </w:rPr>
        <w:t xml:space="preserve">أن كتابة المولى اياها باذن الغرماء كبيعها ولو باعها برضاهم وأخذوا ثمنها لم يبق لهم على كسبها سبيل ما لم تعتق فكذلك ههنا فان قبض المولى جميع المكاتبة وعتقت فالغرماء بالخيار ان شاؤا أخذوا المكاتبة من السيد لانه بدل ما تعلق به حقهم ثم اتبعوا الامة بما بقي من دينهم لا نها قد عتقت وان شاؤا أخذوا الامة بجميع دينهم فان أخذوه منها سلمت المكاتبة للمولى بمنزلة الثمن الذى أخذه المولى ببيعها برضاهم وهذا لان كل واحد منهما بدل الرقبة وحكم البدل حكم الاصل وملك الرقبة للمولي ما كان مستفادا من جهتها وهى فيما قضت من الدين أصل فلا ترجع على المولى بشئ بما كان متحملا عنها لغرمائها وإذا أذن للعبد في التجارة فلحقه دين كبير ثم ان المولى كاتبه فللغرماء أن يفسخوا الكتابة لانهم يتضرون بما باشره المولى من حيث انه يتعذر عليهم استيفاء الدين من مالية الرقبة بالبيع والكتابة تحتمل الفسخ فيفسخونها لدفع الضرر عنهم كما يفسخون البيع وكما يفسخ الشريك الكتابة فان لم يعلموا ذلك حتى أدى الكتابة إلى المولي فقد عتق بادائها لوجود شرط العتق والمولي كان يملك تنجيز العتق فيه مع اشتغاله بحق الغرماء فيصح منه أيضا تعلق العتق باداء المال ويعتق بالاداء ثم للغرماء أن يأخذوا الكتابة من المولى فيقتسمونها بينهم بالحصص لان المؤدى كسب العبد وحق الغرماء في كسبه مقدم على حق المولى فلا ينتقض العتق باستيفائهم بدل الكتابة من المولى لانه لا ناقض للعتق بعد الوقوع وللغرماء أن يضمنوا المولي قيمته لانه أتلف عليهم مالية الرقبة بعد ما تعلق حقهم بها بخلاف المسألة الاولى فهناك انما كاتبه برضاهم فكذلك يضمن لهم القيمة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يتبعوا العبد بما بقى من ديونهم لانه حر فعليه قضاء دينه من خالص ملكه وان شاؤا اتبعوا العبد بجميع دينهم لتقرر الدين في ذمته بعد ما عتق وتسلم الكتابة للمولى وليس للعبد أن يرجع عليه بشئ مما أدى لان الكتابة بدل ما سلم للعبد من جهة المولى وهو العتق فلا يكون له أن يرجع على المولى بشئ منه </w:t>
      </w:r>
      <w:r>
        <w:rPr>
          <w:rtl w:val="true"/>
        </w:rPr>
        <w:t xml:space="preserve">* </w:t>
      </w:r>
      <w:r>
        <w:rPr>
          <w:rtl w:val="true"/>
        </w:rPr>
        <w:t xml:space="preserve">فان قيل فالغرماء إذا استوفوا الكتابة ينبغى أن لا يكون لهم أن يضمنوا المولى القمية لان بدل الرقبة سلم لهم وان كانت الكتابة بمنزلة كسبه وليست ببدل عن رقبته فينبغي للمكاتب أن يرجع به على المولي كما إذا أخذ كسب عبده المأذون وأعتقه فقضى الدين من خالص ملكه كان له أن يرجع على المولى بما أخذ منه من كسبه </w:t>
      </w:r>
      <w:r>
        <w:rPr>
          <w:rtl w:val="true"/>
        </w:rPr>
        <w:t xml:space="preserve">* </w:t>
      </w:r>
      <w:r>
        <w:rPr>
          <w:rtl w:val="true"/>
        </w:rPr>
        <w:t xml:space="preserve">قلنا الموجود في حق الغرماء كسب العبد واستيفاء الكسب لا يبطل حقهم عن بدل الرقبة فأما فيما بين المولى والمكاتب فهو بدل عما أوجبه للمكاتب وقد سلم ذلك للمكاتب من جهته وهذا لان المولى بعقد الكتابة يكون مسقطا حقه عن كسبه فيأخذون من المولى ما استوفى باعتبار أنه كسبه ولو كان العبد أدى بعض الكتابة ثم جاء الغرماء فلهم أن يطلبوا الكتابة ويباع العبد لهم في دينهم لان احتمال الكتابة بالفسخ بعد قبض البدل كما كان قبله ويأخذون ما قبض المولى من الكتابة لانه كسب العبد المأذون فإذا أجازوا المكاتبة جازت لان الاجازة في الانتهاء كالاذن في الابتداء وما كان قبض المولى وما بقى منها فهو بين الغرماء كما لو كانت الكتابة باذنهم لما بينا أن المقبوض كسب العبد فان كان ما قبض المولي منها هلك قبل الاجازة لم يكن للغرماء الا ما بقى من الكتابة لان اجازتهم دليل الرضا منهم بقبض ما قبضه المولى فكان أمينا فيه غير ضامن بالهلاك في يده ولو أجاز المكاتبة بعض الغرماء دون البعض لم يجبر لان لكل واحد منهم حق نقض الكتابة لا جل دينهم وبعضهم لا يملك ابطال حق النقض والذى أجاز قد أسقط حق نفسه فكأنه لم يكن في الابتداء الا حق الذى لم يجز ولو أراد وارد المكاتبة فاعطاهم المولى دينهم أو أعطاهم ذلك المكاتب فأبوا أن يقبلوا وأرادوا رد المكاتبة لم يكن لهم ذلك لان حقهم في ديونهم فإذا وصل إليهم كمال حقهم فقد زال المانع من نفوذ الكتابة وهم متعنتون في الاباء لانهم يفسخون الكتابة ليبيعوه في ديونهم وقد وصلت الهيم ديونهم فلهذا لا يكون لهم أن يفسخوا الكتابة والله أعلم </w:t>
      </w:r>
      <w:r>
        <w:rPr>
          <w:rtl w:val="true"/>
        </w:rPr>
        <w:t>(</w:t>
      </w:r>
      <w:r>
        <w:rPr>
          <w:rtl w:val="true"/>
        </w:rPr>
        <w:t>باب العبد بين رجلين يلحقه دين</w:t>
      </w:r>
      <w:r>
        <w:rPr>
          <w:rtl w:val="true"/>
        </w:rPr>
        <w:t>) (</w:t>
      </w:r>
      <w:r>
        <w:rPr>
          <w:rtl w:val="true"/>
        </w:rPr>
        <w:t>قال رحمه الله</w:t>
      </w:r>
      <w:r>
        <w:rPr>
          <w:rtl w:val="true"/>
        </w:rPr>
        <w:t xml:space="preserve">) </w:t>
      </w:r>
      <w:r>
        <w:rPr>
          <w:rtl w:val="true"/>
        </w:rPr>
        <w:t xml:space="preserve">وإذا كان العبد بين رجلين فأذنا له في التجارة ثم أدانه أحد المولي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مائه درهم وادانه أجنبي مائة درهم ثم بيع العبد بمائة درهم أو قتل واستوفيت القيمة مائة درهم من قاتله أو مات وخلف مائة درهم من كسبه فعند أبى حنيفة رحمه الله تقسم هذه المائة بين الاجنبي والمولى الدائن اثلاثا بطريق العول يضرب الاجنبي فيه بمائة والمولى الدائن بخمسين وعند أبى يوسف ومحمد رحمهما الله يقسم بينهما على طريق المنازعة أرباعا ثلاثة أرباعها للاجنبي وربعها للمولى الدائن وجه قولهما أن نصف المائة نصيب المولي الدائن ودينه لا يثبت في نفسه فيسلم ذلك للاجنبي خاصة ونصفه نصيب الذي لم يدن وقد استوفى فيه حق الأجنبي وحق المولى الدائن من دين كل واحد منهما فيه مقدار خمسين فيقسم ذلك بينهما نصفين وأبو حنيفة رحمه الله يقول محل الدين هو الذمة وانما المال محل قضاء الدين لا محل وجوب الدين وجميع دين الاجنبي ثابت في ذمة العبد والثابت من دين المولى نصفه لان نصف العبد ملكه ولا يستوجب المولى على عبده دينا فيضرب كل واحد منهما بجميع ما ثبت من دينه لان قسمة كسب العبد بين غرمائه كقسمة التركة بين الغرماء وإذا اجتمع في التركة دين مائة لرجل ودين خمسون لآخر والتركة مائة فانه يضرب كل واحد منهما فيها بجميع حقه وتكون التركة بينهما أثلاثا فهذا مثله وهذه المسألة بنظائرها واضدادها قد تقدم بيانها في كتاب الدعوى فلهذا اقتصرنا على هذا الحرف لكل واحد منهما لان مسائل الباب على هذا تدور ولو ادانه كل واحد من الموليين مائة درهم وادانه أجنبي مائة درهم والمسألة بحالها فنصف المائة للاجنبي ونصفها للموليين أما عندهما فلان نصيب الاكبر فارغ عن دينه وقد استوى فيه الاصغر مع الاجنبي لان الثابت من دين كل واحد منهما فيه بقدر خمسين فيكون بينهما نصفين وكذلك نصيب الاصغر منهما فارغ عن دينه وقد استوى فيه حق الاكبر والاجنبي فيقسم بينهما نصفين فبالقسمتين يسلم للاجنبي نصف المائة ولكل واحد من الموليين ربع المائة فاما عند أبى حنيفة فلان الثابت من دين كل واحد من الموليين خمسون ودين الاجنبي ثابت كله فيضرب الاجنبي بمائة وكل واحد من الموليين بخمسين فكان للاجنبي نصف المائة وللموليين نصفها بينهما نصفين وإذا كان رجلان شريكين شركة مفاوضه أو عنان وبينهما عبد ليس من شركتهما فادانه أحدهما مائة درهم من شركتهما وادانه أجنبي مائة ثم مات العبد وترك مائة أو بيع بمائة فللا جنبي ثلثها وللشريكين ثلثها لان ادانة أحد الشريكين في المال المشترك كادانتهما جميعا فصار كل واحد منهما مدينا له بقدر الخمسين ثم نصيب الاكبر منهما فارغ عن حقه وقد اجت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فيه من دين الاجنبي خمسون درهما ومن دين الاصغر خمسة وعشرون لانه كان مدينا بجميعه خمسين علي مقدار حقهما أثلاثا وكذلك نصيب الا صغر يقسم بين الاصغر والاجنبي أثلاثا بهذا الطريق فبالقسمة يحصل للاجنبي ثلثا المائة وللموليين ثلث المائة وعند أبى حنيفة دين الأجنبي وهو مائة كله ثابت والثابت من دين كل واحد من الموليين مقدار خمسة وعشرين فإذا جعلت كل خمسة وعشرين سهما صارت المالية التى للاجنبي اربعة أسهم ولكل واحد من الموليين سهم فتكون القسمة على ستة أربعة للاجنبي وذلك ثلثا المائة وسهمان للموليين وذلك ثلث المائة ولو كانت شركتهما شركة عنان والعبد من شركتهما فاداناه مائة درهم من غير شركتهما وأدانه أجنبي مائة درهم كان ثلثا المال للاجنبي وثلثه بين الموليين لما قلنا ان كل واحد منهما صار مدينا له في مقدار خمسين نصف ذلك لا في نصيبه فلم يثبت ونصفه يثبت باعتبار شريكه فكان الثابت من دين كل واحد من الموليين خمسة وعشرين ودين الاجنبي ثابت كله فتكون القسمة بينهم على ستة أسهم على ما بينا ولو كان العبد من شركتهما فاداناه وادانه أحدهما مائة من شركتهما وادانه أجنبي مائة والمسألة بحالها فالمائة كلها للاجنبي ولا شئ لواحد من الشريكين ههنا لان العبد والمال كله من شركتهما فلا يثبت شئ من دين الموليين لاتحاد المستحق واتحاد حكم الواجب والمحل الذى يقضى منه وانما الثابت دين الاجنبي خاصه وهو نظير مالو كان العبد لواحد فأدانه مائة وأجنبي مائة ثم بيع بمائة فان الثمن كله للاجنبي ولا يكون للمولى منه شئ وإذا أذن أحد الرجلين لعبد بينهما في التجارة ثم أدانه أحدهما مائة وأدانه أجنبي مائة ثم ان المولى الذى لم يأذن للعبد غاب وحضر الاجنبي فأراد بيع نصيب المولى الذى أذن العبد في دينه بيع له لان دينه متعلق بنصيب كل واحد منهما والحاضر منهما خصم في نصيبه وليس بخصم في نصيب الغائب ولكن أحد النصفين ينفرد عن الآخر في البيع في الدين فلا يتأخر بيع نصيب الحاضر لغيبه الآخر فان بيع بخسمين درهما أخذها الاجنبي كلها لانه لا يثبت شئ من دين المولى الدائن في نصيبه فيسلم نصيبه للاجنبي فان حضر المولي الآخر فانه يباع نصيبه للاجنبي وللمولي الذى أدانه فيقتسمان ذلك نصفين لان دين كل واحد منهما ثابت في نصيبه وقد استويا في ذلك فان الباقي من دين الأجنبي فيه خمسون والثابت من دين المولى الدائن فيه خمسون فلهذا يقسم نصيبه بينهما نصفين وهذا شاهد لهما على أبى حنيفة ولكن أبو حنيفة رحمه الله يقول قد تميز نصيب أحدهما عن نصيب الآخر ههنا حين بيع نصيب 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منهما بعقد على حدة فلا بد من اعتبار حال كل واحد من النصيبين على الانفراد ولو كان ثمن نصيب المولى الذى أدان العبد توى على المشترى وبيع نصيب الذى لم يدن بخمسين درهما أو باكثر أو باقل فان ذلك يقسم بينهما أثلاثا سهم للاجنبي وسهم للمولى الذى أدان لانه لم يصل إلى الاجنبي شى ء من حقه وجميع دينه ثابت في كل جزء من العبد فهو يضرب بمائة والمولي الدائن يضرب بما ثبت من دينه وذلك خمسون فلهذا قسم هذا النصف بينهما أثلاثا وهو دليل لابي حنيفة في انه يتيمز في حكم الدين بعض العبد عن البعض فان اقتسماه كذلك ثم خرجت الخمسون الاولى أخذها الاجنبي كلها لانه قد بقى من دينه هذا القدر وزيادة ولا حق للمولي الدائن في ثمن نصيبه فيأخذها الاجنبي كلها وكذلك لو كانت أكثر من خمسين درهما حتى تزيد عن ثلثى المائة فتكون الزيادة للمولى الذى أدان لانه قد وصل إلى الأجنبي كمال حقه والباقى ثمن نصيب المولى الدائن قد فرغ من الدين وسلم له ولا يرجع واحد من الموليين على صاحبه بشئ لان نصيب المولي الذى لم يدن استحق بدين كان متعلقا بنصيبه برضاه فلا يرجع على صاحبه بشئ وكذلك بخروج ما توى لا يتبين فساد في سبب القسمة الاولى لانه لا يتبين أن جميع دين الاجنبي لم يكن ثابتا يومئذ وإذا كان العبد بين رجلين فأدنا له في التجارة ثم ان كل واحد منهما أدانه مائة درهم من رجل آخر وأدانه أجنبي مائة ثم بيع بمائة درهم فالمائه بين الاجنبي والموليين اثلاثا لكل واحد منهما ثلثها لان كل واحد من هذه الديون ثابت بكماله في الفصلين جميعا والمولي انمالا يستوجب على عبده دينا لنفسه وكل واحد من الموليين في الادانة ههنا نائب عن صاحب المال فكان صاحب المال هو الذى أدانه بنفسه فلهذا كانت المائة اثلاثا بينهم ولو كان المال الذي أدانه الموليان كل واحد من المالين بين المولي الذى أدانه وبين أجنبي قد أمره بادانته والمسألة بحالها فان المائة تقسم على عشرة أسهم أربعة للاجنبي الذى أدان العبد وأربعة للاجنبيين اللذين شاركهما الموليان في المائتين لكل واحد منهما سهمان ولكل واحد من الموليين سهم لان كل واحد من الموليين نائب عن شريكه في نصف ما ادانه فيثبت على العبد جميع نصيب كل واحد من الشريكين وفي النصف كل واحد منهما دائن لنفسه فيثبت نصف ذلك النصف باعتبار نصيب شريكه من العبد ولا يثبت نصفه باعتبار نصيبه من العبد فكان الثابت على العبد للاجنبي مائة درهم ولكل واحد من شريكي الموليين خمسون ولكل واحد من الموليين خمسة وعشرون فإذا جعلت كل خمسة وعشرين سهما كان الكل عشرة أس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فلهذا كانت القسمة بينهم على ذلك وإذا كان العبد بين رجلين وقيمته مائتا درهم فأدانة أجنبي مائة فحضر الغريم وطلب دينه وغاب أحد الموليين فان نصيب الغائب لا يقضى فيه بشئ حتى يحضر لما بينا أن كل واحد من الموليين خصم في نصيبه خاصة وأحدهما ليس بخصم عن صاحبه في نصيبه ولكن بيع نصيب الحاضر يتأنى منفردا عن نصيب الغائب فلهذا يباع نصيب الحاضر فان بيع بمائة درهم أخذها الغريم كلها لان جيمع دينه كان ثابتا في كل جزء من العبد والذى بيع جزء من العبد ولا فضل في ثمنه على دينه فيأخذ جميع ذلك قضاء بدينه فإذا حضر الغائب كان للذى بيع نصيبه أن يتبعه بخمسين في نصيبه حتى يباع فيه أو بعضه لان نصف الدين كان قضاؤه مستحقا من نصيب هذا الذى حضر وقد استوفى من نصيب الآخر بغير اختياره أو باختياره ولكنه غير متبرع في ذلك بل كان محتاجا إليه لتخليص ملكه فيرجع على صاحبه في نصيبه بخمسين بمنزلة الوارثين لو اقتسما التركة وغاب أحدهما ثم حضر الغريم واستوفى جميع دينه من نصيب الحاضر كان له أن يرجع على شريكه بنصف ما أخذه الغريم منه فهذا كذلك وإذا رجع في نصيبه بخمسين فذلك دين في نصيبه يباع فيه أو يقضيه وكذلك لو كان العبد قتل فأخذ الحاضر نصف قيمته كان للغريم أن يأخذه كله ويرجع المأخوذ منه في نصيب شريكه إذا حضر وقبض لان الواجب بالقتل بدل العبد كما أن الواجب بالبيع ثمن العبد فيعتبر حكم أحدهما بالآخر ولو كان العبد بين رجلين فاذنا له في التجارة فلحقه من الدين ألفا درهم لرجلين لكل واحد منهما ألف درهم وفى يده ألف درهم فأخذها أحد الموليين فاستهلكها ومات العبد فللغريمين أن يأخذا المستهلك بالالف فيقتسمانه نصفين لان حقهما في كسب العبد مقدم على حق الموليين فالمستهلك بمنزلة الغاصب فان رفعاه في ذلك إلى القاضي فقضى عليه بدفعها اليهما ولم يقبضا شيأ حتى ابرأ أحد الغريمين العبد والموليين من دينه فان الغريم الآخر يأخذ المستهلك بجميع الالف لان سبب استحقاق كل واحد منهما لجميع الالف معلوم واتما كانت القسمة بينهما لاجل المزاحمة فإذا زالت المزاحمة بان أبرأه أحدهما كان للآخر جميع الالف كالشفيعين إذا أسلم أحدهما الشفعة الا أن هناك يفصل بين ما قبل القضاء لهما بالدار وما بعد القضاء لان بالقضاء يتملك كل واحد منهما نصف الدار ومن ضرورته بطلان حق صاحبه عن ذلك النصف وههنا بالقضاء لا يتملك كل واحد منهما شيئا لم يكن له قبل القضاء فبقى حق كل واحد منهما في جميع الالف بعد القضاء كما قب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وانما هذا بمنزلة التركة فان حرا لو مات وترك ألفا وعليه دين لرجلين لكل واحد منهما ألف فقضى القاضى بقسمتها بينهما فلم يقسماها ولم يقبضاها حتى أبرأ أحد الغريمين الميت من دينه كانت الالف كلها للغريم الباقي ولو اقتسماها وقبضاها ثم أبرأ أحدهما الميت من دينه سلم له ما أخذ ولم يكن لصاحبه من ذلك شئ لان البراءة اسقاط لما بقى من حقه دون ماتم استيفاؤه فكذلك في غريمي العبد لو أخذ الالف من المولي المستهلك ثم أبرأ أحدهما العبد من دينه سلم لكل واحد منهما ما قبض فكذلك في هذه الفصول لو كان مولى العبد واحدا ولو كان العبد بين رجلين فأذن له أحدهما في التجارة واقر العبد بالف في يديه انها وديعة لرجل وأنكر الموليان فالقياس في هذا أن يأخذ المولى الذى لم يأذن له نصف الالف لان ما في يد العبد كسبه ولكل واحد من الموليين نصفه بطريق الظاهر واقرار العبد ليس بحجة في نصيب الذى لم يأذن له فيسلم له نصف الالف وهو حجة في نصيب الآذن لوجود الرضا منه بذلك حين أذن له في التجارة فكان هذا النصف للمستودع ولكنا نستحسن فنجعل الالف كلها للمستودع لان اذن أحدهما في نفوذ تصرف العبد كاذنهما والاقرار من التجارة فكما ينفذ جميع تجارة العبد باذن أحدهما فكذلك ينفذ اقراره باذن أحدهما ويتبين باقراره أن المال للمودع وانما يثبت حق الموليين في كسب العبد وإذا ثبت باقراره ان هذا المال ليس من كسبه كان للمودع كله ولو لم يقر بالوديعة حتى قبض الموليان منه الالف ثم أقر بعد ذلك أنها وديعة لفلان وكذباه لم يصدق على الالف لان بأخذ الموليين خرج المقبوض من أن يكون كسبا للعبد وصار بحيث لا ينفذ فيه سائر تصرفاته فكذلك لا ينفذ فيه اقراره لان نفوذ الاقرار باعتبار نفوذ سائر التصرفات بخلاف الاول وهناك المال باق في يده فينفذ فيه تصرفه فينفذ اقراره ويكون الثابت باقراره كالثابت بالبينة ولو شهد الشهود عليه بالف درهم وديعة لهذا الرجل ولكنهم لا يعرفونه بعينها فقال العبد هي هذه الالف كان مصدقا في ذلك فهذا مثله ثم لا شئ عليه في الوديعة إذا كان اقراره بعد أخذ الموليين لانه لم يتلفظها وانما أخذها الموليان بغير رضاه ولو أخذها أجنبي منه غصبا وجحدها لم يضمن العبد شيأ فكذلك إذا أخذها الموليان منه ولو أذن للعبد أحد الموليين في التجارة فأدانه أجنبي مائه وأدانه الذى أذن مائة درهم فان نصيبه يباع في دين الاجنبي خاصة لانه لا يستوجب الدين في نصيب نفسه ولا في نصيب شريكه فان شريكه لم يضمن باستحقاق نصيبه بالدين فلهذا يباع نصبه في دين الاجنبي خاصة ولو كان أد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الذى لم يأذن له مائه درهم فان كان انما أدانه قبل ادانة الاجنبي فادانته اذن له في التجارة لانه معاملة منه مع العبد وقد بينا ان دليل الرضا بتصرفه فإذا أدانه الاجنبي بعد ذلك كان ثمن العبد إذا بيع بينهما اثلاثا في قول أبى حنيفة رحمه الله وارباعا في قولهما وهى مسألة أول الباب وان كان أدانه بعد الأجنبي فانه يباع من العبد نصفه وهو حصة المولى الذى كان أذن له فيضرب فيه الاجنبي بجميع دينه ويضرب فيه المولي الذى أدانه بخمسين فيقتسمان ذلك النصف أثلاثا ولا يلحق حصة الذى أدانه من دين الأجنبي شئ لان ثبوت الاذن في نصيبه كان ضمنا لادانته وقد حصل بعد ادانة الاجنبي والدين السابق على الاذن لا يتعلق بمالية العبد وان وجد الاذن بعد ذلك كالعبد المحجور إذا لحقه دين بتجارته ثم أذن المولي له في التجارة لا يلحقه ذلك الدين ما لم يعتق فهذا كذلك ولما ثبت أن نصيب المدين فارغ عن دين الاجنبي بقى جميع دينه في نصيب الذى أذن له وقد ثبت فيه أيضا من دين المولى الدائن خمسون فلهذا قسم ثمن نصيبه بينهما أثلاثا والله أعلم </w:t>
      </w:r>
      <w:r>
        <w:rPr>
          <w:rtl w:val="true"/>
        </w:rPr>
        <w:t>(</w:t>
      </w:r>
      <w:r>
        <w:rPr>
          <w:rtl w:val="true"/>
        </w:rPr>
        <w:t>باب العبد المأذون يدفع إليه مولاه مالا يعمل به</w:t>
      </w:r>
      <w:r>
        <w:rPr>
          <w:rtl w:val="true"/>
        </w:rPr>
        <w:t>) (</w:t>
      </w:r>
      <w:r>
        <w:rPr>
          <w:rtl w:val="true"/>
        </w:rPr>
        <w:t>قال رحمه الله</w:t>
      </w:r>
      <w:r>
        <w:rPr>
          <w:rtl w:val="true"/>
        </w:rPr>
        <w:t xml:space="preserve">) </w:t>
      </w:r>
      <w:r>
        <w:rPr>
          <w:rtl w:val="true"/>
        </w:rPr>
        <w:t xml:space="preserve">وإذا دفع الرجل إلى عبده مالا يعمل به بشهود وأذن له في التجارة فباع واشترى فلحقه دين ثم مات وفي يده مال ولا يعرف مال المولى بعينه فجميع ما في يد العبد بين غرمائة لا شئ للمولى منه لان مال المولى كان أمانة في يده وقد مات مجهلا له والامانة بالتجهيل تصير دينا والمولى لا يستوجب على عبده دينا وما في يده كسبه بطريق الظاهر فيكون مصروفا إلى غرمائه ولا شئ للمولى منه الا أن يعرف شئ للمولى بعينه فيأخذه دون الغرماء لانه عين ملكه وليس من كسب العبد في شئ وكذلك لو عرف شئ بعينه اشتراه بمال المولى أو باع به مال المولى لانه بدل ملكه بعينه وحكم البدل حكم المبدل وهذا لا نه يجوز أن تكون عين ملك المولى في يد عبده على سبيل الامانة كما يجوز أن تكون في يد حر ولو كان دفعه إلى آخر فمات كان هو أحق بما عرف من ماله بعينه أو ببدله فهذا مثله الا أن هناك اذالم يعرف بعينه صار دينا وهو يستوجب الدين على الحر وهنا يصير دينا أيضا ولكن هو لا يستوجب دينا على عبده فيبطل وإذا أقر العبد في حصته بعد ما لحقه الدين بان هذا المال الذى في يده بعينه هو مال مولاه الذى دفعه إليه لم يصدق عل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لانه تعلق بذلك المال حق غرمائه والمولى يخلف عبده في كسبه خلافة الوارث المورث ثم اقرار المورث لوارثه بعين بعد تعلق الحقوق بها لا يكون صحيحا فكذلك اقرار العبد لمولاه والا صح أن نقول العبد في حق مولاه متهم فيجعل هو في الاقرار له بالعتق بعد تعلق حق الغرماء بالمال بمنزلة المريض يقر لانسان بعين وعليه ديون في الصحة وهناك لا يصح اقراره في حق غرماء الصحة فهذا كذلك الا أن يعرفه الشهود بعينه فحينئذ قد ثبت ملكه بحجة لاتهمة فيها أو يقر به للغرماء فيكون الثابت في حقهم بتصديقهم كالثابت بالبينة وهو نظير اقرار المريض المديون بوديعة الاجنبي فان أقام ذلك الرجل بينة انه أودعه عبدا وقبضه المريض الا أن الشهود لا يعرفون العبد بعينه لم يصدق على الغرماء في استحقاق المقر له ملك العين ولكن إذا مات المريض بيع العبد فيقسم ثمنه بين الغرماء وبين المستودع يضرب فيه المستودع بقيمته لانه يثبت بالبينة انه أودعه العبد ولم يصح منه تعين العبد فقد مات مجهلا له والوديعة بالتجهيل تصير دينا ووجوب هذا الدين بسبب لاتهمة فيه والقول في تلك القيمة ان اختلفوا قول الغرماء مع أيمانهم لا نكارهم الزيادة ولو أن العبد أقر بالوديعة بعينها لاجنبي كان اقراره جائزا والاجنبي أحق بهامن الغرماء وان لم يكن له بينة على أصل الوديعة لانه غير متهم في حق الاجنبي وهذا لانه مأذون أقر بعين بعد ما لحقه الدين واقرار المأذون بالدفع بعد ما لحقه دين صحيح فكذا إذا أقر بالعين </w:t>
      </w:r>
      <w:r>
        <w:rPr>
          <w:rtl w:val="true"/>
        </w:rPr>
        <w:t>(</w:t>
      </w:r>
      <w:r>
        <w:rPr>
          <w:rtl w:val="true"/>
        </w:rPr>
        <w:t>ألا ترى</w:t>
      </w:r>
      <w:r>
        <w:rPr>
          <w:rtl w:val="true"/>
        </w:rPr>
        <w:t xml:space="preserve">) </w:t>
      </w:r>
      <w:r>
        <w:rPr>
          <w:rtl w:val="true"/>
        </w:rPr>
        <w:t xml:space="preserve">انه لو أقر بدين استحق المقر له مزاحمة سائر الغرماء فكذلك إذا أقر له بعين استحق العين دونهم بخلاف المريض فانه محجور لحق الغرماء حتى لو أقر بدين لم يصح اقراره في حق غرماء الصحة فكذلك إذا أقر بالدين ولو دفع المولى إلى عبده المأذون مالا وأمره أن يشترى الطعام خاصة فاشترى به رقيقا فشراؤه اياه جائز عليه في عتقه لانه خالف أمر المولى وتنفيذ العقد عليه ممكن لكونه مأذونا وليس للبائع أن يأخذ الثمن من المال الذى دفعه إليه المولى لان الثمن فيما اشتراه لنفسه دين في ذمته وانما يقضى ديونه من كسبه لامن أمانة للمولى في يده وكذلك لو لم يكن مأذونا له ولكنه دفع إليه المال وأمره أن يشترى به الطعام لانه بهذا يصير مأذونا له فقد رضى المولى بنوع من تصرفه فان نقد الثمن من مال مولاه كان للمولى أن يتبع البائع بذلك المال حتى يسترده منه بعينه أو مثله ان كان هالكا لانه غاصب في قبضه مال المولى لنفسه على وجه التملك ثم يرجع البائع على العبد لان قبضه انتقض من الاصل وكان الثمن دينا في ذمه العبد فبقي كما كان ول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أن يطالبه بقضاء الدين من كسبه ولو أن المولى اشترى متاعا من عبده المأذون بمثل ثمنه فو جائز لانه غير متهم في ذلك فانه ليس في تصرفه ابطال حق الغرماء عن شئ مما تعلق حقهم به وهو كالمريض يبيع عينا من أجنبي بمثل قيمته وعليه ديون الصحة </w:t>
      </w:r>
      <w:r>
        <w:rPr>
          <w:rtl w:val="true"/>
        </w:rPr>
        <w:t xml:space="preserve">* </w:t>
      </w:r>
      <w:r>
        <w:rPr>
          <w:rtl w:val="true"/>
        </w:rPr>
        <w:t xml:space="preserve">فان قيل لماذا لم يجعل هذا بمنزلة بيع المريض من وراثه بمثل قيمته حتى لا يجوز في قول أبى حنيفة رحمه الله فان المولي يخلفه في كسبه خلافة الوارث المورث </w:t>
      </w:r>
      <w:r>
        <w:rPr>
          <w:rtl w:val="true"/>
        </w:rPr>
        <w:t xml:space="preserve">* </w:t>
      </w:r>
      <w:r>
        <w:rPr>
          <w:rtl w:val="true"/>
        </w:rPr>
        <w:t xml:space="preserve">قلنا منع المريض من هذا التصرف مع الوارث عبده لحق سائر الورثة لان حقهم متعلق بعين ماله وفي هذا التصرف ايثار بعض الورثة على البعض بالعين فأما ههنا المنع لحق الغرماء وحق الغرماء في المالية دون العين </w:t>
      </w:r>
      <w:r>
        <w:rPr>
          <w:rtl w:val="true"/>
        </w:rPr>
        <w:t>(</w:t>
      </w:r>
      <w:r>
        <w:rPr>
          <w:rtl w:val="true"/>
        </w:rPr>
        <w:t>ألا ترى</w:t>
      </w:r>
      <w:r>
        <w:rPr>
          <w:rtl w:val="true"/>
        </w:rPr>
        <w:t xml:space="preserve">) </w:t>
      </w:r>
      <w:r>
        <w:rPr>
          <w:rtl w:val="true"/>
        </w:rPr>
        <w:t xml:space="preserve">أن للمولى أن يستخلص اكسابه لنفسه بقضاء الدين من موضع آخر وليس في البيع بمثل القيمة ابطال حقهم عن شئ من المالية فإذا أجاز البيع طالب العبد مولاه بالثمن لحق غرمائه سواء سلم إليه المبيع أو لم يسلم لان المولي في هذه الحاله كالاجنبي من كسبه لحق غرمائه ولو حابا فيه بما يتغابن الناس فيه أو بما لا يتغابن الناس فيه فهو سواء ويقال للمولى أنت بالخيار ان شئت فانتقض البيع وان شئت فأد جميع قيمة ما اشتيرت وخذ ما اشتريت لان في المحاباة ابطال حق الغرماء عن شئ من المالية والعبد في ذلك متهم في حق المولي والمحاباة اليسيرة والفاحشة في ذلك سواء كما في حق المرتهن لان تصرفه ما كان بتسليط من الغرماء وانما يتخير المولي لانه يلزمه زيادة في الثمن لم يرض بالتزامها </w:t>
      </w:r>
      <w:r>
        <w:rPr>
          <w:rtl w:val="true"/>
        </w:rPr>
        <w:t xml:space="preserve">* </w:t>
      </w:r>
      <w:r>
        <w:rPr>
          <w:rtl w:val="true"/>
        </w:rPr>
        <w:t xml:space="preserve">فان قيل هذا قولهما فأما عند أبى حنيفة فالبيع فاسد يمنزلة بيع المريض من وارثه فان هناك لما تمكنت تهمة الايثار في تصرفه فسد العقد عنده فكذلك هنا بخلاف البيع بمثل القيمة والاصح ان هذا قولهم جميعا لان العبد في تصرفه مع مولاه كالمريض المديون في تصرفه مع الاجنبي فان كان المولي قبضه واستهلكه فعليه كمال القيمة لان المحاباة لا تسلم له وقد تعذر الرد بالا ستهلاك فعليه القيمة والقول قوله في فصل القيمة لانه منكر للزيادة فالقول قوله مع يمينه الا أن يقيم الغرماء البينة على أكثر من ذلك ولو كان المولى هو الذى باع متاعه من العبد بمثل قيمته أو أقل منها فبيعه جائز لانه مفيد فانه يخرج به من كسب العبد إلى ملك المولى ما كان المولى ممنوعا منه قبل ذلك لحق الغرماء ويدخل به في كسب العبد ما لم يكن تعلق به حق الغرماء وهذا التكلف عندهما فأما عند أبى حنيفة فالمولى لا يملك كسب عبده المديون كما لا يملك كسب مكاتبه فيحوز البيع بينهما وللمولى أن يمنع البيع حتى يستوفى الثمن كما لو باعه من مكاتبه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لان البيع يزيل العتق عن ملك البائع ولا يزيل ملك اليد ما لم يصل إليه الثمن فيبقى ملك اليد للمولي على ما كان حتى يستوفى الثمن فان دفع إليه الثمن وقبض ما اشترى فهو جائز ولا سبيل للغرماء على المولى فيما قبض من الثمن لان المبيع خلف عن الثمن في تعلق حق الغرماء به ولو سلم المولى ما باعه إلى العبد قبل أن يقبض الثمن والثمن دين على العبد فقبض العبد لما اشترى جائز وهو للغرماء ولا شئ للمولى من الثمن وعند أبى يوسف قال هذا إذا استهلك العبد المقبوض فان كان قائما في يده فللمولى أن يسترده حتى يستوفى الثمن من العبد وجه ظاهر الرواية أنه بتسلم المبيع أسقط حقه في الحبس وملك اليد الذى كان باقيا له فلو بقى الثمن بقى دينا في ذمة العبد والمولى لم يستوجب على عبده دينا وجه قول أبى يوسف انه انما أسقط حقه في العين بشرط أن يسلم له الثمن ولم يسلم فيبقي حقه في العين على حاله ويتمكن من استرداده ما بقيت العين لانه يجوز أن يكون له ملك العين فيما في يد عبده فكذلك يجوز أن يكون له ملك اليد فيه فاما بعد الاستهلاك فقد صار دينا </w:t>
      </w:r>
      <w:r>
        <w:rPr>
          <w:rtl w:val="true"/>
        </w:rPr>
        <w:t xml:space="preserve">* </w:t>
      </w:r>
      <w:r>
        <w:rPr>
          <w:rtl w:val="true"/>
        </w:rPr>
        <w:t xml:space="preserve">ولو كان الثمن عروضا كان المولى أحق بذلك الثمن من الغرماء لانه بالعقد ملك العرض بعينه ويجوز أن يكون عين ملكه في عبده وهو أحق به من الغرماء ولو كان المولي باع متاعه من عبده بأكثر من قيمته بقليل أو كثير فالزيادة لا تسلم للمولي لكونه متهما في المعاملة مع المولى بحق الغرماء ويكون المولى بالخيار ان شاء نقض البيع وان شاء أخذ من العبد قدر قيمة ما باع وأبطل الفضل لانه ما رضى بخروجه عن ملكه الا بشرط سلامة جميع الثمن له ولم يسلم وإذا خرج العبد الي مصر فاتجر فيه فلحقه دين ثم قال لم يأذن لي مولاى فلان في التجارة وقال الغرماء قد أذن لك فللغرماء بيع جميع ما في يده في دينهم استحسانا وفى القياس لا يباع شئ مما في يده حتى يحضر المولي فتقوم عليه البينة بالاذن لان السبب الموجب للحجر عليه وهو الرق معلوم والغرماء يدعون عارض الاذن والعبد ليس بخصم في ذلك ما لم يحضر مولاه وأكثر ما فيه أن تكون معاملته معهم اقرارا منه بانه مأذون له ولكن اقراره لا يكون حجة على المولي وما في يده من الكسب ملك المولي كرقبته فكما لا تباع رقبته في الدين حتى يحضر المولي فكذلك لا يباع كسبة وجه الاستحسان ان الظاهر شاهد للغرماء لان استبداد العبد بالتصرف معهم دليل ظاهر على كونه مأذونا ومن حيث العرف الانسان لا يبعث عبده إلى مصر آخر ما لم يأذن له في التجارة ولكن هذا الظاهر حجة في دفع الاستحقاق لا في اثبات الا ستحقاق وفي حق الرقبة حاجت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إلى استحقاق ماليتها على المولي والظاهر لا يكفى لذلك فما لم يحضر المولي لا تباع الرقبة فأما في حق الكسب فحاجتهم إلى دفع استحقاق المولى لان المولى يستحق الكسب من جهة عبده بشرط الفراغ عن دينه </w:t>
      </w:r>
      <w:r>
        <w:rPr>
          <w:rtl w:val="true"/>
        </w:rPr>
        <w:t xml:space="preserve">* </w:t>
      </w:r>
      <w:r>
        <w:rPr>
          <w:rtl w:val="true"/>
        </w:rPr>
        <w:t xml:space="preserve">يوضحه أن الكسب حصل في يده بسبب معاملته وديونهم وجبت بذلك السبب أيضا فهم أحق بالكسب حتى يستوفوا ديونهم منهم بطريق اقامة البدل مقام المبدل وأما الرقبة فسلامتها للمولى لم يكن بالسبب الذى به وجبت الديون عليه فلهذا لاتباع حتى يحضر مولاه فان أقام الغرماء البينة ان العبد مأذون له وهو يجحد والمولى غائب لم تقبل بينتهم لخلوها عن الفائدة فان حقهم ثابت في الكسب من غير بينة والعبد ليس بخصم في حق الرقبة فلو لم تقم البينة على الاذن وأقر به العبد بيع ما في يده أيضا ولم تبع رقبته لان الخصم في الرقبة المولى واقرار العبد ليس بحجة على المولى فان حضر مولاه بعد ما باع القاضي ما في يده فقضاه الغرماء فأنكر أن يكون أذن له في التجارة فان القاضى يسأل الغرماء البينة على الاذن من المولى لا نهم يدعون عليه الاذن العارض فلا بد أن يقيم البينة عليه فان أقاموها والا ردوا ما أخذوا </w:t>
      </w:r>
      <w:r>
        <w:rPr>
          <w:rtl w:val="true"/>
        </w:rPr>
        <w:t xml:space="preserve">* </w:t>
      </w:r>
      <w:r>
        <w:rPr>
          <w:rtl w:val="true"/>
        </w:rPr>
        <w:t xml:space="preserve">فان قيل فأين ذهب قولكم انهم يستحقون ما في يده باعتبار الظاهر </w:t>
      </w:r>
      <w:r>
        <w:rPr>
          <w:rtl w:val="true"/>
        </w:rPr>
        <w:t xml:space="preserve">* </w:t>
      </w:r>
      <w:r>
        <w:rPr>
          <w:rtl w:val="true"/>
        </w:rPr>
        <w:t xml:space="preserve">قلنا نعم ولكن هذا الاستحقاق انما يكون في حق من لم يثبت له حقيقة الاستحقاق بعد ذلك قبل أن يحضر المولى لان الملك في رقبته للمولى لا يثبت حقيقة ما لم يحضر فيصدقه في ذلك </w:t>
      </w:r>
      <w:r>
        <w:rPr>
          <w:rtl w:val="true"/>
        </w:rPr>
        <w:t>(</w:t>
      </w:r>
      <w:r>
        <w:rPr>
          <w:rtl w:val="true"/>
        </w:rPr>
        <w:t>ألا ترى</w:t>
      </w:r>
      <w:r>
        <w:rPr>
          <w:rtl w:val="true"/>
        </w:rPr>
        <w:t xml:space="preserve">) </w:t>
      </w:r>
      <w:r>
        <w:rPr>
          <w:rtl w:val="true"/>
        </w:rPr>
        <w:t xml:space="preserve">أنه لو حضر وقال هو حر أو ملك فلان لغيره لم يكن له في كسبه سبب الاستحقاق حقيقة فأما بعد ما حضر وادعى رقبته فقد ظهر استحقاقه حقيقة لكسبه فيسقط اعتبار هذا الظاهر بعد هذا ويحتاج الغرماء إلى اثبات السبب الموجب للاستحقاق لهم في كسبه ورقبته على المولى وذلك الاذن فإذا لم يقيموا البينة على ذلك لزمهم رد ما أخذوا وإذا اشتري العبد من رجل متاعا فقال الرجل للعبد أنت محجور عليك فلا أدفع اليك ما اشتريت منى وقال العبد أنا مأذون لى فالقول في ذلك قول العبد لان معاملة الرجل معه اقرار منه بصحة المعاملة وكونه مأذونا له في التجارة فانه لا يحل للرجل أن يعامل عبد الغير الا أن يكون مأوذنا له فهو في قوله أنت محجور عليك مناقض في كلامه ساع في نقض ما تم به فلا يقبل قوله ولا يمين على العبد لان اليمين تنبنى على صحة الدعوى ودعوى الحجر باطلة للتناقض وكذلك لو أقام البينة على ذلك لم يقبل منه ويجبر على دفع ما باع وأخذ الثمن منه كما التزمه بالبيع وكذلك لو كان العبد هو البائع قال المشترى أ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محجور عليك وقال العبد أنا مأذون لى فالقول قول العبد لما بينا ويجبر المشترى علي أخذ ما اشترى ودفع الثمن ولا يمين على العبد ولا تقبل بينة المشترى على انه محجور عليه ولا على اقرار العبد به عند غير القاضى أنه محجور عليه لانه مناقض في هذه الدعوى لانه قد تقدم منه الاقرار بانه مأذون له وان أقر العبد بذلك عند القاضى رد البيع لان المشترى وان كان مناقضا فقد صدقه خصمه والمناقض إذا صدقه خصمه يقبل قوله </w:t>
      </w:r>
      <w:r>
        <w:rPr>
          <w:rtl w:val="true"/>
        </w:rPr>
        <w:t xml:space="preserve">* </w:t>
      </w:r>
      <w:r>
        <w:rPr>
          <w:rtl w:val="true"/>
        </w:rPr>
        <w:t xml:space="preserve">يوضحه ان تصادقهما على انه محجور عليه اقرار منهما ببطلان البيع ولو تقايلا البيع عن تراض جاز فان حضر المولى بعد ذلك فقال كنت أذنت له في التجارة جاز النقض الذى كان فيما بين البائع والمشترى ولم يلتفت إلى قول المولى لان تصادقهما على بطلان البيع بمنزلة الاقالة منهما والاقالة من العبد المأذون صحيحة وكذلك إذا قال لم آذن له ولكن أجزت بيعه لم يبطل ذلك النقض لان تصداقهما على بطلان البيع يوجب انتفاء البيع مأذونا كان أو غير مأذون والاجازة انما تلحق البيع الموقوف دون المنتقض ولو لم يحكم القاضى بنقض البيع حتى حضر المولى فقال كنت أذنت له أو قال لم آذن له ولكني أجزت البيع جاز ذلك البيع لانهما لو كانا متناقضين في كلامهما فبنفس التكلم لا ينتقض البيع منهما ما لم يتأكد ذلك بقضاء القاضى فإذا كان البيع قائما قبل أن يحكم القاضي بنقضه لحقه الاجازة من جهة المولى وينفذ باقراره بانه كان مأذونا وهذا لانهما ينكران أصل جواز البيع وانما يجعل ذلك عبارة عن نقض البيع بنوع اجتهاد فاما في الحقيقة فنقض الشئ تصرف فيه بعد صحته وانكار الشئ من الاصل لا يكون تصرفا فيه بالنقض بعد صحته كما أن انكار الزوج النكاح لا يكون اقرارا بالطلاق فإذا كان مجتهدا فيه لا يثبت حكمه الا بقضاء القاضى ولو باع العبد متاعا لرجل ثم قال هذا الذى بعتك لمولاي لم يأذن لى في بيعه وأنا محجور على وقال المشترى كذبت وأنت مأذون لك فالقول قول المشترى لان اقدامهما على البيع اقرار منهما بصحته فلا يقبل قول من يدعي بطلانه بعد ذلك وكذلك لو كان العبد هو المشترى ثم قال أنا محجور على لم يصدق ويجبر على دفع الثمن فان حضر المولى وقال لم آذن له في شئ فالقول قوله ويرد البيع والشراء لان الاذن مدعي على المولى وهو ينكر وكذلك لو أن عبدا ابتاع من عبد شيأ فقال أحدهما أنا محجور على وقال الآخر أنا وأنت مأذون لنا فالقول قول الذى يدعى منهما الجواز للبيع والشراء لوجود الاقرار من صاحبه بذلك ولا يمين عليه ولا تقبل بينة الآخر بالحجر ولا على اقراره به عند غير القاضى لكو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مناقضا في دعواه ولو أقر بذلك عند القاضى أخذ بذلك وأبطل البيع بينهما لتصادقهما على بطلان البيع وإذا اشترى الرجل وباع ولا يدري أحر هو أو عبد فلحقه دين كثير ثم قال أنا عبد فلان وصدقه فلان وقال هو عبدى محجور عليه وقال الغرماء هو حر فالدين لازم للعبد يباع به الا أن يفديه مولاه لان الظاهر من حال مجهول الحال الحرية وقد ثبت للغرماء حق مطالبته بديونهم في الحال فهو إذا أقر بالرق وصدقه المولى فقد زعما ان حق الغرماء متأخر إلى ما بعد عتقه وذلك غير مقبول منهما في حق الغرماء كما لو ادعى المديون أجلا في الدين ثم ليس من ضرورة ثبوت الرق باقراره ان تتأخر ديونهم إلى ما بعد العتق بل يجوز أن يكون مطالبا بالدين في الحال وان كان رقيقا كالعبد المأذون أو المحجور في دين الاستهلاك فهو نظير مجهولة الحال إذا أقرت بالرق لا يقبل اقرارها في ابطال النكاح لهذا المعنى وإذا بقى مطالبا في الحال بالدين وهو رقيق بيع فيه الا أن يفديه مولاه لانه ظهر وجوب هذا الدين في حق المولى والدين لا يجب على العبد الا شاغلا مالية رقبته ولو جني عبده جناية باقرار أو ببينة ثم قال أنا عبد فلان فصدقه فلان بذلك وقال ولى الجناية بل هو حر فهو عبد لفلان ولا حق لا صحاب الجناية في رقبته لانهم ينكرون تعلق الجناية برقبته ويزعمون ان حقهم على عاقلته ولا يعرف له عاقلة ثم بين ثبوت الرق باقراره ووجوب ارش الجناية على عاقلته منافاة وبين حريته كما زعموا واستحقاق رقبته بالجناية منافاة والمتنافيان لا يجتمعان واقرار صاحب الحق معتبر في حقه لا محالة فإذا أقر أنه حرلم يكن له على أخذ الرقبة سبيل بخلاف الاول فالدين هناك واجب عليه حرا كان أو عبدا الا أنه إذا ثبت رقه يستوفى الدين من مالية رقبته أو من كسبه وقد ثبت رقه باقراره وكذلك عبد مأذون عليه دين فقال غرماؤه لمولاه قد أعتقته وقال المولى لم أعتقه فان العبد يباع للغرماء لانهم يدعون العتق والضمان على المولى والمولى منكر فإذا لم يثبت عتقه بقى مستحق البيع في الدين كما كان ولو كان جنى جناية فقال أصحاب الجناية للمولى قد أعتقته وقال المولى لم أعتقه فالعبد عبد المولى على حاله لانكاره العتق ولا شئ لا صحاب الجناية لانهم يزعمون أنه لم يبق لهم حق قبل العبد وانما حقهم قبل المولى وهو الفداء إذا كان عالما والقيمة بالاستهلاك إذا لم يكن عالما ولا يستحقون ذلك على المولى الا باقامة البينة على العتق وسقط حقهم عن العبد لا قرارهم بانه لاحق لهم في رقبته بخلاف الدين فهناك ما أقروا بسقوط حقهم عن ذمة العبد بالعتق </w:t>
      </w:r>
      <w:r>
        <w:rPr>
          <w:rtl w:val="true"/>
        </w:rPr>
        <w:t>(</w:t>
      </w:r>
      <w:r>
        <w:rPr>
          <w:rtl w:val="true"/>
        </w:rPr>
        <w:t>ألا ترى</w:t>
      </w:r>
      <w:r>
        <w:rPr>
          <w:rtl w:val="true"/>
        </w:rPr>
        <w:t xml:space="preserve">) </w:t>
      </w:r>
      <w:r>
        <w:rPr>
          <w:rtl w:val="true"/>
        </w:rPr>
        <w:t xml:space="preserve">ان ما ادع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من العتق لو كان ظاهرا بقي الدين بعده في ذمه العبد وللغرماء أن يطالبوه بجميع ذلك وفى الجناية لو كان العتق ظاهرا فرغ به العبد من الجنايه فلا يكون للاولياء عليه سبيل بعد ذلك فكذلك إذا ثبت ذلك في حق الاولياء باقرارهم والله أعلم </w:t>
      </w:r>
      <w:r>
        <w:rPr>
          <w:rtl w:val="true"/>
        </w:rPr>
        <w:t>(</w:t>
      </w:r>
      <w:r>
        <w:rPr>
          <w:rtl w:val="true"/>
        </w:rPr>
        <w:t>باب اقرار العبد المأذون بالدين</w:t>
      </w:r>
      <w:r>
        <w:rPr>
          <w:rtl w:val="true"/>
        </w:rPr>
        <w:t>) (</w:t>
      </w:r>
      <w:r>
        <w:rPr>
          <w:rtl w:val="true"/>
        </w:rPr>
        <w:t xml:space="preserve">قال رحمه الله وإذا أقر المأذون بالدين من غصب أو غيره لزمه صدقه المولى أولم يصدقه لان الغصب يوجب الملك في المضمون عند أداء الضمان فالضمان الواجب به من جنس ضمان التجارة واقرار المأذون بمثله صحيح ولهذا لو أقر به أحد المتفاوضين كان شريكه مطالبا وكذلك لو أقر انه اشترى جارية فوطئها فوجوب العقر هنا باعتبار الشراء لولاه لكان الواجب الحد وكذلك لو غصب جارية بكرا فافتضها رجل في يده ثم هرب كان لمولاه أن يأخذ العبد بعقرها لان الفائت بالافتضاض جزء من ماليتها وهى مضمونة على العبد بجميع أجزائها فإذا فات جزء منها في ضمانه كان عليه بدل ذلك الجزء وهو مؤاخذ به في الحال اما لانه ضمان غصب والعبد مؤاخذ بضمان الغصب في الحال مأذونا كان أو محجورا أو لان هذا من جنس ضمان التجارة ولو أقر العبد انه وطئ جارية هذا الرجل بنكاح بغير اذن مولاه فافتضها لم يصدق لانه ليس من التجارة ولهذا لو أقر به أحد المتفاوضين لم يلزم شريكه فان صدقه مولاه بذلك بدئ بدين الغرماء لان تصديق المولى في حق الغرماء ليس بحجة فوجوده كعدمه فان بقي شئ أخذه مولى الجارية من عقرها لان الباقي حق مولى العبد وتصديق مولى العبد في حقه معتبر ولو كان هذا السبب معاينا كان لمولي الجارية أن يأخذ عقرها من كسبه في الحال فكذا إذا ثبت بتصادقهما عليه ولو تزوج العبد المأذون وعليه دين امرأة باذن مولاه كانت المرأة أسوة الغرماء بمهرها وبما يجب لها من النفقة وهذا لان النكاح باذن المولى صحيح مع قيام الدين عليه فان الدين لا يزيل ملكه عن رقبته وانما تثبت ولا ية التزويج باعتبار ملكه ثم في النكاح منفعة الغرماء لانه يستعف به والمرأة تعينه على الاكتساب لقضاء الدين فظهر وجوب الدين بهذا السبب في حق الغرماء فلهذا كانت المرأة أسوة الغرماء بمهرها ونفقتها ولو كان العبد أقر انه وطئها بنكاح وجحد المولى أن يكون أذن له في ذلك لم يؤخذ بالمهر حتى يعتق لان انفكاك الحجر عنه في التجارة والنكاح ليس بتجارة فالمأذ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فيه والمحجور سواء ولو أقر المحجور بذلك وكذبه المولى لم يؤاخذ بشئ حتى يعتق وكذلك لو أقر انه وطئ أمة بنكاح فافتضها باذن مولاه أو بغير اذن مولاه ومولاه يجحد ذلك فاقراره بهذا لا يكون حجة على المولى ولا يظهر الدين به في حق المولى لانه لولا النكاح لكان الواجب عليه الحد سواء كانت الموطوءة حرة أو أمة فلهذا لا يطالب بشئ حتى يعتق وكذلك لو أقر انه افتضها باصبعه غاصبا كان اقراره باطلا في قياس قول أبى حنيفة ومحمد رحمهما الله لانه بمنزلة الجناية فانه اقرار باتلاف جزء من الآدمى فهو كاقراره بقطع يدها أو رجلها وفى قول أبى يوسف رحمه الله اقراره جائز ويضرب مولاها بمهرها مع الغرماء لانه اقرار بدين الاستهلاك والفائت بهذا الفعل جزء من المالية </w:t>
      </w:r>
      <w:r>
        <w:rPr>
          <w:rtl w:val="true"/>
        </w:rPr>
        <w:t>(</w:t>
      </w:r>
      <w:r>
        <w:rPr>
          <w:rtl w:val="true"/>
        </w:rPr>
        <w:t>ألا ترى</w:t>
      </w:r>
      <w:r>
        <w:rPr>
          <w:rtl w:val="true"/>
        </w:rPr>
        <w:t xml:space="preserve">) </w:t>
      </w:r>
      <w:r>
        <w:rPr>
          <w:rtl w:val="true"/>
        </w:rPr>
        <w:t xml:space="preserve">أن هذا السبب لو كان معاينا يباع ولا يدفع به واقرار المأذون بدين الاستهلاك صحيح في مزاحمة الغرماء وفي حق المولى وقد بينا المسألة في كتاب الاقرار فان كان أقر انه غصبها ثم افتضها باصبعه فان اختار المقر له التضمين بالغصب كان الاقرار صحيحا لان ضمان الغصب من جنس ضمان التجارة فالاقرار به صحيح ويجعل في الحكم كان غيره فعل بها ذلك في ضمان العبد وان اختار التضمين بالافتضاض فهو علي الخلاف عند أبى حنيفة ومحمد رحمهما الله الاقرار باطل وعند أبى يوسف رحمه الله هو صحيح كما بينا وإذا كان على المأذون دين كثير فاقر بدين لزمه ذلك وتخاصموا فيه لانه مطلق التصرف مادام مأذونا وان لحقه الدين فاقراره يكون حجة بمنزلة البينة في اثبات المزاحمة للمقر له مع سائر الغرماء وهذا لان الاقرارين متى جمعهما حالة واحدة يجعلان كأنهما كانا معا وكما وجب تصحيح اقرار المأذون في حق المولى لحاجته إلى ذلك في تجارته يجب تصحيحه في حق غرمائه لان الناس إذا علموا أن اقراره لهم لا يصح بعد لحوق الدين تحرزوا عن معاملته ولو أقر بشئ بعينه في يديه انه لفلان غصبه منه أو أودعه اياه وعليه دين كثير بدئ بالذى أقر بعينه لان اقراره بالعين صحيح مادام مأذونا ويكون الثابت باقراره كالثابت بالمعاينة وبين أن المقر به ليس من كسبه فلا يتعلق به حق غرمائه وان أتى ذلك على ما في يده ولو أقر بعبد في يده انه ابن فلان أو دعه اياه أو قال هو حر لم يملك فالقول قوله لانه نفى ملكه عن هذا العين ولم يظهر له فيه سبب الملك فان الظاهر كونه في يده واليد في الآدمى لا تكون دليل الملك </w:t>
      </w:r>
      <w:r>
        <w:rPr>
          <w:rtl w:val="true"/>
        </w:rPr>
        <w:t>(</w:t>
      </w:r>
      <w:r>
        <w:rPr>
          <w:rtl w:val="true"/>
        </w:rPr>
        <w:t>ألا ترى</w:t>
      </w:r>
      <w:r>
        <w:rPr>
          <w:rtl w:val="true"/>
        </w:rPr>
        <w:t xml:space="preserve">) </w:t>
      </w:r>
      <w:r>
        <w:rPr>
          <w:rtl w:val="true"/>
        </w:rPr>
        <w:t xml:space="preserve">ان من في يده لو ادعى ذلك وقال لست بملك له بل أنا حر كان القول قوله ولا سبيل للغرماء عليه فكذلك إذا أقر به المأذون ولو اشترى المأذون من رجل عبدا ونقده الثمن وعليه دين أو لا دين عليه ثم أقر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البائع أعتق هذا العبد قبل أن يبيعه اياه وانه حر الاصل وأنكر البائع ذلك فالعبد مملوك على حاله لان سبب الملك للمأذون فيه قد ظهر وهو شراؤه وانقياد العبد له عند الشراء اقرار منه بانه مملوك حتى لو ادعى بعد ذلك أنه حر الاصل وان البائع أعتقه لم يقبل قوله فيه الا بحجة فاقرار المأذون بذلك بعد ظهور سبب الملك له فيه مع انكار البائع بمنزلة اعتقاقه اياه والمأذون لا يملك الاعتاق فلا يقبل قوله فيما يوجب العتاق له لان كل واحد من الكلامين ابطال للملك بعد ظهوره في المحل بظهور سببه بخلاف الاول فالذي ظهر للمأذون هناك اليد في العبد وهو ليس بدليل الملك فيكون كلامه انكارا لتملكه لا ابطالا للملك الثابت فيه وكذلك لو أقر بالتدبير من البائع أو كانت جارية فأقر بولادتها من البائع لان التدبير والاستيلاد يوجب حق العتق للملوك والعبد ليس من أهل ايجابه فلا يصح اقراره به لحقيقة العتق فان صدقه البائع انتقض البيع بينهما ورجع بالثمن عليه لانهما تصادقا أن البيع كان باطلا بينهما وهما يملكان نقض البيع باتفاقهما بالاقالة فيعمل بعد تصادقهما على بطلانه ويرجع العبد بالثمن عليه والحرية أو حق الحرية يثبت للمملوك بعد تصديق البائع من جهته والبائع أهل لايجاب ذلك بان يشتريه من العبد ثم يعتقه بخلاف الاول فهناك البائع منكر والبيع بينهما صحيح باعتبار الظاهر فلو ثبتت الحرية أو حقها للمملوك فانما تثبت من جهة المأذون وهو ليس بأهل لذلك ولو أقر المأذون أن البائع كان باعه من فلان قبل أن يبعه منه وقبضه فلان منه ونقده الثمن وجاء فلان يدعى ذلك فهو مصدق على ذلك ويدفع العبد إلى المقر له لان كلامه اقرار بالملك في العبد للمقر له وهو من أهل أن نوجب الملك له فيه بطريق التجارة فيكون قوله مقبولا في الاقرار بالملك له وانما يثبت الملك للمقر له ههنا من جهة العبد بمنزلة مالو أقر له بالملك مطلقا بخلاف الاول فكلامه هناك ابطال للملك والعبد ليس من أهله ثم لا يرجع على البائع بالثمن الا بينة يقيمها علي ما ادعى أو يقر البائع به أو يأبى اليمين لان اقراره ليس بحجة على البائع والبائع مستحق الثمن باعتبار صحة البيع ظاهرا فلا يبطل استحقاقه الا بالبينة أو باقراره أو بما يقوم مقام اقراره وهو النكول </w:t>
      </w:r>
      <w:r>
        <w:rPr>
          <w:rtl w:val="true"/>
        </w:rPr>
        <w:t xml:space="preserve">* </w:t>
      </w:r>
      <w:r>
        <w:rPr>
          <w:rtl w:val="true"/>
        </w:rPr>
        <w:t xml:space="preserve">فان قيل كيف تقبل البينه من المأذون أو يحلف البائع علي دعواه وهو مناقض في هذه الدعوى لان اقدامه على الشراء اقرار منه بالملك لبائعه وبصحة البيع فقوله بعد ذلك بخلافه يكون تناقضا </w:t>
      </w:r>
      <w:r>
        <w:rPr>
          <w:rtl w:val="true"/>
        </w:rPr>
        <w:t xml:space="preserve">* </w:t>
      </w:r>
      <w:r>
        <w:rPr>
          <w:rtl w:val="true"/>
        </w:rPr>
        <w:t xml:space="preserve">قلنا لا كذلك بل هذا اقرار منه ان البائع بسبيل من بيعه لانه وكيل المشترى أو بائع له بغير أمر المشترى على أن يجيزه المشترى فإذا أبى أن يجيزه كان له أن يرجع بالثمن عليه فلهذا قبلنا بينت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ذلك وحلفنا البائع لانه ادعي عليه مالو أقر به لزمه فإذا أنكر استحلفه عليه ولو باع العبد جارية من رجل وقبضها ذلك الرجل بمحضر من الجارية ولا يدري ما حالها فادعي رجل انها ابنته وصدقه بذلك المشترى والعبد فالجارية ابنة الرجل وترد إليه ولا ينتقض البيع فيما بينهما لانها مملوكة للمشترى بما جرى من البيع بينه وبين العبد وقد أقر انها حرة بنت المدعي واقراره بذلك صحيح في ملكه لانه يملك ايجاب الحرية فيها من قبله فيصح الاقرار به أيضا ولا ينتقض البيع فيما بينهما لان المأذون قد استحق الثمن عليه فلا يقبل قوله في ابطال ملكه عن الثمن من غير أن يعود إليه بمقابلته شئ وهذا لان الجارية لما انقادت للبيع والتسليم فذلك اقرار منها انها كانت مملوكة للعبد حتى لو ادعت الحرية بعد ذلك لا يقبل قولها الا بحجة فاقرار العبد بعد ذلك انها كانت حرة الاصل يكون ابطالا لملكه الثابت فيها ظاهرا وقوله في ذلك غير مقبول وليس من ضرورة ثبوت النسب والحرية لها بتصديق المشترى رجوعه على العبد بالثمن ولو كان اشتراها من رجل وقبضها منه فأقر البائع بذلك أيضا انتقضت البيوع كلها ويرجعوا بالثمن لان بائعها من العبد أهل لا يجاب الحرية لها في ملكه فيصح اقراره بحريتها ويكون هذا تصادقا منه على بطلان البيع جميعا وهم متمكنون من ذلك بنقض البيعين بالاقالة فيعمل تصادقهم على ابطالها ويرجع بالثمن بعضهم على البعض بخلاف الاول فهناك لو عمل تصديق العبد كانت الحرية لها من جهته وكسب المأذون لا يحتمل ذلك ولو كان المأذون اشتراها من رجل بمحضر منها وقبضها وهى ساكتة لا تنكر ثم باعها من رجل وقبض الثمن ثم ادعى أجنبي أنها ابنته وصدقه في ذلك المأذون والجارية والمشترى وأنكر ذلك البائع من العبد فالجارية حرة بنت الذى ادعاها باقرار المشترى ولا يبطل البيع الذى كان بين العبد وبين المشترى الآخر لما بينا أن المشترى من العبد يملك ايجاب الحرية فيها فيعمل تصديقه للاجنبي في ملكه والعبد لا يملك ذلك في كسبه فلا يعمل تصديقه في ذلك وكذلك لو ادعى المشترى الآخر ان الذى باعها من العبد كان أعتقها قبل أن يبعها أو دبرها أو ولدت وصدقه العبد بذلك فاقرار المشترى من العبد بذلك صحيح لتمكنه من ايجاب الحرية أو حق الحرية لها وتصديق العبد اياه بذلك باطل فان كان أقر بالحرية فهى حرة موقوفة الولاء لان المشترى ينفى ولاءها عن نفسه ويزعم ان البائع الاول أعتقها وهو منكر لذلك فتكون موقوفة الولاء ولو كان أقر فيها بتدبير أو ولادة فهى موقوفة في ملك المشترى الآخر فإذا مات البائع الاول عتقت لان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الآخر مقر بان عتقها تعلق بموت البائع الاول والبائع الاول مقر أن اقرار المشترى الآخر فيها نافذ لانها مملوكة له ولا يرجع بالثمن على العبد حتى يعتق فيرجع به عليه حينئذ لانه بالتصديق صار مقرا بوجوب رد الثمن عليه ولكن لم يصح اقراره بهذا مع قيام الرق لحق مولاه وغرمائه فإذا زال ذلك بالعتق كان مأخوذا به كما لو أقر بكفالة أو مهر وكذلك لو كان المأذون منكرا لجميع ذلك الا أنه لا يرجع عليه بالثمن في هذا الفصل بعد العتق أيضا لان المشترى يدعي وجوب رد الثمن عليه وهو منكر لذلك فما لم يثبت المشترى دعوه بالحجة لا يرجع عليه بخلاف الاول فهناك العبد مصدق له مقر بوجوب رد الثمن عليه بسبب لا يحتمل الفسخ فيجعل كالمجدد للاقرار به بعد العتق فيرجع عليه بالثمن ولو كان المشترى الآخر ادعى ان الذى باعها من العبد كان كاتبها قبل أن يبعها وصدقه المأذون في ذلك أو كذبه وادعت الامة ذلك لم تكن مكاتبة وهى أمة للمشترى يبيعها ان شاء لان الكتابة تحتمل الفسخ وقد عجزت هي عن أداء بدل الكتابة بجهالة من يؤدى البدل إليه لان المشترى الآخر يزعم أنها مكاتبة للبائع الاول وأنه لا ينفعها دفع البدل إليه والبائع الاول ينكر ذلك ويزعم أنها مكاتبة للمشترى الآخر باقراره فصارت كما لو عجزت عن أداء البدل لعدم ما تؤدى البدل به في يدها وذلك موجب انفساخ الكتابة فإذا انفسخت كانت أمة فالمشترى يبيعها ان شاء وان كان على المأذون دين فأقر بشئ في يده أنه وديعة لمولاه أو لابن مولاه أو لا بيه أو لعبدله تاجر عليه دين أو لادين عليه أو لمكاتب مولاه أو لام ولده فاقراره لمولاه ولمكاتبه وعبده وأم ولده باطل لان حق غرمائه تعلق بكسبه والمولى يخلفه في كسبه خلافة الوارث المورث فكما أن اقرار المريض لوارثه أو لعبده أو لمكاتبه لا يصح لكونه متهما في ذلك فكذلك اقرار العبد لمولاه لان سبب التهمة بينهما قائم وكذلك لعبد مولاه أو لام ولده فان كسبهما لمولاه وكذلك اقراره لمكاتب مولاه لان للمولى في كسب المكاتب حق الملك فأما اقراره لابن مولاه أو لابنه فجائز لانه ليس للمولى في ملكهما ملك ولا حق ملك </w:t>
      </w:r>
      <w:r>
        <w:rPr>
          <w:rtl w:val="true"/>
        </w:rPr>
        <w:t>(</w:t>
      </w:r>
      <w:r>
        <w:rPr>
          <w:rtl w:val="true"/>
        </w:rPr>
        <w:t>ألا ترى</w:t>
      </w:r>
      <w:r>
        <w:rPr>
          <w:rtl w:val="true"/>
        </w:rPr>
        <w:t xml:space="preserve">) </w:t>
      </w:r>
      <w:r>
        <w:rPr>
          <w:rtl w:val="true"/>
        </w:rPr>
        <w:t xml:space="preserve">أن المريض إذا أقر لا بى وارثه أو لابن وارثه جاز اقراره لهذا المعنى وإذا صح الاقرار صار المقربه بعينة ملكا للمقر له فلا يتعلق به حق غرمائه كما لو أقر به لا جنبي ولو لم يكن على العبد دين كان اقراره جائزا في ذلك كله لانه لا تهمة في اقراره فانه لا حق لا حد في كسبه وان لحقه دين بعد ذلك لا يبل حكم ذلك الاقرار بمنزلة الصحيح إذا أقر بعين لو ارثه ثم مرض ومات فاقراره يكون صحيحا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أقر بدين لاحد منهم ثم لحقه دين بعد ذلك لم يكن للمقرله شئ ان كان هو المولي أو أم ولده أو عبده الذى لا دين عليه لان المولي لا يستوجب على عبده دينا فاقراره له ما كان ملزما اياه شيأ بخلاف اقراره له بالعين فقد يجوز أن يكون للمولى عين في يد عبده وأم ولده وعبده الذى لا دين عليه كسبهما للمولي فالاقرار لهما كالاقرار للمولى فان كان عليه دين أو كان أقر لمكاتب مولاه أو لابنه ثم لحقه دين اشتركوا في ذلك لان المقر له ههنا ممن يستوجب الدين على العبد وقد صح اقراره له لانتفاء التهمة حين لم يتعلق حق أحدهما بماله فهو كما لو أقر لا جنبي ثم لحقه دين آخر فيشتركون في كسبه وإذا أقر المأذون لابنه وهو حر أو لابنه أو لزوجته وهى حرة أو لمكاتب ابنه أو لعبد ابنه وعليه دين أولا دين عليه وعلى المأذون دين أو لادين عليه فاقراره لهؤلاء باطل في قول أبى حنيفة وفي قولهما اقراره لهؤلاء جائز ويشاركون الغرماء في كسبه وهذا لان كسب المأذون فيه حق غرمائه أو حق مولاه واقراره عند أبى حنيفة لمن لا تقبل شهادته في حق الغير باطل لو كان حرا فكذلك إذا كان عبدا وفى قولهما اقراره لهؤلاء جائز بمنزلة اقراره لاخيه وأصل المسألة في اقرار أحد المتفاوضين لا بيه أو لابنه بدين أو وديعة لانه لا يجوز على شريكه في قول أبى حنيفة رحمه الله وهو جائز في قولهما وقد بيناه في كتاب الاقرار والشركة أو هو بناء على بيع الوكيل ممن لا تقبل شهادته له بمثل القيمة أو بالمحاباة وقد بيناه في كتاب البيوع وإذا كان على العبد المأذون دين فأذن لجارية له في التجارة فلحقها دين ثم أقرت له بوديعة في يدها لم تصدق علي ذلك لان المأذون في حقها بمنزلة المولى في حق المأذون وقد بينا أن اقرار المأذون المديون لمولاه بعين في يده غير صحيح فكذلك اقرارها له ولانها مملوكة للمولى إذا لم يكن على المأذون دين بالاتفاق فاقرارها له بالوديعة اقرار لعبد مولاها واقرار المأذون لعبد مولاه باطل وان أقر العبد لها بوديعة في يده صدق علي ذلك بمنزلة اقرار المولى لعبده بعين في يده فانه يكون صحيحا ويستوى ان كان على المأذون دين أولم يكن فتكون هي أحق به من الغرماء </w:t>
      </w:r>
      <w:r>
        <w:rPr>
          <w:rtl w:val="true"/>
        </w:rPr>
        <w:t xml:space="preserve">* </w:t>
      </w:r>
      <w:r>
        <w:rPr>
          <w:rtl w:val="true"/>
        </w:rPr>
        <w:t xml:space="preserve">فان قيل هي مملوكة للمولي المأذون فاقراره لها كاقراره لامة مولاه فينبغي أن لا يصح إذا كان على المأذون دين </w:t>
      </w:r>
      <w:r>
        <w:rPr>
          <w:rtl w:val="true"/>
        </w:rPr>
        <w:t xml:space="preserve">* </w:t>
      </w:r>
      <w:r>
        <w:rPr>
          <w:rtl w:val="true"/>
        </w:rPr>
        <w:t xml:space="preserve">قلنا نعم ولكن ان صح لم يكن عليها دين فجميع ما أقر لهابه قد يعود إليه ويكون مصروفا إلى غرمائه كسائر اكسابها فلا يكون في هذا الاقرار ابطال حق الغرماء عن شئ مما تعلق حقهم به ولا ابطال حق المولى بخلاف اقراره لامة مولاه فليست من كسبه لان فيه ابطال حق الغرماء عما أقر به لها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عليها دين فاقراره لها يكون اقرارا لغرمائها واقرار المأذون لغرمائها صحيح لانهم منه بمنزلة الاجانب فلهذا جاز اقراره لها بخلاف اقرارها لانه إذا صح اقرارها له يخرج المقر به من أن يكون كسبا لها ويبطل حق غرمائها عنه فلهذا الايحكم بصحته وكذلك ان أقر لها بدين الا أن في الاقرار بالدين هي تشارك غرماء المأذون في كسبه وفى الاقرار بالعين هي أولى بالعين من غرماء المأذون فان كان بعض غرمائها مكاتبا للمولى أو عبدا مأذونا له في التجارة وعليه دين فان كان العبد المقر لادين عليه فاقراره لها بالدين والوديعة صحيح بمنزلة اقراره بذلك لغرمائها وان كان عليه دين فاقراره لها باطل لانه لو جاز ذلك شارك المكاتب والعبد بدينهما سائر غرمائه فيه واقراره لمكاتب مولاه أو لعبد مولاه باطل إذا كان عليه دين فكذلك اقراره بما يوجب الشرك لهما يكون باطلا </w:t>
      </w:r>
      <w:r>
        <w:rPr>
          <w:rtl w:val="true"/>
        </w:rPr>
        <w:t>(</w:t>
      </w:r>
      <w:r>
        <w:rPr>
          <w:rtl w:val="true"/>
        </w:rPr>
        <w:t>ألا ترى</w:t>
      </w:r>
      <w:r>
        <w:rPr>
          <w:rtl w:val="true"/>
        </w:rPr>
        <w:t xml:space="preserve">) </w:t>
      </w:r>
      <w:r>
        <w:rPr>
          <w:rtl w:val="true"/>
        </w:rPr>
        <w:t xml:space="preserve">أن رجلا لو مات وعليه دين لقوم شتى ثم حضر رجل آخر الموت فأقر للميت بوديعة ألف درهم في يده أو بدين ثم مات وبعض غرماء الميت الاول أحد ورثة الآخر كان اقراره باطلا لانه لو صح اقراره ثبتت لوارثه الشركة في المقر به ولو كان بعض غرماء الجارية أبا للمولى أو ابنه فأقر لهما العبد بوديعة أو دين وعلى العبد دين فاقراره جائز لان اقرارا المأذون لاب مولاه أو ابنه بالدين والعين صحيح فكذلك اقراره بما تثبت فيه الشركة لهما ولو كان بعض غرمائها أب العبد أو ابنه وعلى العبد دين أولا دين عليه فاقراره في قياس قول أبى حنيفة باطل وهو جائز في قولهما وهذا بناء على الاول في انه لو أقر لا بيه أو لابنه بدين أو عين لم يجز عند أبى حنيفة فكذلك اقراره بما يوجب الشركة لهما في المقر به وكذلك لو كان بعض غرمائها مكاتبا لابي العبد المأذون أو لابنه ولو كان بعض غرمائها أخا للعبد كان اقراره لها جائزا لانه لا تهمة في اقراره لاخته فكذلك لاتهمة في اقراره لها وان كان يثبت فيه الشركة لاخته وإذا أقر المأذون وعليه دين أولا دين عليه بدين كان عليه وهو محجور عليه من قرض أو غصب أو وديعة استهلكها فصدقه رب المال بذلك أو كذبه وقال ذلك بعد ما أذن لك مولاك في التجارة فالقول قول المقر له والمال لازم للعبد إذا لم يصدقه المقر له انه كان في حالة الحجر لانه من أهل التزام المال بالاقرار في الحال وقد أضاف الاقرار إلى حالة لا تنافى وجوب المال عليه فان المال بهذه الاسباب يجب على المحجور عليه وان تأخر إلى عتقه فلم يكن هو في هذه الاضافة منكرا وجوب المال عليه بل هو مدع أجلا فيه إلى وقت عتقه فان صدقه المقر له بذلك لم يؤخذ بشئ منه حتى يعتق الا بالغ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خاصة فضمان الغصب يلزمه في الحال وان كذبه المقر له أخذ بالمال في الحال لان ما ادعى من الاجل لم يثبت عند تكذيب المقر له فكأنه ادعي الاجل إلى شهر في دين أقر به مطلقا وقيل في القرض والوديعة التى استهلكها هذا الجواب على قول أبى حنيفة ومحمد فأما عند أبى يوسف فيؤاخذ به في الحال وان صدقه كما في الغصب وقد بينا المسألة في الوديعة وكذلك الصبي والمعتوه الذى يعقل البيع والشراء وقد أذن له في التجارة فيقر بنحو ذلك لان الاذن لهما في التجارة صحيح واقرارهما بعد الاذن نافذ كاقرار العبد وكما ينفذ اقرارهما بعد البلوغ عن عقل الا أنهما لا يؤاخذان بالقرض والوديعة المستهلكة إذا صدقهما المقر له في ذلك بعد الكبر والافاقة لان الثابت باقرارهما كالثابت بالمعانية وقد طعن عيسى رحمه الله في مسألة الصبي فقال هذا في قياس قول أبى حنيفة وأبى يوسف صحيح وهو خطأ في قول محمد على قياس مسألة الاقرار إذا أسلم حربى ثم قال لرجل غصبتك ألف درهم في دار الحرب وأنا حربى فاستهلكتها وقال الرجل غصبتها في دار الاسلام فالقول قول الحربى في قول محمد وكذلك إذا قال المولى لمعتقه أخذت منك ألف درهم في حال ماكنت عبدى فاستهلكتها وقال العبد بل أخذتها بعد العتق فالقول قول المولى عند محمد لانه ينكر وجوب الضمان عليه أصلا باضافته الاقرار إلى الحالة التى أضاف إليها فكذلك الصبي والمعتوه فانهما ينكران وجوب المال عليهما أصلا بالاضافة إلى حالة الحجر فينبغي أن لا يجب المال عليهما عند محمد وان كذبهما المقر له في الاضافة ولكنا نقول الاصح أن محمدا رحمه الله يفرق بين هذه الفصول فان في مسألة الحربى لا يجب عليه رد ما أخذه حال كونه حربيا وان كان غاصبا ذلك وكذلك في مسألة المولى لا يلزمه رد ما أخذه من العبد في حال قيام رقه وان كان غاصبا ذلك فانما أقر بمال لو علم صدقه لم يجب عليه رده قبل تبدل الحال فلا يكون اقراره ملزما شيأ والصبى أقر بما كان يجب رده لو كان معلوما حال قيام عينه لان ما استقرضه الصبي أو أخذه وديعة يجب رده مادام قائما بعينه فلا يخرج اقراره بهذه الاضافة من أن يكون ملتزما في الاصل فلهذا يلزمه الضمان إذا كذبه المقر له في الاضافة كما في فصل العبد فان أقاما البينة انهما فعلا ذلك قبل أن يؤذن لهما في التجارة وأقام المقر له البينة أنهما فعلا ذلك بعد ما أذن لهما في التجارة فالبينة بينة المقر له لان في بينته الزام المال والبينات لذلك شرعت ولانه أثبت بقاء العين في يدهما بعد ما أذن لهما في التجارة وذلك يدفع بينتهما على استهلاك العين قبل ان يؤذن لهما في التجارة فلهذا كان القول قوله والبينة بينته وإذا أذن لعبده في التجارة ثم حجر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ثم أذن له بعد ذلك ثم أقر انه كان استقرض من هذا الرجل ألف درهم في حال اذنه الاول وقبضها منه أو أنه كان استودعه في حال اذنه الاول ألف درهم فاستهلكها أو ما أشبه ذلك فصدقه رب المال أو كذبه فالمال لازم للعبد في الوجوه كلها ويحاص به غرماءه المعروفين لانه أقر وهو من أهل التزام المال بالاقرار في الحال وأضاف الاقرار إلى حالة لا تنافى وجوب الضمان عليه بذلك السبب في الحال فهو بمنزلة اقراره بالدين مطلقا في المحاصة مع الغرماء فكذلك الصبي والمعتوه في نحو هذا بخلاف الاول فهناك أضاف الاقرار إلى حالة تنافى وجوب المال بذلك السبب على الصبي والمعتوه أصلا وعلى العبد ما لم يعتق فلهذا فرقنا بين تصديق المقر له في ذلك وتكذيبه هناك وسوينا بينهما ههنا ولو أذن لعبده في التجارة ثم حجر عليه فأقر بعد الحجر بغصب اغتصبه في حال اذنه أو بقرض أو بوديعة أو مضاربة استهلكها في حال اذنه فكذبه المولى ولا مال في يد العبد لم يصدق حتى يعتق لانه حين أقر فهو محجور عن الاقرار واقراره ليس بحجة في حق المولى إذا كذبه ولكن اقراره حجة في حق نفسه فإذا سقط حق المولى عنه بالعتق كان مؤاخذا به فان لم يعتق حتى أذن له المولى مرة أخرى سأله القاضى عما كان أقر به فان أقر به بعد الاذن الاخير أخذ به لان اقراره الاول في حالة الحجر كالمعدوم في حق المولى فكأنه ما أقر به حتي الا آن وهو منفك الحجر عنه حين أقر به الآن وان أنكر ذلك أو قال لم يكن اقرارى ذلك بحق وان كنت أقررت به في تلك الحالة لم يؤخذ به لانه لم يوجد بعد انفكاك الحجر منه اقرار ملزم في حق المولى واقراره في حالة الحجر مما كان ملزما في حق المولى فأكثر ما فيه انه ظهر ذلك بقوله الآن ولو كان ظاهرا عند القاضى بان كان في مجلسه في حالة الحجر لم يؤاخذ به في الاذن الآخر ما لم يعتق فكذلك إذا ظهر بقوله الآن والصبي والمعتوه في ذلك كالعبد ولو لم يكن أقر في حال حجره ولكن أقر في حال اذنه الآخر انه كان قد أقر وهو محجور عليا انه غصب من هذا الرجل ألف درهم في حال اذنه الاول أو انه أخذ منه ألف درهم وديعة أو مضاربة فاستهلكها وصدقه رب المال بذلك لم يلزمه حتى يعتق لان بتصادقهما ظهر اقراره في حالة الحجر ولو كان اقراره في حالة الحجر معلوما للقاضي لم يقض عليه بشئ حتى يعتق فكذلك إذا ظهر ذلك بتصادقهما ولو قال المقر له قد أقررت لي بذلك في حال اذنك الاول أو قال في حال اذنك الآخر فالقول قول المقر له لما بينا ان العبد أضاف ال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إلى حال لا ينافى التزام المال بالاقرار وان كان يتأخر إلى العتق فكان مدعيا للاجل لا منكرا للمال فإذا كذبه المقر له فيما ادعي من الاجل أخذ بالمال في الحال وان أقاما البينة على ذلك فالبينة بينة المقر له أيضا لان في بينته اثبات الملك في الحال ولانه لا منافاة بين البينتين فيجعل كان الامرين كانا وكانه أقر بذلك قبل الحجر وأقربه بعد الحجر أو أقر به بعد الحجر وأقر به في الاذن الآخر أيضا ولو كان ذلك من الصبي والمعتوه لم يلزمهما ذلك باقرارهما كما لزم العبد باقراره من غير بينة لانهما أضافا الاقرار إلى حالة معهودة تنافى صحة اقرارهما أصلا فكانا منكرين للمال بخلاف العبد فهو اضافة الاقرار إلى حالة الحجر وذلك لا ينافى صحة الاقرار في حقه فان قامت البينة للمقر له على اقرارهما به في حالة الاذن الاول أو في حالة الاذن الا آخر أخذا بذلك لان الثابت بالبينة كالثابت بالمعاينة وإذا أذن لعبده في التجارة ثم حجر عليه ثم أذن له وفى يده ألف درهم يعلم انها كانت في حال الاذن الا ول في يده فأقر أنها وديعة لفلان فهو مصدق في قول أبى حنيفة وكذلك لو أقر بالف في يده أنه غصبها من فلان في حالة الاذن الاول فهو مصدق في قول أبى حنيفة وقالا لا يصدق العبد على الالف وهى للمولى ويتبع المقر له العبد بما أقر له به في رقبته فيبيعه فيه وكذلك لو أقر بها بعد ما لحقه الدين في الاذن الثاني فالالف للمقر له في قول أبى حنيفة رحمه الله وعندهما هي للمولى وأصل هذه المسألة فيما إذا حجر المولى على عبده المأذون وفي يده مال فلم يأخذ المال من يده حتى أقر العبد بذلك المال بعينه لانسان أو أقر بدين له على نفسه فاقراره جائز عند أبي حنيفة وعندهما اقراره باطل وما في يده للمولى لان صحة اقراره في حق المولى باعتبار الاذن وقد ارتفع بالحجر فهو كما لو كان محجورا عليه في الاصل فاقر بعين في يده لانسان أو بدين وهناك اقراره في حق المولى باطل </w:t>
      </w:r>
      <w:r>
        <w:rPr>
          <w:rtl w:val="true"/>
        </w:rPr>
        <w:t xml:space="preserve">* </w:t>
      </w:r>
      <w:r>
        <w:rPr>
          <w:rtl w:val="true"/>
        </w:rPr>
        <w:t xml:space="preserve">يوضحه ان اقراره معتبر كسائر تصرفاته ولو أنشأ تصرفا آخر فيما في يده بعد الحجر لم ينفذ ذلك منه فكذلك إذا أقربه </w:t>
      </w:r>
      <w:r>
        <w:rPr>
          <w:rtl w:val="true"/>
        </w:rPr>
        <w:t xml:space="preserve">* </w:t>
      </w:r>
      <w:r>
        <w:rPr>
          <w:rtl w:val="true"/>
        </w:rPr>
        <w:t xml:space="preserve">يوضحه ان الحجر عليه لما كان منعا له من التجارة فيما في يده كان قائما مقام أخذ المال منه ولو أخذ المال منه لم يصح اقراره فيه بعد ذلك فكذلك إذا حجر عليه لان صحة اقراره لحاجته إليه في التجارة ولابي حنيفة حرفان أحدهما أن اقرره في هذا المال كان صحيحا في حال اذنه وانما كان يصح باعتبار يده على المال لا باعتبار كونه مأذونا </w:t>
      </w:r>
      <w:r>
        <w:rPr>
          <w:rtl w:val="true"/>
        </w:rPr>
        <w:t>(</w:t>
      </w:r>
      <w:r>
        <w:rPr>
          <w:rtl w:val="true"/>
        </w:rPr>
        <w:t>ألا ترى</w:t>
      </w:r>
      <w:r>
        <w:rPr>
          <w:rtl w:val="true"/>
        </w:rPr>
        <w:t xml:space="preserve">) </w:t>
      </w:r>
      <w:r>
        <w:rPr>
          <w:rtl w:val="true"/>
        </w:rPr>
        <w:t xml:space="preserve">انه لو أخذ المال منه ولم يحجر عليه لم يصح اقراره فيه بعد ذلك لانعدام يده فعرفنا ان صحة اقراره فيه بعد ذلك باعتبار يده ويده باقية بعد الح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عليه ما لم يأخذ المال منه فيصح اقراره فيه كما قبل الحجر بخلاف ما بعد أخذ المال منه والثانى أن بقاء يده على المال أثر ذلك الاذن وبقاء أثر الشئ كبقاء أصله فيما يرجع إلى دفع الضرر كما ان بقاء العدة يجعل كبقاء أصل النكاح في المنع لدفع الضرر وصحة اقرار المأذون بالدين والعين لدفع الضرر عن الذين يعاملون معه والحاجة إلى دفع الضرر باقية بعد الحجر لانه لو لم يجز اقراره حجر المولى عليه أيضا إذا صار الكسب في يده قبل أن يقر بما عليه ثم لا يصح اقراره فيتضرر به الغرماء فلدفع الضرر جعلنا بقاء أثر الاذن كبقاء أصله بخلاف ما بعد أخذ المال منه لانه لم يبق هناك شئ من آثار ذلك الاذن وهذا على أصل أبى حنيفة مستمر فانه جعل السكر في العصير بعد الشده بمنزلة بقاء صفة الحلاوة في اباحة شربه والدليل عليه ان العبد بعد الحجر عليه هو الخصم في حقوق تجاراته حتى لو كان وجد المشترى منه بالمشترى عيبا كان له أن يخاصمه فيه كما قبل الحجر وصحة اقراره من حقوق تجاراته الا أنه لا يبقى ذلك بعد أخذ المال منه لانه لو بقى كان كلامه استحقاقا للملك على المولى ابتداء وذلك لا يجوز بعد الحجر فأما ما بقى الكسب في يده فيكون اقراره في المعنى انكارا لا ستحقاق المولى الا أن يكون استحقاقا عليه ابتداء وبخلاف انشاء التجارة فان ذلك اثبات سبب الاستحقاق ابتداء على المولى وهو غير محتاج إلى ذلك واقامة أثر الاذن مقام الاذن باعتبار الحاجة فلا يعدو موضعها إذا عرفنا هذا فنقول لاأثر للاذن الثاني فيما في يده من المال مما علم انه كان في الاذن الاول فيجعل وجوده كعدمه ولو لم يوجد كان الاقرار صحيحا عند أبى حنيفة في استحقاق المقر له العين وعندهما يكون اقراره باطلا فكذلك بعد الاذن الثاني الا أن عندهما اقراره في الاذن الثاني اقرارا بوديعة مستهلكة فيكون اقرارا بالدين وهو لو أقر بدين اتبعه المقر له في رقبته فباعه فيه فكذلك هنا وإذا أذن لعبده في التجارة فأقر انه كان أقر لهذا الرجل وهو محجور عليه بالف درهم وقال المقر له قد أقررت لي بعد الاذن فالقول قول المقر له لانه أضاف الاقرار إلى حالة لا تنافى صحة اقراره فان اقرار العبد المحجور بالمال ملزم اياه بعد العتق ولو كان العبد صغيرا أو كان صغيرا حرا أو معتوها فأقروا بعد الاذن انهم قد أقروا له بذلك قبل الاذن كان القول قولهم لانهم أضافوا الاقرار إلى حالة معهودة تنافى صحة اقرارهم أصلا فلم يكن كلامهم في الحال اقرارا بشئ انما هو بمنزلة قول أحدهم أقررت لك بألف قبل أن أولد أو قبل أن أخلق فلا يلزمه شئ وان كذبه المقر له في الاضافة لانه منكر للمال في الحقيقة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w:t>
      </w:r>
      <w:r>
        <w:rPr>
          <w:rtl w:val="true"/>
        </w:rPr>
        <w:t>باب اقرار المحجور عليه</w:t>
      </w:r>
      <w:r>
        <w:rPr>
          <w:rtl w:val="true"/>
        </w:rPr>
        <w:t>) (</w:t>
      </w:r>
      <w:r>
        <w:rPr>
          <w:rtl w:val="true"/>
        </w:rPr>
        <w:t>قال رحمه الله</w:t>
      </w:r>
      <w:r>
        <w:rPr>
          <w:rtl w:val="true"/>
        </w:rPr>
        <w:t xml:space="preserve">) </w:t>
      </w:r>
      <w:r>
        <w:rPr>
          <w:rtl w:val="true"/>
        </w:rPr>
        <w:t xml:space="preserve">وهذا الباب بناء على الخلافية التى بيناها إذا أقر العبد بعد الحجر عليه بدين أو عين قائمة في يده مضمونة أو أمانة مستهلكة أو غير مستهلكة فانه يصدق فيما في يده من المال عند أبى حينفة ولا يصدق في استهلاك رقبته بالانفاق حتى إذا لم يف ما في يده بما عليه لاتباع رقبته فيه لان القياس أن لا يصح رق بعد الحجر في شئ مما في يده ولكنه استحسن أبوحينفة رحمه الله فأقام أثر الاذن مقام الاذن في تصحيح اقراره وهذا الاثر في المال الذى في يده لارقبته لانه لا يد له في رقبته بعد الحجر ولو ادعي انسان رقبته لم يكن هو خصما له ولا كسبه مستفادا للمولى من جهته بشرط الفراغ من دينه ورقبته كانت للمولى قبل الاذن فعادت كما كانت وان كان عليه دين في حال اذنه باقراره أو بينة كان ذلك الدين مقدما على ما أقر به بعد الحجر لان ذلك الدين لزمه حال الاطلاق فيكون سببه أقوى مما أقر به بعد الحجر و الضعيف لا يزاحم القوى كالدين المقر به في المرض مع دين الصحة في حق الحر و هذا لان ما في يديه من الكسب صار مستحقا للغرماء الذين وجبت ديونهم في حال الاذن وهو غير مصدق في ابطال استحقاقهم فكذلك في اثبات المزاحمة معهم وان لم يكن عليه دين ولم يقر بشئ حتى أخذ مولاه المال منه أو باعه ثم أقر بشئ من ذلك لم يصدق العبد فيه على شئ من ذلك المال أما إذا أخذ المال منه فلانه لم يبق أثر ذلك الاذن في المال المأخوذ منه وأما إذا باع فلانه يحول إلى ملك الشمترى وذلك مفوت محل الاذن لان محله كان ملك الاذن واقامة اثر مقام الاصل في حال بقاء محل الاصل لا بعد فواته ولان صحة اقراره قبل البيع باعتبار أنه هو الخصم في بقاء تجارته وقد انعدم ذلك بالبيع حتى لا يكون لاحد ممن عامله أن يخاصمه بعد ما باعه المولي في عيب ولا غيره فلا يصح اقراره بعد ذلك في حال رقه ولكنه يؤخذ به إذا عتق فيما هو دين عليه من ذلك لانه مخاطب فاقراره صحيح في حكم الالتزام في ذمته ولكنه لم يطالب به لحق المولي فإذا سقط حقه بالعتق أخذ بجميع ذلك والعبد الصغير في جميع ذلك بمنزلة الكبير الا أنه لا يؤخذ به بعد العتق لانه غير مخاطب فلا يكون التزامه صحيحا في حق نفسه وإذا حجر على عبده وفى يده ألف درهم فأخذها المولى ثم أقر العبد أنها كانت وديعة في يده لفلان وكذبه المولى لم يصدق على ذلك لانه لم يبق للعبد فيها يد حين أخذها المولى وكان صحة اقراره باعتبار يده فان عتق لم يلحق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ذلك شئ لانه أقر بان المال كان في يده أمانة وقد أخذها المولي من غير رضا العبد وتسليطه فلا يكون ذلك موجبا للضمان عليه كما لو غصب الوديعة أجنبي من المودع والبضاعة والمضاربة أمانة في يده كالوديعة ولو كان غصبا أخذ به إذا اعتق لانه أقر بوجوب الضمان عليه بالغصب وقد عجز عن رد العين فعليه قيمتها ولو حجر عليه وفى يده ألف درهم وعليه ألف درهم فأقر أن هذه الالف وديعة عنده لفلان أو مضاربة أو قرض أو غصب فلم يصدقه على ذلك وأخذها صاحب الدين من حقه ثم عتق العبد كانت الالف دينا عله يؤاخذ بها لانه في حق نفسه يجعل كانما أقربه حق وقد أقر انه قضى بعين مال الغير دينا عليه وذلك موجب للضمان عليه كان المال في يده امانة أو مضمونا ولو حجر عليه وفى يده الف درهم فأقر بدين الف درهم عليه ثم اقر ان هذه الالف وديعة عنده لفلان فالالف في قياس قول ابى حينفة لصاحب الدين لان صحة اقراره باعتبار ما في يده وكما لو أقر بالدين صار المقر به مستحقا للمقر له بالدين فاقراره بعد ذلك بالعين لغيره لابطال استحقاق الاول باطل بمنزلة الوارث إذا أقر بدين علي الميت مثل ما في يده من التركة ثم أقر بعين التركة لانسان آخر فإذا صرف المال إلى المقر له بالدين ثم عتق اتبعه صاحب الوديعة لانه قضى بالوديعة دينا عليه بزعمه واستفاد به براءة ذمته فيتبعه صاحب الوديعة بمثلها بعد العتق بخلاف ما يأخذه المولي منه لانه ما قضى به دينا في ذمته انما أزال المولى يده عنه من غير رضاه فيجعل في حقه كالهالك فلا ضمان عليه فيه ولو كان أقر أولا بالوديعة كانت الالف لصاحب الوديعة ويتبعه صاحب الدين بدينه بعد العتق وفى قول أبى يوسف ومحمد اقراره بالوديعة باطل والالف يأخذه المولى ولا يتبعه صاحب الوديعة إذا عتق فأما المقر له بالدين فيبيعه بعد العتق بدينه لان اقراره بالدين في ذمته صحيح ولو أقر اقرار متصلا فقال لفلان على ألف درهم وهذه الالف وديعة لفلان كانت الالف بينهما نصفين في قول أبى حنيفة لانه عطف أحد الكلامين على الآخر وفى آخر كلامه ما يغاير موجب أوله فيتوقف أوله على آخره ولان اقراره بالوديعة متصلا بالاقرار بالدين بمنزلة الاقرار بوديعة مستهلكة لانه حين قدم الاقرار بالدين قد صار كالمستهلك للوديعة فكأنه أقر بدين ودين في كلامه موصول فيكون الالف بينهما نصفين وإذا عتق أخذاه بما بقى لهما ولو بدأ في هذا الاقرار المتصل بالوديعة كانت الالف لصاحب الوديعة لانه يتلمك العين بنفس الاقرار والدين بعد ذلك يثبت في ذمته ثم يستحق به كسبه وقد تبين أن ما في يده لم يكن كسب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فلهذا لا يتعلق به حق المقر له بالدين ولو ادعيا جميعا فقال صدقتما كانت الالف بينهما نصفين لانه ما ظهر الاقرار بالوديعة الا والاقرار بالدين ظاهر وذلك يمنع تمام استحقاق العين للمقر له بالوديعة </w:t>
      </w:r>
      <w:r>
        <w:rPr>
          <w:rtl w:val="true"/>
        </w:rPr>
        <w:t xml:space="preserve">* </w:t>
      </w:r>
      <w:r>
        <w:rPr>
          <w:rtl w:val="true"/>
        </w:rPr>
        <w:t xml:space="preserve">والحاصل ان صحة اقراره ههنا باعتبار ما في يده كما أن صحة اقرار الوارث باعتبار ما في يده من التركة وقد بينا هذه الفصول في الوارث في كتاب الاقرار فكذلك في حق العبد المأذون بعد الحجر والعبد الصغير والحر الصغير بعد الحجر عليهما في هذا بمنزلة الكبير الا أنهما لا يؤاخذان بعد العتق والبلوغ بشئ مما يؤخذ به العبد الكبير بعد العتق لان اقرارهما في حقهما لم يصح ولو حجر على عبده وفى يده ألف درهم فأقر لرجل بدين ألف درهم أو بوديعة ألف درهم بعينها ثم ضاع المال لم يلحق العبد من ذلك شئ حتى يعتق لان صحة اقراره باعتبار ما في يده وقد انعدم ذلك بهلاك ما في يده فكأنه أقر ولا مال في يده فإذا عتق أخذ بالدين دون الوديعة لان ما أقربه كالمعاين في حقه ولو كان ذلك معاينا معلوما لم يلحقه معه بعد هلاك الوديعة في يده وكان مؤاخذا بالدين فهذا مثله ولو حجر عليه وفى يده ألف درهم وعليه دين ألف درهم ثم أذن له فأقر بدين ألف درهم لرجل آخر أو وجبت عليه ببينة فالالف التى في يده لصاحب الدين الاول خاصة لان الاذن الثاني غير مؤثر فيما في يده مما كان في الاذن الاول ووجوده كعدمه وقد بينا انه كما أقر بالدين الاول صار ما في يده مستحقا للمقر له فلا يتغير ذلك بما لحقه من الدين في الاذن الثاني وكذلك ان أقر العبد ان هذا الدين كان في حال الاذن الاول لانه غير مصدق في الاسناد في حق المقر له الاول وكذلك ان أقر انها وديعة عنده لرجل أودعها اياه في حال الاذن الاول فالاول أحق بالالف ويتبع صاحب الوديعة العبد بها في رقبته لانه قضى بالوديعة دينا عليه بزعمه وعندهما الالف لمولاه ويتبع بالدين في رقبته لان الاذن الثاني غير مؤثر فيما في يده من الكسب فان المولى بالحجر عليه يصير كالمخرج لما في يده من يده ولكن اقراره بالدين في الاذن الثاني صحيح في رقبته فيباع فيه الا أن يقضى المولى دينه ولو حجر عليه وفى يده ألف درهم وعليه دين خمسمائة فأقر بعد الحجر بدين ألف درهم ثم أذن له فأقر أن تلك الالف التى كانت في يده وديعة أودعها اياه هذا الرجل فانه لا يصدق على الوديعة والالف التى في يده لصاحب الدين الاول منها خمسمائة والخمسمائة الباقية للذى أقر له العبد بالالف وهو محجور عليه لان ما وجب عليه في الاذن الاول مقدم فيما في يده فيأخذ صاحب الدين الاول كمال حقه ثم المقر له بالدين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الحجر مستحق لما بقي في يده فيأخذه وقد بقى عليه من الدين خمسمائة فيؤاخذ به بعد العتق ويتبع صاحب الوديعة العبد بوديعته كلها فيباع فيه الا أن يقضيه المولى لان اقراره بالوديعة حصل في حال الاذن الثاني وهو صحيح في حق المولى وقد قضي بالوديعة دينا عليه بزعمه فيؤاخذ ببدله في الحال وفى قول أبى يوسف ومحمد خمسمائة من الالف لصاحب الدين الاول وخمسائة للمولي لان اقراره بالدين بعد الحجر عندهما غير صحيح ويتبع صاحب الوديعة فيه العبد بخمسمائة درهم ويبطل من وديعته الخمسمائة التى أخذها المولى لان اقراره بالوديعة حصل في حالة الاذن الا أنه انما يصير ضامنا لما قضى به دينا عليه دون ما أخذه المولي بغير اختياره وانما قضى الدين الذى عليه بخمسمائة منها فيتبع بذلك خاصة والخمسمائة الاخرى أخذها المولى فهى في حقه وما لو أخذها غاصب آخر سواء فان هلك من هذه الالف خمسمائة في يد العبد كانت الخمسمائة الباقية لصاحب الدين خاصة لان حقه مقدم في كسبه على حق من أقر له بعد الحجر ويلزم رقبة العبد من الوديعة خمسمائة لانه انما يكون ضامنا باعتبار أنه قضى الدين بالوديعة وقد كان ذلك في مقدار الخمسمائة خاصة وما زاد على ذلك هالك في يده من غير صنعه فلا يلزمه ضمانه وإذا وهب لعبد محجور عليه ألف درهم وقبضها العبد فلم يأخذها منه المولى حتى استهلك لرجل ألف درهم ببينة ثم استهلك ألفا آخر ببينة فالالف الهبة للمولي لانه ليس للمحجور عليه يد معتبرة شرعا فيما هو في يده صورة </w:t>
      </w:r>
      <w:r>
        <w:rPr>
          <w:rtl w:val="true"/>
        </w:rPr>
        <w:t>(</w:t>
      </w:r>
      <w:r>
        <w:rPr>
          <w:rtl w:val="true"/>
        </w:rPr>
        <w:t>ألا ترى</w:t>
      </w:r>
      <w:r>
        <w:rPr>
          <w:rtl w:val="true"/>
        </w:rPr>
        <w:t xml:space="preserve">) </w:t>
      </w:r>
      <w:r>
        <w:rPr>
          <w:rtl w:val="true"/>
        </w:rPr>
        <w:t xml:space="preserve">أنه لو باعه في ذلك انسان لم يكن هو خصما له فهو وما لو أخذه المولي من يده سواء فما يلحقه من الدين بعد ذلك في ذلك انسان لم يكن هو خصما له يتعلق برقبته دون مال آخر لمولاه ولو كان دينا قبل الهبة كانت الهبة لصاحب الدين لان الموهوب بالقبض صار كسبا له وحق غرمائه في كسبه مقدم على حق مولاه لان الكسب انما يسلم للمولي بشرط الفراغ من دينه بقيام الدين عليه عند الاكتساب يتعذر هذا الشرط فلهذا كانت الهبة لصاحب الدين بخلاف الاول فان هناك حين صارت الالف كسبا له ما كان لاحد عليه دين فتم شرط سلامة الكسب للمولى ثم لا يتغير ذلك بلحوق الدين اياه وان استهلك بعد الهبة ألف درهم لرجل آخر ببينته كانت الهبة لصاحب الدين الاول وكان ينبغي أن يثبت فيه حق صاحب الدين الثاني لان تعلق صاحب الدين الاول به يمنع استحقاق المولى وثبوت يده على المال حكما فيثبت فيه حق غريمي العبد باعتبار يده كما لو كان مأذونا ولكنه قال لو لم يكن عليه الدين الاول لم يثبت لصاحب الدين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حق في ذلك الكسب فتأثير الدين الاول واستحقاق الغريم ذلك الكسب به في نفى ثبوت حق الغريم الثاني منه لا في اثبات ذلك </w:t>
      </w:r>
      <w:r>
        <w:rPr>
          <w:rtl w:val="true"/>
        </w:rPr>
        <w:t xml:space="preserve">* </w:t>
      </w:r>
      <w:r>
        <w:rPr>
          <w:rtl w:val="true"/>
        </w:rPr>
        <w:t xml:space="preserve">يوضحه ان حق الغريم الاول في هذا المال أقوى من حق المولى لانه مقدم على المولى ثم استحقاق المولى اياه يمنع ثبوت حق الغريم الثاني فيه فكذلك استحقاق الغريم الاول اياه بخلاف المأذون لان الاقرارين في حقه جميعهما حالة الاطلاق وقد بينا ان حال الاذن جعل بمنزلة زمان واحد فكان الدينين وجبا عليه معا فيستويان في استحقاق الكسب بهما والله أعلم </w:t>
      </w:r>
      <w:r>
        <w:rPr>
          <w:rtl w:val="true"/>
        </w:rPr>
        <w:t>(</w:t>
      </w:r>
      <w:r>
        <w:rPr>
          <w:rtl w:val="true"/>
        </w:rPr>
        <w:t>باب خصومة العبد المحجور عليه فيما يشترى ويبيع</w:t>
      </w:r>
      <w:r>
        <w:rPr>
          <w:rtl w:val="true"/>
        </w:rPr>
        <w:t>) (</w:t>
      </w:r>
      <w:r>
        <w:rPr>
          <w:rtl w:val="true"/>
        </w:rPr>
        <w:t>قال رحمه الله</w:t>
      </w:r>
      <w:r>
        <w:rPr>
          <w:rtl w:val="true"/>
        </w:rPr>
        <w:t xml:space="preserve">) </w:t>
      </w:r>
      <w:r>
        <w:rPr>
          <w:rtl w:val="true"/>
        </w:rPr>
        <w:t xml:space="preserve">وإذا اشترى العبد المحجور عليه عبدا بغير اذن مولاه فشراؤه باطل لان في تصحيحه شغل ماليته بالثمن والمولى غير راض به وفيه ادخال الشمترى في ملك المولى بعقد المعاوضة من غير رضاه وليس للحر هذه الولاية على حر فلان لا يكون للعبد على مولاه أولى ولا يقال انه يدخل العين في ملكه بقبض الهبة والصدقة لان المولى بملك رقبته ما قصد الا تحصيل المنفعة لنفسه فيكون راضيا بما هو انتفاع محض محصل له بملك رقبته فان أجازه المولى بعد الشراء جاز لان الاجازة في الانتهاء كالاذن في الابتداء وهذا لان العبد من أهل العقد فانعقد العقد فيه وامتنع نفوذه بمراعاة حق المولى وباجازته يرتفع هذا المانع لوجود الرضا منه بتعلق الثمن بماليته وكذلك لو باع شيأ من مال مولاه أو مما وهب للعبد فبيعه باطل لانه لاقى محلا مملوكا للمولى ومثله من الحر لا يصح الا باجازة المولى فكذلك من العبد فان أجازه المولى جاز والعهدة على العبد كما لو أذن له في الابتداء وهذا لان العبد من أهل التزام العهدة في حقه لانه مخاطب وانما امتنع ثبوته في حق المولي لانعدام رضاه به وقد تحقق الرضا باجازته والاجارة والرهن والقرض في هذا كالبيع والشراء والصبى والحر والمعتوه الذى يعقل الشراء والبيع في ذلك كالعبد لانه من أهل التزام العهدة عند انضمام رأى الولي إلى رأيه وإذا اشترى العبد المحجور عليه متاعا بغير اذن مولاه ثم أذن له في التجارة لم يجز شراؤه المتقدم لانه بالاذن صار منفك الحجر عنه فيما استقبل من التصرفات وصار المولى راضيا بشغل ماليته بما ينشئه من التصرفات بعد الاذن فلا يؤثر ذلك في تصرف سبق الاذن فان أجازه العبد بعد ذلك جاز استحسانا لان الاجازة انشاء تصرف منه وهى فيما هو المقص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بمنزلة ابتداء الشراء أو لان المولى صار راضيا بتصرفه فتكون اجازته ذلك العقد بعد رضا المولى كاجازة المولى ولو أجازه المولى جاز لان بالاذن له في التجارة لم يزل ملك المولى وولايته عنه فاجازته بعد الاذن له كاجازته قبل أن يأذن له في التجارة ولو أعتقه المولى بطل الشراء المتقدم لانه لا وجه لتنفيذه بعد العتق على الوجه الذى انقد حالة الرق فانه انعقد موجبا الملك للمولى على سبيل الخلافة عن العبد وبعد العقد لو نفذ كان موجبا الملك للعبد مقصودا عليه وبه فارق الاذن له في التجارة لانه لو بقي العقد موقوفا بعد الاذن كان موجبا الملك للمولى على وجه الخلافة عنه إذا تم باجازته واجازة مولاه وههنا بعد العتق لا يبقى كذلك ولا يجوز أن ينفذ العقد موجبا حكما غير الحكم الذى انعقد له ولهذا لا تعمل اجازة العبد بعد العتق فيه ولا اجازة المولى ولا اجازتهما جميعا لان بالعتق تعين جهة البطلان فيه فلا ينقلب جائزا بعد ذلك الا بالتجديد بخلاف النكاح فان العبد لو تزوج بغير اذن المولي ثم أعتقه المولى نفذ النكاح لان النكاح انعقد موجبا ملك الحل للعبد عند نفوذه وبعد العتق إذا نفذ ثبت ملك المحل للعقد كما أوجبه العقد وكان المانع من نفوذه حق المولي فإذا سقط حقه بالعتق نفذ فأما الشراء فانعقد موجبا الملك في المشترى للمولى على وجه الخلافة عن العبد ولا يمكن انفاذه كذلك بعد العتق قال </w:t>
      </w:r>
      <w:r>
        <w:rPr>
          <w:rtl w:val="true"/>
        </w:rPr>
        <w:t>(</w:t>
      </w:r>
      <w:r>
        <w:rPr>
          <w:rtl w:val="true"/>
        </w:rPr>
        <w:t>ألا ترى</w:t>
      </w:r>
      <w:r>
        <w:rPr>
          <w:rtl w:val="true"/>
        </w:rPr>
        <w:t xml:space="preserve">) </w:t>
      </w:r>
      <w:r>
        <w:rPr>
          <w:rtl w:val="true"/>
        </w:rPr>
        <w:t xml:space="preserve">ان عبدا محجورا عليه لو اشترى جارية بالف درهم ثم ان المولى باع عبده من رجل فأجاز المشترى شراء الجارية لم يجز لانه لو نفذ باجازته ثبت الملك في المشترى للمشترى على وجه الخلافة عن العبد وانما انعقد موجبا الملك للبائع وكذلك لو أجازه البائع لم يجز لانه لو نفذت اجازته كانت العهدة على العبد في ماليته ومالية ملك المشترى وهو غير راض بذلك وكذلك لو لم يبعه المولى ولكنه مات فورثه وارثه فأجاز البيع لم يجز لانه لو جاز ثبت الملك للوارث على سبيل الخلافة عن العبد فإذا مات المولى فقد خرج من أن يكون أهلا للتملك بالعقد فتعين جهة البطلان في هذا الشراء وإذا اشترى المحجور عليه عبدا من رجل بالف درهم وقبض العبد ولم ينقد الثمن حتى مات العبد في يده فلا ضمان عليه في العبد حتى يعتق لانه قبضه بتسليم المالك فلا يكون هو جانيا في القبض على حق المالك ولكن هذا القبض يوجب الضمان عليه بحكم العقد والعبد المحجور لا يؤاخذ بضمان العقود في حال قيام الرق ويؤاخذ به بعد العتق لان التزامه بالعقد صحيح في حقه دون حق المولى فإذا عتق لزمه قيمة العبد الذى قبض بالغة ما بلغت لان البيع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فاسدا لانعدام شرط الجواز فيه وهو اذن المولى والمقبوض بحكم الشراء الفاسد مضمون بالقيمة بالغة ما بلغت ولو كان قتل العبد حين قبضه من البائع قيل لمولاه ادفعه أو افده بقيمة المتقول لان البائع كان أحق باسترداده منه وملكه لم يزل بتسليمه إلى البعد لان العبد ليس من أهل الملك ولا يمكن اثبات الملك للمولى لانعدام الرضا منه بذلك فكان العبد في قتله جانيا على ملك البائع فيخاطب مولاه بالدفع أو الفداء ولو كان مكان العبد ثياب أو عروض أو دواب فاستهلكها العبد حين قبضها لم يضمنها حتى يعتق فان عتق ضمن قيمتها بالغة ما بلغت لان ضمان الاستهلاك من جنس ضمان العقد فإذا ترتب على العقد كان حكمه حكم ذلك العقد ولا يؤاخذ العبد المحجور بضمان العقود حتى يعتق بخلاف ضمان القنل فانه ليس من جنس ضمان العقد حتى لا يملك به المضمون والمستحق به الدفع دون البيع في الدين </w:t>
      </w:r>
      <w:r>
        <w:rPr>
          <w:rtl w:val="true"/>
        </w:rPr>
        <w:t xml:space="preserve">* </w:t>
      </w:r>
      <w:r>
        <w:rPr>
          <w:rtl w:val="true"/>
        </w:rPr>
        <w:t xml:space="preserve">وضح الفرق ان ايجاب البيع تسليط من البائع للمشترى على التصرفات المفضية إلى الاستهلاك كالاكل في الطعام واللبس في الثوب والركوب على الدواب فلا يكون هذا السبب موجبا الضمان عليه الا باعتبار العقد كاصل القبض بخلاف القتل وقد قررنا هذا الفرق في الوديعة ولم يذكر خلاف أبى يوسف في كتاب المأذون والاصح ان عنده يؤخذ بضمان الاستهلاك في الحال كما في الوديعة عنده وقد تكلف بعضهم للفرق فقالوا البيع تمليك العين من الشمترى فيثبت باعتبار التسليط على الاستهلاك فاما الايداع فانه استحفاظ فلا يثبت به التسليط على الاستهلاك ولكنه نص على الخلاف في استقراض العبد المحجور في كتاب الصرف والاقراض تمليك كالبيع قال وكذلك إذا كان البائع لذلك العبد عبدا مأذونا أو صبيا مأذونا لانهما في انفكاك الحجر عنهما كالحر الكبير فيصح منهما التسليط ضمنا لعقد التجارة وكذلك لو كان صبيا محجورا عليه أو معتوها فهو بمنزله العبد المحجور عليه الا أنهما إذا قتلا العبد المشترى كانت القيمة على ما قتلهما بمنزلة ما لو قتلاه قبل الشراء فلا يلحقهما ضمان ما استهلكا من هذا إذا كبر الصبي وعقل المعتوه لان التزامهما الضمان بالعقد لا يصح في حقهما فانهما غير مخاطببن شرعا بخلاف العبد فان التزامه العقد صحيح في حق نفسه فيؤاخذ به بعد العتق ولو كان البائع أيضا عبدا محجورا أو صبيا محجورا أخذ المشترى بضمان ما في يده من ذلك إذا هلك في يده واستهلكه لان تسليط المحجور عليه اياه على القبض والاستهلاك غير معتبر في اسقاط الضمان الواجب به والقبض والاستهلاك فعل موجب للضمان إذا حصل من المحجور عليه بطريق الجبران فلا ي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ذلك الا باعتبار تسليط صحيح ولم يوجد ذلك فان قتل المشتري العبد المشترى أو الجارية كان مولاهما بالخيار ان شاء باع العبد في رقبتهما وان شاء أخذه بالجناية عليهما فيدفعه المولى بذلك أو يفديه لانه وجد سببان موجبان للضمان أحدهما القبض والآخر القتل فللمولى أن يضمنه باى السببين شاء فان اختار التضمين بالقبض صار العبد كالهالك في يده من غير صنع فيباع في قيمته الا أن يقضى المولى عنه وان اختار التضمين بالجناية أمر المولى بالدفع أو الفداء بمنزلة من غصب من آخر عبدا وقتله كان للمولي أن يضمن الغاصب قيمته من ماله حالا بالغصب وان شاء رجع بقيمته على عاقلته موجبا في ثلاث سنين باعتبار قتله اياه خطأ وان اشترى العبد المحجور عليه من رجل عبدا بالف درهم وقيمته ألف درهم وقبضه فباعه وربح فيه ثم اشترى بثمنه وباع حتى صار في يده ألفا درهم ثم حضر البائع فله أن يستوفى ثمنه مما في يده استحسانا وفي القياس ليس له ذلك لان ما في يده من الكسب ملك مولاه ودين البائع غير ثابت في حق المولي </w:t>
      </w:r>
      <w:r>
        <w:rPr>
          <w:rtl w:val="true"/>
        </w:rPr>
        <w:t>(</w:t>
      </w:r>
      <w:r>
        <w:rPr>
          <w:rtl w:val="true"/>
        </w:rPr>
        <w:t>ألا ترى</w:t>
      </w:r>
      <w:r>
        <w:rPr>
          <w:rtl w:val="true"/>
        </w:rPr>
        <w:t xml:space="preserve">) </w:t>
      </w:r>
      <w:r>
        <w:rPr>
          <w:rtl w:val="true"/>
        </w:rPr>
        <w:t xml:space="preserve">أنه لا يستوفى من مالية رقبته فكذلك في الكسب الذي في يده ولكنه استحسن فقال إذا علم ان هذا المال في يده حصل بسبب ذلك المشترى فالبائع أحق به حتى يستوفى ثمنه منه لان حكم البدل حكم المبدل ولو كان المشترى في يده قائما بعينه كان البائع أحق باسترداده فكذلك بدله وهذا لانه إذا استوفى الثمن مما في يده فلا ضرر على المولى إذا علم أن ما في يده من ذلك المشترى بل يكون فية منفعة له لان الفضل يسلم للمولى والعبد لا يلحقه الحجر عما يتمحض منفة للمولى وهو نظير ما لو أجر المحجور نفسه وسلم من العمل فان لم يعلم ان الذى في يده من ثمن عبده الذى باعه فذلك المال للمولي ولا شئ للبائع على العبد حتى يعتق لان استحقاق البائع باعتبار ان ما في يده بدل عما كان هو أحق به ولا يعلم ذلك في هذا المال الذى في يده وللمولي فيه سبب استحقاق ظاهر وهو أنه كسب عبده المحجور وفى تقديم البائع عليه مع الاحتمال اضرار بالمولي وتصرف المحجور فيما يلحق الضرر بالمولي لا يكون نافذا وان قال المولي هذا المال ذهب لعبدي أو أصابه من غير ثمن عبدك الذى بعت وقال البائع أصابه من ثمن عبدى وصدقه العبد بذلك فالقول قول المولي لان البائع يدعى سبب استحقاقه لهذا المال والمولي منكر لذلك وتصديق العبد لا ينفع البائع لانه محجور لا قول له في حق المولى وان أقاما البينة فالبينة بينة البائع لانه ثبت بسبب استحقاقه بالبينة ولانه هو المحتاج إلى اقامة البينة وكذلك لو كا مكان شراء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قرض ألف درهم أو وديعة ألف درهم أو عروض فتصرف فيها العبد فهو بمنزلة ما تقدم وان كان المال الذى في يد العبد في جميع ذلك أقل من قيمة ذلك الاصل أخذ صاحب الاصل ما وجده في يده بما هو بدل ملكه ولم يتبعه بما بقى حتى يعتق لان ما بقى ثابت في حق العبد دون المولى بمنزلة جميع المال إذا لم يجد منه شيأ في يد العبد المحجور ولو دفع إليه رجل متاعا بضاعة فباعه العبد جاز بيعه لانه من أهل البيع وبيعه لاقى ملك المبضع برضاه فينفذ وهذا لان نفوذ البيع بالتكلم بالايجاب والقبول ولا ضرر على المولى في ذلك وإذا جاز البيع كان الثمن للآمر والعهدة على الآمر حتى يعتق لان في الزام العهدة العبد اضرارا بمولاه وذلك لا يجوز بغير رضاه فإذا تعذر ايجاب العهدة عليه تعلقت العهدة باقرب الناس إليه وأقرب الناس إليه من هذا العقد بعد المباشرة هو المبضع فإذا عتق العبد لزمه العهدة لانه من أهل التزام العهدة في حقه وانما امتنع لزومها في حق المولى وقد سقط حقه بالعتق وان وجد المشترى بالمباع عيبا فالخصم فيه الآمر ما لم يعتق العبد كما لو كان باشر العقد بنفسه إذ جعل العبد رسولا فيه الا أن اليمين في حقه بالعلم لانه يستحلفه على مباشرة غيره وفى استحلافه على البتات على فعل الغير اضرار به ولو أعتق العبد مولاه وأذن له في التجارة صارت الخصومة لحقه لانه صار منفك الحجر عنه بالاذن كما يصير منفك الحجر عنه بالعتق وقد زال المانع من لحوق العهدة اياه وهو انعدام الرضا من المولى به فان كان المشترى قد أقام البينة على العيب قبل أن يعتق العبد ثم عتق فهو الخصم في ذلك ولكن يقضى بتلك البينة فلا يحتاج المشترى إلى اعادتها لانه أقام البينة على من هو خصم وهو الآمر فلا يحتاج إلى اعادتها وان تحولت الخصومة إلى العبد كما لو كان البائع حرا فأقام البنية عليه ثم مات فورثه وارثه وكذلك لو أقام شاهدا واحدا قبل العتق لم يكلف اعادته على العبد ويحكم عليه إذا أقام شاهدا آخر به على العبد لان الحجة قد تمت فان قضى القاضى على العبد بالرد بالعيب ونقض البيع فان كان الآمر هو الذي قبض الثمن من المشترى لزم الثمن الآمر وليس على العبد منه لا قليل ولا كثير لان وجوب رد الثمن باعتبار القبض دون العقد والقابض كان هو الآمر دون العبد فعليه أن يرده وهكذا إذا كان الوكيل حرا وكان الموكل هو الذى قبض الثمن من المشترى فان كان قبضه العبد فهلك عنده أخذ العبد به لانه هو القابض للمثن بحكم العقد فعليه رده إذا انتقض العقد فيرجع بذلك على الامر لان قبضه كان صحيحا في حق الآمر ولهذا برئ المشترى به فكان هلاكه في يده كهلا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في يد الآمر ولانه في القبض كان عاملا له بامره فيرجع عليه بما يلحقه من العهدة بسببه ولو كان مكان العبد صبي محجور أو معتوه كانت العهدة في جميع هذه الوجوه على الآمر والخصومة معه واليمين على العلم وهو الذى يرد الثمن ولا تنتقل العهدة عن الصبي والمعتوه بالادراك والافاقة لان التزامهما العهدة غير صحيح في حقهما وإذا لم يكن العاقد من أهل التزام العهدة وجبت العهدة على من هو أقرب الناس من هذا العبد بعد العاقد وهو الآمر المنتفع به وإذا وجب للعبد المأذون على رجل دين من ثمن مبيع أو اجارة أو قرض أو استهلاك ثم حجر عليه مولاه فالخصم فيه العبد لانه باشر سبب الالتزام في حال انفكاك الحجر عنه وتأثير الحجر عليه بعد ذلك في منع لزوم العهدة اياه بمباشرة السبب ابتداء لا في اسقاط ما كان لزمه فان دفع الذى عليه الدين إلى العبد برئ كان عليه الدين أولم يكن لانه حين عامل العبد فقد استحق براءة ذمته بتسليم الدين إليه فلا يتغير ذلك بالحجر عليه بعد ذلك وان دفعه إلى مولاه برئ أيضا ان لم يكن على العبد دين لان كسبه خالص حق المولى وبقبض العبد يتعين الملك له فهو نظير الموكل إذا دفع الثمن المشترى إليه وان كان عليه دين لا يبرأ بدفعه إلى المولى لان كسبه الآن حق غرمائه والمولى من كسبه كاجنبي آخر ما لم يقض دين غرمائه فلا يبرأ المديون بالدفع إلى المولى صيانة لحق الغرماء الا أن يقضى المولى الدين فان قضاء برئ المطلوب من الديون لان المانع قد زال وهو حق الغرماء في كسبه واستدامة القبض في المقبوض بعد سقوط الدين عن العبد كانشائه ولانه لا يشتغل بنقض شئ ليعاد مثله وبعد سقوط الدين عن العبد لو نقضنا قبض المولى احتجنا إلى اعادته لان العبد يقبضه فيسلمه إليه بخلافه حال قيام دينه لانه يقبضه ليقضى به دينه فان مات العبد بعد حجره ولا دين عليه فالخصم في ذلك المولى لان كسبه خالص حق المولي فيكون هو أحق الناس باستيفائه وان لم يمت ولكن المولى أخرجه من ملكه فليس للعبد أن يقبض شيأ منه ولا يكون خصما فيه لان منافعه صارت للمشترى فالمقبوض يسلم للبائع فلا يكون للعبد أن يصرف المنافع التى هي ملك المشترى إلى القبض والخصومة فيما ينتفع به البائع وان قبض لم يبرأ الغريم بقبضه لانه خرج من أن يكون خصما فيه حكما فكان قبضه كقبض أجنبي آخر والمقبوض للبائع ولا يبرأ المديون بتسليم ملك البائع إلى عبد غيره وقد انقطعت خصومة العبد عن ذلك ان كان عليه دين أو لم يكن لانه لما انتقل الملك إلى المشترى صار العبد في تلك الخصومة كالمستهلك فان تج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سبب الملك فيه بمنزلة تبدل عينه ولكن الخصم في ذلك هو المولى لانه كان خلفا عن العبد فانما هو غنم تلك التصرفات فكذلك في الغرم والخصومة فيه يكون خلفا عنه فيقبضه فان لم يكن عليه دين فهو سالم له لانه كسب عبده وان كان عليه دين فالمولى هو الخصم أيضا في الخصومة في جميع ماله على الناس وغيره الا أنه إذا قضى بذلك لم يكن للمولى قبضه لان حق الغريم في كسبه مقدم على حق المولى ولم يوجد الرضا من الغرماء بقبض المولي لذلك وهو ليس بمؤتمن على حق الغرماء فاما أن يقبض الغرماء دينهم من المقبوض فيكون ما بقي للمولى لانه كسب عبده وقد فرغ من دينه ولو كان المولي أعتقه كان العبد هو الخصم في قبض جميع ذلك لانه هو المباشر لسببه وقد خلصت له منافعه بعد العتق وكذلك لو باعه المولي فاعتقه المشتري فالعبد هو الخصم في جميع ذلك لخلوص منافعه له وقد كان المانع له من الخصومة قبل العتق كون منافعه للمشترى وقد زال ذلك بالعتق وإذا باع العبد المأذون متاعا من رجل بالف وتقابضا ثم حجر عليه المولي فوجد المتشرى بالمتاع عيبا فالخصم فيه العبد لان ملك المولي في منافع باق بعد الحجر وقد كان لزمه العهدة لمباشرته سببه باذن المولي فان قامت عليه بينة وحكم برده عليه فأبى المشترى أن يدفعه حتى يقبض الثمن فله ذلك لان حال الشمترى بعد الفسخ كحال البائع قبل التسليم وقد كان له أن يحبس المبيع ليستوفى الثمن فللمشترى بعد الفسخ أن لا يرده حتى يستوفى الثمن فان لم يكن في يد العبد مال وعليه دين بدئ بالمتاع فبيع وأعطى المشترى ثمنه لان حقه في المتاع مقدم على حق سائر الغرماء فان دينه بدل هذا المتاع والمتاع محبوس به كالمرهون في يد المرتهن فلهذا يبدأ من ثمن المتاع بدينه فان فضل من ثمن المتاع شئ فهو لغرماء العبد وان نقص فالمشترى شريك غرماء العبد في رقبته بما بقى من دينه لان دينه واجب بسبب ظاهر لاتهمة فيه وان جهل المشترى فدفع إليه المتاع ثم جاء بعد ذلك يطلب الثمن فهو اسوة الغرماء في المتاع وفي رقبته لان تقدمه عليهم في ثمن المتاع باعتبار يده وقد انعدم باخراجه من يده فهو نظير البائع إذا سلم المبيع إلى المشترى ثم مات المشترى كان هو أسوة سائر الغرماء في ثمن المشترى وغيره من تركته ولو لم يقم بينة على العيب وطلب اليمين فالثمن على العبد دون مولاه لان العبد هو الذى باشر هذا البيع وهو الخصم فيما يدعي من العيب فيه بعد الحجر كما قبله فيكون اليمين عليه فان نكل عن اليمين رد المتاع عليه بالعيب وكان حاله بمنزلة ما إذا قامت البينة بالعيب كما لو كانت الخصومة في العيب قبل الحجر عليه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هذا على أصل أبى حنيفة رحمه الله واضح لانه يجعل أثر الاذن في بقايا تجارته بحاصل الاذن وكذلك عندهما لان المشترى استحق رد المتاع عليه والرجوع بالثمن عند نكوله حالة العقد فلا يتغير ذلك الاستحقاق بالحجر عليه وكذلك لو أقر بالعيب عند القبض وهو عيب لا يحدث مثله لانه لا تهمة في اقراره والقاضى يتيقن بدون اقراره أن العبد كان عنده وان كان يحدث مثله لم يرده عليه القاضى باقراره لان اقراره بمنزلة انشاء تصرف منه باختياره وهو غير صحيح منه في حق مولاه بعد الحجر اذالم يكن في يده كسب بالاتفاق وههنا لا كسب في يده فلا يكون اقراره ملزما مولاه شيأ ولا يكون هو خصما فيه بعد ذلك لانه أقر به فلا يتمكن من الانكار بعد ذلك ليقام عليه البينة كالوصي إذا أقر على اليتيم بدين لا يكون هو خصما فيه بعد ذلك ولكن المولي هو الخصم فيه لانه خلف عنه في غنمه فكذلك في الخصومة فان أقام المشترى البينة على العيب رده فان لم يكن له بينة استحلف المولى على علمه لانه استحلاف على فعل الغير فان نكل عن اليمين وأقر بالعيب رده بالعيب فان كان على العبد دين فكذب الغرماء العبد والسيد بما أقرا به من العيب فاقرارهما يكون حجة في حقهما دون الغرماء ويباع المتاع المردود في ثمنه فاعطى ثمنه المشترى فان فضل من ثمنه الآخر شئ علي ثمنه الاول كان لغرماء العبد لان الفاضل كسب العبد فيصرف إلى غرمائه وان نقص عنه كان الفضل في رقبة العبد الا أن يباع فيبدأ من ثمنه لغرمائه لان وجوب هذا الفضل كان باقرار المولى وهو غير صحيح في حق الغرماء فيبدأ من ثمنه بحق غرمائة وان فضل من ثمنه شئ بعد قضاء دينهم كان للمشترى لان الفاضل حق المولى وهو مقر بدين المشترى وان لم يفضل شئ فلا شئ له وان لم يكن على العبد دين كان ثمن المتاع في رقبته وفي المتاع يباعان فيه باقرار المولى بذلك للمشترى والحق له في الرقبة والكسب وان حلف المولى لم يرد ان كان على العبد دين أو لم يكن فإذا عتق رد عليه باقراره لان اقراره حجة في حقه وانما كان المانع من العمل حق المولى فإذا عتق صار كالمجدد لذلك الاقرار بعد العتق فيرد عليه ويلزمه الثمن والمتاع له وإذا باع المأذون متاعا له بالف درهم وقبض الالف فضاعت من يده ثم حجر عليه مولاه وفي يده ألف درهم ثم طعن المشترى بعيب في المتاع فأقر به العبد ومثله يحدث فهو مصدق في قياس قول أبى حنيفة رحمه الله لانه أقر للمشترى بألف درهم عند رد المتاع عليه ولو أقر له بألف درهم مطلقا وفي يده ألف درهم صح اقراره في قول أبى حنيفة باعتبار مافى يده ولا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في قولهما وقد بينا هذا فان كان المولى قبض من يده ذلك المال قبل اقراره بالعيب لم يصدق لان اقراره صحيح باعتبار ما في يده ولم يبق في يده شئ حين قبض المولى منه وكذلك لو كان في يده مال وعليه دين مثله لان ما في يده مستحق لغرمائه فلا يمكن تصحيح اقراره فيه وحاله كحال مالو لم يكن في يده شئ سواه ولو باع المأذون متاعا له ثم حجر عليه المولى ثم باعه مولاه فوجد المشترى بالمتاع عيبا فليس العبد خصما فيه ولكن الخصم هو المولى ان كان على العبد دين حين باعه مولاه أولم يكن لان منافعه بالبيع صارت مملوكة للمشترى فلا يتمكن من صرفه إلى خصمائه بغير رضى المشترى فان قامت البينة بالعيب رد المتاع وبيع في ثمنه وكان المشترى أحق به من الغرماء فان لم يف بحقه حاص الغرماء فيما قبض من ثمن العبد لان دينه ثبت بالبينة وهو حجة في حق الغرماء وان لم يكن له بينة على العبد ولكن أقر به المولى أو نكل عن اليمين فكذلك الا أن المشترى لا يحاص الغرماء بما بقى من حقه لان اقرار المولى ونكوله لا يكون حجة في حق الغرماء ولا يضمن المولى له شيأ لان الغرماء انما قبضوا ثمن العبد منه بقضاء القاضى لهم به ولو حجر المولى على العبد ولم يبعه ثم طعن الشمترى بعيب في المتاع فصدقه به العبد وناقضه البيع بغير قضاء قاض والعيب مما يحدث مثله أولا يحدث مثله فمناقضته اياه باطلة لان قبوله بالعيب بغير قضاء قاض بمنزلة الاقالة والاقالة كالبيع الجديد في حق غير المتعاقدين فيكون هذا في حق المولى كشراء العبد اياه ابتداء بعد الحجر فان أذن له المولى بعد ذلك لم تجز تلك الاقالة الا أن يجيز أو يجدد الاقالة بعد الاذن بمنزلة الشراء المبتدأ في حال الحجر فانه لا ينفذ بالاذن الا أن يجيزه أو يجدده فان كان العبد أقر بالعيب في حال الحجر وليس في يده مال ثم أذن له المولى في التجارة لم يؤخذ بذلك الاقرار لان تأثير الاذن في تنفيذ ما ينشئه من التصرف بعد الاذن لا في تنفيذ ما كان سبق الاذن الا أن يقر اقرارا جديدا بعد الاذن فحينئذ هو مؤاخذ به كاقراره بدين آخر عن نفسه فان قال المشترى أقررت بالعيب بعد الاذن وقال العبد أقررت به في حالة الحجر أخذ باقراره لانه أضاف الاقرار إلى حالة لا تنافى الالزام بحكم الاقرار الا أن يكون العبد صبيا فيكون القول قوله حينئذ لاضافة الاقرار إلى حالة معهودة تنافى الالتزام بحكم الاقرار أصلا الا أن يقيم المشترى البينة انه أقر به بعد الاذن الآخر أو في الاذن الاول فالثابت بالبينة يكون كالثابت معاينة ولو دفع أجنبي متاعا له إلى عبد مأذون يبيعه له بغير اذن مولاه فباع فهو جائز لان التوكيل بالبيع من صنيع التج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والمأذون يحتاج إلى ذلك لانه يستعين بالناس في مثله ومن لا يعين غيره لا يعينه غيره عند حاجته والعهدة على العبد إذا كان عليه دين أو لم يكن لان هذا التصرف مما يتناوله الفك الثابت بالاذن وكذلك لو كان دفع مولاه إليه متاعا يبيعه له وعليه دين فان المولى لا يكون دون أجنبي آخر في الاستعانة به في البيع فان حجر المولى على العبد ثم طعن المشترى بعيب في المتاع فالعبد خصم في ذلك كما لو كان باع المتاع لنفسه وهذا لان المشترى استحق الخصومة معه في العيب فلا يبطل حقه بحجر المولى فان رد عليه بينته أو باباء يمين أو كان عيبا لا يحدث مثله بيع المتاع في الثمن فان بقى منه شئ كان في عتق العبد لانه في حكم العهدة بمنزلة مالو باشر العقد لنفسه الا أنه يرجع به على الاجنبي ان كان باعه له وعلى المولى ان باعه له لان الحق في كسبه ورقبته لغرمائه والمولى كاجنبي آخر في هذه الحالة وانما لحقته العهدة بسبب عقد باشره له فرجع به عليه فان كان المولى والاجنبي معسرين حاص المشترى الغرماء في رقبة العبد ما بقى شى ء من حقه لان دينه ثابت بسبب ظاهر في حق الغرماء ثم يرجع المشترى بما بقى بعد ذلك من حقه على الآمر ويرجع عليه الغرماء أيضا بما أخذه المشترى من ثمن العبد لان ثمن العبد حقهم وقد أخذ المشتري بعض ذلك بسبب دين كان العبد في التزامه عاملا للآمر فيرجعون عليه بذلك فيقتسمونه بالحصة وان كان العبد أقر بالعيب وهو يحدث مثله فاقراره باطل لانه محجور عليه فلا يكون اقراره حجة في حق المولى والغرماء ولا يكون خصما فيه بعد ذلك ولكن رب المتاع هو الخصم فيه لان المنفعة في هذا العقد كانت له فان أبى اليمين أو قامت البينة على العيب أو أقر به رده عليه وأخذ منه الثمن ان كان قبضه من العبد أو هلك عند العبد لان العبد كان وكيلا عنه فيده في الثمن كيد الموكل وان حلف على العيب ثم عتق العبد ورده المشترى عليه باقراره الذى كان في حال الحجر وأخذ منه اليمين فكان المتاع للعبد المعتق لانه كالمجدد لذلك الاقرار بعد العتق ولان اقراره ملزم اياه في حقه وقد خلص الحق له بالعتق </w:t>
      </w:r>
      <w:r>
        <w:rPr>
          <w:rtl w:val="true"/>
        </w:rPr>
        <w:t>(</w:t>
      </w:r>
      <w:r>
        <w:rPr>
          <w:rtl w:val="true"/>
        </w:rPr>
        <w:t>باب اقرار المولى على عبده المأذون</w:t>
      </w:r>
      <w:r>
        <w:rPr>
          <w:rtl w:val="true"/>
        </w:rPr>
        <w:t>) (</w:t>
      </w:r>
      <w:r>
        <w:rPr>
          <w:rtl w:val="true"/>
        </w:rPr>
        <w:t>قال رحمه الله</w:t>
      </w:r>
      <w:r>
        <w:rPr>
          <w:rtl w:val="true"/>
        </w:rPr>
        <w:t xml:space="preserve">) </w:t>
      </w:r>
      <w:r>
        <w:rPr>
          <w:rtl w:val="true"/>
        </w:rPr>
        <w:t xml:space="preserve">وإذا أذن الرجل لعبده في التجارة ثم أقر عليه بدين أكثر من قيمته وأنكره العبد فالدين كله لازم لان اقراره في الصورة على العبد وفي الحكم على نفسه فالحكم الثابت في حالة الرق بيع الرقبة في الدين أو قضا الدين من كسبه وذلك استحقاق على ا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واقراره على نفسه صحيح فيخير المقر له بين ان يطلب بيعه في الدين وبين ان يختار استسعاءه في جميع الدين وكذلك لو أقر عليه بكفالة بامره فان كفالة العبد بأمر المولى صحيحة ملزمة اياه بمنزلة التزام الدين بغيره من الاسباب فان كانت قيمته ألف درهم فأقر المولى عليه بدين عشرة آلاف درهم ثم أعتقه فعلى المولى قيمته للغرماء لانه بالاعتاق أتلف عليهم مالية الرقبة فيكون ضامنا لهم قيمته ويرجعون أيضا على العبد بقدر قيمته لان المالية هي حقهم سلمت للعبد بالعتق والاقرار تصرف من المولى عليه باعتبار تلك المالية وهو بملك الرقبة يملك أن يلزمه السعاية في مقدار قيمته بعد العتق بتصرفه </w:t>
      </w:r>
      <w:r>
        <w:rPr>
          <w:rtl w:val="true"/>
        </w:rPr>
        <w:t>(</w:t>
      </w:r>
      <w:r>
        <w:rPr>
          <w:rtl w:val="true"/>
        </w:rPr>
        <w:t>ألا ترى</w:t>
      </w:r>
      <w:r>
        <w:rPr>
          <w:rtl w:val="true"/>
        </w:rPr>
        <w:t xml:space="preserve">) </w:t>
      </w:r>
      <w:r>
        <w:rPr>
          <w:rtl w:val="true"/>
        </w:rPr>
        <w:t xml:space="preserve">انه لو رهنه ثم أعتقه وهو معسر يجب على العبد السعاية بقدر قيمته وكذلك لو أقر انه مرهون عند فلان بدين له عليه ثم أعتقه وهو معسر كان على العبد السعاية في مقدار قيمته فكذلك إذا أقر عليه بالدين وهذا لان محل الدين الذمة ولكن الدين في ذمة المملوك يكون شاغلا لمالية رقبته وهذه المالية ملك المولى والذمة مملوكة للعبد وفي مقدار مالية الرقبة اقرار المولى كاقرار العبد لمصادفته ملكه فيلزمه السعاية فيه بعد العتق وهذا المعنى ينعدم في الزيادة على قدر القيمة فلا يسعى العبد فيه بعد العتق لان الكسب بعد العتق خالص ملكه فلا يلزمه أن يؤدى منه الا مقدار ما هو ثابت في حقه فأما قبل العتق فالكسب ملك المولى والمولى مقر بان حق المقر له في الكسب مقدم على حقه فلهذا يقضى جميع الدين من كسبه قبل العتق ثم وجوب قيمة المالية علي المولي لا يمنع وجوب السعاية علي العبد بقدر قيمته لان السبب مختلف فان السبب في حق المولى اتلاف مالية الرقبة وفي حق العبد وجوب الدين عليه في مقدار القيمة باعتبار نفوذ تصرف المولي عليه وعلي هذا لو أبرؤا المولى من القيمة أو قومت عليه لم يرجعوا علي العبد الا بقدر قيمة العبد لان الثابت في حقه يتصرف المولى عليه بعد العتق هذا القدر وكذلك لو سعى لهم العبد في خمسة آلاف ثم أعتقه المولى في صحته ثم مات ولم يدع شيأ فعلي العبد أن يسعى لهم في قيمته لان ما استوفوا كان من ملك المولى وذلك لا يمنع وجوب السعاية علي العبد بعد العتق في مقدار قيمته يتصرف المولى عليه الا أن يكون ما بقى من الدين أقل منها فحينئذ يلزمه السعاية في الاقل بمنزلة المرهون إذا أعتقه الراهن وهو معسر يلزمه السعاية في الاقل من قيمته ومن الدين وهذا لانه إذا سعى في مقدار الدين وقد وصل إلى الغرماء كمال حقهم فلا معنى لا يجاب السعاية عليه في شئ بعد ذلك ولو كان العبد أقر بالدين أيضا لزمه الدين كله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لو لم يوجد الاقرار من المولى به أصلا وهذا لان الاقرار من العبد التزام في ذمته وهو خالص حقه وفي الذمة سعة فيثبت جميع الدين باقراره في ذمته ويؤاخذ به بعد العتق فأما اقرار المولى عليه باعتبار ماليته فلا يثبت به في حق العبد الا بعد ما يتسع له المحل ولو أقر عليه المولى بدين عشرة آلاف وأنكرها عليه العبد فبيع في الدين واقتسم الغرماء ثمنه فلا سبيل لهم على العبد عند المشترى لان الدين الذى أقر به المولى عليه لا يكون أقوى من دين واجب عليه ظاهرا وهناك إذا بيع في الدين لم يكن للغرماء عليه سبيل عند المشترى وهذا لان المشترى غير راض باستحقاق شئ عليه بالدين ولا يسلم الثمن للغرماء ما لم يسقط حقهم عن مطالبة في ذلك المشترى لانهم ان تمكنوا من مطالبته رده المشترى بالعيب ورجع بالثمن فان أعتقه المشترى رجع الغرماء علي العبد بقيمته لان مقدار القيمة بما أقر به المولى عليه ثبت لزومه في حق العبد بعد العتق بمنزلة جميع الدين الثابت باقرار العبد أو بتصرفه فكما يطالب هناك بجميع الدين بعد العتق يطالب ههنا بقيمته بعد العتق ولو لم يبع في الدين حتى دبره المولى فللغرماء الخيار بين تضمين المولى قيمته وبين استسعاء المدبر في جميع دينهم لان المولى بالتدبير صار مفوتا عليهم مالية الرقبة بالبيع في الدين فينزل ذلك منزلة الاعتاق في ايجاب ضمان القيمة لهم على المولى الا أن الفرق بين هذا وبين الاعتاق من وجهين أحدهما ان هناك إذا ضمنوا المولى قيمته رجعوا علي العبد بقدر قيمته أيضا وههنا لا شئ لهم علي العبد حتى يعتق لان كسب المدبر للمولى وهم قد استحقوا على المولى مالية الرقبة حين ضمنوه فلا يبقى لهم سبيل علي كسب هو ملك المولى وهناك كسب العتق ملكه فتضمينهم المولى قيمته لا يمنعهم من الرجوع على المعتق بقيمته ليؤدي من كسبه والثانى ان هناك لا يكون لهم استسعاء العبد الا في مقدار قيمته وهنا لهم حق استسعاء المدبر في جميع دينهم لان الكسب بعد التدبير ملك المولى والمولى مقر بجميع الدين وكون المقر له أحق بالكسب منه وهناك الكسب بعد العتق ملك العبد وهو منكر للدين فلا يلزمه أن يؤدى منه الا مقدار ما يقدر فيه تصرف المولى عليه فان أعتقه بعد التدبير ههنا أخذوه بقيمته فقط لان الكسب بعد العتق ملكه وان أدى خمسة آلاف ثم أعتقه المولى أخذوا منه أيضا قيمته وبطل ما زاد على ذلك لان المستوفى من ملك المولي فلا يمنع ذلك وجوب مقدار القيمة عليه بعد العتق لنفوذ تصرف المولى عليه في ذلك القدر ولو لم يدبره حتى مرض المولى فأعتقه ثم مات ولا مال له غيره فعليه أن يس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في قيمته فيأخذه الغرماء دون الورثة لان المولى بالاعتاق صار ضامنا مقدار قيمته للغرماء والعتق في المرض وصية فيتأخر عن الدين فعلى العبد أن يسعى في قيمته لرد الوصية ويأخذه الغرماء باعتبار انه تركة الميت وحق الغريم في تركته مقدم على حق الوارث ثم يأخذ الغرماء العبد بعد ذلك أيضا بقيمته لانه قد لزمه بعد العتق مما أقر به المولى مقدار قيمته ولا شئ للورثة ولا لغرماء المولى من ذلك لان ما سعى فيه العبد بدل ماليته ودينه في ماليته مقدم على دين غرماء المولى لان حق غرماء المولى يتعلق بماليته بمرضه وحق غريم العبد كان ثابتا في ماليته قبل ذلك فلهذا لا يكون لغرماء المولي مزاحمة مع غرماء العبد في شئ مما سعى فيه العبد وان كان انما أقر على العبد بالدين في المرض والمسألة على حالها كانت القيمة الاولي لغرماء المولى خاصة لان حقهم تعلق بماليته لمرض المولى فاقراره على العبد بالدين بعد ذلك بمنزلة اقراره على نفسه وكما لا مزاحمة للمقرله في المرض مع غريم الصحة في تركة المولى فكذلك لا مزاحمة للمقر له في المرض ههنا والقيمة الاولى التى سعى العبد فيها تركة المولي فتكون لغرماء المولى خاصة ثم يسعى في قيمته لغرماء العبد خاصة لان وجوب القيمة الثانية عليه باعتبار الدين الواجب عليه لاقرار المولى فيكون ذلك لغرمائه خاصة وهذا لان حق غرماء المولى تعلق بمالية الرقبة وقد سلمت لهم تلك المالية ولو لم يقر عليه بالدين ولكن أقر عليه بجناية خطأ فانه يدفعه بها أو يفديه لان موجب جناية العبد على المولى فان المستحق بالجناية نفس العبد علي المولى فاقراره عليه بالجناية بمنزلة البينة والمعاينة فيدفع بها أو يفديه وكذلك لو أقر على أمة في يدى العبد أو عبد في يديه بدين أو جناية كان مثل اقراره على العبد بذلك لان كسب العبد ملك المولى كرقبته فان أعتقها بعد ذلك فهو بمنزلة ما ذكرنا من اعتاقه العبد بعد الاقرار عليه بالدين واقرار الاب والوصي على الصبي المأذون له في التجارة أو على عبده باطل لانه لاملك له على الصبى ولا في ماله فاقراره عليه يكون شهادة وبشهادة الفرد لا يستحق شئ ثم ثبوت الولاية للاب والوصى على الصبي بشرط النظر وليس في اقرارهما عليه في معنى النظر له عاجلا ولو أذن الصبى التاجر لعبده في التجارة ثم أقر الصبي على عبده بدين أو جناية خطأ وجحده العبد كان اقرار الصبي عليه في جميع ذلك بمنزلة اقرار الكبير لانه بالاذن له في التجارة صار منفك الحجر بمنزلة مالو صار منفك الحجر عنه بالبلوغ واقراره بعد البلوغ على عبده بذلك صحيح فكذلك بعد الاذن وكذلك المكاتب أو العبد المأذون يأذن لعبده في الت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ثم يقر عليه ببعض ما ذكرنا فهو بمنزلة اقرار الحر على عبده لان بالكتابة والاذن له في التجارة يصير منفك الحجر عنه في الاقرار بالدين والعين إذا أقر به على نفسه فكذلك فيما يقربه على عبده لان صحة اقراره على العبد باعتبار أن المستحق به ملك المقر والمكاتب والمأذون في هذا اسوة الحر وإذا اشترى المكاتب ابنه أو أباه أو ولد له من المكاتبة ولد فهو مأذون له في التجارة وان لم يأذون له المكاتب قال لانه مكاتب معه فان المكاتب بمنزلة الحر يدا وولده ووالده بينهما بعضية فكما يثبت باعتبار هذا السبب حقيقة الحرية له إذا ملكه الحر فكذلك يثبت له الحرية يدا إذا ملكه المكاتب لان ملك المكاتب يحتمل هذا القدر </w:t>
      </w:r>
      <w:r>
        <w:rPr>
          <w:rtl w:val="true"/>
        </w:rPr>
        <w:t>(</w:t>
      </w:r>
      <w:r>
        <w:rPr>
          <w:rtl w:val="true"/>
        </w:rPr>
        <w:t>ألا ترى</w:t>
      </w:r>
      <w:r>
        <w:rPr>
          <w:rtl w:val="true"/>
        </w:rPr>
        <w:t xml:space="preserve">) </w:t>
      </w:r>
      <w:r>
        <w:rPr>
          <w:rtl w:val="true"/>
        </w:rPr>
        <w:t xml:space="preserve">انه يكاتب عبده فيصح وبهذا يتبين أن من قال من أصحابنا لا يكاتب أحد على أحد فذلك وهم منه قاله من غير تأمل في الروايات المنصوصة وإذا ثبت انه صار مكاتبا فمن ضرورته الاذن له في التجارة لان انفكاك الحجر بالكتابة أقوى منه بالاذن له في التجارة فان أقر عليه المكاتب بدين لم يصدق عليه لان من يكاتب عليه صار ملكا للمولى داخلا في كتابته كنفس المكاتب واقراره على مكاتب مولاه ليس بصحيح </w:t>
      </w:r>
      <w:r>
        <w:rPr>
          <w:rtl w:val="true"/>
        </w:rPr>
        <w:t>(</w:t>
      </w:r>
      <w:r>
        <w:rPr>
          <w:rtl w:val="true"/>
        </w:rPr>
        <w:t>ألا ترى</w:t>
      </w:r>
      <w:r>
        <w:rPr>
          <w:rtl w:val="true"/>
        </w:rPr>
        <w:t xml:space="preserve">) </w:t>
      </w:r>
      <w:r>
        <w:rPr>
          <w:rtl w:val="true"/>
        </w:rPr>
        <w:t xml:space="preserve">أنه لا يملك أن يشغله بالدين بطريق الرهن فكذلك لا يملك الاقرار عليه بالدين الا أن المقر له أحق بما يكسبه وبما في يده من مال كان اكتسبه ولم يأخذه منه المكاتب لان المكاتب كان أحق بكسبه وأخذه فيستعين به على أداء بدل الكتابة وقد أقر أن المقر له بالدين أحق بهذا الكسب واقراره صحيح في حق نفسه فان كان المكاتب قد أخذ منه قبل اقراره مالا فان ذكر المكاتب ان الدين وجب عليه بعد قبضه المال منه فالقول قوله ولا حق للغريم فيما قبضه لان بقبض المكاتب يخرج ذلك من أن يكون كسباله والدين انما يلزمه في كسبه وكسبه ما في يده عند وجوب الدين عليه أو ما يكتسبه بعد ذلك وان ذكر أنه وجب عليه قبل قبضه فالغريم أحق به منه لا قراره بتعلق حق الغريم به قبل أن يقبضه منه المولى وان اختلفا في ذلك فالقول قول المكاتب في ذلك مع يمينه على علمه لان الغريم يدعي استحقاق ذلك المال عليه والمكاتب منكر لذلك ولو أقر عليه المكاتب بالدين ثم ادى فعتق عتق هذا معه لكونه داخلا في كتابته ولا شئ على واحد منهما في ذلك الدين أما على المكاتب فلانه لم يتلف على الغرماء شيأ من محل حقهم إذ لا حق لهم في مالية رقبتهم مادام مكاتبا وأما على المقر له فلان اقرار المكاتب عليه باطل وانما كان يأخذ كسبه باعتبار أن المكاتب أحق بذلك الكسب وبعد العتق الكسب خالص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فلا يلزمه اداء شئ منه باقرار المكاتب عليه ولو كان اشترى أخاه أو ذا رحم محرم فيه فالجواب كذلك في قول أبى يوسف ومحمد رحمهما الله لان هؤلاء يتكاتبون عليه عندهما فأما عند أبي حنيفة رحمه الله فهذا بمنزلة اقراره على عبده لانهم لا يتكاتبون عليه فإذا ادى المكاتب عتق وعتقوا جميعا لانه ملك ذارحم محرم منه ويضمن المكاتب من الدين الذى أقر به قدر قيمة المقر عليه يوم عتق ثم يكون على المقر عليه الاقل من قيمته وما بقى من الدين بمنزلة الحر إذا أقر على عبده ثم أعتقه وهذا لان حق المقر له تعلق بمالية رقبته حين كان يجوز له بيعه ولو كان حين اشترى ابنه أو أباه أقر عليه بجناية خطأ فاقراره عليه باطل لان موجب جناية المكاتب يكون عليه دون مولاه ومن يكاتب على المكاتب فهو مملوك للمولي فلهذا بطل اقرار المكاتب عليه بالجناية عليه فان اكتسب مالا كان المكاتب أحق به من صاحب الجناية لان جناية المكاتب لا تكون مالا الا بقضاء القاضي ولهذا لو جنى المكاتب ثم عجز فرد في الرق يدفع به أو يفدى ولا يباع فيه فقبل قضاء القاضى لا تكون جنايته متعلقة بكسبه فلهذا كان كسبه للمكاتب دون صاحب الجناية فان لم يأخذه المكاتب منه حتى مات المقر له عليه بالجناية أخذ صاحب الجناية من ذلك المال الاقل من قيمته ومن ارش الجناية لان بموته تحقق اليأس عن دفعه فصارت جنايته مالا بمنزلة قضاء القاضي به فيتعلق بكسبه وما بقى من المال في يده فهو في كسبه فينفذ اقرار المكاتب فيه ولو كان المكاتب قبض منه كسبه قبل موته لم يكن لصاحب الجناية على ذلك سبيل لانه انما تصير جنايته مالا بعد موته وما أخذه قبل ذلك خرج عن أن يكون كسباله فلا يثبت فيه حق ولى الجناية بمنزلة مالو أخذ منه كسبه ثم أقر عليه بدين لزمه بعد ما أخذه ولو لم يمت ولم يأخذ منه المكاتب كسبه حتى أدى المكاتب فعتقا فالكسب كله للمكاتب ولا شئ لصاحب الجناية فيه ولا على واحد منهما لان اقراره بالجناية عليه كان باطلا قبل العتق وقد ازداد بالعتق بعدا عنه فلا وجه للحكم بصحة اقراره عليه بعد العتق والجناية انما تصير مالا بعد العتق وبعد العتق لا حجة له عليه بالجناية فلهذا لا يجب شئ للمقر له على واحد منهما ولو كان المكاتب أقر عليه بجناية خطأ ثم أقر عليه بدين ثم اكتسب المقر عليه مالا كان صاحب الدين أحق به لان الجناية لا تصير مالا الا بقضاء القاضى وما لم يصر مالا لا يتعلق صاحب الجناية بالكسب فيكون ما اكتسب لصاحب الدين خاصة إذ لا مزاحم له فيه فاذالم يأخذه حتى مات تحاص فيه صاحب الجناية الاقل من قيمته ومن ارش الجناية و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الدين بدينه لانه رفع الناس عن الدفع بموته فتصير الجناية مالا والكسب في يده على حاله فيتعلق حق صاحب الجناية به لان الوجوب وان تأخر فقد كان بسبب سابق على حق صاحب الدين فكان حق صاحب الدين أحق بدينه لان لكل واحد من الخصمين نوع قوة من وجيه أما حق صاحب الجناية فلسبق السبب وأما حق صاحب الدين فلانه تعلق بالكسب كما أقر به فلهذا الحق سبق من حيث التعلق بالكسب وللآخر سبق من حيث السبب فيستويان في القوة ويتحاصان في الكسب وكذلك ان كان المكاتب أخذ منه قبل موته كان أخذه غصبا باعتبار أن حق صاحب الدين فيه مقدم على حقه فكونه في يده وكونه في يد المقر عليه سواء ولو لم يمت ولكن المكاتب أدى الكتابة كان صاحب الدين أحق بذلك المال وبطلت الجناية لان الجناية لو صارت مالا انما تصير مالا بعد العتق ولا وجه لذلك لانعدام الحجة فاقرار المكاتب لا يكون حجة على المقر عليه بعد العتق باعتبار نفسه ولا باعتبار كسبه والجناية انما تصير مالا على أن تكون دينا في ذمته ثم يقضى من كسبه فإذا انعدم ذلك بعد العتق كان صاحب الدين أحق بذلك المال فان فضل من حقه شئ كان للمكاتب ولو أقر عليه أولا بدين ثم بجناية ثم مات المقر عليه وفى يده مال بدئ منه بالدين لان الدين أقوى من حق صاحب الجناية فان أسبق سببا وتعلقا بالكسب واعتبار اقرار المكاتب عليه لاجل الكسب وانما يعتبر ذلك إذا فرغ الكسب عن صاحب الدين فأما ما بقي من الدين فحق الغريم مقدم على حق المكاتب فيه فلا يعتبر اقراره فيه بالجناية فان بقي شئ بعد الذى كان لصاحب الجناية بموت المقر عليه صارت مالا وهذا الفاضل من الكسب حق المكاتب فأخذه المقر له بالجناية لحكم اقراره ولو كان أقر بالدين أولا ثم بجناية ثم بدين وهو يجحد ثم مات المقر عليه وفى يده مال فانه يبدأ منه بالدين أولا لان حق المقر له الاول أقوى من حق صاحب الجناية للسبق والتعلق بالكسب كما أقر به وهو أقوى من حق صاحب الدين الآخر لانه أسبق تعلقا بالكسب فان فضل من دينه شئ تحاص فيه صاحب الجناية والدين الآخر لان الغريم الاول لما استوفى حقه صار كان لم يكن وكانما يفى هو جميع الكسب وقد أقر عليه بالجناية ثم بالدين وفي هذا هما يتحاصان لقوة في كل واحد منهما من وجه ولو لم يمت ولكن المكاتب أدى فعتق بدئ بالدين الاول ثم بالدين الآخر فما فضل عن الدينين فهو للمكاتب لما بينا أنه لاوجه لا يجاب المال عليه باقرار المكاتب بالجناية عليه بعد العتق فكأنه ما أقر عليه الا بدين ثم بدين فيبد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من كسبه بالدين الاول لانه أقوى ولا مزاحمة للضعيف مع القوى ثم بالدين الآخر ولو أقر عليه بجناية ثم مات المقر عليه وفي يده مال فانه يتحاص أصحاب الجناية الاولى وصاحب الدين في ذلك المال لا ستوائهما في القوة من حيث ان كل واحد منهما له نوع قوة من وجه ثم يدخل صاحب الجناية الاخيرة مع صاحب الجناية الاولى فيشاركه فيما أصاب لان صاحب الدين لما استوفى حقه خرج من الدين وحق صاحب الجناية الاولى والجناية الاخيرة سواء </w:t>
      </w:r>
      <w:r>
        <w:rPr>
          <w:rtl w:val="true"/>
        </w:rPr>
        <w:t>(</w:t>
      </w:r>
      <w:r>
        <w:rPr>
          <w:rtl w:val="true"/>
        </w:rPr>
        <w:t>ألا ترى</w:t>
      </w:r>
      <w:r>
        <w:rPr>
          <w:rtl w:val="true"/>
        </w:rPr>
        <w:t xml:space="preserve">) </w:t>
      </w:r>
      <w:r>
        <w:rPr>
          <w:rtl w:val="true"/>
        </w:rPr>
        <w:t xml:space="preserve">أنه لو لم يتخللهما الاقرار بالدين كانا مستويين في الكسب لان حق كل واحد منهما انما يصير مالا بعد موت المقر عليه ويتعلق بالكسب في وقت واحد والاسباب مطلوبة لاحكامها لا لاعيانها فإذا كان صيرورة الجنايتين مالا في وقت واحد كانا مستويين في الكسب كما لو أقر بهما معا فلهذا دخل صاحب الجناية الاخيرة مع صاحب الجناية الاولى ويشاركه فيما أصابه </w:t>
      </w:r>
      <w:r>
        <w:rPr>
          <w:rtl w:val="true"/>
        </w:rPr>
        <w:t xml:space="preserve">* </w:t>
      </w:r>
      <w:r>
        <w:rPr>
          <w:rtl w:val="true"/>
        </w:rPr>
        <w:t xml:space="preserve">فان قيل هذا ليس بصحيح لان ما يأخذه صاحب الجناية الاخيرة لا يسلم له وان صاحب الدين ما استوفى كمال حقه فيكون له أن يأخذ من يد صاحب الجناية الاخيرة ما يصل إليه ويقول حقى مقدم على حقك في الكسب </w:t>
      </w:r>
      <w:r>
        <w:rPr>
          <w:rtl w:val="true"/>
        </w:rPr>
        <w:t xml:space="preserve">* </w:t>
      </w:r>
      <w:r>
        <w:rPr>
          <w:rtl w:val="true"/>
        </w:rPr>
        <w:t xml:space="preserve">قلنا القول بهذا يؤدى إلى دور لا ينقطع أبدا لانه إذا أخذ ذلك منه لا يسلم له ولكن يأخذه منه صاحب الجناية الاولى لانه يقول حقى في الكسب مثل حقك فليس لك أن تفضل على بشئ من الكسب فإذا أخذ ذلك منه أتاه صاحب الجناية الاخيرة واسترد ذلك منه لان حقه مثل حقه فلا يزال يدور هكذا فلقطع هذا الدور قال لا يكون لصاحب الدين سبيل على ما يأخذه صاحب الجناية الاخيرة فان استوفى صاحب الجناية الاولى وصاحب الدين حقهما وبقى شئ أضيف ذلك الباقي إلى ما أصاب صاحب الجناية الاولى فاقتسم جميع ذلك صاحبا الجنايتين نصفين حتى يستوفيا حقهما لان حقهما في الكسب سواء والمانع لصاحب الجناية الاخيرة من المزاحمة حق صاحب الدين وقد انعدم ذلك بوصول كمال حقه إليه ولو لم يمت المقر عليه ولكن المكاتب أدى فعتق فصاحب الدين أحق بما في يد المقر عليه حتى يستوفى دينه فما فضل عنه كان للمكاتب ولا شئ لصاحب الجنايتين بعد عتق المقر عليه لما بينا ولو كان أقر عليه بجناية ثم بجناية في كلام متصل أو منقطع ثم مات المقر عليه تحاصا في تركته لان كل واحدة من الجنايتين انما تصير مالا بعد موته وتعلقهما بالكسب في وقت واحد وفى مثله المتقدم والمتأخر سواء كالمريض إذا أقر بدين ثم بدين ثم مات تحاصا في تركته سواء كان الاقرار بكلام متصل أو منقطع ولو كان أقر عليه بدي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لرجلين في كلام متصل تحاصا أيضا في تركته لان في آخر كلامه ما يغير موجب أوله وان موجب أول الكلام اختصاص المقر له بالكسب ويتغير ذلك بالاقرار للثاني فيصير موجبه المشاركة بينهما في الكسب ومتى كان في آخر كلامه ما يغير موجب أوله توقف أوله على آخره فكأنه أقر لهما جميعا وان كان قطع كلامه بين الاقرارين بدئ بالاول فان فضل عنه شئ كان للثاني سواء مات المقر عليه أو أدى المكاتب مكاتبته لان صحة اقرار المكاتب عليه باعتبار الكسب وكما أقر للاول بالدين تعلق حق المقر له بالكسب فاقراره بعد ذلك غير مقبول في اثبات المزاحمة للثاني مع الاول وهو نظير الوارث إذا أقر على الميت بدين ثم بدين فانه يبدأ بما في يده بالدين الاول لهذا المعنى وإذا أذن للعبد في التجارة وقيمته ألف درهم فادان ألف درهم ثم أقر المولى عليه بدين ألف درهم وهو يجحد ذلك ثم ان المولى أعتقه فالغريم الذى أدان العبد بالخيار لان حقه أقوى لانه دين من كل وجه والضعيف لا يظهر مع القوى فكأنه ليس لاحد عليه شئ سواه فان شاء ضمن المولي قيمة العبد باتلافه المالية المستحقة له بالاعتاق وان شاء أخذ دينه من العبد لان دينه كان ثابتا في ذمة العبد قبل العتق فبالعتق ازداد قوة ووكادة فان ضمنه المولى لم يكن للآخر على المولى ولا على العبد شئ اما على المولي فلانه ما أتلف الامالية الرقبة وقد ضمن جميع بدلها مرة واما على العبد فلان صحة اقرار المولى عليه باعتبار مالية الرقبة </w:t>
      </w:r>
      <w:r>
        <w:rPr>
          <w:rtl w:val="true"/>
        </w:rPr>
        <w:t>(</w:t>
      </w:r>
      <w:r>
        <w:rPr>
          <w:rtl w:val="true"/>
        </w:rPr>
        <w:t>ألا ترى</w:t>
      </w:r>
      <w:r>
        <w:rPr>
          <w:rtl w:val="true"/>
        </w:rPr>
        <w:t xml:space="preserve">) </w:t>
      </w:r>
      <w:r>
        <w:rPr>
          <w:rtl w:val="true"/>
        </w:rPr>
        <w:t xml:space="preserve">أنه بعد العتق لا يسعى الا في مقدار مالية الرقبة لو لم يكن عليه دين آخر وهنا لافضل في مالية الرقبة على دين العبد فيبطل اقرار المولى عليه لانعدام محله وان اختار الغريم أخذ دينه من العبد فللمقر له أن يخذ المولى بقيمة العبد لان المولى صار متلفا مالية الرقبة بالعتق ولم يغرم لصاحب دين العبد شيأ حين اختار اتباع العبد فيجعل في حقه كانه لم يكن على العبد دين سوى ما أقر به المولى عليه فيكون للمقر له أن يضمنه قيمة العبد لان المولى مصدق على نفسه وان لم يكن مصدقا على عبده ولو كان المولى أقر على العبد بدين ألفى درهم ولادين عليه سواه وجحده العبد ثم صار على العبد ألف درهم باقرار أو ببينة فانه يباع فيضرب كل واحد منهما في ثمنه بجميع دينه لان اقرار المولي عليه صادف محلا فارغا فانه لم يكن عليه دين آخر حين أقر به المولي فيثبت جميع ما أقر به المولى في حال رقه وان كان أكثر من قيمته </w:t>
      </w:r>
      <w:r>
        <w:rPr>
          <w:rtl w:val="true"/>
        </w:rPr>
        <w:t>(</w:t>
      </w:r>
      <w:r>
        <w:rPr>
          <w:rtl w:val="true"/>
        </w:rPr>
        <w:t>ألا ترى</w:t>
      </w:r>
      <w:r>
        <w:rPr>
          <w:rtl w:val="true"/>
        </w:rPr>
        <w:t xml:space="preserve">) </w:t>
      </w:r>
      <w:r>
        <w:rPr>
          <w:rtl w:val="true"/>
        </w:rPr>
        <w:t xml:space="preserve">ان للمقر له أن يستسعيه في جميع الدين وكذلك يثبت ما أقر به العبد على نفسه بعد ذلك لبقائه مأذونا بعد اقرار المولي عليه فإذا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ضرب كل واحد منهما في ثمنه بجميع دينه كما لو حصل الاقراران من العبد ولو كان اقرار العبد أولا بدئ به لان حق غريمه تعلق بمالية رقبته فاقرار المولى بعد ذلك صادف مالية مشغولة وصحة اقراره باعتبار الفراغ فلا يظهر مع الشنغل فلهذا بدئ من ثمنه بما أقر به العبد علي نفسه بخلاف مالو كان الاقرار ان من العبد لان صحة اقراره باعتبار الاذن لا باعتبار الفراغ وكذلك ان بيع بالفى درهم فخرج منهما ألف وتويت ألف كان الخارج منها للذى أقر له العبد لان التاوى غير معتبر وباعتبار الحاصل اقرار المولي لم يصادف الفراغ في شئ مما أقر به فان كان العبد أقر بالف ثم أقر عليه المولي بالف ثم أقر العبد بالف فانه يباع ويتحاص في ثمنه اللذان أقر لهما العبد لاستواء حقهما في القوة فان الاقرارين من العبد جميعهما حالة الاذن ولا مزاحمة معهما للذى أقر له المولى لانه حقه أضعف فاقرار المولى ما صادف فراغا في شئ من المالية فان بقي من ثمنه شئ بعد قضاء دينهما كان للذى أقر له المولي لان الفاضل للمولى وقد زعم هو أن المقر له أحق بذلك منه وزعمه في نفسه معتبر ولو لم يقر العبد على نفسه بشئ وأقر عليه المولى بدين ألف درهم ثم بدين ألف درهم في كلام منقطع فانه يباع فيبدأ بالالف لان حق الاول أقوى فاقرار المولى له صادف فراغا ولان صحة اقرار المولى على عبده باعتبار المالية وقد صارت المالية مستحقة للمقر له الاول فلا يعتبر اقراره في اثبات المزاحمة للثاني معه ولكن يستوفى الاول دينه فان بقى شئ كان للثاني وان كان وصل كلامه فقال لفلان علي عبدى هذا ألف درهم ولفلان ألف درهم تحاصا في ثمنه لان في آخر كلامه ما يغير موجب أول كلامه فان صدقه العبد في أحدهما والكلام متصل أو منقطع تحاصا في ثمنه لان العبد بالتصديق صار مقرا بدين أحدهما فكأن المولى أقر عليه بدين ثم أقر العبد على نفسه بدين وفى هذا يتحاصان في ثمنه وان صدقه في أولهما بدئ به لان التصديق متى اتصل بالاقرار كان كالموجود عند الاقرار </w:t>
      </w:r>
      <w:r>
        <w:rPr>
          <w:rtl w:val="true"/>
        </w:rPr>
        <w:t>(</w:t>
      </w:r>
      <w:r>
        <w:rPr>
          <w:rtl w:val="true"/>
        </w:rPr>
        <w:t>ألا ترى</w:t>
      </w:r>
      <w:r>
        <w:rPr>
          <w:rtl w:val="true"/>
        </w:rPr>
        <w:t xml:space="preserve">) </w:t>
      </w:r>
      <w:r>
        <w:rPr>
          <w:rtl w:val="true"/>
        </w:rPr>
        <w:t xml:space="preserve">ان الصحيح إذا أقر بدين لغائب ثم حضر المقر له في مرضه وصدقه جعل ذلك دين الصحة فههنا أيضا يصير العبد بالتصديق كالمقر بذلك الدين حين أقر المولى به فهو نظير مالو أقر العبد على نفسه بدين ثم أقر المولى عليه بدين وهذا إذا كان اقرار المولى بهما منقطعا فان كان متصلا تحاصا في ثمنه لان باتصال الكلام يصير كان الاقرارين من المولى وجدا معا فتثبت المحاصة بينهما في ثمنه ثم التصديق من العبد بعد ما أوجب الدينين في رقبته لا يكون مغيرا للحكم ولو كانت قيمة العبد ألف درهم وخمسمائة فأقر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بدين ألف درهم ثم أقر المولى عليه بدين ألف درهم ثم أقر العبد بدين ألف ثم بيع العبد بالفى درهم فانه يضرب كل واحد من غريمي العبد في ثمنه بجميع دينه ويضرب الذى أقر له المولى في ثمنه بخمسمائة فيكون الثمن بينهم اخماسا لان الاقرارين من العبد جميعهما حالة الاذن فيثبت جميع دين كل واحد منهما فأما الاقرار من المولى فحين وجد كان الفارغ منه بقدر خمسمائة لان قدر الالف من ماليته كان مشغولا بحق غريم العبد وصحة اقرار المولى عليه باعتبار الفراغ وانما يصح من اقرار المولى في حق المزاحمة بقدر الفارغ منه وهو خمسمائة فإذا جعلت كل خمسمائة سهما كان الثابت علي العبد خمسة أسهم فيجعل ثمنه علي خمسة لكل واحد من غريمي العبد خمساه وللذى أقر له العبد خمسه ولو لم يبع وأعتقه المولي وقيمته ألف وخمسمائة كان ضامنا لهما قيمته بالاعتاق ثم هذه القيمة بدل مالية الرقبة كالثمن لو بيع العبد فيقسم بينهم اخماسا فيجعل لكل واحد من غريمي العبد خمسمائة ويرجع كل واحد منهما على العبد بما بقي من دينه وهو أربعمائة لان جميع دين كل واحد منهما ثابت علي العبد ويرجع الذى أقر له المولي علي العبد بمائتين لان الثابت من دينه علي العبد خمسمائة وقد وصل إليه ثلثمائة فقى من هذا الثابت مائتان وان شاء الغرماء تركوا المولي واتبعوا العبد بالثابت من ديونهم فان اتبعوه أخذ منه الغريمان اللذان أقر لهما العبد جميع دينهما ألفي درهم وأخذ منه الذى أقر له المولي خمسمائة لان هذا القدر هو الثابت علي العبد باقرار المولي عليه فلا يطالبه بعد العتق الا به ثم يرجع على المولي بخمسمائة درهم أيضا لان المولي مقربان ذلك الدين علي عبده وانه استهلك رقبته بالاعتاق وقد برئ من حق غريمي العبد بابرائهما اياه فكان للذى أقر له المولى أن يرجع عليه بما بقي من دينه حتى يصل إليه كمال حقه ولو كانت قيمة العبد ألف درهم فأقر العبد بدين ألف درهم ثم أقر المولى عليه بدين ألف درهم ثم ازدادت قيمته حتى صارت ألفى درهم ثم أقر العبد بدين ألف درهم ثم بيع بألفى درهم فجميع الثمن للذين أقر لهما العبد خاصة لان المولى أقر عليه وليس في ماليته شئ فارغ عن حق غريم العبد عند ذلك وصحة اقرار المولى عليه باعتبار الفراغ فلم يثبت شئ مما أقر به المولى في مزاحمة غريمي العبد وبالزيادة التى حدثت بعد ذلك لا يتغير حكم اقرار المولى إذ لا معتبر بالزيادة المتصلة وحين بيع فلا فضل في ثمنه على حق غريميه فلهذا كان الثمن كله لغريمي العبد ولو أعتقه المولى يضمن قيمته لان القيمة بدل المالية كالثمن ولو اختار اللذان أقر لهما العبد اتباعه وأبرؤا من القيمة المولى كان للذى أ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له المولى أن يأخذ المولى بجميع دينه لان المولى استهلك مالية الرقبة وفى زعمه أن حق المقر له كان ثابتا في هذه المالية وزعمه معتبر في حقه ثم حقه ثابت في هذه المالية إذا فرغ من حق غريمي العبد بدليل أنهما لو أبرآه عن دينهما بيع للمقر له وحين اختار المقر اتباع العبد فقد فرغت هذه المالية من حقهما فلهذا كان للذى أقر له المولى أن يضمنه هذه المالية ويستوفيه بدينه ولو كانت قيمة العبد ألف وخمسمائة فأقر عليه المولى بدين ألف ثم بألف ثم بألف في كلام منقطع ثم بيع العبد بألفا فهو بين الاولين أثلاثا يضرب فيه الاول بألف والثانى بخمسمائة لان جميع الدين الاول ثبت على العبد باقرار المولى به فانه صادف محلا فارغا وقد ثبت من دين الثاني نصفه باقرار المولى لان الفارغ من ماليته عند ذلك كان بقدر خمسمائة فيضرب كل واحد منهما في الثمن بما هو ثابت من دينه ولو أعتقه المولى وقيمته ألف درهم ضمن قيمته ألف درهم لان وجوب الضمان عليه باستهلاك المالية بالاعتاق وانما يعتبر قيمة المستهلك عند الاستهلاك ثم يقتسم الاولان هذه القيمة بينهما اثلاثا على قدر الثابت من دين كل واحد منهما لما بينا أن في ثبوت الدين يعتبر الفراغ وقت الاقرار ثم يرجعان على العبد بخمسمائة لان الثابت من دينهما على العبد ألف وخمسمائة وقد استوفيا من المولى مقدار ألف فيرجعان على العبد بما بقي مما هو ثابت من دينهما وهو خمسمائة فيقتسمانها أثلاثا وان طلبا أولا أخذ العبد أخذاه بألف درهم مقدار قيمته لان العبد بعد العتق لا يلزمه من الدين الذى أقر عليه المولي به الا مقدار قيمته فيرجعان عليه بألف مقدار قيمته ويقتسمان ذلك أثلاثا على قدر الثابت من دينهما ثم يرجعان على المولى بجميع قيمته أيضا لانه استهلك مالية الرقبة فيكون ضامنا لهما جيمع القيمة فإذا استوفيا ذلك منه وصل اليهما جميع دينهما بخلاف ما إذا ضمنا المولي في الابتداء فهناك لا يتبعان العبد الا بالباقي مما هو ثابت من دينهما وهو خمسمائة لان العبد كان منكرا لما أقر به المولى عليه فأما إذا أتبعا العبد أو لا بمقدار قيمته والمولى مقر ان جميع دينهما ثابت فبحكم اقراره يكون لهما أن يأخذا المولى بجميع القيمة حتى يصل إلى كل واحد منهما كمال حقه وإذا أتبعا المولى فاستوفيا منه خمسمائة اقتسما ذلك أثلاثا أيضا ثم قد وصل إلى المقر له الاول كمال حقه فالخمسمائة الباقية على المولى يستوفيها المقر له الثاني ولو كان المولي أقر بهذه الديون اقرارا متصلا كانوا شركاء في ثمن العبد لان باتصال الكلام يصير كان الاقرار منه لهم حصل في كلام واحد معا وان أعتقه المولى اتبعوا المولى بالقيمة ثم يرجعوا على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بقدر قيمته مما بقى من دينهم وما زاد على ذلك فهو تاو لان المولى لا يغرم الاقيمة ما استهلك والعبد بعد العتق لا يغرم مما أقر به المولي عليه الا مقدار قيمته حتى لو كانت قيمة العبد ألف درهم فأقر عليه المولى بدين ألف ثم أقر بعد ذلك بدين ألف ثم ازدادت قيمته حتى صارت ألفين ثم أقر عليه بدين ألف ثم بيع العبد بألفى درهم فهو بين الاول والآخر نصفان ولا شئ للاوسط لانه حين أقر للاول ثبت جميع ما أقربه لفراغ ماليته عند ذلك وحين أقر للثاني لم يثبت شئ مما أقربه لانه ليس في ماليته فضل على الدين الاول وحين أقر للثالث ثبت جميع ما أقر به له لان في ماليته فضلا علي حق الاول بقدر الالف واقرار المولى عليه متى صادف محلا فارغا كان صحيحا فلهذا قسم الثمن بين الاول والآخر نصفين وان بيع بألفين وخمسمائة استوفى الاول والآخر دينهما وكان الفضل للاوسط لان الفاضل من حقهما للمولي والمولي مقر بوجوب الدين للثاني عليه وهو مصدق على نفسه ولو أعتقه المولى وقيمته ألفان أخذ الاول والآخر قيمته من المولى ولا شئ للاوسط لان القيمة بدل المالية كالثمن فان أعتقه وقيمته ألفان وخمسمائة أخذ الاول والآخر من المولى ألفين وكان الخمسمائة الباقية للاوسط باعتبار زعم المولى ولا شئ له على العبد لان شيأ من دينه غير ثابت في حق العبد فان توى بعض القيمة على المولى كان التاوى من نصيبب الاوسط خاصة لان حقه في الفاضل ولا يظهر ذلك ما لم يستوف الاول والآخر كمال حقهما بمنزلة مال المضاربة إذا توى منه كان التاوى من الربح دون رأس المال ولو كانت قيمة العبد ألفا وخمسمائة فأقر المولى عليه بدين ألف ثم بالف ثم بألفين ثم بيع العبد بثلاثة آلاف فان الاول يستوفى ألف درهم تمام دينه وكذلك الثاني ويبقي ألف درهم فهو للثالث فان خرج من الثمن ألف درهم وتوى الباقي كان ثلثا الالف للاول وثلثها للثاني لان جميع دين الاول ثابت على العبد والثابت من حق الثاني بقدر خمسمائة لان الفارغ عن ماليته يومئذ كان هذا المقدار فيقتسمان ما يخرج من الثمن على قدر الثابت من دينهما فيكون الخارج تمام دينه لان حقه أقوى من حق الثالث فالاقرار له من المولى كان سابقا على الاقرار للثالث فما يتوى يكون على الغريم الثالث وان استوفى التأني جميع دينه ثم خرج شئ بعد ذلك كان للثالث ولو كان الاقرار كله متصلا كان الخارج بينهم على قدر دينهم والتاوى بينهم جميعا بمنزلة مالو حصل الاقرار لهم بكلام واحد ولو كان الاقرار منقطعا ثم أقر العبد بعد ذلك بدين ألف ثم بيع بثلاثة آلاف فان الغريم الاول و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أقر له العبد يأخذ كل واحد منهم جميع دينه وكذلك الثاني الذى أقر له المولي يأخذ جميع دينه مما بقى من الثمن ولا شئ للثالث لان حقه دون حق الثاني وحق غريم العبد ثابت بعد اقرار المولي لبقاء الاذن فان توى من الثمن ألف درهم وخرجت ألفان كانتا بين الاول والثانى والذى أقر له العبد اخماسا لان جميع دين الاول ثابت وجميع دين الذى أقر له العبد على نفسه ثابت والثابت للمقر له الثاني مقدار خمسمائة فان الفارغ من مالية الرقبة يومئذ كان هذا القدر فيضرب كل واحد منهم في الخارج من الثمن بقدر الثابت من دينه فيكون مقسوما بينهما أخماسا سواء كان الخارج ألفين أو ألفا وخمسمائة للاول خمسماه وللذى أقر له العبد خمسماه وللثاني الذى أقر له المولى خمسه وإذا أذن لعبده في التجارة وقيمته ألف درهم فاشترى وباع حتى صار في يده ألف درهم ثم أقر العبد بدين ألف ثم أقر عليه المولى بالف فالالف الذى في يده بين الغريمين نصفان لان دين العبد يقضى من كسبه كما يقضى من بدل رقبته وباعتبارهما جميعا اقرار المولى صادف محلا فارغا في جميع ما أقر به فهو كما لو حصل الاقراران من العبد فيقسم الكسب بينهما نصفان ولو كان المولى أقر عليه بالفين معا قسم ثمن العبد وماله بينهما نصفين لان الثابت مما أقر به المولى عليه بقدر الفارغ من مالية رقبته وكسبه وذلك مقدار ألف فلهذا قسم الثمن والكسب بينهما نصفين ولو كان المال في يد العبد خمسمائة فأقر العبد بدين ألف ثم أقر عليه المولى بدين ألفين ثم أقر العبد بدين ألف لم يضرب الذى أقر له المولى في ثمن العبد وكسبه مع غريميه الا بخمسمائة لان الفاضل حين أقر له المولي مقدار خمسمائة فيثبت بما أقر به المولي وجميع دين كل واحد من غريمي العبد ثابت فيقسم الثمن والكسب بينهم أخماسا ولو كان أقر المولى قبل اقرار العبد بالدين الاول كان ثمن العبد وماله بينهم ارباعا سهمان من ذلك للذى أقر له المولى ولكل واحد من غريمي العبد سهم لان المولى حين أقر عليه كان العبد فارغا عن كل دين فثبت جميع ما أقر به المولى في حال رقه وان كان أكثر من قيمته فيضرب في الثمن والكسب الذى أقر له المولى في جميع دينه فهذا كانت القسمة ارباعا بخلاف الاول فهناك اقرار المولى وجد بعد اشتغال العبد بالدين الذى أقر به على نفسه فلا يثبت مما أقر به المولى عليه الا بقدر الفاضل من ماليته على دين العبد لان مقدار الفاضل فارغ من دين العبد فيصح اقرار المولى عليه بقدر ذلك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w:t>
      </w:r>
      <w:r>
        <w:rPr>
          <w:rtl w:val="true"/>
        </w:rPr>
        <w:t>باب اقرار العبد لمولاه</w:t>
      </w:r>
      <w:r>
        <w:rPr>
          <w:rtl w:val="true"/>
        </w:rPr>
        <w:t>) (</w:t>
      </w:r>
      <w:r>
        <w:rPr>
          <w:rtl w:val="true"/>
        </w:rPr>
        <w:t>قال رحمه الله</w:t>
      </w:r>
      <w:r>
        <w:rPr>
          <w:rtl w:val="true"/>
        </w:rPr>
        <w:t xml:space="preserve">) </w:t>
      </w:r>
      <w:r>
        <w:rPr>
          <w:rtl w:val="true"/>
        </w:rPr>
        <w:t xml:space="preserve">وإذا باع العبد المأذون المديون متاعا له من مولاه بقدر قيمته أو باكثر فهو جائز لانه ليس في تصرفه اسقاط حق الغرماء عن شئ مما تعلق حقهم به وقد بينا فرق أبى حنيفة بين هذا وبين بيع المريض من وارثه فإذا سلم المتاع إلى مولاه وأقر بقبض الثمن منه لم يصدق على ذلك حتى تشهد الشهود على معاينة القبض لان في تصحيح اقراره ابطال حق الغرماء عما تعلق حقهم به من مالية الثمن والعبد فيما يقربه لمولاه متهم في حق غرمائه لانه يؤثر مولاه على غرمائه واقرار المتهم لا يصح في ابطال حق الغير بخلاف اقراره بقبض الثمن من أجنبي لانه غير متهم في ذلك </w:t>
      </w:r>
      <w:r>
        <w:rPr>
          <w:rtl w:val="true"/>
        </w:rPr>
        <w:t xml:space="preserve">* </w:t>
      </w:r>
      <w:r>
        <w:rPr>
          <w:rtl w:val="true"/>
        </w:rPr>
        <w:t xml:space="preserve">يوضحه ان اقراره بالقبض في معنى الاقرار بالدين لان الديون تقضى بامثالها والمقبوض يصير مضمونا على القابض ثم يسقط الدين بطريق المقاصة واقراره للاجنبي بالدين أو بالعين صحيح في حق الغرماء فكذلك اقراره بالقبض من الاجنبي فأما اقراره بالدين والعين لمولاه فلا يكون صحيحا في حق الغرماء فكذلك اقراره بالقبض والمولى بالخياران شاء أعطى الثمن مرة أخرى وان شاء نقض البيع ورد المتاع لانه لزمه زيادة في الثمن لم يرض بالتزامها وذلك مثبت له الخيار واقرار العبد له صحيح في اثبات الخيار لانه يملك الاقالة معه إذ ليس فيه ابطال حق الغرماء عن شئ مما تعلق حقهم به فكذلك اقراره يجعل معتبرا في اثبات حق الفسخ للمولى فان كان المتاع قد هلك في يده فعليه أن يؤدى الثمن ولا خيار له لان فسخ العقد في الهالك لا يتحقق واثبات الخيار له للفسخ وكذلك ان كان حدث به عيب عنده لان في اثبات خيار الفسخ له ههنا اضرارا بالغرماء ولانه يثبت له خيار الفسخ لدفع الضرر عن نفسه فلا يجوز اثباته على وجه يكون فيه الحاق الضرر بغيره وكذلك كل دين وجب للعبد على مولاه فأقر بقبضه منه لم يصدق ولا يبرأ المولى منه حتى يعاين الشهود القبض لما بينا أن اقراره بالقبض في معنى الاقرار له بالدين أو العين وكذلك اقرار وكيل العبد بقبض الدين من المولى لان الوكيل قائم مقام الموكل فانه هو الذى سلطه على القبض فاقراره بالقبض كاقرار الموكل به صدقه العبد في ذلك أو كذبه وإذا أذن الرجل لابنه الصغير في التجارة أو أذن له وصى الاب فلحقه دين ثم باع عبدا من ابنه أو من وصى ابنه فبيعه جائز إذا باعه بالقيمة أو بأقل منها بما يتغابن الناس فيه لان انفكاك الحجر عنه بالاذن بمنزلة انفاك الحجر عنه بالبلوغ </w:t>
      </w:r>
      <w:r>
        <w:rPr>
          <w:rtl w:val="true"/>
        </w:rPr>
        <w:t>(</w:t>
      </w:r>
      <w:r>
        <w:rPr>
          <w:rtl w:val="true"/>
        </w:rPr>
        <w:t>ألا ترى</w:t>
      </w:r>
      <w:r>
        <w:rPr>
          <w:rtl w:val="true"/>
        </w:rPr>
        <w:t xml:space="preserve">) </w:t>
      </w:r>
      <w:r>
        <w:rPr>
          <w:rtl w:val="true"/>
        </w:rPr>
        <w:t xml:space="preserve">أنه في تجارته مع الاج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يجعل كذلك فكذلك في تجارته مع الاب والوصى وان كان باعه بشئ لا يتغابن الناس فيه لم يجز بيعه في قياس قول أبى حنيفة ولا يجوز في قول أبى يوسف ومحمد أما عندهما فظاهر لان الصبي المأذون والعبد عندهما لا يملكان البيع بالمحاباة الفاحشة من أجنبي لان في ذلك معنى التبرع وهما ليسا من أهل التبرع فكذلك بيع الصبي من الاب والوصى بمحاباة فاحشة وعند أبى حنيفة رحمه الله يملكان البيع من الاجنبي بالمحاباة الفاحشة على ما نبينه في موضعه فاما في بيع الصبي من وليه بالمحاباة فروايتان في احدي الروايتين يملك لان رأيه بعد الاذن إذا انضم إلى رأى وليه كان بمنزلة رأيه بعد البلوغ وفي هذا لا فرق بين أن تكون معاملته مع وليه أو مع أجنبي وهذا لانه عامل لنفسه في خالص ملكه الا أن يكون نائبا عن وليه وفى الرواية الاخرى لا يجوز هذا لان الولى في هذا الرأى متهم في حق نفسه فباعتبار التهمة ينعدم انضام رأى الولي رأيه في هذا التصرف </w:t>
      </w:r>
      <w:r>
        <w:rPr>
          <w:rtl w:val="true"/>
        </w:rPr>
        <w:t xml:space="preserve">* </w:t>
      </w:r>
      <w:r>
        <w:rPr>
          <w:rtl w:val="true"/>
        </w:rPr>
        <w:t xml:space="preserve">يوضحه أن الصبي وان كان متصرفا لنفسه فهو بمنزلة النائب عن وليه من وجه حتى ملك الحجر عليه فاعتبار معنى النيابة قلنا لا يبيع من وليه بغبن فاحش كما لا يبيع من نفسه وباعتبار أنه متصرف لنفسه قلنا يبيع من وليه بمثل قيمته أو بغبن يسير مع أن في بيع اليتيم من الوصي الذى ذكره في السؤال ههنا نظرا فقد ذكر مفسرا في موضع آخر انه لا يجوز لانه من وجه نائب والوصي لا يملك بيع مال اليتيم من نفسه بمثل قيمته ولا بغبن يسير فذلك لا يملكه اليتيم بعد اذن الوصي له لانه يتمكن فيه تهمة المواضعة وان الوصي ما قصد بالاذن النظر للصبي وانما قصد تحصيل مقصود نفسه بخلاف الاب فانه يملك بيع مال ولده من نفسه بمثل قيمته وبغبن يسير ولا يتمكن تهمة ترك النظر له عند الاذن له في التجارة بهذا التصرف فان أقر الصبي بقبض الثمن مع صحة البيع جاز بخلاف اقرار العبد بقبض الثمن من المولي لما بينا أن الاقرار بالقبض كالاقرار بالدين أو العين واقرار الصبي المأذون لابيه أو وصيه بدين أو عين صحيح فكذلك اقراره بقبض الدين منهما وهذا لان المال خالص ملكه وحق الغرماء في ذمته لا في ماله وقد صار منفك الحجر عنه بالاذن فيصح اقراره في محل هو خالص حقه فأما دين العبد فمعلق بكسبه فاقراره للمولى بشئ منه يصادف محلا مشغولا بحق غرمائه فلهذا لا يصح وإذا وكل العبد التاجر المديون وكيلا يبيع متاعا له من مولاه فباعه جاز كما لو باع العبد بنفسه فان أقر الوكيل أنه قبض الثمن من المولى ودفعه إلى العبد وصدقه العبد أو كذبه لم يصدق على ذلك الا أن يعاين الشهود القبض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الوكيل قائم مقام المولك وبقبضه يصير المقبوض للموكل ويكون مضمونا عليه فكان هذا في معنى اقراره للمولى بعين في يده وذلك لا يصح من العبد سواء كان الاقرار منه أو من وكيله الا أن للمولى أن ينقض البيع أو يؤدى الثمن لما لزمه من الزيادة في الثمن بزعمه فأيهما فعل كان له أن يتبع الوكيل بالثمن الذى أقر بقبضه منه لان اقرار الوكيل على نفسه صحيح في حقه وقد أقر بقبض الثمن فإذا فسخ المولي البيع كان عليه رد المقبوض باعتبار اقراره به وكذلك ان أدى الثمن مرة أخرى لان الوكيل انما قبض الثمن منه ليستفيد البراءة عن الثمن بقبضه ولم يستفد ذلك حين غرم الثمن مرة أخرى فكان له أن يرجع على الوكيل بما أقر بقبضه ولا يرجع به الوكيل على العبد لان اقراره بالقبض غير صحيح في حق العبد لمراعاة حق الغرماء وإذا لم يظهر القبض باقراره في حق القيمة لا يكون له أن يرجع عليه بشئ ولو ظهر القبض في حق العبد باقراره لما غرم له المولى الثمن مرة أخرى ولو دفع العبد إلى مولاه ألف درهم وديعة أو بضاعة أو مضاربة ثم أقر بقبضها منه فالقول قوله لان المال أمانة في يد المولى حتى لو قال دفعتها إليه وكذبه العبد كان القول قول المولى لانكاره وجوب الضمان عليه فكذلك إذا أقر العبد بقبضها منه لانه انما لا يصح اقرار العبد إذا كانت المنفعة للمولى في اقرار العبد بالقبض لانه يستفيد البراءة بقوله دفعتها وان لم يقربه العبد بخلاف المال المضمون عليه </w:t>
      </w:r>
      <w:r>
        <w:rPr>
          <w:rtl w:val="true"/>
        </w:rPr>
        <w:t xml:space="preserve">* </w:t>
      </w:r>
      <w:r>
        <w:rPr>
          <w:rtl w:val="true"/>
        </w:rPr>
        <w:t xml:space="preserve">فان قيل بل فيه منفعة وهو سقوط اليمين عن المولى </w:t>
      </w:r>
      <w:r>
        <w:rPr>
          <w:rtl w:val="true"/>
        </w:rPr>
        <w:t xml:space="preserve">* </w:t>
      </w:r>
      <w:r>
        <w:rPr>
          <w:rtl w:val="true"/>
        </w:rPr>
        <w:t xml:space="preserve">قلنا نعم ولكن ليس في يمينه حق الغرماء وانما لا يقبل قول العبد إذا سقط عنه باقراره شئ مما تعلق به حق غرمائه مع ان الغرماء ان ادعوا على المولى انه استهلك ذلك المال كان عليه اليمين في ذلك ولو دفع العبد إلى المولى ألف درهم مضاربة بالنصف فربح فيه المولى ألف درهم ثم قال العبد قد أخذت من المولى رأس المال وحصتي من الربح وكذبه الغرماء أو ادعي ذلك المولى وكذبه العبد والغرماء فلا ضمان على المولى مع يمينه لان المال كله أمانة في يد المولى فهو فيما يزعم انه دفعه إلى العبد ينكر وجوب الضمان عليه وللعبد أن يأخذ من المولي ما أصابه من الربح فيكون له من رأس ماله لان العبد والمولى لا يصدقان على أن يسلم للمولي حصته التى قبض من الربح بل يجعل ما ادعي المولى انه دفعه إلى العبد كالتاوى فكأن المال كله ما بقى في يد المولى فيستوفيه العبد بحساب رأس ماله ولا يصدق العبد في حق غرمائه في أن ذلك حصة المولى من الربح لان فيه اسقاط حق الغرماء عما تعلق حقهم به ولو شارك العبد مولاه شركة عنان بخمسمائة د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مما في يديه وخمسمائة من مال مولاه على أن يبيعا ويشتريا فهو جائز لان المولى من عبده المديون في حكم التصرف في كسبه كأجنبي آخر فيجوز بين العبد وبينه شركة العنان والمضاربة فان اشتريا وباعا فلم يربحا شيأ ثم أقر العبد انه قد قاسم مولاه المال واستوفى منه نصفه ودفع إلى المولى نصفه وصدقه المولى فان العبد لا يصدق على القسمة وللغرماء أن يأخذوا من المولى نصف ما قبض لان قول المولى مقبول في براءته عن ضمان ما زعم انه دفعه إلى العبد فانه أمين في ذلك واقرار العبد بذلك لا يكون مقبولا لاختصاص المولى بما بقى لما فيه من ابطال حق الغرماء عن شئ مما تعلق به حقهم فيجعل ما تصادقا على دفعه إلى العبد كالتاوى وكان مال الشركة هو ما بقى في يدى المولى فللغرماء أن يأخذوا من المولى نصفه وكذلك كل شئ كان بينهما على الشركة فان العبد لا يصدق على القسمة والقبض الا أن تعاين الشهود ذلك لحق غرمائه وإذا وكل المأذون المديون رجلا يبيع له متاعا من مولاه فباعه ثم حجر المولى على عبده فأقر الوكيل بقبض الثمن لم يصدق على ذلك لانه قائم مقام الموكل وبالحجر عليه لا يخرج العبد من أن يكون الحق له في المقبوض بقبضه ليصرفه إلى غرمائه فكما ان اقرار الوكيل به لا يصح قبل حجر المولى على عبده فكذلك اقراره بعد الحجر لان الوكيل نائب عن العبد في الوجهين ولو كان القاضى باع العبد للغرماء في دينهم ثم أقر الوكيل انه قد قبض الثمن من المولى فضاع في يده فهو مصدق مع يمينه لان العبد لما خرج من ملك المولى فقد خرج الوكيل نائبا عنه في القبض ولكنه نائب عن غرمائه بقبض الثمن لهم فيقضي به دينه فيكون اقراره كاقرار الغرماء بقبضه وهذا ينبني على ما تقدم بيانه ان العبد لو كان باشر البيع بنفسه ثم باعه مولاه لم يكن له حق قبض الثمن وانما ذلك لغرمائه فكذلك إذا كان البائع وكيله </w:t>
      </w:r>
      <w:r>
        <w:rPr>
          <w:rtl w:val="true"/>
        </w:rPr>
        <w:t xml:space="preserve">* </w:t>
      </w:r>
      <w:r>
        <w:rPr>
          <w:rtl w:val="true"/>
        </w:rPr>
        <w:t xml:space="preserve">قلنا ينفذ بيع المولى اياه والوكيل نائب عن الغرماء فيصح اقراره بالقبض وإذا كان على العبد المأذون دين فأخذ المولى جارية من رقيقه فباعها وقبضها المشترى وتوي الثمن على المشترى فأقر العبد انه أمر مولاه بذلك فاقراره جائز لانه يملك الاذن للمولى في بيعها فيصح اقراره بالاذن له أيضا لان من أقر بما يملك انشاءه لا يكون متهما في اقراره وقد طعن عيسى رحمه الله في هذا الجواب وقال ينبغى أن لا يصدق العبد على ذلك لان المولى صار ضامنا قيمتها حين سلمها إلى المشترى قبل أن يظهر أمر العبد اياه ببيعها ففى اقرار العبد براءة للمولى من شئ قد لزمه وبمجرد قول العبد لا يبرأ المولى عما لزمه لما فيه من ابط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حق غرمائه على قياس مسألة أول الباب ومسألة الاجازة ذكرها بعده ان الجارية لو هلكت في يد المشترى ثم أقر العبد انه كان أجاز بيع المولى فاقراره باطل والمولى ضامن قيمة الجارية لهذا المعني ولكن ما ذكره في الكتاب أصح فان في مسألة أول الباب العبد أقر بقبض دين كان ثابتا على المولى وكان حق الغرماء متعلقا به فكان في اقراره اسقاط حق الغرماء وههنا هو يقر بان المولى لم يكن ضامنا لان بيعه كان بامره فلا يكون ذلك اسقاطا منه لحق الغرماء بل انكار الثبوت حقهم في ذمة المولى وذلك صحيح من العبد </w:t>
      </w:r>
      <w:r>
        <w:rPr>
          <w:rtl w:val="true"/>
        </w:rPr>
        <w:t>(</w:t>
      </w:r>
      <w:r>
        <w:rPr>
          <w:rtl w:val="true"/>
        </w:rPr>
        <w:t>ألا ترى</w:t>
      </w:r>
      <w:r>
        <w:rPr>
          <w:rtl w:val="true"/>
        </w:rPr>
        <w:t xml:space="preserve">) </w:t>
      </w:r>
      <w:r>
        <w:rPr>
          <w:rtl w:val="true"/>
        </w:rPr>
        <w:t xml:space="preserve">ان المولى لو وهب شيأ من عبده في ذمة العبد كان صحيحا وان كان لو قتله يتعلق به حق غرمائه بخلاف مالو وهب العبد المديون شيأ من كسبه من المولي في مسألة الاجازة قد ثبت وجوب الضمان في ذمة المولى بهلاك الجارية في يد المشترى وتعلق به حق غرمائه فاقراره بالاجازة قبل هلاكها يكون اسقاطا لحق الغرماء ثم أقر بما لا يملك انشاءه لان أمره اياه ببيعها وهى قائمة في يد المشترى بعينها يكون صحيحا فكذلك اقراره بالامر يكون صحيحا ولو أنكر العبد أن يكون أمر المولي ببيعها ضمن المولى قيمة عبده فكانت بين الغرماء وهذا اللفظ غلط بل انما يضمن المولى قيمة الجارية لانه كان غاصبا في بيعها وتسليمها بغير أمر العبد فهو في ذلك كاجنبي آخر فيضمن قيمتها لعبده وتكون القيمة بين غرمائه كسائر أكسابه ولو قال العبد لم آمر المولى بذلك ولكن قد أجزت البيع فان كانت الجارية قائمة بعينها أو لا يدرى ما فعلت فالبيع جائز وقد برئ المولى من ضمان الجارية لان البيع كان موقوفا على اجازته كما لو باشره أجنبي والاجازة في الانتهاء بمنزلة الاذن في الابتداء وكذلك ان كان لا يدرى ما فعلت لانا قد عرفنا قيامها وما عرف ثبوته فالاصل بقاؤه ما لم يظهر خلافه وكما يصح منه ابتداء الاجازة يصح منه الاقرار بالاجازة فان كانت قد ماتت لم يصح منه انشاء الاجازة لان اجازة العقد الموقوف انما تجوز في حال يجوز ابتداء العقد فيه فكذلك اقراره بالاجازة بعد الهلاك باطل لانه لا يملك انشاء الاجازة ويكون المولى ضامنا قيمة الجارية كما بينا ولو لم يقر العبد بشئ من ذلك حتى حجر عليه مولاه ثم أقر أنه أمره بالبيع لم يصدق علي ذلك لانه أقر بالامر في حال لا يملك انشاءه فانه بعد الحجر كما لا يملك انشاء البيع لا يملك أمر المولى بالبيع فيكون هو متهما في اخراجه الكلام مخرج الاقرار وإذا لم يصدق على ذلك كان المولى ضامنا قيمتها لحق الغرماء ولو بيع المأذون في دين الغرماء ثم أقر انه أمر المولى بذلك لم يصدق لانه بالبيع في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صار محجورا عليه وهو أقوى مما لو حجر عليه قصدا فلا قول له بعد ذلك في الاقرار بالامر بالبيع كما لا قول له في انشائه وإذا كان علي المأذون دين كثير فباع جارية له من ابن مولاه أو أبيه أو مكاتبه أو عبد تاجر عليه دين أو لادين عليه باكثر من قيمتها ودفعها إلى المشترى ثم أقر بقبض الثمن منه جاز اقراره بذلك الا في العبد والمكاتب فان كسب العبد لمولاه وللمولى في كسب المكاتب حق الملك فهما في حكم هذا الاقرار بمنزلة المولى ولو كان المولى هو المشترى فأقر العبد بقبض الثمن منه لم يجز فكذلك هنا </w:t>
      </w:r>
      <w:r>
        <w:rPr>
          <w:rtl w:val="true"/>
        </w:rPr>
        <w:t>(</w:t>
      </w:r>
      <w:r>
        <w:rPr>
          <w:rtl w:val="true"/>
        </w:rPr>
        <w:t>ألا ترى</w:t>
      </w:r>
      <w:r>
        <w:rPr>
          <w:rtl w:val="true"/>
        </w:rPr>
        <w:t xml:space="preserve">) </w:t>
      </w:r>
      <w:r>
        <w:rPr>
          <w:rtl w:val="true"/>
        </w:rPr>
        <w:t xml:space="preserve">ان اقراره لعبد مولاه أو لمكاتب مولاه بدين أو عين بمنزلة اقراره لمولاه فأما في حق الاب والابن فليس للمولى في ملكهما ملك ولا حق ملك واقرار العبد بالدين أو العين لا بى مولاه أو ابنه صحيح فكذلك اقراره بقبض الثمن منه ووكيل العبد في ذلك بمنزلة العبد لانه نائب عنه ولو كان ابن العبد حرا فاستهلك مالا للعبد الذى هو أبوه أو امرأته أو مكاتب ابنه أو عبده وعليه دين أو لا دين عليه فأقر العبد المأذون انه قد قبض ذلك من المستهلك لم يصدق علي ذلك في قول أبى حنيفة رحمه الله سواء كان على المأذون دين أولم يكن وهو مصدق في قول أبى يوسف ومحمد رحمهما الله وهذا بناء علي الاصل الذى بينا ان عند أبى حنيفة رحمه الله الانسان في حق من لا تجوز شهادته له متهم في حق الغرماء في اقراره كما انه متهم في شهادته فان كان علي العبد دين فكسبه حق غرمائه ومتهم في الاقرار بقبض الدين ممن لا تجوز شهادته له لحق الغرماء وان لم يكن عليه دين فكسبه حق مولاه وهو متهم في حق المولى أيضا في اقراره بالقبض ممن لا تجوز شهادته له وعندهما لا يكون متهما في الوجهين جميعا ولو كان المستهلك أخاه كان اقراره بالقبض منه جائزا لانه في حق الاخ غير متهم في الشهادة له بل الاخ في ذلك كاجنبي آخر فكذلك في الاقرار بالدين له وفى الاقرار بالقبض منه ولا يمين على الاخ بعد اقرار العبد بالقبض منه لان اليمين ينبنى على دعوى صحيحة ولا دعوى لاحد عليه بعدما حكمنا بصحة اقرار العبد بالقبض منه وإذا كان علي العبد دين فدفع متاعا إلى مولاه وأمره ن يبيعه فباعه من رجل وسلمه إليه ثم أقر المولى انه قد قبض الثمن من المشترى ودفعه إلى العبد فهو مصدق على ذلك مع يمينه لان المولى أمين في بيع المتاع وقبض الثمن فإذا ادعى اداء الامانة كان القول قوله مع يمينه ولا يمين على المشترى لان من عامله قد أقر بقبض الثمن منه ولا دعوى لاحد عليه سواه والاستحلاف ينبنى علي دعوى صحيحة وكذلك لو كان حجر علي العبد قبل الاقرار بقبض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أو باع عبده في الدين ثم أقر بقبض الثمن بعد بيعه فاقراره جائز والمشترى برئ من الثمن لان المولى انما يملك قبض الثمن بمباشرته سببه وهو البيع وذلك لا يتغير بحجره علي العبد ولا ببيعه وهو أمين في الثمن الذى يقبضه بعد الحجر علي عبده وبيعه كما هو أمين فيه قبل الحجر عليه فإذا ادعي انه قد ضاع في يده صدق مع يمينه لانه أمين ينكر وجوب الضمان عليه ولو كان العبد هو الذى باع فأقر بقبض الثمن وعليه دين صدق في ذلك لان الاقرار منه بالدين للمشترى إذا كان أجنبيا صحيح فكذلك اقراره بقبض الثمن منه ولا يمين على المشترى فيه لانه لا دعوى لاحد عليه بعد صحة اقرار من عامله بقبض الثمن منه وكذلك لو أقر بقبض الثمن بعد ما حجر عليه مولاه لان حق القبض إليه بعد الحجر كما كان قبله فيكون اقراره بالقبض صحيحا أيضا وهو شاهد لابي حنيفة رحمه الله في صحة اقراره بالدين بعد ما حجر عليه المولى باعتبار ما في يده من كسبه فان كان بيع في الدين ثم أقر بقبض الثمن أو عاينت الشهود دفع الثمن إليه بعد ما بيع فالثمن على المشترى على حاله لانه بالبيع ثبت الحجر عليه حكما لتجدد الملك فيه للمشترى وصار هو في معنى شخص آخر فلا يبقى له حق قبض الثمن كما لا حق في قبض الثمن لغيره من الاجانب فلا يبرأ المشترى باقراره ولا يدفع الثمن إليه بمعاينة الشهود بخلاف ما إذا حجر عليه ولم يبعه ولو كان المولى باع متاع العبد بامره من أجنبي وضمن الثمن عن المشترى لعبده فالبيع جائز والضمان باطل لان الوكيل بالبيع في حكم قبض الثمن بمنزلة العاقد لنفسه فانه هو المختص بالمطالبة وبالقبض على وجه لا يملك أحد عزله عنه فلو صح ضمانه عن المشترى كان ضامنا لنفسه ولان الوكيل أمين بالثمن فلو صح ضمانه عن المشترى لصار ضامنا مع بقاء السبب الموجب للامانة وان قال المولي قد قبض العبد الثمن من المشترى وادعاه المشترى وأنكره العبد والغرماء فالقول قول المولى مع يمينه لان ضمان المولى لما بطل صار كان لم يوجد ثم قد أقر بقبض مبرئ فان قبض الموكل الثمن من المشترى يوجب براءة المشترى عن الثمن واقرار الوكيل بقبض مبرئ يكون صحيحا </w:t>
      </w:r>
      <w:r>
        <w:rPr>
          <w:rtl w:val="true"/>
        </w:rPr>
        <w:t>(</w:t>
      </w:r>
      <w:r>
        <w:rPr>
          <w:rtl w:val="true"/>
        </w:rPr>
        <w:t>ألا ترى</w:t>
      </w:r>
      <w:r>
        <w:rPr>
          <w:rtl w:val="true"/>
        </w:rPr>
        <w:t xml:space="preserve">) </w:t>
      </w:r>
      <w:r>
        <w:rPr>
          <w:rtl w:val="true"/>
        </w:rPr>
        <w:t xml:space="preserve">أنه لو قال قبضت الثمن وهلك في يدى كان القول قوله مع يمينه فكذلك إذا أقر بقبض الموكل الثمن فالمشترى برئ من الثمن ولا يمين عليه لانه لا دعوى لاحد عليه بعد صحة القرار من عامله ببراءته عن الثمن ولكن على المولى اليمين لانه لو أقر انه قبض وهلك في يده استحلف على ذلك فكذلك إذا أقر أن العبد قبضه لان العبد والغرماء يزعمون انه صار مستهلكا الثمن باقراره كاذبا وانه ضامن الثمن لهم وهو منكر فعليه اليمين وكذلك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أقر العبد أن المولى قبض الثمن وجحد المولى لان العبد لو قبض الثمن برئ المشترى بالدفع إليه فإذا أقر أن وكيله قد قبض كان هذا اقرارا منه فهو مبرئ للمشترى فيصدق في ذلك ولا يمين على المشترى ولا ضمان وكذلك لا ضمان على المولى لان باقرار العبد لم يثبت وصول شئ إلى المولى في حقه ولو استهلك رجل ألف درهم للعبد فضمنها عنه المولى جاز ضمانه لانه التزم المطالبة بدين مضمون على المستهلك وهو في هذا الضمان كاجنبي آخر فان أقر العبد بقبض المال من المولى أو من المستهلك لم يصدق فيه لان في اقراره هذا ما يوجب براءة المولي عما لزمه من الدين للعبد فان قبض المال من الاصيل يوجب براءة الكفيل فكذلك قبضه من الكفيل يوجب براءته لا محالة وقد بينا أن اقرار العبد بالقبض الموجب براءة مولاه عن الدين الذى عليه باطل وكذلك لو كان الدين على المولى فاستهلكه والاجنبي كفيل عنه بامره أو بغير أمره لانه سواء أقر بقبضه من المولي أو من الكفيل فاقراره يوجب براءة المولى لان براءة الكفيل بالايفاء توجب براءة الاصيل ولو كان العبد أبرأ الكفيل بغير قبض لم يجز لانه لم يتضمن براءة الاصيل فان ابراء الكفيل لا يوجب براءة الاصيل لان الابراء تبرع والعبد ليس من أهله فابراؤه باطل سواء أبرأ الاصيل أو الكفيل وكذلك لو كان الغريم مكاتبا للمولي والاجنبي كفيل به أو كان الغريم هو الأجنبي والكفيل مكاتب للمولى كفل بمال عليه للمكفول عنه فهذا بمنزلة المولى وكفيله لما للمولي من حق الملك في كسب مكاتبه ولان اقرار العبد لمكاتب مولاه باطل كاقراره لمولاه فكذلك اقراره بقبض يوجب براءة مكاتب مولاه عن الدين يكون باطلا ولو كان الغريم أبرأ المولى أو كان الكفيل ابن المولى كان العبد مصدقا على الاقرار بالقبض سواء أقر بقبضه من الاصيل أو من الكفيل لان اقراره بالدين والعين لاب المولى أو ابنه صحيح فكذلك اقراره بقبض يوجب براءة ابن المولى أو أبيه عن دين له عليه يكون صحيحا والله أعلم </w:t>
      </w:r>
      <w:r>
        <w:rPr>
          <w:rtl w:val="true"/>
        </w:rPr>
        <w:t>(</w:t>
      </w:r>
      <w:r>
        <w:rPr>
          <w:rtl w:val="true"/>
        </w:rPr>
        <w:t>باب وكالة الاجنبي العبد بقبض الدين</w:t>
      </w:r>
      <w:r>
        <w:rPr>
          <w:rtl w:val="true"/>
        </w:rPr>
        <w:t>) (</w:t>
      </w:r>
      <w:r>
        <w:rPr>
          <w:rtl w:val="true"/>
        </w:rPr>
        <w:t xml:space="preserve">قال رحمه الله وإذا وكل الاجنبي عبدا تاجرا عليه دين أولا دين عليه بقبض دين له على مولى العبد فالتوكيل جائز لانه لا حق للعبد في الدين الذى على مولاه للاجنبي ولا في المحل الذى يستحق قضاء هذا الدين منه وهو مال المولى فيكون العبد فيه كاجنبي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فان أقر بقبضه وهلاكه في يده فالقول قوله مع يمينه لانه أمين فيه كغيره ولا يمين على المولي لان العبد مسلط على الاقرار بالقبض من جهة صاحب الدين فاقراره به كاقرار صاحب الدين وبعد هذا الاقرار لا دعوى لاحد عليه حتى يحلفه فان نكل العبد عن اليمين لزمه المال في عتقه يحاص به الموكل غرماء لان الاجنبي يدعي على العبد انه مستهلك لماله باقراره كاذبا أو مانع منه بعد ما قبضه من غريمه ولو أقر العبد بذلك لزمه فإذا أنكر يستحلف ويقام نكوله مقام اقراره فيكون للمقرله المزاحمة به مع غرمائه وان كان المولى هو الوكيل بقبض دين على عبده لم يكن وكيلا في ذلك ولم يجز قبضه باقراره ولا بمعاينة الشهود ان كان على العبد دين أو لم يكن ولا يبرأ العبد من الدين بدفعه إلى مولاه لان ما على العبد من الدين مستحق على المولى من وجه فانه يقضي من ملك المولى وهو كسب العبد أو مالية رقبته وما يكون مستحقا على المرء من الدين لا يصلح هو أن يكون وكيلا في قبضه كما لو وكل المديون بقبض الدين من نفسه وهذا لان بقبضه يسلم له مالية رقبته ومن ضرورة صحة التوكيل بالقبض صحة اقراره بالقبض منه وكونه أمينا في المقبوض وهو في هذا الاقرار متهم لماله من الحظ في ذلك بخلاف الدين الواجب على المولى فانه غير مستحق على العبد ولا هو متهم في الاقرار بقبضه وذكر في كتاب الوكالة انه لو وكل رجلا بقبض دين من أبيه أو ابنه أو مكاتبه أو عبده جاز التوكيل وكانه في تلك الرواية اعتبر جانب من له الدين وهو أجنبي فيكون توكيله المولي وتوكيله أجنبيا آخر سواء وأصح الروايتين ما ذكر ههنا ولو كان لرجل عبدان تاجران فوكل أجنبي أحدهما بقبض دين له علي العبد الآخر فاقر بقبضه وهلاكه في يده فالقول قوله مع يمينه لان الدين المستحق على العبد لا يكون أقوى من المستحق على المولى وقد بينا أن العبد يصلح أن يكون وكيلا للاجنبي في قبض دينه من المولى وان اقراره بالقبض بعد الوكالة صحيح فكذلك في دين واجب على عبد آخر للمولى الا أن الاجنبي يدعي عليه استهلاك ماله باقراره فيحلف على ذلك ويجعل نكوله كاقراره فيلزمه ذلك في عتقه وكذلك لو كان الوكيل مكاتبا للمولى أو ابنه لان المكاتب منه أبعد من عبده وإذا أراد العبد المأذون أن يقضى دين بعض غرمائه أو يعطيه به رهنا فللآخرين أن يمنعوه لان حق جميع الغرماء تعلق بكسبه وفي تخصيص بعضهم بقضاء الدين ايثاره والعبد لا يملك ذلك لما فيه من ابطال حق الباقين عن ذلك المال كالمريض إذا خص بعض غرمائه بقضاء الدين والمقصود بالرهن الاستيفاء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موجبه يد الاستيفاء فيكون معتبرا بحقيقة الاستيفاء فان كان الغريم واحدا فرهنه بدينه رهنا ووضعاه علي يد المولى فضاع من يده ضاع من مال العبد والدين عليه بحاله لان يد المولى لا تصلح للنيابة عن الاجنبي في استيفاء الدين من العبد حقيقة فكذلك لا تصلح النيابة للقبض بحكم الرهن لانه قبض للاستيفاء وهذا لان الدين الذى على العبد من وجه مستحق على المولى فيكون هذا في معنى مالو ارتهن بدين له على انسان وجعل الراهن عدلا فيه فتركه على يده </w:t>
      </w:r>
      <w:r>
        <w:rPr>
          <w:rtl w:val="true"/>
        </w:rPr>
        <w:t xml:space="preserve">* </w:t>
      </w:r>
      <w:r>
        <w:rPr>
          <w:rtl w:val="true"/>
        </w:rPr>
        <w:t xml:space="preserve">يوضحه ان بهلاك الرهن يجب للراهن على المرتهن مثل ما كان للمرتهن عليه ثم يصير قصاصا ولو وضعاه على يد عبد له آخر أو مكاتب أو على يد ابنه فهلك في يد العبد ذهب بالدين لان هؤلاء يصلحون للنيابة عن الاجنبي في استيفاء دينه من العبد فكذلك في يد الاستيفاء بحكم الرهن ثم هلاك الرهن في يد العدل كهلاكه في يد المرتهن وكذلك لو وضعاه على يد عبد للعبد المأذون المديون لان ذلك العبد يصلح وكيلا للاجنبي في قبض دينه من العبد المأذون فان العبد المأذون مع عبده بمنزلة المولي في حق العبد المأذون وقد بينا أن العبد يصلح أن يكون وكيلا في قبض الدين من مولاه ولو كان الدين على الممولى والعبد هو العدل في الرهن فهلك ذهب بما فيه لان العبد يصلح أن يكون وكيلا في قبض ما علي مولاه فيصلح أن يكون عدلا في الرهن به أيضا وكذلك لو لم يعرف هلاكه الا بقول العبد لانه لما نتصب عدلا كان أمينا فيه والامين مسلط على الاخبار من جهة من ائنمه فاخباره بالهلاك بمنزلة اقرار المرتهن به فلهذا يصير مستوفيا به دينه وإذا أذن المأذون لعبده في التجارة فلحق كل واحد منهما دين فوكل بعض غرماء الاول العبد الآخر بقبض دينه فأقر بقبضه جاز اقراره لان الاول في حق الآخر بمنزلة المولي في حق عبده والدين المستحق على المولى لا يكون مستحقا على عبده بحال فيصلح أن يكون وكيلا في قبضه ولو أن بعض غرماء الآخر وكل الاول أو مولاه بقبض دينه من الآخر لم يكن وكيلا في ذلك ولم يجز قبضه لان الاول في معنى المولى للآخر فالدين الذى على الآخر من وجه كانه مستحق على الاول فلا يصلح أن يكون وكيلا في قبضه فكذلك المولى فانه يملك كسب العبد الاول كما يملك رقبته ويسلم له إذا فرغ من دينه كما يسلم له الاول فكما لا يكون وكيلا للاجنبي في قبض دينه من الاول فكذلك من مولاه ولو رهن كل واحد منهما رهنا بدينه ووضعه على يد الآخر فضاع الرهنان فرهن الاول يذهب بما فيه ورهن الثاني يذهب من مال الثاني لان الثاني يصلح أن يكون عد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في الرهن بالدين الذي على الاول كما يصلح أن يكون وكيلا بقبضه والاول لا يصلح أن يكون عدلا في الرهن بالدين الذى على الثاني ولا يصير صاحب الدين مستوفيا دينه بهلاكه ولو أن العبد المأذون المديون أحال أحد غرمائه بدينه على رجل فان كان أحاله بما كان للعبد على المحال عليه فالحوالة باطلع لان ما على المحال عليه للعبد كسبه وهو حق جميع غرمائه فهو بهذه الحوالة يخص المحال بذلك المال ويبطل حق سائر الغرماء عنه وذلك لا يكون صحيحا من العبد كما لو خص بعض الغرماء بقضاء دينه </w:t>
      </w:r>
      <w:r>
        <w:rPr>
          <w:rtl w:val="true"/>
        </w:rPr>
        <w:t xml:space="preserve">* </w:t>
      </w:r>
      <w:r>
        <w:rPr>
          <w:rtl w:val="true"/>
        </w:rPr>
        <w:t xml:space="preserve">وبيان هذا ان الحوالة لو صحت لم يكن للعبد ولا لسائر الغرماء مطالبة للمحتال عليه بعد ذلك بشئ مما كان عليه لانه انما التزم دين المحتال بالحوالة ليقضيه من ذلك المال وان لم يكن للعبد مال على المحتال عليه فالحوالة جائزة لان المحتال عليه تبرع على العبد باقراض دينه منه لالتزام الدين فيها للمحتال والتبرع على العبد صحيح والعبد مالك للاستقراض وانما لا يملك الاقراض وليس في هذه الحوالة ابطال حق سائر الغرماء عن شئ مما تعلق حقهم به فان وكل الطالب بقبض الدين منه العبد اي كان عليه أصل الدين أو مولاه لم يجز قبضه لان الثابت في ذمة المحتال عليه عين ما كان في ذمة العبد فان الحوالة لتحويل الحق من ذمة إلى ذمة وحين كان في ذمة العبد ما كان لا يصلح هو ولا مولاه وكيلا في قبضه فكذلك بعد التحول إلى ذمة المحتال عليه ولان العبد بهذه الحوالة لم يستفد البراءة الثانية </w:t>
      </w:r>
      <w:r>
        <w:rPr>
          <w:rtl w:val="true"/>
        </w:rPr>
        <w:t>(</w:t>
      </w:r>
      <w:r>
        <w:rPr>
          <w:rtl w:val="true"/>
        </w:rPr>
        <w:t>ألا ترى</w:t>
      </w:r>
      <w:r>
        <w:rPr>
          <w:rtl w:val="true"/>
        </w:rPr>
        <w:t xml:space="preserve">) </w:t>
      </w:r>
      <w:r>
        <w:rPr>
          <w:rtl w:val="true"/>
        </w:rPr>
        <w:t xml:space="preserve">ان المحتال عليه إذا مات مفلسا عاد الدين إلى ذمته فلو صح التوكيل لكان يثبت له البراءة بقبضه ومولاه لا يصلح أن يكون وكيلا في قبض يوجب براءة عبده عن الدين فان قبض بحكم هذه الوكالة فعليه رد المقبوض علي صاحبه لانه قبضه بسبب باطل شرعا وان ضاع في يده فلا ضمان عليه لانه قبضه بتسليم صحيح من صاحب المال إليه فيكون أمينا في المقبوض وان كان وكل بقبضه عبدا آخر للمولى أو مكاتبه أو ابنا للمولى أو عبدا للعبد المأذون الذى كان عليه الدين فأقر بقبضه من المحتال عليه جاز اقراره لانه حين كان هذا الدين في ذمة المحيل كان هذا الوكيل صالحا للتوكيل في قبضه منه واستفاد البراءة باقراره بالقبض منه فكذلك بعد ما تحول إلى ذمة المحتال عليه فان كان الدين على المولى فأحال به على رجل ثم ان الغريم وكل عبدا للمولى بقبضه فأقر بقبضه من المحال عليه جاز لانه لو وكله بالقبض من المولى حين كان الدين في ذمته جاز التوكيل فكذلك إذا وكله بقبضه من المحال عليه وكذلك لو وكل عبدا للمولى بقبضه فأقر بقبضه جاز لما بينا وإذا وكل الاجنبي بقبض دين له علي عبد مأذ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ابن العبد والابن حر أو وكل به مكاتب ابنه أو عبد لابنه مأذونا له في التجارة أو محجورا عليه فأقر بقبضه جاز في قولهم جميعا لان ابن العبد أجنبي من الدين الذى على العبد وهو غير مستحق عليه في وجه من الوجوه فيجوز أن يكون وكيلا في قبضه منه ويصح اقراره بقبضه كاجنبي آخر فان قيل هو بهذا الاقرار ينفع أباه ويبرئ ذمته عن الدين ومن أصل أبى حنيفة رحمه الله ان الابن غير مقبول الاقرار فيما يرجع إلى منفعة أبيه </w:t>
      </w:r>
      <w:r>
        <w:rPr>
          <w:rtl w:val="true"/>
        </w:rPr>
        <w:t xml:space="preserve">* </w:t>
      </w:r>
      <w:r>
        <w:rPr>
          <w:rtl w:val="true"/>
        </w:rPr>
        <w:t xml:space="preserve">قلنا هذا إذا لم يوجد التسليط من صاحب الحق له على ذلك بعينه وههنا لما وكله بالقبض فقد سلطه فالاقرار بالقبض رضا فلهذا صح اقراره به وإذا غصب المأذون من رجل ألف درهم فقبضها منه رجل فهلكت عنده ثم حضر صاحبها فاختار ضمان الاجنبي برئ العبد منها لانه كان مخيرا بين تضمين الغاصب الاول أو الثاني والمخير بين شيئين إذا اختار أحدهما تعين ذلك باختياره وكانه ما كان الواجب الا ما اختاره وهذا لان اختياره تضمين أحدهما تمليك للمضمون منه وبعد ماصح التمليك لا يملكنه أن يرجع فيطالب الآخر به بحال فان وكل العبد أو مولاه بالقبض من الأجنبي جاز اقرار الوكيل بقبضه لان العبد استفاد البراءة علي الاطلاق بهذا الاختيار </w:t>
      </w:r>
      <w:r>
        <w:rPr>
          <w:rtl w:val="true"/>
        </w:rPr>
        <w:t>(</w:t>
      </w:r>
      <w:r>
        <w:rPr>
          <w:rtl w:val="true"/>
        </w:rPr>
        <w:t>ألا ترى</w:t>
      </w:r>
      <w:r>
        <w:rPr>
          <w:rtl w:val="true"/>
        </w:rPr>
        <w:t xml:space="preserve">) </w:t>
      </w:r>
      <w:r>
        <w:rPr>
          <w:rtl w:val="true"/>
        </w:rPr>
        <w:t xml:space="preserve">انه لا يتصور عود ذلك الدين إليه بحال فيكون هو ومولاه كاجنبي آخر في التوكيل بالقبض بعد ذلك وكذلك إذا اختار ضمان العبد ثم وكل الاجنبي بقبضه منه جاز لان الأجنبي استفاد البراءة بعد فالاختيار على الاطلاق ولو وكل الموكل بقبضه منه لم يجز توكيل المولى ولا اقراره بالقبض لان بهذا الاختيار تعين الدين في ذمة العبد والمولى لا يصلح أن يكون وكيلا للاجنبي في قبض ما على عبده ولو دبر المولى عبده المديون فاختار الغرماء تضمنيه القيمة ثم وكلوا المدبر بقبضها منه لم يجز توكيله ولا اقرار المدبر بالقبض لان جميع الدين باق على المدبر حتى كان مطالبا به بعد العتق فهو بالقبض والاقرار به يبرئ نفسه عن الدين والانسان لا يكون وكيلا في قبض دين على نفسه وكذلك ان اختاروا اتباع المدبر ووكلوا المولى بقبضه منه لم يجز لان المدبر باق على ملكه وكسبه مملوك للمولى وقد بينا أن المولي لا يكون وكيلا في قبض ما علي مملوكه لان بالقبض يستخلص الكسب لنفسه فان أعتقه بعد التدبير لم يلزمه ضمانه مستأنفا لانه بهذا الاعتاق ما أتلف عليهم شيأ فانه لم يبق لهم حق في مالية الرقبة بعد التدبير إذ المدبر لا يحتمل البيع في الدين وكسبه كان حق الغرماء وبالاعتاق لا يبطل حقهم عن الكسب بل يتقرر حقهم به فلهذا لا يجب عليه ضمان لهم فان قبض شيأ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المدبر عن الوكالة الاولي لم يجز قبضه لان تلك الوكالة كانت باطلة ولم ينتصب هو وكيلا بها فلا تنقلب وكالة صحيحة باعتاقه اياه وان وكلوه بعد العتق جاز لان بعد العتق المولى أجنبي من الدين الذى عليه وقد استفاد البراءة باختيار الغرماء ابتاع العبد ولا حق له في كسبه بعد العتق فيجوز أن يكون وكيلا في قبضه كاجنبي آخر ولو أعتق المولى عبده المديون فللغرماء أن يتبعوا العبد بدينهم كله ويتبعوا المولى بقيمة العبد لانه أتلف مالية الرقبة عليهم بالاعتاق ولا يكون اتباع واحد منم ابراء للآخر لان المولى كان متحملا من ديون العبد بقدر مالية رقبته بمنزلة الكفيل ومطالبة الكفيل بالدين لا توجب براءة الاصيل وكذلك مطالبة الاصيل لا توجب براءة الكفيل فان أبرؤا العبد عن دينهم برئ المولى من القيمة لان العبد أصيل في هذا الدين وبراءة الاصيل بالابراء توجب براءة الكفيل ولو أبرؤا المولى من القيمة كان لهم أن يتبعوا العبد بجميع دينهم لان براءة الكفيل بالابراء لا توجب براءة الاصيل فان ابراء الكفيل فسخ للكفالة ولا ينعدم به سبب وجوب الدين علي الاصيل فيبقي جميع الدين علي العبد ببقاء سببه كما لو كان المولى أعتقه برضاهم فان وكلوا المولى بعد ما أبرؤه بقبض دينهم من العبد فأقر بقبضه جاز اقرارهم عليه لان المولى استفاد البراءة علي الاطلاق بابرائهم اياه ولا حق له في كسب معتقه ولو كانوا وكلوه بذلك قبل الابراء لم يجز توكيله لانه في القبض والاقرار به يبرئ نفسه مما عليه فان أبرأوه بعد الوكالة لم يكن وكيلا في قبضه أيضا لان ذلك التوكيل كان باطلا فالابراء لا ينقلب صحيحا الا أن يوكلوه بعد البراءة فيصح انشاء التوكيل الآن ولو كانوا أبرأوا العبدين من دينهم علي أن يتبعوا المولى بقدر القيمة من دينهم وتراضوا على ذلك جميعا كان جائزا ويبرأ العبد من الديون ويتبعون المولي بالقمية لانهم بهذا الشرط حولوا ما كان واجبا على المولى بجهة الكفالة كالواجب بطريق الحوالة فكان المولى قبل الحوالة لهم في مقدار القيمة والحوالة توجب براءة الاصيل ولا توجب براءة المحال عليه فان توت القيمة على المولى رجعوا على العبد من دينهم بقدر القيمة لان ذلك كان علي المولى بطرق الحوالة ومتى توى الدين علي المحتال عليه بموته مفلسا أو بجحوده عاد الدين إلى ذمة المحيل فان لم يتوما على المولى حتى وكلوا العبد بقبضه من المولى لم يجز توكيله ولا قبضه لان العبد لم يستفد البراءة عن هذا القدر مطلقا حتى يعود إليه بالتوى فلا يصلح أن يكون وكيلا في قبضه وقد قررنا هذا المعنى في الحوالة وإذا مات الرجل وعليه دين أو لا دين عليه وله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مديون فوكل غرماء العبد الوارث بقبض دينهم من العبد لم يكن وكيلا في ذلك لان الورثة قائمون مقام المورث في ملك رقبة العبد وكسبه وقد بينا ان المولى لا يكون وكيلا في قبض ما على عبده فكذلك وارثه بعده وكذلك لو وكلوا بعض غرماء المولي لان حقهم في رقبته وكسبه مقدم على حق الوارث ولو لم يكن على المولى دين وقد ترك ثلثمائة درهم سوى العبد وقد أوصى بنصفها أو ثلثها لرجل فوكل غرماء العبد الموصى له بقبض دينهم من العبد لم يكن وكيلا في ذلك لان الموصى له شريك الوارث في تركة الميت والوارث لا يكون وكيلا في ذلك فكذلك الموصى له وهذا لان العبد من مال الميت وفى فراغه عن الدين منفعة للموصي له </w:t>
      </w:r>
      <w:r>
        <w:rPr>
          <w:rtl w:val="true"/>
        </w:rPr>
        <w:t>(</w:t>
      </w:r>
      <w:r>
        <w:rPr>
          <w:rtl w:val="true"/>
        </w:rPr>
        <w:t>ألا ترى</w:t>
      </w:r>
      <w:r>
        <w:rPr>
          <w:rtl w:val="true"/>
        </w:rPr>
        <w:t xml:space="preserve">) </w:t>
      </w:r>
      <w:r>
        <w:rPr>
          <w:rtl w:val="true"/>
        </w:rPr>
        <w:t xml:space="preserve">انه لو صح التوكيل وأقر بالقبض ثم لحق الميت دين كان يقضى ذلك الدين من مالية الرقبة ويسلم للموصي له جميع وصيته فلهذا لا يصلح وكيلا فيه </w:t>
      </w:r>
      <w:r>
        <w:rPr>
          <w:rtl w:val="true"/>
        </w:rPr>
        <w:t>(</w:t>
      </w:r>
      <w:r>
        <w:rPr>
          <w:rtl w:val="true"/>
        </w:rPr>
        <w:t>ألا ترى</w:t>
      </w:r>
      <w:r>
        <w:rPr>
          <w:rtl w:val="true"/>
        </w:rPr>
        <w:t xml:space="preserve">) </w:t>
      </w:r>
      <w:r>
        <w:rPr>
          <w:rtl w:val="true"/>
        </w:rPr>
        <w:t xml:space="preserve">أن الموصى له لو شهد علي رجل آخر بدين للميت علي انسان لا تقبل شهادته لانه شريك الوارث في مال الميت فكذلك في حكم الوكالة ولو أعتق الوارث العبد ولا دين على الميت جاز عتقه عندنا وعلي قول الحسن بن زياد لا يجوز عتقه قال لان دين العبد أقوى من دين المولى </w:t>
      </w:r>
      <w:r>
        <w:rPr>
          <w:rtl w:val="true"/>
        </w:rPr>
        <w:t>(</w:t>
      </w:r>
      <w:r>
        <w:rPr>
          <w:rtl w:val="true"/>
        </w:rPr>
        <w:t>ألا ترى</w:t>
      </w:r>
      <w:r>
        <w:rPr>
          <w:rtl w:val="true"/>
        </w:rPr>
        <w:t xml:space="preserve">) </w:t>
      </w:r>
      <w:r>
        <w:rPr>
          <w:rtl w:val="true"/>
        </w:rPr>
        <w:t xml:space="preserve">ان دين العبد في القصاص من مالية الرقبة مقدم على دين المولي ثم استغراق رقبته بدين المولي يمنع ملك الوارث فاستغراقه بدين نفسه أولى أن يمنع ملك الوارث ولكنا نقول الوراث يخلف ملك المورث بعد موته وقد كان المورث مالكا رقبة العبد مع كونه مستغرقا بدينه فكذلك وارثه بخلاف دين المولي فان المولى كان مالكا رقبته في حياته باعتبار أن الدين في ذمته لا تعلق له بماله وبموته قد تعلق حق الغرماء بتركته ولهذا حل الاجل لانه صار في حكم العين والعين لا تقبل الاجل وحق الغرماء مقدم على حق الورثة فمن هذا الوجه منع دين المولي ملك الوارث فأما دين العبد فعلى صفة واحدة في التعلق بمالية الرقبة بعد موت المولى كما كان قبله وإذا نفذ العتق من الوارث كان ضامنا قيمته للغرماء لانه أتلف عليهم مالية الرقبة فان اختار الغرماء اتباع العبد وأبرأوا الوارث من القيمة ثم وكلوا الموصى له بقبض دينهم من العبد فأقر بقبضه جاز اقراره لان الموصي له في التركة شريك الوارث ولو وكلوا الوارث في هذه الحالة بالقبض جاز التوكيل لان الوارث استفاد البراءة مطلقا ولا حق له في كسب المعتق فكذلك إذا وكلوا الموصى له بقبضه ولو وكلوا الموصى له بقبضه قبل ابراء الوارث من القيمة لم يجز التوكيل لانهم لو وكلوا الوارث في هذه الحالة لم يجز التوكيل فكذلك إذا وكل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الموصى له وكذلك لو وكلوه بقبض القيمة من الوارث لم يجز التوكيل لان القيمة التى على الوارث مال الميت </w:t>
      </w:r>
      <w:r>
        <w:rPr>
          <w:rtl w:val="true"/>
        </w:rPr>
        <w:t>(</w:t>
      </w:r>
      <w:r>
        <w:rPr>
          <w:rtl w:val="true"/>
        </w:rPr>
        <w:t>ألا ترى</w:t>
      </w:r>
      <w:r>
        <w:rPr>
          <w:rtl w:val="true"/>
        </w:rPr>
        <w:t xml:space="preserve">) </w:t>
      </w:r>
      <w:r>
        <w:rPr>
          <w:rtl w:val="true"/>
        </w:rPr>
        <w:t xml:space="preserve">انه لو أبرأ الغرماء العبد وظهر علي المولي دين وجب قضاؤه من تلك القيمة والموصى له شريك الوارث في مال الميت فلا يجوز أن يكون وكيلا في قبضه من الوارث ولو باع المولى العبد المديون للغرماء برضاهم وقبض الثمن فاستهلكه فلا شئ للغرماء على العبد حتى يعتق لان العبد صار خالصا للمشترى وحق الغرماء في المطالبة تحول من مالية العبد إلى بدله وهو الثمن فباستهلاك المولي الثمن يجب عليه ضمان مثله ولا يعود حق الغرماء في مالية الرقبة فلهذا لا يطالبونه بشئ حتى يعتق فان وكل الغرماء العبد وهو مأذون له أو محجور عليه بقبض الثمن الذى استهلكه المولي منه لم يجز توكيله ولا قبضه لان أصل الدين باق على العبد بدليل انه إذا عتق كان مطالبا بجميعه خصوصا إذا توى الثمن على المستهلك فلهذا لا يكون وكيلا في قبضه ولو دفع العبد المديون ألف درهم مضاربة إلى رجل بالنصف فاشترى المضارب بالالف عبدا وقبضه ولم ينقد الثمن حتى وكل البائع المأذون أو مولاه أو بعض غرمائه بقض ذلك الثمن لم يجز التوكيل ولا القبض لان المضارب متصرف للعبد وما يستحق عليه من الدين بتصرفه مستحق على العبد حقيقة </w:t>
      </w:r>
      <w:r>
        <w:rPr>
          <w:rtl w:val="true"/>
        </w:rPr>
        <w:t>(</w:t>
      </w:r>
      <w:r>
        <w:rPr>
          <w:rtl w:val="true"/>
        </w:rPr>
        <w:t>ألا ترى</w:t>
      </w:r>
      <w:r>
        <w:rPr>
          <w:rtl w:val="true"/>
        </w:rPr>
        <w:t xml:space="preserve">) </w:t>
      </w:r>
      <w:r>
        <w:rPr>
          <w:rtl w:val="true"/>
        </w:rPr>
        <w:t xml:space="preserve">أن المضارب يرجع بما يلحقه من العهدة علي رب المال فكان هذا في معنى الدين الواجب على العبد حتى لو وكل بعض هؤلاء بقبضه فاقر بقبضه جاز اقراره بمنزلة مالو كان العبد هو المشترى بنفسه ثم وكل مولاه أو غريمه بقبض المشترى فهناك التوكيل صحيح لانه لاتهمة في اقراره بالقبض ولو وجب للعبد المأذون ولرجل حر على رجل ألف درهم هما فيه شريكان ثم ان الشريك وكل العبد بقبض نصيبه فقبضه بمعاينة الشهود فهلك في يده فانه يهلك من ماليهما جميعا لان العبد لا يجوز أن يجعل قابضا لنصيب الاجنبي خاصة فان ذلك لا يكون الا بعد القسمة والانسان لا يجوز أن يكون وكيلا في المقاسمة مع نفسه عن غيره وبدون القسمة المقبوض مشترك بينهما كما كان قبل القبض مشتركا والعبد في حصة الأجنبي أمين بحكم التوكيل فلهذا كان الهلاك من ماليهما جميعا والباقى بينهما نصفان وان كان البعد قبض من الغريم شيأ لنفسه فهلك كان هالكا من ماله خاصة به لان قبل التوكيل كان يملك قبض نصيبه فبقى مالكا له بعد التوكيل لان بقبول الوكالة لا يتعذر عليه التصرف في نصيبه وإذا كان المقبوض من نصيبه فان هلك كان من ماله خاصة وان لم يهلك كان للاجنبي أن يأخذ منه نصفه كما لو قبضه قبل التوكيل وهذا لان المقبوض جز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من الدين المشترك فلشريكه أن يشاركه فيه ولو كان الشريك وكل مولى العبد بقبض نصيبه من الدين فان كان العبد لا دين عليه فهذا ووكالة العبد سواء لان كسب العبد ملك المولى في هذه الحالة فلو جعلنا المقبوض من نصيب الأجنبي خاصة كان المولى وكيلا عن الاجنبي في المقاسمة مع نفسه وذلك لا يجوز فلهذا كان المقبوض من نصيبهما وان كان على العبد دين كان قبض المولى على الاجنبي جائزا لانه من كسب عبده المديون بمنزلة الاجنبي فتوكيل الاجنبي اياه بقبض نصيبه بمنزلة توكيل غيره به وان توى المقبوض في يد المولى توى من مال الأجنبي لان قبض وكيله له كقبضه بنفسه وكذلك لو أقر المولى بالقبض كان اقراره على الاجنبي جائزا لانه بالتوكيل سلطه على الاقرار فيجعل اقراره بذلك كاقرار الاجنبي بنفسه وقد طعن عيسى رحمه الله في هذا المسألة فقال ينبغى أن لا يجوز اقرار المولى بالقبض ههنا لان فيه منفعة عبده فان ما بقي في ذمة المديون يخلص للعبد إذا صح اقرار المولى على الاجنبي بالقبض وفي منفعة العبد منفعة المولى فلا يجوز اقراره واستشهد على ذلك بالمسألة المذكورة بعد هذا في باب خصومة المأذون إذا مات الغريم فادعى العبد أن شريكه قد قبض حصته فجحده الشريك ووكل الشريك مولى العبد في خصومة العبد فاقر المولى على الشريك بالاستيفاء لم يجز اقراره ولم يكن وكيلا له لما فيه من منفعة عبده وقد قيل في الفرق بينهما على جواب الكتاب ان المولى لا يخاصم عبده لنفسه فكذلك لا يخاصمه لغيره ولو جعلناه وكيلا هنا لكان يخاصم العبد لغيره وهو الموكل فأما فيما نحن فيه فهو يخاصم الأجنبي لغيره وهو يجوز أن يخاصم الاجنبي لنفسه فكذلك لغيره وإذا صح التوكيل جاز اقراره على الاجنبي لانه سلطه على الاقرار عليه لما وكله به وإذا وكل رجل رجلا ببيع متاعه فباعه من عبد الوكيل وعليه دين أو لادين عليه فبيعه باطل لان بيعه من عبده كبيعه من نفسه فان كسب العبد ملكه وله حق استخلاصه لنفسه بقضاء دينه فيكون متهما في ذلك فان كان الموكل أمره أن يبيعه من عبد الوكيل فباعه ولا دين عليه فالبيع باطل كما لو أمره بالبيع من نفسه وان كان عليه دين فهو جائز لانه من كسبه الآن كالاجنبي وانما لا يجوز بيعه منه بمطلق التوكيل لتمكن تهمة الميل إليه باعتبار ماله من الحق في كسبه وقد انعدم ذلك بالتنصيص على البيع منه والعهدة على الآمر دون المولى لان المولى لا يستوجب على عبده الثمن </w:t>
      </w:r>
      <w:r>
        <w:rPr>
          <w:rtl w:val="true"/>
        </w:rPr>
        <w:t>(</w:t>
      </w:r>
      <w:r>
        <w:rPr>
          <w:rtl w:val="true"/>
        </w:rPr>
        <w:t>ألا ترى</w:t>
      </w:r>
      <w:r>
        <w:rPr>
          <w:rtl w:val="true"/>
        </w:rPr>
        <w:t xml:space="preserve">) </w:t>
      </w:r>
      <w:r>
        <w:rPr>
          <w:rtl w:val="true"/>
        </w:rPr>
        <w:t xml:space="preserve">أنه لو باع ماله من عبده المديون لا يستوجب عليه الثمن فكذلك إذا باعه مال الغير منه لان في حقوق العقد والعهدة البائع ل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كالبائع لنفسه وإذا تعذر ايجاب حقوق العقد على المولي تعلق بمن انتفع به وهو الآمر فهو الذى يلى التسليم والتسلم والدليل عليه أنا لو جعلنا حق قبض الثمن إلى المولى لم يكن بد من صحة الاقرار بقبضه وقد بينا أن في الدين الواجب على العبد للاجنبي المولى لا يكون وكيلا بالقبض ولا مقبول الاقرار فيه وكذلك لو وكله أجنبي بشراء شئ منه فهو كالوكيل بالبيع في جميع ما ذكرنا وان كان المأذون هو الوكيل للاجنبي ببيع شئ أو شرائه من مولاه جاز لانه لاحق للعبد في مال مولاه وكانت العهدة عليه مديونا كان أو غير مديون وان أقر بالقبض جاز اقراره لانه يصلح وكيلا للاجنبي في قبض الدين من المولي ويصلح مطالبا للمولى بالثمن إذا باع منه شيأ من أكسابه وعليه دين لمراعاة حق غرمائه فكذلك لمراعاة حق الموكل وكذلك لو لم يدفع الآمر إلى العبد شيأ من الثمن ووكله بان يشترى له من مولاه جاز شراؤه وأخذ الثمن من الآمر ودفعه الي المولى لانه في التوكيل بالمعاملة مع المولى كهو في التوكيل بالمعاملة مع أجنبي آخر ولو دفع العبد المأذون لرجل ألف درهم مضاربة بالنصف فربح فيه أولم يربح حتى وكل العبد أو مولاه أو بعض غرمائه أجبيا ببيع شئ فباعه من المضارب بمال المضاربة لم يجز لان المضارب مشتر لرب المال ورب المال هو العبد فإذا كان هو الوكيل بالبيع فكأنه يبيعه من نفسه فكذلك مولاه أو غريمه يكون متهما في البيع من مضاربه لماله من الحق في كسبه وان كان الموكل أمره ببيعه منه جاز لانه التهمة قد انتفت بقبض الموكل على البيع منه ولكن العهدة على الآمر لما بينا ان العبد لا يصلح وكيلا في قبض ما على مضاربه لاجنبي وكذلك مولاه وغريمه وأصله ان العاقد متى لم يكن أهلا لعهدة العقد فالعهدة تكون على الآمر وكذلك هذا في التوكيل بالشراء منه وكل من وصفنا في هذه المسائل أنه لا يكون وكيلا في القبض فانه لا يكون عدلا ولا يجوز أن يوضع الرهن على يده وكل من جاز أن يكون وكيلا في قبضه جاز أن يكون وكيلا في وضع الرهن على يده لان الرهن مقبوض للاستيفاء فيعتبر تحقيقه للاستيفاء </w:t>
      </w:r>
      <w:r>
        <w:rPr>
          <w:rtl w:val="true"/>
        </w:rPr>
        <w:t>(</w:t>
      </w:r>
      <w:r>
        <w:rPr>
          <w:rtl w:val="true"/>
        </w:rPr>
        <w:t>باب بيع القاضى والمولى العبد المأذون</w:t>
      </w:r>
      <w:r>
        <w:rPr>
          <w:rtl w:val="true"/>
        </w:rPr>
        <w:t>) (</w:t>
      </w:r>
      <w:r>
        <w:rPr>
          <w:rtl w:val="true"/>
        </w:rPr>
        <w:t>قال رحمه الله</w:t>
      </w:r>
      <w:r>
        <w:rPr>
          <w:rtl w:val="true"/>
        </w:rPr>
        <w:t xml:space="preserve">) </w:t>
      </w:r>
      <w:r>
        <w:rPr>
          <w:rtl w:val="true"/>
        </w:rPr>
        <w:t xml:space="preserve">وإذا دفع الغرماء المأذون إلى القاضي وأرادوا بيعه في ديونهم فان القاضى يتأنى في ذلك وينظر هل له مال حاضر أو غائب يرجو وصوله لان البداءة في قضاء دين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من كسبه وهو الحاصل بتجارته كما أن وجوب الدين بتجارته ومقصود المولى استدامة الملك في رقبته فلا يجوز تفويت هذا المقصود عليه بدون الحاجة والحاجة ههنا إلى قضاء دين الغرماء والمال الحاضر أو الغائب الذى يرجى وصوله عاجلا ولو انتظر القاضي وصوله لم يكن فيه كثير ضرر على الغرماء فلهذا يتأنى القاضى كما يتأنى في القضاء بقيمة المغصوب بعد ما أبق من يد الغاصب فان لم يكن شئ من ذلك باعه لان المولى ضمن للغرماء قضاء الدين من مالية رقبته عند تعذر ايفائه من محل آخر وقد تعذر ذلك إذا لم يكن له كسب أو كان له دين مؤجل أو غائب لا يرجى وصوله لان في انتظار ذلك تأخر حق الغرماء وضرر التأخير كضرر الابطال من وجه ثم لا يبيعه الا بمحضر من المولى لان في بيعه قضاء على المولى باستحقاق مالية الرقبة وازالة ملكه والعبد ليس بخصم عنه في ذلك ولان للمولى حق استخلاص الرقبة لنفسه بقضاء الدين من موضع آخر فليس للقاضى أن يبطل عليه هذا الحق ببيعه بغير محضر منه فإذا باعه ضرب كل غريم في الثمن بجميع دينه سواء كان أكثر من الثمن أو أقل وإذا قسم الثمن بينهم على ذلك فلا سبيل لهم على العبد حتى يعتق لانه لم يبق لقضاء حقهم محلا في حال رقه وكسبه بعد البيع ملك المشترى ولم يرض بصرفه إلى ديونه وكذلك ان اشتراه مولاه الذى باعه القاضى عليه بعد ذلك لم يتبع بشئ بما بقي من الدين لانه تجدد له فيه ملك بتجدد سببه فهو في ذلك كغيره فإذا أذن له هذا المولى بعد ما اشتراه فلحقه دين فبيع لغرمائه لم يشارك الاولون بما بقى من دينهم الاخرين لان الاولين قد استوفوا مالية الرقبة مرة فلا حق لهم في مالية الرقبة بعد ذلك فهو في هذا الملك المتجدد كعبد آخر فالمولى بالاذن انما رضي بتعلق حق الآخرين بملكه فلهذا يباع لهم ولا سبيل للاولين على الثمن حتى يعتق فإذا عتق بيع بجميع ديونه لان الديون كلها ثابتة في ذمته والذمة بالعتق تزداد قوة فيؤمر بقضائها من كسب هو خالص حقه وإذا باعه المولى بغير أمر القاضي والغرماء فبيعه باطل لان حق الغرماء يتعلق بمالية الرقبة وهو مقدم على حق المولى فكان المولى في بيعه بغير رضاهم كأجنبي آخر بمنزلة الراهن يبيع المرهون وهذا لان للغرماء حق استسعاء العبد في دينهم فربما يكون ذلك أنفع لهم فانهم يتوصلون به الي جميع دينهم فلا يكون للمولى أن يبطل عليهم هذا الحق بغير رضاهم فان أجازوا البيع أو قضاهم المولى الدين أو كان في الثمن وفاء بدينهم فأعطاهم نفذ البيع لزوال المانع بوصول حق الغرماء إليهم كالراهن إذا قضي دين المرتهن بعد البيع وأجاز المرتهن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فان لم يبق شئ من ذلك ولن الغرماء وجدوا المشترى والعبد في يده ولم يجدوا البائع لم يكن المشترى خصما لهم في نقض البيع في قول أبى حنيفة ومحمد رحمهما الله وقال أبو يوسف رحمه الله هو خصم لان المشترى مالك الرقبة وهم يدعون استحقاق مالية الرقبة فكان هو خصما له كما لو ادعوا ملك العبد لانفسم وهما يقولان الغرماء لا يدعون على المشترى ولا في ملكه حقا لانهم انما يستحقون مالية الرقبة على البائع والمشترى ليس بخصم عن البائع في اثبات حقهم عليه ونقض البيع ينبنى على ذلك </w:t>
      </w:r>
      <w:r>
        <w:rPr>
          <w:rtl w:val="true"/>
        </w:rPr>
        <w:t xml:space="preserve">* </w:t>
      </w:r>
      <w:r>
        <w:rPr>
          <w:rtl w:val="true"/>
        </w:rPr>
        <w:t xml:space="preserve">يوضحه أن البيع يحول حق الغرماء في مالية الرقبة إلى الثمن بدليل أنه لو باشره القاضى أو المولى فاجازه الغرماء كان حقهم في الثمن لا في مالية الرقبة وبعد ما صار ملكا للمشترى لا طريق لاثبات حقهم في مالية الرقبة سوى نقض البيع وانما جرى البيع بين البائع والمشترى فلا يجوز نقضه بغير محضر من البائع وبدون نقض البيع لاحق لهم في مالية الرقبة بخلاف ما إذا ادعوا ملك العبد لانفسهم فهناك انما يدعون عين ما يزعم المشترى انه ملكه وقد تقدم نظير هذه المسألة في الشفعة </w:t>
      </w:r>
      <w:r>
        <w:rPr>
          <w:rtl w:val="true"/>
        </w:rPr>
        <w:t xml:space="preserve">* </w:t>
      </w:r>
      <w:r>
        <w:rPr>
          <w:rtl w:val="true"/>
        </w:rPr>
        <w:t xml:space="preserve">يوضحه أن حق المشترى لا يسقط عن العبد ما لم يعد إليه الثمن وذلك لا يكون الا بمحضر من البائع فينتظر حضوره ليأخذ الغرماء العبد ويرجع المشترى على البائع بالثمن ولو حضر البائع وغاب المشترى وقد قبض العبد فلا خصومة بين البائع والغرماء في رقبة العبد حتى يحضر المشترى لان الملك واليد للمشترى وابطال ذلك بدون حضوره لا يمكن فما لم يبطل ملك المشترى لا تكون الرقبة محلا لحق الغرماء الا أن لهم أن يضمنوا البائع قيمته لانه بالبيع والتسليم صار مفوتا محل حقهم فإذا ضمنوه القيمة جاز البيع فيه وكان الثمن للبائع لان القيمة دين في ذمته وهو الخصم في ذلك وبتضمين القيمة يسقط حق الغرماء عن مالية الرقبة فينفذ بيعه فيه وان أجازوا البيع وأخذوا الثمن واقتسموه لان الاجازة في الانتهاء بمنزلة الاذن في الابتداء فان هلك الثمن في يد البائع قبل أن يقبضه هلك من مال الغرماء على معنى انه لا شئ لهم على المبيع حتى يعتق لفوات محل حقهم وهو الثمن فالمولى باجازتهم يخرج من أن يكون جانيا ضامنا لهم ولا حق لهم في ملك المشترى فتتأخر ديونهم إلى ما بعد العتق وليس المراد من قوله هلك من مال الغرماء أنهم في حكم القابض له حتى يسقط شئ من دينهم به فكيف يكون كذلك والمولى في البيع عامل لنفسه لانه متصرف في ملكه ولهذا إذا أعتق العبد اتبعه الغرماء بجميع دينهم وكذلك لو أجازوا البيع بعد ما هلك الثمن لان الثمن معقود به ومحل العقد هو المعقود عليه فإذا كان باقيا بعد البيع بالاجاز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ثم الاجازة في الانتهاء بمنزلة الاذن في الابتداء وكذلك لو أقر البائع انه قد قبض الثمن فهلك في يده قبل اجازتهم البيع أو بعدها فكذبوه في القبض فقد أجازوا البيع قبل اقراره أو بعده فهو مصدق في ذلك مع يمينه لان المولى باجازتهم صار أمينا كما يصير أمينا في الثمن باذنهم في البيع في الابتداء وحق قبض الثمن إليه لانه باشر سببه فيكون مقبول القول فيه مع يمينه ولا شئ للغرماء حتى يعتق العبد فإذا عتق اتبعوه بجميع دينهم ولو اختار بعض الغرماء القيمة واختار بعضهم الثمن كان للذين اختاروا ضمان القيمة حصتهم من القيمة وللذين اختاروا الثمن حصتهم من الثمن على قدر الدين لان لكل واحد منهما في نصيبه رأيا واستحقاق القيمة والثمن كل واحد منهما على المولى وكل واحد منهما محل حق الغرماء ولكل واحد منهم حصة مما اختار وفيما بقى من الثمن للبائع مما ضمن من القيمة ولو أجاز بعض الغرماء البيع وأبطله بعضهم كان البيع باطلا لان حق كل واحد منهما بانفراده سبب تام للمنع من نفوذ البيع ولو باع القاضي المأذون للغرماء في دينهم أو باعه أمينه فضاع الثمن في يد الامين الذى باعه ثم وجد المشترى بالعبد عيبا فرده على الامين فان القاضى يأمر الامين بان يبيعه مرة أخرى ويبين عيبه اما لا خصومة بين الامين وبين المشترى بحكم ذلك البيع لان أمين القاضى بمنزلة القاضى فلا تلحقه العهدة ولكن القاضى يأمر ذلك الامين أو غيره بان يخاصم المشترى نظرا منه للمشترى فإذا رده بالعيب أمره ببيعه مع بيان عيبه ولانه يحتاج إلى ايفاء حق المشترى في الثمن وطريقه بيع الرقبه وانما يبين عيبه لكيلا يرد عليه مرة أخرى فإذا أخذ الثمن بدأ بالمشترى الاول فأوفاه الثمن لان الثمن الثاني بدل مالية الرقبة والثمن المقبوض من المشترى الاول بدل مالية الرقبة أيضا فكان هو مقدما فيه على سائر الغرماء فان كان الثمن الآخر أكثر من الثمن الاول فالفضل للغرماء وان كان أقل غرم الغرماء للمشترى الاول تمام حقه ولا غرم على الامين في ذلك لانتفاء العهدة ولكن بيعه كان بطلب الغرماء لمنفعتهم فما يلحق من العهدة يكون عليهم ولو فضل شئ كان الفضل لهم فكذلك النقصان يكون عليهم فان كان المولى هو الذى باعه للغرماء بامرهم وقبض الثمن فضاع في يده ثم وجد المشترى به عيبا فرده على البائع ببينة أو اباء يمين أو بعيب لا يحدث مثله فان القاضي يبيعه ويوفى المشتري ثمنه لما قلنا فان نقص عن الثمن الاول غرم البائع نقصانه للمشترى لانه بمنزلة الوكيل في البيع فالرجوع بالثمن عند الرد يكون عليه ولكنه باعه لمنفعة الغرماء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قرار العهدة عليهم فلهذا رجع هو بما لحقه على الغرماء ولو كان رد عليه باقراره بعيب يحدث مثله بيع العبد ودفع ثمنه إلى المشترى فان نقص عنه ضمن البائع النقصان ولم يرجع به على الغرماء لان اقراره لا يكون حجة عليهم الا أن تقوم له بينة ان العيب كان بالعبد قبل أن يقبضه المشترى الاول فحينئذ يرجع على الغرماء بما غرم من الثمن لان الثابت بالبينة كالثابت بتصديق الغرماء وان لم يكن له بينة يستحلف الغرماء على علمهم لانه يدعي عليهم مالو أقروا به لزمهم وان كان العبد حين رد على أمين القاضى أو المولى البائع بالعيب في جميع هذه الوجوه مات قبل أن يباع البيع الثاني رجع المشتري بالثمن على الغرماء ان كان أمين القاضى باعه لانه لا ضمان على الامين فيه ولا عهدة وان كان المولى هو البائع ضمن الثمن للمشترى ورجع به علي الغرماء لانه باعه لمنفعتهم فيرجع عليهم بما يلحقه من العهدة الا أن يكون القاضى رده عليه باقراره بعيب يحدث مثله فلا يرجع حينئذ بالثمن علي الغرماء الا أن تقوم له بينة على العيب أو يأبى اليمين وصار جميع الثمن في هذا الفصل كالنقصان في الفصل الاول ولو أن أمين القاضى أو المولى البائع قبل العبد بعيب بغير قضاء القاضى فمات في يده غرم الثمن للمشترى ولم يرجع به علي الغرماء ان كان العيب يحدث مثله أو لا يحدث لان قبوله بغير قضاء القاضى بمنزلة شرائه ابتداء في حق الغرماء ولهذا لو لم يمت العبد فهو لازم للمردود عليه وان أراد الغرماء بيعه وفيه فضل على الثمن الاول لم يكن لهم ذلك بمنزلة مالو اشتراه ولو كان علي المأذون دين فباعه المولى بألف درهم وقبض الثمن وسلمه إلى المشترى بعينه فالغرماء بالخيار ان شاؤا ضمنوا المشترى قيمة العبد وان شاؤا البائع لان كل واحد منهما جان في حق الغرماء البائع بالبيع والمشترى بالقبض فان ضمنوا المشترى رجع بالثمن علي البائع لان استرداد القيمة منه كاسترداد العبد أن لو ظفروا به ولم يسلم العبد للمشترى بالثمن الذى أداه إلى البائع وان ضمنوا البائع قيمته سلم المبيع فيما بين البائع والمشترى لزوال المانع وأيهما اختار الغرماء ضمانه برئ الآخر حتى لو توت القيمة على الذى اختاره لم يرجعوا على الآخر بشئ لان حقهم قبل أحدهما وكان الخيار إليهم في التعيين والمخير بين الشيئين إذا اختار أحدهما تعين ذلك عليه فان ظهر العبد بعد ما اختاروا ضمان أحدهما فلا سبيل لهم عليه لان القاضى لما قضى لهم بقيمة العبد على الذى اختاروا ضمانه ببينة أو باباء يمين تحول حقهم إلى القيمة بقضاء القاضى وان كان قضي عليه بقوله وقد ادعي الغرماء أكثر منه فهم بالخياران شاؤا رضوا بالقيمة وان شاؤ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ردوها وأخذوا العبد فبيع لهم لانه لم يصل إليهم كمال حقهم بزعمهم وهو نظير المغصوب في ذلك وقد بيناه في الغصب وان اختاروا البائع فضمنوه قيمته فاقتسموها بينهم ثم ظهر العبد في يد المشترى ووجد به عيبا فرده على البائع بقضاء القاضى فالبائع بالخيار ان شاء كان العبد له وسلمت القيمة إلى الغرماء وان شاء استرد من الغرماء ما أعطاهم وبيع العبد لهم لان الرد بقضاء القاضي فسخ من الاصل فعاد إلى قديم ملك المولى والغرماء ضمنوه القيمة على صفة السلامة عن العيب فإذا ظهر العيب يخير المولى لما يلحقه من الضرر فان شاء رضى به وان شاء رده على الغرماء واسترد منهم ما أعطاهم بمنزلة المشترى الاول مع بائعه إذا رد عليه فان رده عليه عاد حقهم في العبد كما كان فيباع في دينهم وان كان البائع قد علم بالعيب قبل أن يبيعه ثم رده على المشترى بذلك العيب فان كان الغرماء ضمنوه قيمته صحيحا كان للبائع أن يأخذ منهم القيمة ويسلم لهم العبد فيباع في دينهم وان شاء سلم لهم القيمة وأمسك العبد وان ضمنوه قيمته وبه العيب سلم العبد للغرماء لان الضرر مندفع عن المولى وقد كان عالما بالعيب فاندفع به ضرر جهله وانما ضمن لهم القيمة معيبا فهذا لا يرجع عليهم بشئ ولو كانوا ضمنوا المشترى قيمته واقتسموها بينهم ورجع المشترى على البائع بالثمن ثم ظهر العبد فوجد المشترى به عيبا رده على الغرماء لانه تملكه من جهتهم بضمان القيمة والبيع الذى كان بينه وبين المولي قد انفسخ وانما ضمنه قيمته صحيحا فإذا ظهرانه كان معيبا رده عليهم وأخذ القيمة منهم ثم يباع لهم وان كانوا ضمنوا البائع القيمة ثم وجد به المشترى عيبا فرده القاضى علي البائع باقراره والعيب مما يحدث مثله فلا سبيل للبائع على الغرماء في القيمة لان اقراره ليس بحجة عليهم الا أن يقيم البينة على العيب أو يأبوا اليمين وان رده بغير قضاء القاضى والعيب مما يحدث مثله أو لا يحدث فلا سبيل للبائع على الغرماء في القيمة لان الرد بغير قضاء القاضى بمنزلة الشراء المستقبل في حق الغرماء وكذلك لو كان الشراء بالخيار ثلاثة أيام في العبد فرده بالخيار بعد ما ضمن الغرماء البائع القيمة لم يكن للبائع أن يرجع عليهم بالقيمة لان المشترى انما رده بتسليط البائع بشرط الخيار له وذلك غير عامل في حق الغرماء وكذلك المشترى لو كان المشترى أرسل رسولا فقبض العبد من البائع ولم يرده فضمن الغرماء البائع القيمة ثم رأى المشترى العيب فلم يرضه فرده على البائع لم يكن للبائع أن يرجع بالقيمة على الغرماء لانه وان عاد إليه بسبب هو فسخ من الاصل فلم يتبين به أن سبب القضاء بالقيمة للغرماء ما لم يكن موجو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يومئذ وكذلك لو كان البائع بالخيار وقد دفع العبد إلى المشترى فضمن الغرماء البائع القيمة ثم اختار البائع رد العيب واستوضح بالمغصوب قال </w:t>
      </w:r>
      <w:r>
        <w:rPr>
          <w:rtl w:val="true"/>
        </w:rPr>
        <w:t>(</w:t>
      </w:r>
      <w:r>
        <w:rPr>
          <w:rtl w:val="true"/>
        </w:rPr>
        <w:t>ألا ترى</w:t>
      </w:r>
      <w:r>
        <w:rPr>
          <w:rtl w:val="true"/>
        </w:rPr>
        <w:t xml:space="preserve">) </w:t>
      </w:r>
      <w:r>
        <w:rPr>
          <w:rtl w:val="true"/>
        </w:rPr>
        <w:t xml:space="preserve">أن الغاصب لو باع المغصوب ودفعه الي المشترى ثم ان رب العبد ضمن الغاصب قيمته بقضاء القاضى وقد كان للغاصب فيه خيار الشرط أو للمشترى أو كان له فيه خيار رؤية ففسخ البيع أو أجاز سلمت القيمة للمغصوب منه على كل حال وكذلك ما سبق في فصل المأذون ولو باع المولى المأذون بغير أمر الغرماء فأعتقه المشترى قبل أن يقبضه فعتقه موقوف لان المشترى بنفس العقد لا يتملك العبد ملكا تاما فان السبب موقوف على اجازة الغرماء وبالسبب الموقوف انما يثبت الملك الموقوف لان الحكم بحسب السبب والسبب الضعيف لا يوجب حكما قويا والعتق منهى للملك فإذا كان موقوفا فما ينهيه يوقف بتوقفه فإذا تم البيع باجازته أو قضاء دين أو كان في الثمن وفاء فأخذوه بعد العتق وان لم يتم البيع أبطله القاضى وباع العبد في دينهم نظرا منه للغرماء وعلل فقال لان البيع كان فاسدا لا يجوز الا بالاجازة أو ما يقوم مقامها وفي هذا التعليل نظر فان في البيع الفاسد ان أعتقه المشترى قبل القبض ثم نفذ البيع لا ينفذ ذلك العتق وههنا ينفذ فعرفنا أن مراده أنه بمنزلة الفاسد في الضعف لا جل التوقف ولو كان أعتقه بعد القبض جاز عتقه لان السبب الضعيف بالقبض يقوى كما في البيع الفاسد وهذا أقوى من الفاسد </w:t>
      </w:r>
      <w:r>
        <w:rPr>
          <w:rtl w:val="true"/>
        </w:rPr>
        <w:t xml:space="preserve">* </w:t>
      </w:r>
      <w:r>
        <w:rPr>
          <w:rtl w:val="true"/>
        </w:rPr>
        <w:t xml:space="preserve">يوضحه أن البيع تسليط على التصرف وتمام هذا التسليط بالتسليم فان أعتقه بعد القبض فقد أعتقه بعد تمام هذا التسليط والمسلط لو أعتقه بنفسه بنفذ عتقه واما قبل القبض فالتسليط غير تام ولكن تمامه موقوف على القبض فيتوقف العتق أيضا وهو نظير الراهن يبيع المرهون ثم يعتقه المشترى ولو لم يعتقه المشترى ولكنه باعه أو وهبه وسلمه فان تم البيع الاول ببعض ما وصفنا جاز ما فعل المشترى فيه لانه باع ملكه وحق الغرماء الذى كان مانعا من نفوذه قد زال وهو نظير المشترى من المكره إذا تصرف ثم أجاز المكره البيع ولو لم يبعه المولى ولكنه وهبه لرجل وسلمه ثم ضمنه الغرماء القيمة نفذت الهبة فان رجع في الهبة بحكم أو غير حكم سلم العبد له ولم يكن له على القيمة ولا للغرماء على العبد سبيل لان حقهم تحول إلى القيمة بقضاء القاضى فان وجد به عيبا ينقص من القيمة التى غرمها كان له أن يرده ويأخذ القيمة لانهم ضمنوه القيمة على صفة السلامة وبالرجوع عاد إلى قديم ملكه فان كان أعتقه بعد الرجوع في الهبة قبل أن يعلم بالعيب أو دبره أو حدث به عيب رجع بما بين العيب والصحة من القيمة لانه تع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الرد علي وجه لم يصر هو راضيا فيرجع بالتفاوت وللغرماء أن يرد والقيمة ويتبع العبد في الدين في غير العتق والتدبير لان تعذر الرد لمراعاة حقهم بسبب العيب الحادث وإذا رضوا به فقد زال المانع الا أن يشاء المولى أن لا يطالبهم بالنقصان ويرضى به معيبا وان كان هذا في جارية قد وطئت بشبهة فوجب لها العقد لم يكن للغرماء عليها سبيل من أجل الزيادة المنفصلة لانها تمنع الرد لحق الشرع وردوا نقصان العيب من القمية لانه تبين أنهم أخذوا ذلك زيادة على حقهم ولو كان المولى باعه وعيبه المشترى فضمن الغرماء المولى ثم وجد المشترى بالعبد عيبا لا يحدث مثله وحدث به عيب آخر فرجع بنقصان القيمة على البائع لم يكن للبائع أن يرجع على الغرماء بالقيمة ولكنه يرجع بحصة العيب من القيمة التى غرمها للغرماء لانه ظهر أن ما بين قيمته معيبا إلى قيمته سليما أخذوه منه بغير حق فعليهم رد ذلك عليه </w:t>
      </w:r>
      <w:r>
        <w:rPr>
          <w:rtl w:val="true"/>
        </w:rPr>
        <w:t>(</w:t>
      </w:r>
      <w:r>
        <w:rPr>
          <w:rtl w:val="true"/>
        </w:rPr>
        <w:t>باب بيع المولى عبده المأذون فيجوز</w:t>
      </w:r>
      <w:r>
        <w:rPr>
          <w:rtl w:val="true"/>
        </w:rPr>
        <w:t>) (</w:t>
      </w:r>
      <w:r>
        <w:rPr>
          <w:rtl w:val="true"/>
        </w:rPr>
        <w:t>قال رحمه الله</w:t>
      </w:r>
      <w:r>
        <w:rPr>
          <w:rtl w:val="true"/>
        </w:rPr>
        <w:t xml:space="preserve">) </w:t>
      </w:r>
      <w:r>
        <w:rPr>
          <w:rtl w:val="true"/>
        </w:rPr>
        <w:t xml:space="preserve">وإذا كان الدين على المأذون إلى أجل فباعه المولى باكثر من قيمته أو باقل فبيعه جائز لانه باع ملكه وهو قادر على تسليمه وتحقيقه أن بسبب التأجيل يتأخر حق الغرماء في المطالبة بقضاء الدين إلى حلول الاجل وامتناع نفوذ تصرف المولى في كسبه ورقبته لكونه مشغولا بحق الغرماء وحقهم في المال استيفاء الدين منه وبسبب التأجيل سقط هذا الحق إلى حلول الاجل فلانعدام المانع من نفوذ تصرف المولى فيه ينفذ بيعه فان قيل حق الغرماء في العبد المديون كحق المرتهن في المرهون وذلك يمنع الراهن من البيع سواء كان الدين حالا أو مؤجلا كحق الغرماء في مال المرتهن وذلك يمنع التصرف المبطل لحقهم سواء كان الدين حالا أو مؤجلا أو هو لحق الغرماء في مال المريض وذلك يمنع التصرف المبطل لحقهم سواء كان الدين حالا أو مؤجلا فهذا مثله قلنا لا كذلك فللمرتهن في المرهون ملك اليد وذلك قائم مع التأجيل في الدين وبه يعجز الراهن عن التسليم وليس للغرماء ملك اليد في المأذون ولا في كسبه وانما لهم حق المطالبة بقضاء الدين وذلك يتأخر الي ما بعد حلول الاجل وتصرف المريض في ماله نافذ مادام حيا وبعد موته لا يبقى الاجل ولهذا لا يتصرف الوارث في تركته ويؤمر بقضاء الدين في الحال فلما لم يبق الاجل بعد موته كان الدين الحال والمؤجل في الحكم سواء واتمالم يبق الاجل لان ذمته لم تبق محلا صالحا ل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الدين منه فأما ذمة العبد فمحل صالح لذلك فالدين ثابت في ذمته والاجل فيه صحيح فلا سبيل للغرماء على منع المولى من التصرف أو مطالبته بشى حتى يحل دينهم فإذا حل ضمنوه قيمته لانه أتلف عليهم محل حقهم وهو المالية ولان المولى كالمتحمل عن العبد لغرمائه مقدار مالية رقبته والدين إذا حل علي الاصيل بمضي الاجل حل على الكفيل فكان لهم أن يضمنوه قيمته بعد حل المال ولا سبيل لهم على الثمن أجازوا البيع أولم يجيزوا لانه كان جائزا بدون اجازتهم وكان الثمن للمولى سالما كسائر أملاكه فلا يتغير ذلك باجازتهم ولان ضمان القيمة دين لهم في ذمة المولى ويعتبر محل قضاء الدين إلى المديون فلا سبيل للغرماء علي الثمن كما لا سبيل لهم على سائر أملاك المولى بخلاف ما إذا كان البيع بعد حل المال فأجازوه لان نفوذ البيع هناك يكون باجازتهم فيتحول حقهم عن مالية العبد إلى بدله وههنا نفوذ البيع كان بدون اجازتهم وكان الثمن سالما للمولى كسائر أملاكه قبل حلول المال فكذلك بعد حله وكذلك لو وهبه لرجل وسلمه فان توى ما على المولى من القيمة لم يكن لهم علي العبد ولا على الوهوب له سبيل لان الملك تجدد للموهوب له في العبد بتجدد سببه ولا حق لهم في هذا الملك ولا سبيل لهم إلى نقض سببه لان المولى حين باشره لم يكن لهم حق المنع فلا يثبت لهم حق الابطال بعد ذلك ولكن دينهم على العبد يتأخر الي عتقه بمنزلة مريض وهب عبد الامال له غيره وعليه دين كثير فباعه الموهوب له أو وهبه وسلمه ثم مات الواهب الاول فلا سبيل لغرمائه على العبد ولا علي من في يده وانما لهم القيمة على الموهوب له الاول لانه صار متلفا محل حقهم بتصرفه فان توت تلك القيمة عليه لم يكن لهم على العبد ولا على من هو في يده سبيل وللمولى أن يستخدم العبد المأذون إذا كان دينه إلى أجل لانه مالك رقبته والمنفعة تملك بملك الرقبة ولا سبيل للغرماء عليه في مطالبته بشئ في الحال فيتعذر على المولى استخدامه مراعاة لحقهم ولو كان الدين حالا كان لهم أن يمنعوه من ذلك لان لهم حق المطالبة بقضاء الدين والاستسعاء فيه وباستخدام المولى اياه يفوت عليهم ذلك أو يتمكن فيه نقصان فكان لهم أن يمنعوه من ذلك وكذلك لو أراد أن يسافر به لم يكن لهم أن يمنعوه إذا كان الدين مؤجلا لانه لا سبيل لهم على العبد في مطالبته بشئ فكيف يثبت لهم السبيل علي المولى في منعه من السفر به ولو كان الدين حالا كان لهم أن يمنعوه من ذلك لانه يحول بينهم وبين حق ثابت لهم وهو المطالبة ببيع الرقبة وقضاء الدين من ثمنه وكذلك له أن يؤاج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ويرهنه إذا كان الدين مؤجلا لما قلنا فان حل الدين قبل انقضاء مدة الاجارة كان هذا عذرا وللغرماء أن ينقضوا الاجارة لان الاجارة وان كانت من لوازم العقود فانها تنتقض بالعذر والحاجة إلى دفع الضرر </w:t>
      </w:r>
      <w:r>
        <w:rPr>
          <w:rtl w:val="true"/>
        </w:rPr>
        <w:t>(</w:t>
      </w:r>
      <w:r>
        <w:rPr>
          <w:rtl w:val="true"/>
        </w:rPr>
        <w:t>ألا ترى</w:t>
      </w:r>
      <w:r>
        <w:rPr>
          <w:rtl w:val="true"/>
        </w:rPr>
        <w:t xml:space="preserve">) </w:t>
      </w:r>
      <w:r>
        <w:rPr>
          <w:rtl w:val="true"/>
        </w:rPr>
        <w:t xml:space="preserve">انها تنتقض لدفع الضرر عن المباشر للعقد فلان تنقض لدفع الضرر عن غير المباشر أولى وتنقض للرد بسبب فساد البيع والرد بسبب العيب في البيع فينقض أيضا لحق الغرماء في المطالبة ببيع الرقبة بعد حل المال فأما الرهن فهو لازم من جهة الراهن ولا يثبت للغرماء بعد حل الاجل نقض الرهن كما لا يثبت لهم حق نقض البيع الذى نفذ من المولى ولكنم يضمنون المولى قيمته لانه حال بينهم وبين حقهم في المطالبة بايفاء الدين من مالية الرقبة وبالبيع فيضمن لهم القيمة كما لو أتلف علنيهم ذلك بابطال المالية فيه بالاعتاق فإذا أرادوا تضمينه فافتكه من المرتهن ودفعه إليهم برئ من الضمان لان الحيلولة قد ارتفعت وان افتكه بعد ما قضى عليه القاضى بضمان القيمة فالقيمة عليه والعبد له ولا سبيل للغرماء علي العبد لان حقهم تحول بقضاء القاضى الي القيمة والسبب الموجب له كان قائما وقت القضاء فلا يعود حقهم بعد ذلك بانعدام الحيلولة بالفكاك كالمغصوب إذا عاد من اباته بعد ما قضى القاضي علي الغاصب بقيمته ولو أبى المولى أن يفتكه فقضي الغرماء الدين ليبيعوه في دينهم كان لهم ذلك لان المانع حق المرتهن وحقه يسقط بوصول دينه إليه وانما يقصدون بهذا تخليص محل حقهم فلا يكون للمرتهن أن يأبى ذلك عليهم وإذا لم يكن علي المأذون دين فأمره مولاه أن يكفل عن رجل بالف فقال العبد للمكفول له ان لم يعطك فلان مالك عليه وهو ألف فهو علي فالضمان جائز لان العبد انما كان محجورا عن الكفالة لحق المولى فإذا رضى المولى بكفالته كان هو الحر سواء وكذلك لو قال ان مات فلان ولم يعطك هذا المال الذى لك عليه فهو جائز على ما قال وقد بينا في كتاب الكفالة معني صحة تعليق الكفالة بهذه الاسباب فان أخرجه المولى عن ملكه ببيع أو هبة ثم مات المكفول عنه قبل أن يعطى المكفول له حقه فان المكفول له يضمن المولى الاقل من دينه ومن قيمته ولا يبطل بيع المولى في العبد ولا هبته لان هذا في معني الدين المؤجل علي العبد حين تصرف المولى من حيث انه لم يكن للموهوب له سبيل على مطالبته بشئ يومئذ وهو دونه لان أصل الوجوب لم يكن ثابتا قبل وجود شرطه وان وجد سببه وهو الكفالة ثم قد بينا ان هناك الغريم لا يبطل تصرف المولى فههنا أولي وأما تضمين المكفول له المولي قيمته ف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فوت عليه محل حقه بتصرفه وقد كان سبب وجوب المال منعقدا وان كانت المطالبة به متأخرة فيكون المولى ضامنا له قيمته بتفويت المال عليه وكذلك هذا في ضمان الدرك لو أمر عبده أن يضمن الدرك في دار باعها المولى ثم ان المولى باعه ثم استحقت الدار فللمشترى أن يضمن المولى الاقل من قيمته ومن الثمن باعتبار انه فوت عليه محل حقه فان لم يخرجه المولى من ملكه حتى لحق العبد دين يحيط برقبته ثم استحقت الدار من يد المشترى فان العبد يلزمه ما ضمن مع الدين الذى في عنقه لان سبب وجوب الضمان للدرك كان صحيحا لكون العبد فارغا عن حق الغرماء عند ذلك وقد تعذر الوجوب بالاستحقاق فيكون هذا دينا لان ما علي العبد كسائر ديونه في جميع ذلك ولو حفر العبد التاجر بئرا في الطريق ثم أخرجه المولى من ملكه ثم وقع في البئر دابة تساوى ألف درهم فعطبت فلا سبيل لصاحبها على العبد ولا على الذى هو في يده لانه حين أخرجه المولى من ملكه لم يكن لابعد مطالبا بشى ولم يوجد من العبد صنع هو جناية في الملك الذى تجدد للمشترى فلا سبيل له على المشترى ولكنه يضمن مولاه الاقل من قيمته ومن قيمة الدابة لان عند وقوع الدابة في البئر يصير العبد متلفا له بالحفر السابق وذلك الحفر جناية منه في ملك المولى يستحق به صاحب الدابة مالية رقبته لو لم يخرجه المولي عن ملكه فباخراجه يكون مفوتا عليه محل حقه فلهذا يضمن له المولى الاقل من قيمته ومن قيمة الدابة فان تويت القيمة عليه لم يتبع عبده بشئ حتى يعتق فيؤخذ بقيمة الدابة حينئذ لان الدين كان واجبا في ذمته باعتبار جنايته وكان لا يطالب به لحق مولاه الذى حدث له فإذا سقط حقه بالعتق كان مطالبا بقضاء دينه وإذا كان على العبد التاجر دين إلى أجل فباعه مولاه ثم اشتراه أو رجع إليه باقالة أو عيب بعد القبض بغير حكم ثم حل الدين فلا سبيل للغرماء أما في الشراء فلا اشكال ان الملك متجدد له بتجدد السبب وكذلك في الاقالة والرد بالعيب بعد القبض بغير حكم فانه في معنى بيع متجدد في حق غيرهما فكان وجود هذا العود إليه كعدمه وعود هذا العبد إليه كعود عبد آخر فان اختلاف سبب الملك بمنزلة اختلاف العين فلهذا ضمنوا المولي قيمته ولو رجع العبد إليه بعيب بقضاء قاض أو خيار رؤية أو شرط في أصل البيع ثم حل الدين أخذوا العبد وبه ولا سبيل لهم على المولى لانه عاد إليه بسبب هو فسخ من الاصل فانما يعود إلى قديم ملكه الذى كان مشغولا بحق غرمائه وينعدم به السبب الموجب للضمان على المولى وهو تفويت محل حقهم وان مات في يد ا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بعد ما رجع إليه على هذا الوجه قبل أن يحل دينهم ثم حل الدين فلا ضمان لهم على المولى لان البيع حين انفسخ من الاصل صار كان لم يكن ولو مات قبل البيع لم يكن لهم على المولي ضمان إذا حل دينهم وكذلك المولي لو وهبه وسلمه ثم رجع في الهبة بحكم أو بغير حكم فان المولي يبرأ من القيمة لان الرجوع في الهبة فسخ من الاصل واعادة إلى قديم ملكه سواء كان بقضاء أو بغير قضاء عندنا وقد بيناه في الهبة فإذا عاد محل حقهم صارت الازالة كان لم تكن ولو باعه فمات قبل أن يقبضه المشترى برئ المولي من القيمة لان بمجرد البيع لا يتقرر السبب الموجب للضمان على المولي وانما يكون بالتسليم ولو تقرر السبب بالبيع فبالموت قبل التسليم ينتقض البيع من الاصل ويعود إلى ملك المولى مشغولا بحق الغرماء كما كان فهو كما لو انتقض البيع بالرد بخيار الشرط ثم مات وان مات بعد ما قبضه المشترى قبل أن يحل الدين فقد حل عليه بموته لان الاجل حق العبد وقد استغنى عنه بموته ووجوب الدين كان في ذمته وقد خرجت ذمته من أن تكون محلا صالحا لوجوب الدين فيه فهو وموت الحر سواء وعلى المولى قيمته إلى أجل الدين لان الاجل كان ثابتا في حق المولي ولم يقع له فيه الاستغناء عنه وهو بمنزلة الكفيل فيما لزمه من القيمة والدين المؤجل إذا حل علي الاصيل بموته يبقى الاجل في حق الكفيل وكذلك لو أعتقه المولي ثم مات العبد حل عليه ولم يوجد المولى القيمة الا إلى الاجل في حق المولى لحاجته إلى ذلك وقيام ذمته محلا صالحا لوجو ب الحق فيها ولو كان الدين على العبد ألفى درهم ألف حالة وألف الي أجل فباعه المولي أو وهبه وسلمه فلصاحب الدين الحال أن ينقضه الا أن يقضى المولى دينه لان الدين المؤجل في حكم نقض تصرف المولى كالمعدوم وقيام صاحب الدين الحال كاف في نقض تصرف المولى فان قضاه جاز ما صنع الولى من ذلك به لانه وصل إليه جميع حقه ولا سبيل لصاحب الدين المؤجل على العبد في الحال فينفذ تصرفه فيه فإذا حل الدين الآخر لم يشارك الاقل فيما أخذ من المولى لان أصل الدين لم يكن مشتركا بينهما والمقبوض من محل لا شركة بينهما فيه وهو ملك المولى ولكنه بتبع المولى بالاقل من دينه ومن جميع قيمته لان حق الآخر سقط بوصول دينه إليه وكان المولى متطوعا فيما قضاه كاجنبي آخر وصار كان لم يكن عليه الا الدين المؤجل فباعه المولى </w:t>
      </w:r>
      <w:r>
        <w:rPr>
          <w:rtl w:val="true"/>
        </w:rPr>
        <w:t>(</w:t>
      </w:r>
      <w:r>
        <w:rPr>
          <w:rtl w:val="true"/>
        </w:rPr>
        <w:t>ألا ترى</w:t>
      </w:r>
      <w:r>
        <w:rPr>
          <w:rtl w:val="true"/>
        </w:rPr>
        <w:t xml:space="preserve">) </w:t>
      </w:r>
      <w:r>
        <w:rPr>
          <w:rtl w:val="true"/>
        </w:rPr>
        <w:t xml:space="preserve">أنه لو لم يبعه حتى حل الدين فان العبد كله يباع للغريم الآخر في دينه الا أن يفديه المولى فكذلك إذا باعه كان ضامنا بجميع قيمته الا أن يكون الدين أقل منه ولو لم يقض المولى صاحب الدين الحال 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فنقض البيع وطلب من القاضي ببيعه فان القاضى يبيعه بمطالبته ثم يدفع إليه نصف الثمن لان ببيع القاضى يتحول حق الغرماء إلى العبد من الثمن وأصل الاستحقاق لصاحب الدين المؤجل ثابت وان كانت المطالبة متأخرة إلى حلول الاجل واستحقاق الثمن بثبوت حقه من الدين في ذمته فكان ذلك بائعا سلامة جميع الثمن لصاحب الدين الحال فيدفع إليه نصف الثمن ويدفع النصف إلى المولى لانه حق صاحب الدين المؤجل ولكن مطالبته به تتأخر إلى حلول الدين </w:t>
      </w:r>
      <w:r>
        <w:rPr>
          <w:rtl w:val="true"/>
        </w:rPr>
        <w:t>(</w:t>
      </w:r>
      <w:r>
        <w:rPr>
          <w:rtl w:val="true"/>
        </w:rPr>
        <w:t>ألا ترى</w:t>
      </w:r>
      <w:r>
        <w:rPr>
          <w:rtl w:val="true"/>
        </w:rPr>
        <w:t xml:space="preserve">) </w:t>
      </w:r>
      <w:r>
        <w:rPr>
          <w:rtl w:val="true"/>
        </w:rPr>
        <w:t>أن قبل حول المال لم يكن له سبيل على رقبته وكسبه فكذلك على بدل الرقبة وإذا لم يكن له سبيل كان المولى أحق به لانه بدل ملكه وعلى قول زفر رحمه الله لا يتبع القاضي بحل الدين الآخر على العبد ويكون الثمن بينهما نصفين لان الدين يتحول ببيع القاضى إلى الثمن والثمن عين لا يقبل الاجل فهو بمنزلة موت الحر ولكنا نقول الدين باق في ذمة العبد حتى إذا عتق كان للغريم أن يطالبه بجميع الدين ان شاء فيبقي الدين ببقاء الاجل في ذمته فإذا حل الدين الآخر أعطاه المولي ما في يده وان هلك ذلك في يد المولى فلاضمان عليه لان حكم البدل حكم المبدل ولو هلك العبد في يد المولى لم يكن على المولى فيه ضمان ويتبع صاحب الدين الغريم الاول فيأخذ منه نصف ما أخذه لان ثمن العبد كان مشتركا بينهما فانما يسلم له المقبوض بشرط سلامة الباقي للغريم الآخر ولم يسلم له ذلك فلهذا يأخذ منه نصف ما أخذ فان لم يهلك ذلك ولكن هذا الغريم أبرأ من دينه أو وهبه فان الاول يأخذ هذه الخمسمائة من المولى لتمام حقه لانه كان مستحقا لجميع العين بدينه وانما امتنع سلامة النصف له لمزاحمة الآخر وقد زالت مزاحمته بالابراء ولان نصف دين الاول باق على العبد فلا يجوز أن يسلم للمولى شئ من ثمن العبد مع قيام الدين عليه ولو لم يبرئه ولكن المولى نقد غريما له تلك الخمسمائة التى في يده فهو جائز لانها مملوكة له</w:t>
      </w:r>
      <w:r>
        <w:rPr>
          <w:rtl w:val="true"/>
        </w:rPr>
        <w:t xml:space="preserve">. </w:t>
      </w:r>
      <w:r>
        <w:rPr>
          <w:rtl w:val="true"/>
        </w:rPr>
        <w:t xml:space="preserve">وتصرفه فيها قبل حل الاجل كتصرفه في الرقبة فلا يمتنع نفوذه لحق صاحب الدين المؤجل ولكن إذا حل دينه ضمن المولى له تلك الخمسمائة لانه فوت عليه محل حقه بتصرفه فان تويت عليه رجع على الاول فيما قبض فيشاركه فيه ثم رجعا على الغريم الذى قضاه المولى بالخمسمائة التى اقتضاها لانه حين رجع على الاول بنصف ما قبض ثبت للاول حق الرجوع في نصف ما بقي في يد المولى ونقض تصرف المولى فيه ثم يشارك فيه الغريم الآخر فلا يزال هكذا حتى يأتي على جميعه فلهذا كان لهما حق نقض تصرف المو لي والرجوع على القابض بالخمسمائة التى قبضها من ا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ولو لم يبع القاضى العبد للغريم ولكن المولى باعه برضى صاحب الدين الحال فبيعه جائز لان الراضي مسقط حقه في ابطال البيع ولا حق لصاحب الدين المؤجل في ابطال البيع ثم يعطى نصف الثمن صاحب الدين الحال ويسلم للمولى نصف الثمن فإذا حل الدين الآخر أخذ صاحبه من المولى نصف القيمة ولا سبيل له على الثمن لان المولى مفوت عليه محل حقه وليس بمحول حقه إلى الثمن إذ ليس له ولاية تحويل حقه من محل إلى محل بخلاف الاول فهناك انما باعه القاضى وللقاضي ولاية تحويل الحق من الرقبة إلى الثمن فلهذا كان المولي ضامنا نصف القيمة للثاني ههنا وما قبض من نصف الثمن فهو مال سالم له فان توى ما على المولي من نصف القيمة لم يرجع علي الذى أخذ نصف الثمن بشئ لان أصل الثمن ههنا ما كان مشتركا بينهما ولا شركة بينهما في أصل الدين </w:t>
      </w:r>
      <w:r>
        <w:rPr>
          <w:rtl w:val="true"/>
        </w:rPr>
        <w:t xml:space="preserve">* </w:t>
      </w:r>
      <w:r>
        <w:rPr>
          <w:rtl w:val="true"/>
        </w:rPr>
        <w:t xml:space="preserve">فان قيل لماذا لا يأخذ الاول جميع الثمن من المولى لما لم يكن للثاني شركة من الاول في الثمن </w:t>
      </w:r>
      <w:r>
        <w:rPr>
          <w:rtl w:val="true"/>
        </w:rPr>
        <w:t xml:space="preserve">* </w:t>
      </w:r>
      <w:r>
        <w:rPr>
          <w:rtl w:val="true"/>
        </w:rPr>
        <w:t xml:space="preserve">قلنا لان المولى ضامن للثاني نصف القيمة ولا بد من أن يسلم ما هو عوض من ذلك النصف من الثمن للمولي فلهذا يعطى للاول نصف الثمن ولا يضمن للثاني الا نصف القيمة لان الاول استحق عليه نصف بدل المالية فمنع ذلك ثبوت حق الثاني في تضمين المولى جميع القيمة وان كان على المأذون ديون إلى آجال مختلفة فباعه المولى قبل أن يحل شئ منها ثم حل الدين الاول فان قيمة العبد تقسم علي الدين ما حل منه وما لم يحل فما أضاب الذى حل منها من القيمة أخذه وكذلك كل من حل دينه من غرمائه لما بينا أن المولى ضامن قيمته بتفويته محل حق الغرماء ولكل واحد منهم حصته من ذلك ولكن لا يطالبه به الا بعد حل دينه فان كان الدين ثلاثة آلاف فحل ألف منها فطلب صاحبها من القاضى بيع العبد فانه يبيعه ويعطيه ثلث ثمنه ويضع الثلثين الذى هو حق الآخرين في يد المولى حتى يحل دينهما فإذا حل دين آخر أعطى صاحبه حصته من ذلك وذلك ثلث الثمن فإذا حل الثالث أعطاه الثلث الباقي فان توى الثلث الباقي على المولى رجع الثالث على الاولين فيأخذ منهما ثلث ما في أيديهما لان الثمن كان مشتركا بينهم أثلاثا حين كان البيع من القاضى وكان شرط سلامة الثلثين للاولين أن يسلم الثلث للثالث فإذا لم يسلم كان التاوي من حقوقهم والباقى مقسوم بينهم على قدر حقهم فرجع على الاولين بثلث ما في أيديهما ليسوى بينهما في ثمنه فان لقى أحدهما أخذ منه نصف ما في يده لان حقهما في الثمن سواء ثم يرجعان جميعا على الآخر بثلث ما في يده فيقتسمانه نصفين ليسلم لكل واحد منهما ثلث الثلثلين ويستووا في الضر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الحاصل بالتوى فان لقى أحدهما الآخر وحده أخذ منه ربع ما في يده لان الباقي في يده نصف الثلث وفي يد من لقيه نصف الثلث وفي يد من لقيه الثلث فيضم ما في يده إلى ما في يد صاحبه ويقتسمان ذلك نصفين ليستويا وإذا فعل ذلك أخذا منه ربع ما في يده حتى يكون الباقي في يده ثلاثة ارباع الثلث وفي يد هذا الآخر ثلاثة ارباع الثلث أيضا فان لقيهما بعد ذلك الآخر أخذ منهما تسع ما في أيديهما لان المساواة بينهم بذلك تحصل وإذا أردت معرفة ذلك جعلت الثمن كله علي اثني عشر فسهام الثلثين ثابتة بينهم اثلاثا لكل واحد منهم سهمان وثلثا سهم والذي في يد هذا الذى لقيهما نصف الثلث سهمان وفي يد الآخر ستة فيأخذ منهما ثلثى سهم وثلثا سهم من ستة يكون تسعها فيحصل له سهمان وثلثا سهم وبقى في يد كل واحد منهما سهمان وثلثا سهم وإذا قال المأذون بامر مولاه ولادين عليه لرجل ان مات فلان ولم يعطك ألفك التى عليه فأنا ضامن لها حتى أدفعها اليك ثم لحق العبد دين ألف درهم فباعه القاضى في دينهم بالف فانه يدفعها كلها إلى الغريم لانه لا مزاحم له في الثمن فان المزاحمة باعتبار وجوب الدين على العبد ولم يجب للمكفول له شئ بعد وجود سبب قبل شرطه وبه فارق الدين المؤجل وتأثير الاجل في المنع في المطالبة لا في نفى أصل الوجوب والمتعلق بالشرط لا يكون موجودا قبل الشرط فإذا دفع الثمن إلى الغريم استوثق منه بكفيل لان حق المكفول له بعرض اللزوم فان سببه وهو الكفالة مقرر فلتقرر السبب يجب النظر له بالاستيثاق فإذا لزم العبد ضمان ما كفل به أخذ المكفول من الغريم نصف الثمن الذى أخذه لان الوجوب إذا ثبت عند وجود شرطه فانما يحال به علي سببه وهو الكفالة ولهذا لو كانت الكفالة في الصحة كان هذا من جملة ديون الصحة بقدره وهو ان حق المكفول له أخذ سببها من الدين الحادث بعد البيع باعتبار ان الوجوب يكون عند وجود الشرط ومن الدين المؤجل باعتبار أن السبب كان متقررا قبل وجود الشرط فيتوفر حظه عليهما فيقول لشبهه بالدين الحال يدفع الثمن كله إلى الغريم الاول قبل أن يجب دين الكفالة بالدين ولشبهه بالدين المؤجل قلنا إذا تحقق لزوم دين الكفالة رجع المكفول له علي الغريم بنصف الثمن الذى أخذه وإذا كان علي المأذون دين حال فوهبه مولاه لرجل وسلمه إليه فالهبة باطلة الا أن يجيزها الغرماء لانهم أحق بمالية العبد من المولى وفي الهبة تفويت محل حقهم فلا ينفذ الا باجازتهم فان أجازوها بطل دينهم لا على معنى انه سقط عن ذمة العبد ولكن علي معنى انه لا شئ ل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على المولى ولا على العبد حتى يعتق لانهم رضوا بصنع المولى والملك للموهوب له حادث بعد الدين فلا يستحق بذلك الدين ولكن يتأخر حقهم في المطالبة إلى ما بعد العتق لانعدام محل الاستيفاء فإذا عتق اتبعوه بجميع دينهم ولو كان الدين كله إلى أجل جازت الهبة لانه لاحق للغرماء في المطالبة بشئ قبل حلول الاجل فينفذ تصرف المولى باعتبار ملكه وللغرماء على المولي قيمته إذا حل دينهم لانه فوت عليهم محل حقهم بتصرفه فإذا أخذوا القيمة منه أو قضى بها القاضى عليه ثم رجع في هبته فلا سبيل لهم على العبد لانه حقهم تحول الي القيمة بقضاء القاضى وقد كان السبب قائما عند القضاء فلا يتحول إلى العبد بعد ذلك وان عاد إليه قديم ملكه بالرجوع في الهبة فان أذن له المولى بعد ذلك في التجارة فلحقه دين بيع في الدين الآخر خاصة لوجود الرضا من المولى بتعلق هذا الدين بمالية رقبته ولا سبيل للاولين على هذا الثمن لان حقهم تحول إلى القيمة دينا في ذمة المولى فكما لا سبيل للآخرين على القيمة إذا أخذها الاولون فكذلك لا سبيل للاولين علي الثمن وان مات المولى قبل أن يباع ولا مال له غيره بيع فبدئ بدين الآخرين لان حق الاولين أيضا في ذمة العبد حتى يتبعوه بعد العتق لانا بينا ان حقهم تحول إلى القيمة فلا يبقى على العبد في حال رقه فان بقي من ثمنه شئ بعد قضاء دين الآخرين كان للاولين باعتبار انه ملك المولى ودينه بعد موته يقضى من ملكه فان كان علي المولى دين سوى ذلك اقتسم هذا الباقي الاولون وأصحاب دين المولى تصرف فيه أصحاب دين المولى بديونهم الاولون بقيمة العبد لان حقهم في ذمة المولي بقدر قيمة العبد وإذا كان على المأذون ألف درهم حالة وألف درهم إلى أجل فوهبه مولاه لرجل وسلمه فلصاحب الدين الحال أن يرد الهبة لان توجه المطالبة له علة تامة تمنع نفوذ تصرف المولي فان أجازها جازت لوجود الرضا منه ولا سبيل لصاحب الدين علي العبد حتى يحل دينه </w:t>
      </w:r>
      <w:r>
        <w:rPr>
          <w:rtl w:val="true"/>
        </w:rPr>
        <w:t>(</w:t>
      </w:r>
      <w:r>
        <w:rPr>
          <w:rtl w:val="true"/>
        </w:rPr>
        <w:t>ألا ترى</w:t>
      </w:r>
      <w:r>
        <w:rPr>
          <w:rtl w:val="true"/>
        </w:rPr>
        <w:t xml:space="preserve">) </w:t>
      </w:r>
      <w:r>
        <w:rPr>
          <w:rtl w:val="true"/>
        </w:rPr>
        <w:t xml:space="preserve">انه لو لم يكن سوى دينه على العبد كانت الهبة صحيحة فان حل دين الآخر ضمن المولى قدر القيمة له حتى يستوفى دينه ولا شئ منه للغريم الاول لان الاول باجازة الهبة أبطل حقه في حال رق العبد فهو بمنزلة مالو أبرأه عن دينه وقد فوت المولى على الآخر محل حقه فيضمن له جميع القيمة ولو أن صاحب الدين الحال لم يجز الهبة ولم يقدر على العبد فله أن يضمن المولى نصف قيمته لان الدين المؤجل ثابت عليه وان كانت المطالبة به متأخرة والقيمة عند تعذر الوصول إلى العبد كالثمن عند بيع القاضى اياه وقد بينا هناك أنه لا ي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لصاحب الدين الحال الا حصته من الثمن فههنا أيضا لا يسلم لصاحب الدين الحال الا حصته من القيمة وذلك النصف فان ضمنه ثم حضر العبد فالهبة جائزة لان حقه سقط عن العبد بوصول حصته من الضمان إليه والدين الآخر مؤجل لا يمنع الهبة فإذا حل دين الآخر كان له أن يتبع المولى بنصف القيمة لانه فوت محل حقه بتصرفه فان شاء شارك الاول فيما أخذ لان القيمة وجبت لهما في ذمة المولى مشتركة بسبب واحد وانما يسلم المقبوض للاول بشرط أن يسلم النصف الباقي للآخر فإذا لم يسلم كان له أن يشارك الاول فيما أخذ ثم يتبعان المولى بنصف القيمة لان المقبوض لما صار مشتركا بينهما كان الباقي مشتركا أيضا ولو لم يحل الدين الثاني حتى رجع المولى في هبته ثم حل كان لصاحبه أن يتبع نصف العبد بدينه حتى يباع له لان تحول حقه الي نصف القيمة لايتم الا بالقبض أو بقضاء القاضى له بها ولم يوجد فقد عاد العبد بالرجوع الي قديم ملك المولي فكان له أن يطالب ببيع حصته منه في الدين وذلك نصفه وان شاء شارك الاول فيما أخذ لما بينا أن وجوب القيمة لهما بسبب واحد فهو بمنزلة العبد المشترك إذا غصبه غاصب فأبق ثم ان كان أحدهما خاصم الغاصب وضمنه نصف القيمة ثم رجع العبد كان للآخر الخيار ان شاء أخذ نصف العبد وان شاء شارك الاول فيما أخذ من نصف القيمة فان شاركه في ذلك يباع نصف العبد في دينهما لان المقبوض لما صار مشتركا بينهما كان الباقي كذلك فيباع نصفه في دينهما لان في هذا النصف الحق باق في العبد وان كان العبد اعورا في يد الموهوب له قبل أن يرجع فيه الواهب ضمن المولي ربع قيمته وبيع نصفه في دينه لان العين من الآدمى نصفه ولو عاد الكل إليه بالرجوع في الهبة كان يباع نصفه في الدين ولو هلك الكل في يد الموهوب له كان المولى ضامنا نصف قيمته فالجزء يعتبر بالكل ولفوات النصف ضمن المولى ربع قيمته وبعود النصف إلى قديم ملكه بالرجوع يباع نصفه في دينه ولو اعورا بعد ما رجع إلى المولى لم يضمن من عوره شيأ لانه لو هلك العبد بعد الرجوع في الهبة لم يضمن شيأ فانه بالرجوع عاد الي قديم ملكه فعوره في هذه الحالة كهلاكه قبل الهبة فكذلك إذا اعور قلنا لا يضمن المو شيأ ولكن يباع نصفه أعور في دينه وإذا كفل المأذون عن رجل بألف درهم بامر مولاه ولادين عليهم باعه المولى فللمكفول له أن ينقض البيع لانه صار أحق بماليته من المولى </w:t>
      </w:r>
      <w:r>
        <w:rPr>
          <w:rtl w:val="true"/>
        </w:rPr>
        <w:t>(</w:t>
      </w:r>
      <w:r>
        <w:rPr>
          <w:rtl w:val="true"/>
        </w:rPr>
        <w:t>ألا ترى</w:t>
      </w:r>
      <w:r>
        <w:rPr>
          <w:rtl w:val="true"/>
        </w:rPr>
        <w:t xml:space="preserve">) </w:t>
      </w:r>
      <w:r>
        <w:rPr>
          <w:rtl w:val="true"/>
        </w:rPr>
        <w:t xml:space="preserve">انه يطالبه بقضاء دين الكفالة ويباع له فيه كما يباع في سائر ديونه ولو كانت الكفالة بنفس رجل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للمكفول له أن ينقض البيع لانه صار أحق بماليته بهذه الكفالة </w:t>
      </w:r>
      <w:r>
        <w:rPr>
          <w:rtl w:val="true"/>
        </w:rPr>
        <w:t>(</w:t>
      </w:r>
      <w:r>
        <w:rPr>
          <w:rtl w:val="true"/>
        </w:rPr>
        <w:t>ألا ترى</w:t>
      </w:r>
      <w:r>
        <w:rPr>
          <w:rtl w:val="true"/>
        </w:rPr>
        <w:t xml:space="preserve">) </w:t>
      </w:r>
      <w:r>
        <w:rPr>
          <w:rtl w:val="true"/>
        </w:rPr>
        <w:t xml:space="preserve">انه لا يطالب ببيعه في هذه الكفالة فكانت المالية خالص حق المولى فلهذا نفذ بيعه وهذا لان صاحب الدين انما ينقض بيع المولى ليستسعيه في دينه ولا حق لصاحب الكفالة بالنفس في استسعائه في شئ ولكن يبيع العبد بكفالته حيث كان لانه استحق عليه المطالبة بتسليم النفس فلا يسقط ذلك ببيع المولى اياه وهذا عيب فيه للمشترى أن يرده به ان شاء لانه يحبس به ويؤمر بطلب المكفول بنفسه ليسلمه وفيه حيلولة بين المشترى وبين مقصوده من الخدمة فيثبت له حق الرد لاجله كما يثبت له حق رد الجارية بعيب النكاح ان شاء فان كانت الكفالة على انه كفيل بنفس المطلوب ان لم يعط المطلوب ما عليه إلى كذا وكذا لم يكن للمشترى ان يرده بعيب هذه الكفالة قبل وجود الشرط لانه لا مطالبة بشئ على العبد في الحال فالتزام تسلم النفس منه كان معلقا بالشرط والمعلق بالشرط معدوم قبله فإذا وجب علي العبد لوجود شرطه رده المشترى ان لم يكن علم بها حين اشتراه لان الحيلولة وقعت بينه وبين الخدمة بسبب كان سابقا علي بيعه فان ثبوت الحكم عند وجود الشرط يكون محالا به على السبب وان كان علم بها حين اشتراه فليس له أن يرده بهذا العيب أبدا لان تمكنه من الرد بالعيب لدفع ضرر لم يرض بالتزامه قال والحكم في بيع المولى شيأ من رقيق المأذون أو هبته وعليه دين حال أو مؤجل على ما وصفنا في المأذون بنفسه لان مطالبة صاحب الدين بايفاء الدين من الكسب والرقبة فكما ان في الرقبة إذا انعدمت المطالبة للتأجيل في الدين جعل في حق تصرف المولى كانه لادين عليه فكذلك في تصرفه في كسبه بالبيع والهبة في حكم النفوذ وحكم تضمين المولى عند حل الدين وفي الاصل اشارة إلى مخالف له في هذا الجواب واستشهد عليه بشواهد قال أرأيت لو أعتق رقيق العبد قبل أن يحل دين العبد لم يجز عتقه في قول أبى حنيفة رحمه الله ينبغى لمن زعم أن البيع لا يجوز أن لا يجوز عتقه في الرقيق بمنزلة مالو كان الدين حالا وكان محيطا برقبته وما في يده </w:t>
      </w:r>
      <w:r>
        <w:rPr>
          <w:rtl w:val="true"/>
        </w:rPr>
        <w:t>(</w:t>
      </w:r>
      <w:r>
        <w:rPr>
          <w:rtl w:val="true"/>
        </w:rPr>
        <w:t>أرأيت</w:t>
      </w:r>
      <w:r>
        <w:rPr>
          <w:rtl w:val="true"/>
        </w:rPr>
        <w:t xml:space="preserve">) </w:t>
      </w:r>
      <w:r>
        <w:rPr>
          <w:rtl w:val="true"/>
        </w:rPr>
        <w:t xml:space="preserve">لو ان المولى لو حجر عليه والدين عليه مؤجل لم يكن له أن يبيع الرقيق فإذا لم يكن له أن يبيعهم فمن ذا الذى ينفق عليهم فبيع المولى في هذا كله جائز وهو ضامن للقيمة إذا حل الدين وقيل المخالف أبو يوسف رحمه الله فقد روى عنه انه لا يجوز بيع المولى كسب العبد وان كان الدين مؤجلا عليه لان بالتأجيل لا ينعدم وجوب أصل الدين وحاجة المأذون الي قضائه وحاجته في كسبه مقدمة على حق الم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فكان المولى ممنوعا من اثبات يده عليه ولا يجوز بيعه ولا هبته فيه ويجوز العتق لان تقرر العتق لا يستدعي اليد فأما إذا كان الدين حالا على العبد فان لم يكن محيطا بكسبه ورقبته لا يمنع نفوذ عتق المولى في رقبته لان المولي يخلف عبده في كسبه خلافة الوارث المورث والدين على المورث إذا لم يكن محيطا بالتركة لا يمنع ملك الوارث في التركة ونفوذ عتقه في قول أبى حنيفة رحمه الله الاخير وفى قوله الاول يمنع ذلك وقد بينا هذا في أول الزيادات فكذلك الدين علي العبد فأما إذا كان الدين محيطا بكسبه ورقبته فعلى قول أبى حنيفة رحمه الله المولي لا يملك شيأ من كسبه ولو أعتقه لا ينفذ عتقه في كسبه وعند أبى يوسف ومحمد رحمهما الله المولى يملك كسبه حتى ينفذ عتقه في رقبته كما يملك عتقه لان الكسب بمنزلة الرقبة من حيث ان حق الغريم فيه مقدم على حق المولي وانه لا يسلم للمولى الا بشرط الفراغ من دين العبد فكما أن قيام الدين عليه لا ينافى ملك المولى في رقبته فكذلك لا ينافى ملكه في كسبه وهذا لان الكسب يملك بملك الرقبة وله ملك مطلق في رقبته فيملك كسبه وهذا بخلاف المكاتب فرقبته مملوكة للمولى من وجه دون وجه لانه بعقد الكتابة صار بمنزلة الحريدا وقد ملك بدل الرقبة وهو دين الكتابة من وجه فكذلك يمنع بقاء ملكه في رقبته من هذا الوجه فلهذا لا يكون مالكا كسبه فأما رقبة العبد بعد لحوق الدين اياه فمملوكة للمولي من كل وجه </w:t>
      </w:r>
      <w:r>
        <w:rPr>
          <w:rtl w:val="true"/>
        </w:rPr>
        <w:t>(</w:t>
      </w:r>
      <w:r>
        <w:rPr>
          <w:rtl w:val="true"/>
        </w:rPr>
        <w:t>ألا ترى</w:t>
      </w:r>
      <w:r>
        <w:rPr>
          <w:rtl w:val="true"/>
        </w:rPr>
        <w:t xml:space="preserve">) </w:t>
      </w:r>
      <w:r>
        <w:rPr>
          <w:rtl w:val="true"/>
        </w:rPr>
        <w:t xml:space="preserve">أنه يملك استخلاصه لنفسه بقضاء الدين من موضع آخر ولا يملك ابطال حق المكاتب بفسخ الكتابة وهذا بخلاف الدين في التركة وذلك لان الوارث انما يملك الفاضل عن حاجة الميت </w:t>
      </w:r>
      <w:r>
        <w:rPr>
          <w:rtl w:val="true"/>
        </w:rPr>
        <w:t>(</w:t>
      </w:r>
      <w:r>
        <w:rPr>
          <w:rtl w:val="true"/>
        </w:rPr>
        <w:t>ألا ترى</w:t>
      </w:r>
      <w:r>
        <w:rPr>
          <w:rtl w:val="true"/>
        </w:rPr>
        <w:t xml:space="preserve">) </w:t>
      </w:r>
      <w:r>
        <w:rPr>
          <w:rtl w:val="true"/>
        </w:rPr>
        <w:t xml:space="preserve">أن المشغول بالجهاز والكفن لا يكون مملوكا للوارث فكذلك المشغول بالدين وههنا ملك المولى كسب العبد لا يتعلق بفراغه من حاجة العبد وان كانت سلامته له تتعلق بذلك </w:t>
      </w:r>
      <w:r>
        <w:rPr>
          <w:rtl w:val="true"/>
        </w:rPr>
        <w:t>(</w:t>
      </w:r>
      <w:r>
        <w:rPr>
          <w:rtl w:val="true"/>
        </w:rPr>
        <w:t>ألا ترى</w:t>
      </w:r>
      <w:r>
        <w:rPr>
          <w:rtl w:val="true"/>
        </w:rPr>
        <w:t xml:space="preserve">) </w:t>
      </w:r>
      <w:r>
        <w:rPr>
          <w:rtl w:val="true"/>
        </w:rPr>
        <w:t xml:space="preserve">أن حاجته إلى النفقة والكسوة لا يمنع ملك المولى في كسبه فكذلك حاجته إلى الدين ولان الشرع جعل الميراث بعد الدين فحال قيام الدين كحال حياة المورث في انه لا يكون أو ان الميراث والحكم لا يسبق أو انه فاما خلافة المولي عبده في ملك الكسب واعتبار الرق ينافى الاهلية لملك المال والكسب موجب الملك في المكسوب فإذا لم يكن المكتسب من أهله وقع الملك لمن يخلفه وهذا المعنى قائم حال قيام الدين عليه وأبو حنيفة رحمه الله يقول المولى يخلف عبده في ملك الكسب خلاف الوارث المورث على معنى أنه يملكه با كسابه وسلامته له متعلقة بفراغه عن حاجة العبد فكم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لدين المحيط بالتركة يمنع ملك الوارث في التركة فكذلك الدين المحيط بالكسب والرقبة يمنع ملك المولى وهذا لان الخلافة في الموضعين جميعا باعتبار انعدام الاهلية للملك في المكتسب فالميت ليس بأهل للمالكية كالرقيق لان المالكية عبارة عن القدرة والاستيلاء والموت ينافى ذلك كالرق بل أظهر فالرق ينافى مالكية المال دون النكاح والموت ينافيهما جميعا ثم لقيام حاجة الميت إلى قضاء ديونه يجعل كالمالك حكما حتى لا يملك الوارث كسبه فكذلك العبد لقيام حاجته يجعل كالمالك حكما وهذه الحاجة ليست كالحاجة إلى الطعام والكسوة فان الرقيق لا يحتاج إلى ذلك لانه يتسوجب النفقة على المولى إذا لم يكن له كسب وليس الكسب نظير الرقبة لان المولى ليس يخلفه في ملك الرقبة بل كان مالكا للرقبة لا بالاكتساب من العبد فبقى ملكه في الرقبة بعد لحوق الدين وهو نظير المكاتب فالمولى مالك رقبته حتى ينفذ منه العتق في رقبته وتؤدى به كفارته وبه يتبين أن ملكه في الرقبة مطلق ومع ذلك لقيام حاجته لا يملك الولي كسبه فكذلك في العبد المديون لا يملك كسبه وان كان يملك رقبته ولا عتق فيما لا يملك ابن آدم وإذا أقر العبد المحجور عليه باستهلاك ألف درهم لرجل لم يؤخذ به حتى يعتق فإذا عتق أخذ بذلك لانه محجور عن الاقرار لحق المولى فباقراره لا يظهر وجوب الدين في حق المولى ولكن يظهر في حق العبد لانه مخاطب لا تهمة في اقراره في حقه فيؤاخذ به بعد العتق وان ضمن عنه رجل هذا الدين قبل أن يعتق أخذ به الكفيل حالا لان أصل الدين واجب على العبد وانما تأخرت المطالبة في حقه لانعدام المحل فإذا ضمنه عنه رجل فقد ضمن دينا واجبا فيؤاخذ به في الحال بمنزلة الدين على مفلس إذا ضمنه عنه انسان أخذ به في الحال لهذا المعنى فإذا اشتراه صاحب الدين فأعتقه أو أمسكه بطل دينه عن العبد لان المولى لا يتسوجب على عبده دينا ولكنه يأخذ الكفيل بالاقل من الثمن ومما ضمنه لان الدين لو كان معروفا على العبد تحول بالبيع إلى الثمن سواء بيع من صاحب الدين أو من أجنبي وهذا الدين بمنزلة المعروف في حق الكفيل فيحول إلى الثمن لانه انما يتحول إلى الثمن بقدر ما يسع من الثمن لقضاء الدين منه فبقدر ذلك يكون الكفيل مطالبا وما زاد علي ذلك سقط عن الكفيل بسقوطه عن الاصيل من كل وجه ولو لم يشتره ولكن صاحبه وهبه منه وسلمه إليه بطل دينه عن العبد وعن الكفيل لان الدين ههنا سقط عن الاصيل والمولى لا يستوجب على عبده دينا ولم يخلف العبد محلا آخر يمكن تحويل الدين إليه وبراءة الاصيل باى سبب كان توجب براء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الكفيل فان رجع في هبته لم يعد الدين أبدا وهذا قول محمد رحمه الله وعند أبى يوسف رحمه الله يعود الدين برجوعه في الهبة وأصل الخلاف في الدين المعروف علي العبد ولم يذكر قول أبى يوسف ههنا انما ذكره في أول الزيادات وجه قول محمد رحمه الله ان الدين بالهبة سقط عن العبد لا إلى بدل فكان كالساقط عنه بالابراء وبعد الابراء لا يتصور عود الدين إذا تم السقوط بالقبول وهذا لان الساقط يكون متلاشيا والعود يتصور في القائم دون المتلاشى بخلاف ما إذا اشترى بالدين شيأ أو صالح على عين فهلك قبل القبض لان الدين هناك لم يسقط وانما تحولت المطالبة إلى المشترى وإلى ما وقع عليه الصلح وكذلك الحوالة فان الدين لا يسقط بها ولكن يتحول إلى ذمة المحتال عليه ثم يعود بالتوى إلى المحيل وأبو يوسف رحمه الله يقول بالرجوع في الهبة بفسخ العقد من الاصل وتعود العين إلى قديم ملكه وسقوط الدين كان بحكم الهبة فإذا انفسخ عاد الدين كما إذا سقط الدين بالشراء أو الصلح بخلاف الابراء فالسبب هناك غير محتمل للفسخ بعد تمامه والدليل عليه أن الدين لو كان لصبي فوهبه صاحب الدين منه وقبضه هو أو وصيه سقط الدين ثم إذا رجع الواهب لو قلنا بانه لا يعود الدين كان فيه الحاق الضرر بالصبي واسقاط دينه مجانا وذلك مملوك للصبى فلا بد من القول بعود الدين لدفع الضرر وقد روى ابن سماعة عن محمد والحسن عن أبى حنيفة رضى الله عنهم انه ليس للواهب أن يرجع في الهبة بعد سقوط الدين لان ذلك في معنى زيادة حاثة في ملك الموهوب له والزيادة المتصلة تمنع الواهب من الرجوع ولكن في ظاهر الرواية هذه زيادة لا تغير صفة العين فتكون كزيادة السعر فلا يمنع الواهب من الرجوع </w:t>
      </w:r>
      <w:r>
        <w:rPr>
          <w:rtl w:val="true"/>
        </w:rPr>
        <w:t>(</w:t>
      </w:r>
      <w:r>
        <w:rPr>
          <w:rtl w:val="true"/>
        </w:rPr>
        <w:t>ألا ترى</w:t>
      </w:r>
      <w:r>
        <w:rPr>
          <w:rtl w:val="true"/>
        </w:rPr>
        <w:t xml:space="preserve">) </w:t>
      </w:r>
      <w:r>
        <w:rPr>
          <w:rtl w:val="true"/>
        </w:rPr>
        <w:t xml:space="preserve">أن المشترى إذا أقر على العبد بالدين قبل القبض لم يصر قابضا وان كان الدين عينا والمشترى بالتعيب يصير قابضا ولكن هذا التعييب لما لم يؤثر في العين لم يجعل به قابضا فهذا مثله وقد أملينا في أول شرح الزيادات هذه الفصول بفروعها ولو ان الدين على العبد لشريكين وبعضه حال وبعضه مؤجل فوهبه المولي لا حدهما وسلمه إليه فلشريكه أن ينقض الهبة لمكان حقه في المطالبة بالدين الحال كما لو وهبه لاجنبي آخر فان نقضها بيع العبد فاستوفى الهبة حقه من الثمن وما بقى هو للمولي ولا شئ للموهوب له على المولى ولا علي العبد ولا علي الشريك لان الموهوب له حين قبض العبد بحكم الهبة فقد ملكه وان كان النقض مستحقا لحق الآخر كالمريض إذا وهب عبده وسلمه صار ملكا للموهوب له وإذا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سقط دينه ولا يعود بعد ذلك اذن فعلى قول أبى يوسف إذا نقض الآخر الهبة عاد الدين كله إلى العبد كما في الاول ولو باعه المولى من أحدهما بالف درهم وقيمته ألفا درهم فأبطل الآخر البيع بعد القبض أو قبله بيع لهما فاقتسما ثمنه ولم يبطل من دين المشترى شئ لان بالبيع تحول حقه إلى الثمن كما لو باعه من أجنبي آخر لا يسقط به دينه ولكن يتحول إلى الثمن بخلاف الهبة فلهذا يباع العبد ههنا في دينهما بعد نقض البيع وإذا كان علي المأذون دين مؤجل فباعه المولى من صاحب الدين بأقل من قيمته أو بأكثر فالثمن للمولى وهو أحق به حتى يحل الدين فيدفع الثمن إلى الغريم وفي قياس قول زفر رحمه الله يحل عليه الدين بالبيع فيكون الثمن للغريم وقد بينا هذا في البيع من أجنبي آخر إذا كان القاضى هو الذى باشره حتى يحول به الدين إلى الثمن وكذلك إذا باعه المولى من صاحب الدين لانه في البيع من صاحب الدين لا يكون جانيا في حقه ضامنا له شيأ فان توى الثمن في يد المولى لم يكن للغريم على المولى سبيل لانه في البيع وقبض الثمن منه لم يكن جانيا في حق الغريم فهلاك الثمن في يده كهلاك العبد قبل البيع وان كان على العبد دين لآخر مثل دين المشترى فحل ضمن نصف القيمة لصاحب الدين الذى لم يشتر العبد لانه في حقه جان بتفويت محل حقه بالبيع فيضمن له نصف القيمة ثم يسلم له ذلك ولا يشاركه المشترى فيه كان شريكا في الدين الذى على العبد أولم يكن شريكا لان وجوب ضمان القيمة على المولى باعتبار جنايته وهو غير جان في حق المشترى حين ساعده علي الشراء منه فلا يثبت له حق في قيمته ولو شارك الآخر فيما قبض من القيمة لم يسلم له ولكن يأخذه المولى منه ثم يأتي الشريك الآخر فيأخذ ذلك من المولى فعرفنا انه لا فائدة في اثبات المشاركة له في المقبوض ولو أمر المولى عبده المأذون فكفل لرجل بالف درهم عن رجل على أن الغريم ان مات ولم يدفع المال إلى رب المال فالعبد ضامن للمال فهو جائز لان كفالته باذن المولي إذا لم يكن عليه دين ككفالة الحر فان باعه المولى من رب المال بالف أو باقل فبيعه جائز ويقبض الثمن فيصنع به مابداله لان وجوب دين الكفالة متعلق بالشرط فلا يكون ثابتا قبله فان مات المكفول عنه قبل أن يؤدى المال كان للذى اشترى العبد من المولي أن يرجع بالثمن على المولى فيأخذه منه قضاء من دينه لان عند وجود الشرط يثبت المال علي العبد مضافا إلى سببه ويكون هذا في معنى الدين المؤجل فيتحول إلى الثمن ببيعه اياه من الطالب وان كان الثمن هلك من ا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لم يضمن المولى شيأ لانه غير جان في حق المكفول له حين اشترى منه العبد فاقدامه على الشراء يكون رضا ببيعه لا محالة وان هلك بعضه أخذ الباقي بدينه والهالك صار كان لم يكن فان هلك الثمن من المولى ثم وجد المشترى بالعبد عيبا رده ان شاء ولم يكن له من الثمن شى ء على المولى لان المولى كان عاملا له في بيعه وقبض ثمنه </w:t>
      </w:r>
      <w:r>
        <w:rPr>
          <w:rtl w:val="true"/>
        </w:rPr>
        <w:t>(</w:t>
      </w:r>
      <w:r>
        <w:rPr>
          <w:rtl w:val="true"/>
        </w:rPr>
        <w:t>ألا ترى</w:t>
      </w:r>
      <w:r>
        <w:rPr>
          <w:rtl w:val="true"/>
        </w:rPr>
        <w:t xml:space="preserve">) </w:t>
      </w:r>
      <w:r>
        <w:rPr>
          <w:rtl w:val="true"/>
        </w:rPr>
        <w:t xml:space="preserve">ان حقه تحول الي الثمن وكان هو أحق به عند وجوب دينه على العبد بوجود شرطه فلو رجع على المولى بشئ كان للمولى أن يرجع عليه بذلك أيضا وهذا لا يكون مفسدا ولكن يباع له العبد المردود حتى يستوفى من ثمنه الثمن الذى نقد البائع فان فضل شئ أخذ هذا الفضل من دينه الاول وان نقص الآخر عن الثمن الاول لم يكن له علي البائع شى ء من النقصان لما بينا والله أعلم </w:t>
      </w:r>
      <w:r>
        <w:rPr>
          <w:rtl w:val="true"/>
        </w:rPr>
        <w:t>(</w:t>
      </w:r>
      <w:r>
        <w:rPr>
          <w:rtl w:val="true"/>
        </w:rPr>
        <w:t>باب توكيل العبد المأذون في الخصومة وغيرها</w:t>
      </w:r>
      <w:r>
        <w:rPr>
          <w:rtl w:val="true"/>
        </w:rPr>
        <w:t>) (</w:t>
      </w:r>
      <w:r>
        <w:rPr>
          <w:rtl w:val="true"/>
        </w:rPr>
        <w:t>قال رحمه الله</w:t>
      </w:r>
      <w:r>
        <w:rPr>
          <w:rtl w:val="true"/>
        </w:rPr>
        <w:t xml:space="preserve">) </w:t>
      </w:r>
      <w:r>
        <w:rPr>
          <w:rtl w:val="true"/>
        </w:rPr>
        <w:t xml:space="preserve">توكيل المأذون بالخصومة له وعنه جائز مثل الحر لانه من صنيع التجار ومما لا يجد التاجر منه بدا وانفكاك الحجر فيه بالاذن كانفكاك الحجر عنه بالعتق فكل ما يصح منه من هذا الباب بعد العتق فهو صحيح بعد الاذن وكذلك ان كان الوكيل مولاه أو بعض غرمائه أو ابنه أو ابن المدعى أو مكاتبه أو عبد مأذون له لانه صالح للنيابة عنه في تجاراته واستيفاء حقوقه فيصلح نائبا عنه في المطالبة بحقوقه والخصومة فيها واقرار وكيله عليه عند القاضي جائز وان أنكر مولاه أو غرماؤه لان الوكيل فيما هو من جواب الخصم قائم مقام الموكل كما في الحر وقد بينا اختلاف العلماء فيه في كتاب الوكالة فاقرار وكيل العبد ههنا في مجلس القاضي كاقرار العبد واقرار العبد صحيح وان كذبه مولاه وغرماؤه فكذلك اقرار وكيله وان أقر عند غير القاضى فقدمه خصمه إلى القاضى وادعي اقراره عند غيره سأله عن ذلك فان أقر له بذلك قبل أن يتقدم إليه ألزمه ذلك لان كلامه هذا اقرار مستأنف منه في مجلس القاضى مع حكايته ما كان منه من الاقرار في غير مجلسه فاقراره المستأنف ملزم لموكله وما كان منه من الحكاية ساقط الاعتبار وان قال أقررت به قبل أن توكلني وقال الخصم أقر به في الوكالة ألزمه القاضى ذلك باعتبار انه اقرار مستأنف منه وسواء كان اقراره السابق قبل التوكيل أو بعده فانما يلزمه باعتبار اقراره المستأنف في مجلسه ثم يدعى هو تاريخا سابقا في اقراره حين أسنده إلى ما قبل التوكيل وخصمه ينكر هذا التاريخ وحقيقة ال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فيه انه ينكر صحة التوكيل لانه حين كان مقرا قبل التوكيل لا يصلح نائبا في الخصومة في هذه الحالة وقبوله الوكالة اقرار منه بصحتها فإذا ادعى بعد ذلك انها لم تكن صحيحة كان مناقضا وان صدقه خصمه في انه أقر قبل الوكالة أخرجه القاضي من الوكالة ولم يقض بذلك الاقرار على الموكل لان المناقض إذا صدقه خصمه كان قوله مقبولا منه وقد تصادقا على انه لم يصر وكيلا وانشاء الاقرار في مجلس القاضي ممن هو وكيل يكون ملزما للموكل وإذا تصادقا انه لم يصر وكيلا لا يقضى القاضى على الموكل باقراره بشئ وان كان كلامه انشاء الاقرار ولو جحد الوكيل الاقرار لم يستحلف عليه لان الخصم لا يدعى لنفسه بهذا الاقرار شيأ على الوكيل انما يزعم أنه ليس بخصم له لانه أقر في غير مجلسه وكيف يستحلفه وهو يزعم انه ليس بخصم له فان أقام الخصم البينة على اقراره قبل الوكالة أو بعد ما أخرجه القاضى عن الوكالة لم يجز اقراره على موكله لانه يثبت اقرار من ليس بوكيل وهو بهذه البينة ثبت انه ليس بخصم له وان له المطالبة باحضار الوكيل للخصومة معه فتقبل بينته عليه فيكون الثابت بالبينة كالثابت بالمعاينة وانما لا يستحلف على ذلك لانه لو استحلف كان في معنى النيابة عن الموكل والنيابة لا تجزى في الاستحلاف وتجزى في قبول البينة ولو كان المدعى على العبد وكل مولى العبد بخصومته وعلى العبد دين أو لا دين عليه كانت وكالته باطلة لانها لو صحت نفذ اقراره على موكله في مجلس القاضى وفيه براءة لعبده وقول المولى في ذلك غير مقبول لما فيه من المنفعة أو لان الوكيل بالخصومة يملك القبض فكان هذا بمنزلة التوكيل بالقبض وقد بينا ان الطالب إذا وكل مولى العبد بقبض دينه من العبد لميجز التوكيل وكذلك لو وكل به غريما من غرمائه لان المنفعة للغريم فيه أظهر ولو كان الوكيل ابن الغريم أو مكاتبه أو عبده كان جائزا واقراره على موكله جائز بمنزلة مالو أقر موكله بالقبض وهذا لانه لا منفعة في هذا الاقرار للوكيل فهو كاجنبي آخر في حق الاقرار به بخلاف المولى والغريم بنفسه وإذا قبض المولى ما في يد المأذون ولا دين عليه ثم ادعي رجل فيه دعوى فوكل العبد بخصومته وكيلا لم يجز توكيله بذلك لان المأخوذ خرج من أن يكون كسباله وصار كسائر أملاك المولى فلا يكون العبد خصما فيه وتوكيله فيما ليس بخصم فيه باطل وكذلك لو أخذه بعد ما وكل العبد وكيلا بالخصومة قبل أن يقر الوكيل بما ادعى المدعي ثم أقر له فاقراره باطل لان العبد خرج من أن يكون خصما فيه قبل اقرار الوكيل وأكثر ما في الباب أن يجعل 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الوكيل كاقرار الموكل واقرار الموكل به بعدما أخذه المولى منه باطل فكذلك اقرار الوكيل ولو كان على العبد دين كانت الوكالة صحيحة والاقرار جائزا لان أخذ المولى بمنزلة الغصب لمكان حق الغرماء فلا يخرج المأخوذ به من أن يكون كسب العبد وكما يجوز اقرار العبد به في هذه الحالة فكذلك اقرار وكيله ولو كان المولى حجر عليه وقبض مافى يده ثم ادعى رجل بعض ما في يده فتوكيل العبد في ذلك باطل إذا لم يكن عليه دين لانه خرج من الخصومة فيه بما فعله المولى وتوكيل المولى بالخصومة فيه صحيح واقرار وكيله جائز لان المولي هو الخصم في ذلك ولو ادعى العبد دينا على رجل فوكل بالخصومة بعد ما حجر عليه المولى جاز لانه هو الخصم في بقاء تجاراته فان أقر الوكيل عند القاضى ان العبد قد استوفى دينه كان اقراره به أيضا كاقرار العبد فينفذ في حق المولى والغرماء وان أقر انه لا حق للعبد قبل الخصم فاقراره به أيضا كاقرار العبد به يجوز عند أبى حنيفة رحمه الله فيما في يده من المال دون رقبته وعندهما لا يجوز في شئ وقد تقدم بيان هذا الفصل وإذا وجب للماذون ولشريك له على رجل ألف درهم فجحدها فوكل العبد وشريكه بخصومته مولى العبد وعلى العبد دين أو لادين عليه فأقر المولى عند القاضى باستيفائهما المال جاز اقراره عليهما لانه لا منفعة له في هذا الاقرار بل فيه ضرر فهو كاجنبي آخر ينفذ اقراره عليهما وان جحداه فان ادعي الشريك على العبد انه قبض نصيبه فان كان العبد لادين عليه فان الشريك يرجع في رقبة العبد بنصف حصته فيباع في ذلك لان باقرار المولي ثبت وصول نصيب العبد إليه فكأنه ثبت ذلك باقرار العبد فكان للشريك أن يرجع عليه بنصفه ولم يثبت باقرار المولي نصيب الشريك إليه في حق العبد لانه كان نائبا عن الشريك في الخصومة مع المطلوب لامع العبد وصحة اقراره باعتبار انه وكيل في الخصومة ولان في ثبوت وصول نصيب الشريك إليه منفعة العبد من حيث انه يسلم المقبوض أو يثبت للعبد حق الرجوع عليه ان لم يكن هو قبض شيأ واقرار المولى لا يصح بذلك فلهذا كان للشريك أن يرجع في رقبة العبد بنصف حصته وان كان على العبد دين فلا سبيل له عليه ولا على مولاه حتى يقضى دينه لان اقرار المولى على العبد بوصول نصيبه إليه لا يكون صحيحا في حق غرمائه فانه انما ينفذ اقراره عليه بكونه وكيلا في الخصومة وهو كان وكيلا في الخصومة مع المطلوب لامع الاجنبي فاقراره على العبد الآن كاقراره على الأجنبي وإذا استوفى العبد دينه وفضل شئ رجع الاجنبي بحصته في ذلك لان الفا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خالص ملك المولى وقد أقر بوصول نصيب العبد إليه وللاجنبي أن يرجع في ذلك بنصفه بحكم اقراره كما لو لم يكن عليه دين ولو كان الشريك صدق المولى فيما أقر به عليهما وكذبه العبد وعليه دين أولا دين عليه لم يرجع واحد منهما على صاحبه بشئ لان بتصديق الشريك ثبت وصول نصيبه إليه وباقرار المولى علي عبده ثبت وصول نصيب العبد إليه أما إذا لم يكن عليه دين فغير مشكل وكذلك ان كان عليه دين فانه يثبت وصول نصيبه إليه في حق المولى ويكون اقرار المولى عليه بذلك كاقرار العبد ثم باقرار العبد ثبت وصول نصيبه إليه في حق غرمائه فكذلك باقرار المولى فلهذا لا يرجع واحد منهما على صاحبه بشئ ولو كان الشريك هو الذى وكل العبد بالخصومة في دينه ولم يوكل المولى بذلك فأقر العبد عند القاضي انه لاحق للشريك قبل الغريم أو أقر انه استوفي من الغريم نصيبه وجحد ذلك الشريك برئ الغريم من حصة الشريك لان اقرار وكيله في مجلس الحكم كاقراره فيما يرجع إلى براءة خصمه ويتبع العبد الغريم بنصف الدين لانه لم يقر في نصيب نفسه بشئ فإذا أخذه شاركه الغريم فيه كان على العبد دين أولم يكن لان في اقرار العبد شيئين ابطال حق الشريك على الغريم وسلامة ما يقبضه له وقوله مقبول فيما يرجع إلى ابطال حق الشريك على الغريم لا بتوكله بخصومته فيكون راضيا باقراره بذلك ولكن اقراره غير صحيح في سلامة المقبوض له لان ذلك دعوى منه فكان المبوض مشتركا بينهما لانه جزء من دين كان مشتركا بينهما وهو نظير المودع في مال مشترك إذا ادعي انه رد على أحد الشريكين نصيبه يقبل قوله ففى براءته عن الضمان ولا يقبل قوله في سلامة الباقي للآخر بل يكون مشتركا بينهما ولو كان للعبد ولشريكه على رجل ألف درهم هو مقربها فغاب الغريم وادعى العبد ان شريكه قد قبض حقه وأراد أن يرجع عليه بنصفه فجحد الشريك ووكل مولى العبد بخصومة العبد في ذلك وعلى العبد دين أو لادين عليه أو وكل الشريك بعض غرماء العبد فاقر الوكيل ان الشريك قد استوفى نصيبه من الغريم فاقراره باطل ولا يكون وكيلا في ذلك لانه يجر به إلى نفسه مالا فانه إذا صح اقراره على الشريك سلم للعبد ما قبضه من الغريم من نصيبه وفيه منفعة لمولاه ولغرمائه فلهذا لا يكون وكيلا فيه به وقد تقدم بيان الفرق بين هذه المسألة وبين مسألة الطعن ولو كان الشريك ادعى على العبد الاستيفاء فوكل العبد بالخصومة لمولاه أو بعض غرمائه فأقر الوكيل علي العبد بالاستيفاء جاز اقراره عليه لانه لا منفعة للمقر في هذا ال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بل عليه فيه ضرر وهو كاجنبي آخر فيه واقرار الوكيل عند القاضى كاقرار الموكل ولو أقر العبد بذلك رجع عليه الشريك بنصف ما قبض فهذا كذلك أيضا وإذا حضر الغريم وادعى أن العبد قد قبض ما قال الوكيل لم يصدق علي ذلك لان العبد انما كان وكيلا بالخصومة مع الشريك لامع الغرماء فاقراره في حق الغريم لا يكون نافذا علي الموكل لان صحة اقرار الوكيل لضرورة أنه من جواب الخصم وذلك في حق خصمه دون غيره فلهذا كان للعبد أن يرجع على الغريم بجميع دينه الا أن يكون العبد لا دين عليه والوكيل هو المولى فيصدق علي عبده في ذلك لان جواز اقراره عليه الآن ليس باعتبار أنه جواب الخصم ولكن باعتبار أنه ملكه وفي ذلك الغريم والخصم سواء </w:t>
      </w:r>
      <w:r>
        <w:rPr>
          <w:rtl w:val="true"/>
        </w:rPr>
        <w:t>(</w:t>
      </w:r>
      <w:r>
        <w:rPr>
          <w:rtl w:val="true"/>
        </w:rPr>
        <w:t>ألا ترى</w:t>
      </w:r>
      <w:r>
        <w:rPr>
          <w:rtl w:val="true"/>
        </w:rPr>
        <w:t xml:space="preserve">) </w:t>
      </w:r>
      <w:r>
        <w:rPr>
          <w:rtl w:val="true"/>
        </w:rPr>
        <w:t xml:space="preserve">أن قبل التوكيل لو أقر به عليه في هذه الحالة جاز اقراره فأما في غيره هذه الحالة فصحة اقراره باعتبار التوكيل بالخصومة كما بينا ثم الغريم قد برئ من نصف حق الشريك لانه قد قبضه من العبد فلا يكون له أن يرجع به علي الغريم وذلك خمسمائة ويرجع الشريك بنصف حقه على الغريم وذلك مائتان وخمسون فما أخذ واحد منهما من شئ اقتسماه اثلاثا على قدر حقيهما على الغريم حتى يتسوفا منه سبعمائة وخمسين وإذا كان لرجلين على المأذون دين ألف فادعى العبد على أحدهما أنه قد استوفى نصيبه وجحد المدعى عليه فوكل المدعى عليه مولى العبد بذلك فالتوكيل باطل واقرار المولى به باطل سواء كان على العبد دين أو لم يكن لان في اقراره منفعة المولى وهو براءة ذمة عبده عن نصيبه وسلامة ماليته للمولى بذلك القدر وإذا حضر الغريم الآخر فادعى ما أقر به المولى على شريكه فأراد أن يأخذه بنصفه لم يكن له ذلك لان اقرار المولى به كان باطلا لان المولى لم يكن وكيلا بالخصومة في حق الشريك وكذلك لو كان الوكيل غريما للعبد لان منفعة المولى في هذا الاقرار أظهر من منفعة الولى لانه يخرج به موكله من مزاحمته في مالية العبد ولو كان أحد الشريكين وكل صاحبه بخصومة العبد في ذلك فادعى عند القاضى أن صاحبه قد استوفى من العبد حصته جاز ذلك عليه وعلى شريكه ويبطل من الدين خمسمائة لانه لا منفعة له في هذا الاقرار ثم ما أخذ الشريك الوكيل من الخمسمائة الباقية أخذ صاحبه منه نصفه لان صحة اقراره في براءة الغريم لا في سلامة الباقي له إذ هو متهم في ذلك ولو كان الوكيل غريما للعبد ليس بينه وبين الوكيل شركة في المال الذى على العبد لم يجز اقراره فيما فيه المنفعة له وهو دفع مزاحمة الموكل عن نفسه في مالية العبد وإذا وجب لرجلين على عبد ألف درهم فادعى أحدهم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صاحبه أنه قبض نصيبه من الدين فأنكر شريكه ووكل بذلك مولى العبد أو العبد أو غريما للعبد بخصومته فأقر الوكيل عند القاضى أن موكله قد قبض ما ادعاه شريكه لم يجز توكيله ولا اقراره لان العبد ان كان هو الوكيل فهو بهذا الاقرار يبرئ نفسه والمولى يبرئ به عبده والغريم يزيل به مزاحمة الموكل معه في مالية العبد فلا يجوز اقرارهم بذلك </w:t>
      </w:r>
      <w:r>
        <w:rPr>
          <w:rtl w:val="true"/>
        </w:rPr>
        <w:t>(</w:t>
      </w:r>
      <w:r>
        <w:rPr>
          <w:rtl w:val="true"/>
        </w:rPr>
        <w:t>ألا ترى</w:t>
      </w:r>
      <w:r>
        <w:rPr>
          <w:rtl w:val="true"/>
        </w:rPr>
        <w:t xml:space="preserve">) </w:t>
      </w:r>
      <w:r>
        <w:rPr>
          <w:rtl w:val="true"/>
        </w:rPr>
        <w:t xml:space="preserve">أنه لو جاز اقرار المولى أو الغريم بذلك كان للمدعى أن يأخذ نصف ما قبض المدعى عليه ويبرئ العبد من ذلك ولو كان المدعى هو الموكل فأقر وكيله أن المدعى عليه لم يأخذ من الدين شيأ جاز اقراره على المدعى وكان حقهما على العبد بحاله لانه لا منفعة للوكيل في هذا الاقرار وهو فيه كاجنبي آخر والله أعلم </w:t>
      </w:r>
      <w:r>
        <w:rPr>
          <w:rtl w:val="true"/>
        </w:rPr>
        <w:t>(</w:t>
      </w:r>
      <w:r>
        <w:rPr>
          <w:rtl w:val="true"/>
        </w:rPr>
        <w:t>باب شراء المأذون وبيعه</w:t>
      </w:r>
      <w:r>
        <w:rPr>
          <w:rtl w:val="true"/>
        </w:rPr>
        <w:t>) (</w:t>
      </w:r>
      <w:r>
        <w:rPr>
          <w:rtl w:val="true"/>
        </w:rPr>
        <w:t>قال رحمه الله</w:t>
      </w:r>
      <w:r>
        <w:rPr>
          <w:rtl w:val="true"/>
        </w:rPr>
        <w:t xml:space="preserve">) </w:t>
      </w:r>
      <w:r>
        <w:rPr>
          <w:rtl w:val="true"/>
        </w:rPr>
        <w:t xml:space="preserve">شراء المأذون وبيعه بما يتغابن الناس فيه جائز حالا كان أو إلى أجل سواء كان بيعا بثمن أو مقابضة عرض بعرض أو سلما لانه منفك الحجر عنه فيما هو تجارة وهذه كلها من عقود التجارات والتاجر يحتاج إليها يعنى البيع والشراء بالحال والمؤجل والاسلام إلى الغير وقبول السلم من الغير والمحاباة بما يتغابن الناس فيه من صنيع التجار عادة ومالا يقدر التاجر على التحرز عنه في كل تجارة ويحتاج إليه لاظهار المسامحة من نفسه في المعاملة فأما تصرفه بما لا يتغابن الناس فيه فجائز في قول أبى حنيفة رحمه الله بيعا كان أو شراء سواء كان عليه دين أولم يكن ولا يجوز في قول أبى يوسف ومحمد رحمهما الله وكذلك الخلاف في المكاتب والصبي والمعتوه يأذن له أبوه في التجارة فيتصرف بمالا يتغابن الناس فيه وطريقهما ان المحاباة الفاحشة بمنزلة الهبة </w:t>
      </w:r>
      <w:r>
        <w:rPr>
          <w:rtl w:val="true"/>
        </w:rPr>
        <w:t>(</w:t>
      </w:r>
      <w:r>
        <w:rPr>
          <w:rtl w:val="true"/>
        </w:rPr>
        <w:t>ألا ترى</w:t>
      </w:r>
      <w:r>
        <w:rPr>
          <w:rtl w:val="true"/>
        </w:rPr>
        <w:t xml:space="preserve">) </w:t>
      </w:r>
      <w:r>
        <w:rPr>
          <w:rtl w:val="true"/>
        </w:rPr>
        <w:t xml:space="preserve">أن من لا يملك الهبة كالاب والوصى لا يملك التصرف بالمحاباة الفاحشة وانه متى حصل ذلك من المريض كان معتبرا من ثلثه كالهبة ثم هؤلاه لا يملكون الهبة فكذلك لا يملكون التصرف بالمحاباة الفاحشة وهذا لانه ضد لما هو المقصود بالتجارة فالمقصود بالتجارة الاسترباح دون اتلاف المال وانما لم ينفذ هذا العقد من الاب والوصى لدفع الضرر عن الصبي فاذنهما له انما يصح لتوفر المنفعة عليه لا للاضرار به فحاله فيما يلحق الضرر به من التصرفات بعد الاذن كما قبله وأبو حنيفة رحمه الله يقول انفكاك الحجر عنه بالاذن في وجوه التجارات كانفكاك الحجر عنه بالعتق والبلوغ عن عقل وبعد ذلك يملك الت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بالغبن الفاحش واليسير فكذلك بعد الاذن وهذا لان التصرف بالغبن الفاحش تجارة فان التجارة مبادلة مال بمال وهذا التصرف في جميع المحل مبادلة مال بمال </w:t>
      </w:r>
      <w:r>
        <w:rPr>
          <w:rtl w:val="true"/>
        </w:rPr>
        <w:t>(</w:t>
      </w:r>
      <w:r>
        <w:rPr>
          <w:rtl w:val="true"/>
        </w:rPr>
        <w:t>ألا ترى</w:t>
      </w:r>
      <w:r>
        <w:rPr>
          <w:rtl w:val="true"/>
        </w:rPr>
        <w:t xml:space="preserve">) </w:t>
      </w:r>
      <w:r>
        <w:rPr>
          <w:rtl w:val="true"/>
        </w:rPr>
        <w:t xml:space="preserve">أنه تجب الشفعة للشفيع في الكل بخلاف الهبة فانه ليس بتجارة وبخلاف الاب والوصى لانه لم يثبت لها الولاية في التجارة في مال الصغير مطلقا بل مقيدا بشرط الاحسن والاصلح ولا يبعد أن لا يصح التصرف من الاب والوصى ثم يصح ذلك من الصبي بعد الاذن كالاقرار بالدين والعقد بالغبن الفاحش من صنيع التجار لانهم لا يجدون من ذلك بدا وربما يقصدون ذلك لا ستجلاب قلوب المجاهرين فيسامحون في التصرف لتحصيل مقصود هم من الربح في تصرف آخر بعد ذلك فكان هذا والغبن اليسير سواء وبان كان يعتبر في حق المريض من الثلث لعدم الرضى به من غرمائه وورثته فذلك لا يدل علي أنه لا ينفذ من المأذون كالغبن اليسير ثم أبو حنيفة في تصرف الوكيل فرق بين البيع والشراء في الغبن الفاحش وفى تصرف المأذون سوى بينهما لان الوكيل يرجع على الآمر بما يلحقه من العهدة فكان الوكيل بالشراء متهما في أنه كان اشتراه لنفسه فلما ظهر الغبن أراد أن يلزمه الآمر وهذا لا يوجد في تصرف المأذون لانه متصرف لنفسه لا يرجع بما يلحقه من العهدة على أحد فكان البيع والشراء في حقه سواء وان كانت في يد المأذون جارية فباعها من رجل لغلام وسلم الجارية ولم يقبض الغلام حتى ذهبت عين الجارية أو شلت يدها ثم مات الغلام فالمأذون بالجارية ان شاء أخذ جاريته ولا يتبع المشترى بنقصانها وان شاء ضمن المشترى قيمتها يوم قبضها لان البيع قد انتقض بموت الغلام قبل التسليم لفوات القبض المستحق بالعقد فيثبت له حق الرجوع بملكه الا أن المشترى للجارية عجز عن ردها كما قبضها لانها تعيبت في يده فيثبت للعبد الخيار فان اختار أحدهما فليس له على المشترى نقصانها لان المشترى قبضها بحكم عقد صحيح وذلك لا يوجب ضمان الاوصاف والفائت وصف من غير صنع أحد </w:t>
      </w:r>
      <w:r>
        <w:rPr>
          <w:rtl w:val="true"/>
        </w:rPr>
        <w:t>(</w:t>
      </w:r>
      <w:r>
        <w:rPr>
          <w:rtl w:val="true"/>
        </w:rPr>
        <w:t>ألا ترى</w:t>
      </w:r>
      <w:r>
        <w:rPr>
          <w:rtl w:val="true"/>
        </w:rPr>
        <w:t xml:space="preserve">) </w:t>
      </w:r>
      <w:r>
        <w:rPr>
          <w:rtl w:val="true"/>
        </w:rPr>
        <w:t xml:space="preserve">أنه لو فات وصف من أوصافها في يد البائع قبل التسليم يثبت الخيار للمشترى وان اختار الاخذ لم يتبع البائع بشئ من النقصان ولا يسقط شئ من الثمن باعتبار ذلك النقصان فكذلك إذا حدث النقصان عند المشترى لان ضمان الاصل بحكم العقد الصحيح في الموضعين وإذا أبى أن يأخذها فقد عجز المشترى عن ردها مع تقرر السبب الموجب للرد فيرد قيمتها لان القيمة تقوم مقام العين عند تعذر رد العين وانما يعتبر قيمتها حين دخلت في ضمانه وذلك وقت القبض فيعتبر قيمتها عند ذلك كما في المغصوبة ولو كان حدث لها ذلك بعد م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الغلام أخذ المأذون جاريته ونقصانها لان بموت الغلام قبل التسليم بطل البيع فبقيت الجارية مقبوضة بحكم عقد فاسد والاوصاف تضمن في القبض بحكم العقد الفاسد كما لو كان العقد فاسدا من الاصل وهذا لان الفاسد ضعيف في نفسه فانما يثبت الضمان به باعتبار القبض والاوصاف تفرد بالقبض والتناول فتفرد بضمان القبض كما في المغصوبة بخلاف الاول فهناك العقد صحيح وضمان المقبوض بما يقابله انما يكون بحكم العقد دون القبض والاوصاف لاتفرد بالعقد فلا تفرد بضمانه فان كان حدث بها عيبان أحدهما قبل هلاك الغلام والآخر بعد هلاكه فان شاء المأذون أخذها ونقصان عيبها الآخر وان شاء أخذ قيمة الجارية يوم دفعها إليه لانه يجعل في نقصان كل واحد من الثمنين كانه لا عيب سواه ولو لم يحدث ذلك ولكن قطع رجل يدها أو فتأ عينها أو وطئها بشبهة أو ولدت ولدا من غير سيدها ثم هلك الغلام لم يكن للمأذون الاقيمتها يوم دفعها لانه حدث فيها زيادة منفصلة متولدة من عقر أو ارش أو ولد وذلك في العقد الصحيح بعد القبض فمنع فسخ العقد فيها لمعنى الربا حق للشرع وقد بيناه في البيوع فلا يتغير ذلك برضا الغير ويكون حقه في قيمتها لانه تعذر رد عينها مع بقاء السبب الموجب له فيجب قيمتها يوم دفعها وان كان ذلك بعد موت الغلام أخذ المأذون جاريته مع هذه الزيادات لان بموت الغلام بطل العقد وكانت كالمقبوضة بحكم عقد فاسد وهى بمنزلة المغصوبة في انها ترد بزوائدها المنفصلة والمتصلة وفى أرش العين واليد يتخير العبد ان شاء أخذ به المشترى لفوات ذلك الجزء في ضمانه وان شاء اتبع به الجاني وقد بينا في البيوع هذا التفريع في البيع إذا كان فاسدا من الاصل فهو أيضا فيما إذا فسد العقد قبل الجناية وان كانت الجارية ولدت ثم هلك الغلام فلم يقض له بقيمة الجارية حتى هلك الولد فيقول الولد حين هلك من غير صنع أحد صار كان لم يكن بقي نقصان الولادة في الجارية فيجعل كما لو انتقصت بعيب حادث فيها من غير صنع أحد قبل هلاك الغلام فيتخير المأذون ان شاء أخذ الجارية ولا شئ له غيرها وان شاء ضمن المشترى قيمتها يوم دفعها ولو كان مكان الجارية دابة لم يكن له في ذلك خيار إذا هلك الولد وأخذ الام لان الولادة نقصان في بنى أدم دون الدواب والولد إذا هلك صار كان لم يكن وكان للغلام أن يأخذ الام فقط لان المشترى قادر على ردها كما قبض فان كانت ولدت ولدا فأعتقه المشترى ثم مات الغلام فعلى المشترى قيمة الجارية ولا يرد الجارية لان ملك المشترى قد تقرر في الولد والعتق منه للملك والنهى يكون متقررا ولهذ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ولاؤه له ومع سلامة الولد له لا يكون متمكنا من رد الجارية وكذلك ان مات الولد بعد العتق قبل أن يقضى على المشترى بقيمة الجارية فأراد المأذون أخذ جاريته لم يكن له ذلك ان كان الولد ترك ولدا آخر وولاؤه للمشترى لان الولد الثاني قام مقام الاول فان بقاء الاول بعد العتق باعتبار ان ولاءه للمشترى وهذا المعنى موجود عند بقاء ولد الولد وهذا لان الولاء جزء من الملك لانه أثر من آثار الملك وان لم يكن ترك ولدا آخر ولاؤه للمشترى فللعبد أن يأخذ الجارية ان شاء ولا يأخذ نقصانا لان الولد مات ولم يبق له أثر فصار كان لم يكن فان قيل فأين ذهب قولكم ان العتق أنهى للملك قلنا المنهى يكون متقررا إلى ان انتهى فلا يكون قائما بعد الانتهاء كعقد الاجارة فانه ينتهى بمضي المدة ولا يكون باقيا بعده والمانع من رد الجارية بقاء شئ من الزيادة للمشترى بعد ردها وذلك يوجد عند بقاء الولاء على الولد ولا يوجد بعد موت الولد لا إلى خلف وان كان موته بعد قضاء القاضى بالقيمة على المشترى فلا سبيل للعبد علي الجارية لان حقه تحول إلى قيمتها بالقضاء ولو كان المشترى حين قبضها قطع يدها أو وطئها وهى بكر أو ثيب أو ولدت ولدا فقتلها المشترى ثم مات العبد في يد البائع فان شاء المأذون أخذ الجارية ولم يضمن المشترى شيأ من ذلك وان شاء أخذ قيمة الجارية يوم دفعها إليه لان المشترى لم يلزمه ضمان بهذه الافعال فانها حصلت في ملك صحيح تام فكان حدوث هذه المعاني بفعل المشترى كحدوثها بآفة سماوية وهناك يتخير المأذون وان أراد أخذها لم يضمن المشترى شيأ فهذا كذلك وقد بينا في البيوع ان وطئ الثيب بمنزلة استيفاء جزء من العين في حكم الرد حتى لا يردها العيب بعده الا برضا البائع كما لو كانت بكرا فههنا كذلك ولو كانت بهيمة فولدت فقتل المشترى ولدها ولم تنقصها الولادة شيأ فالمأذون بالخيار ان شاء أخذها ولم يرجع على المشترى بشئ من قيمة ولدها وان شاء أخذ قيمتها يوم دفعها إليه وكان ينبغى أن لا يثبت له الخيار كما لو هلك الولد من غير صنع أحد ولكنه قال المشترى استفاد ههنا بملك الولد البراءة عن الضمان فيعتبر ذلك في اثبات الخيار للمأذون بخلاف مالو أعتق الولد فهلك فان هناك بملكه ما استفاد البراءة عن الضمان لان اعتاقه في غير الملك باطل غير موجب للضمان عليه وقتله في غير الملك موجب للضمان عليه ثم الولد في حكم جزء من عينها فاتلاف ولدها كاتلاف جزء من عينها وذلك معتبر في اثبات الخيار للمأذون باعتبار انه حابس لذلك الجزء حكما بالقتل الا انه لا يمنع الرد إذا رضى المأذ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به لان المانع بقاء الزيادة في ملكه بعد ردها وذلك غير موجود ههنا ولو كان هذا كله من المشترى بعد هلاك الغلام فان للعبد أن يأخذ الجارية وعقرها وارشها وقيمة ولدها إذا قتل الولد لانها بعد هلاك الغلام كالمقبوضة بحكم شراء فاسدو وفي ايجاب العقر على المشترى الحر بوطئ المشتراة شراء فاسدا اختلاف الروايات في العقر وقد بيناه في البيوع ولو كانت الجارية زادت في بدنها قبل هلاك الغلام أو بعده أخذها المأذون بزيادتها اما عبد هلاك الغلام فغير مشكل لانها كالمقبوضة بحكم شراء فاسد وأما قبل هلاك الغلام فلانه لا معتبر بالزيادة المتصلة في باب البيع في المنع من الرد والفسخ وقد بينا اختلاف الرواية في ذلك في البيوع حيث نص على قول أبى حنيفة وأبى يوسف رحمهما الله في أن الزيادة المتصلة في المنع من المخالف كالزيادة المنفصلة وأصح الروايتين ما ذكره هنا فالزيادة المتصلة تبع من كل وجه وحق المأذون في استردادها عند هلاك الغلام حق قوى فيثبت ذلك فيما هو تبع من كل وجه وكذلك في جميع هذه الوجوه لو لم يمت العبد ولكن المأذون وجد به عيبا قبل القبض أو بعده فرده بحكم الحاكم أو غير حكم أو رده بخيار رؤية فالرد في هذا والموت قبل القبض سواء لان العقد ينفسخ في الغلام بالرد بهذه الاسباب كما ينفسخ بموته قبل التسليم ولو كان المأذون اشترط الخيار ثلاثة أيام في الغلام الذى اشتراه فقبضه ودفع الجارية فذهب عينها عند المتشرى من فعله أو فعل غيره أو من غير فعل أحد أو وطئها هو أو غيره أو ولدت ولدا ثم ان المأذون رد الغلام بخياره فانه يأخذ الجارية وولدها وعقرها ونصف قيمتها ان كانت عينها ذهبت عند المشترى من فعله أو من غير فعل أحد وان ذهبت من فعل غير المشترى أخذها ونصف قيمتها ان شاء من الجاني وان شاء من المشترى ورجع به المشترى على الجاني لان اشتراطه الخيار فيما اشترى اشتراط فيما باع وخياره فيما باع خيار البائع والمقبوض يتبع فيه خيار البائع ويكون مضمونا بالقيمة بمنزلة المغصوب والمشترى شراء فاسدا فلهذا كان الحكم فيها بهذه الصفة وكذلك لو قتلها غير المشترى وقد ازدادت قيمتها في يد المشترى فللمأذون ان يضمن المشترى قيمتها يوم قبضها حالة ان شاء ويرجع المشترى على القاتل بقيمتها يوم قتلها علي عاقلته في ثلاث سنين وان شاء المأذون رجع على عاقلة القاتل بقيمتها في ثلاث سنين وهى بمنزلة المغصوبة ههنا دون المشتراة شراء فاسدا يملكها المشترى بالقبض ومع خيار الشرط للبائع لا يملكها بالقبض بل هي باقية على ملك بائعها مضمونة في يد البائع كالمغصوبة ثم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اختار المأذون تضمين المشترى يملكها بالضمان فجناية القاتل حصلت على ملكه فكان له أن يرجع على عاقلته بقيمتها في ثلاث سنين ويتصدق بالفضل لان هذا ربح حصل لا على ملكه فانها ما كانت مملوكة له عند القتل وسواء في جميع ذلك ان كان ما وصفنا قبل أن يختار المأذون نقض البيع أو بعده لانها مضمونة بنفسها مملوكة لبائعها في الوجهين جميعا </w:t>
      </w:r>
      <w:r>
        <w:rPr>
          <w:rtl w:val="true"/>
        </w:rPr>
        <w:t>(</w:t>
      </w:r>
      <w:r>
        <w:rPr>
          <w:rtl w:val="true"/>
        </w:rPr>
        <w:t>ألا ترى</w:t>
      </w:r>
      <w:r>
        <w:rPr>
          <w:rtl w:val="true"/>
        </w:rPr>
        <w:t xml:space="preserve">) </w:t>
      </w:r>
      <w:r>
        <w:rPr>
          <w:rtl w:val="true"/>
        </w:rPr>
        <w:t xml:space="preserve">أن المشترى لو أعتق الغلام الذى باع أو أعتق الجارية التى اشترى لم يجز عتقه مادام خيار المأذون باقيا لان خيار المأذون فيما باع خيار البائع فيمنع دخولها في ملك المشترى وخياره فيما اشترى خيار المشترى فيكون خارجا من ملك البائع ولو قبض لكون البيع مطلقا في جانبه فلهذا لا ينفذ عتقه في واحد منهما وإذا باع المأذون جارية لرجل بغلام فقبض الرجل الجارية ولم يدفع الغلام حتى هلك في يده ثم أعتق المشترى الجارية فعتقه جائز لان بهلاك الجارية فسد العقد في الجارية ولو كان العقد فاسدا فيها في الابتداء ملكها المشترى بالقبض وينفذ عتقه فيها فكذلك إذا فسد العقد فيها بهلاك الغلام يبقى ملك المشترى لبقاء قبضه فينفذ عتقه ويضمن قيمتها يوم قبضها وكذلك لو قتلها المشترى أو قتلها أجنبي ضمن المشترى قيمتها يوم قبضها ولا سبيل للمأذون على القاتل الاجنبي لان قتله صادف ملك المشترى لاملك المأذون بخلاف المشتراة بشرط الخيار للبائع لم يرجع المشترى بالقيمة على عاقلة المشترى لانه قبل ملكه ولو كان المشترى لم يقبض الجارية من المأذون حتى أعتقها فان كان أعتقها قبل موت الغلام جاز عتقه لانها مملوكة له بنفس العقد الصحيح وان أعتقها بعد موته فعتقها باطل لفساد العقد فيها بموت الغلام والمشتراة شراء فاسدا لا تكون مملوكة قبل القبض للمشترى ولو قبض الجارية ولم يدفع الغلام حتى حدث به عيب فرده المأذون على المشترى بعيب بحكم أو بغير حكم ثم أعتق المشترى الجارية فعتقه باطل وكذلك لو رده بخيار الرؤية أو رده بالعيب بعد القبض بحكم أو رده بالاقالة لان في هذه الوجوه كلها العقد انفسخ فيهما جميعا ام من الاصل أوفى الجارية سواء كان بحكم أو بغير حكم فعادت هي إلى ملك المأذون وان كانت في يد المشترى فلهذا لا ينفذ عتقه فيها بخلاف ما إذا هلك الغلام لان هناك العقد في الجارية قد فسد ولم ينتقض بغير نقض </w:t>
      </w:r>
      <w:r>
        <w:rPr>
          <w:rtl w:val="true"/>
        </w:rPr>
        <w:t>(</w:t>
      </w:r>
      <w:r>
        <w:rPr>
          <w:rtl w:val="true"/>
        </w:rPr>
        <w:t>ألا ترى</w:t>
      </w:r>
      <w:r>
        <w:rPr>
          <w:rtl w:val="true"/>
        </w:rPr>
        <w:t xml:space="preserve">) </w:t>
      </w:r>
      <w:r>
        <w:rPr>
          <w:rtl w:val="true"/>
        </w:rPr>
        <w:t xml:space="preserve">أن في الابتداء لو اشتراها بقيمة العبد الهالك كان العقد فاسدا فيها ويملكها المشترى بالقبض حتى ينفذ عتقه فيها ما لم ينتقض البيع بينهما فكذلك إذا مات العبد بقيت هي مملوكة للمشترى مع فساد العقد فيها فتعتق باعتاق المشترى اياها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باب هبة المأذو ن ثمن ما باعه </w:t>
      </w:r>
      <w:r>
        <w:rPr>
          <w:rtl w:val="true"/>
        </w:rPr>
        <w:t>(</w:t>
      </w:r>
      <w:r>
        <w:rPr>
          <w:rtl w:val="true"/>
        </w:rPr>
        <w:t>قال رحمه الله</w:t>
      </w:r>
      <w:r>
        <w:rPr>
          <w:rtl w:val="true"/>
        </w:rPr>
        <w:t xml:space="preserve">) </w:t>
      </w:r>
      <w:r>
        <w:rPr>
          <w:rtl w:val="true"/>
        </w:rPr>
        <w:t xml:space="preserve">وإذا باع المأذون جارية ودفعها ثم وهب الثمن للمشترى أو بعضه قبل القبض أو بعده أو حط عنه فذلك باطل لان الاسقاط بغير عوض تبرع كالتمليك بغير عوض وهو منفك الحجر في التجارات دون التبرعات فان كان وهب بعض الثمن أو حطه قبل القبض أو بعده بعيب طعن به المشترى فهو جائز لان الحط بسبب العيب من صنيع التجار ثم هو بمقابلة هذا الاسقاط عوض وهو اسقاط حق المشترى في الرد وهذا اسقاط بحصة الجزء الفائت من الثمن وعجزه عن تسليم ذلك الجزء يسقط حقه في عوضه فكان هذا اسقاطا بعوض ولو حطوا عنه جميع الثمن أو وهبه لم يجز لانا نتيقن أن جميع الثمن لم يكن بمقابلة الجزء الفائت فكان اسقاطا بغير عوض ثم حط جميع الثمن لا يلتحق باصل العقد ولكنه برمبتدأ وحط بعض الثمن يلتحق بالعقد ويصير كانه عقد بما بقي فيصح من المأذون إذا كان مفيدا ولو اشترى المأذون جارية وقبضها ثم وهب البائع الثمن للعبد فهو جائز لانه تبرع على العبد والمتبرع من أهل التبرع والعبد من أهل التبرع عليه وكذلك لو وهبه للمولى وقبله كان بمنزلة هبته للعبد كان عليه دين أولم يكن لان المولى يخلف العبد في كسبه خلافة الوارث المورث وهبة صاحب الدين دينه للوارث بعد موت المورث بمنزلة هبته من المورث سواء كان على المورث دين أو لم يكن فكذلك المولى ههنا وان لم يقبلها المولى في هذا الوجه ولم يقبلها العبد في الوجه الاول كانت الهبة باطلة والمال على العبد بحاله لان رد الهبة امتناع عن التملك لازالة الملك الثابت له وهذا الامتناع صحيح من المولى والعبد جميعا بخلاف هبة شئ من أكسابه ابتداء فان وهب البائع الثمن للعبد أو لمولاه قبل أن يقبضه ثم وجد العبد بالجارية عيبا لم يكن له أن يردها لانه لوردها ردها بغير شئ والمقصود بالرد سلامة الثمن له وقد سلم له ذلك بطريق الهبة فلا يستوجب عند الرد شيأ آخر وهذا استحسان وفي القياس وهو قول زفر رحمه الله يرده بمثل ذلك الثمن وقد بينا نظير هذا في كتاب الرهن وإذا ثبت أنه يردها بغير شئ يتعذر الرد لان اخراج العين عن ملكه لا يصح من العبد بغير عوض وكذلك هذا في كل ثمن كان بغير عينه وان كان الثمن عرضا بعينه فوهب المأذون العرض للمشترى قبل أن يقبضه فقبضه المشترى فالهبة جائزة لان هبة المعقود عليه قبل القبض فسخ للعقد لما فيه من يفويت القبض المستحق بالعقد والمأذون يملك الاقالة إذا ساعده صاحبه عليها بخلاف بيع الم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قبل القبض لان البيع اسم خاص لمبادلة مال بمال والفسخ ليس بتمليك ولفظ الهبة فيه توسع قد يكون بمعنى التمليك وقد يكون بمعنى الاسقاط فيمكن أن يجعل مجازا عن الفسخ إذا تعذر تصحيحه بطريق التمليك فان لم يقبل المشترى الهبة فالهبة باطلة لان أحد المتعاقدين لا يفرد بالفسخ بعد لزوم العقد وان كان المشترى وهب الجارية قبل أن يقبضها العبد فقبلها العبد جاز سواء كان علي العبد دين أولم يكن وكان ذلك فسخا للعقد وان وهبها للمولى فان لم يكن علي العبد دين فهذا نقض صحيح أيضا لان كسب العبد خالص ملك المولى وهو يتمكن من التصرف فيه بطريق النقض كما يتمكن من التصرف فيه بطريق الايجاب وان كان على العبد دين فقبلها المولى وقبضها فهذا ليس بنقض للبيع لان المولى لا يملك انشاء التصرف في كسب عبده المديون فلا يملك نقض بيعه أيضا ولكن هذه هبة صحيحة من المولى وهو بناء علي أصل محمد رحمه الله فاما عند أبى يوسف رحمه الله فلا يصح وقد بينا المسألة في البيوع ان التصرفات التى لا تتم الا بالقبض عند أبي يوسف لا تصح في المبيع قبل القبض وعند محمد تصح باعتبار انه تسليط على القبض والقابض نائب عن المشترى وهو انما ينفذ تصرفه بعد قبضه ولو تقابضا ثم وهب العبد العرض من المشترى فقبله فالهبة باطلة لان هبة المعقود عليه بعد القبض لا تكون فسخا فان كونه فسخا باعتبار ما فيه من تفويت القبض المستحق بالعقد وذلك لا يوجد بعد القبض فكان هذا ابراء مبتدأ فلا يصح من المأذون ولو وهب المشتري الجارية للمأذون أو لمولاه جازت الهبة على سبيل البر المبتدأ فان وجد المأذون بالعرض عيبا ولا دين عليه فليس له أن يرده بالعيب لانه لورده بالعيب رده بغير شئ فالجارية التي هي عوض العرض قد عادت بعينها إلى ما كانت سواء كانت الهبة من العبد أو من المولى لان كسب العبد خالص حق المولى في هذه الحالة وان كان عليه دين وقد وهب المشترى الجارية للعبد فكذلك لان الجارية عادت كما كانت قبل العقد فلو رد العرض رده بغير شئ وان كان قد وهبها لمولاه فله أن يرد العرض بالعيب ويضمنه قيمة الجارية يوم قبضها لان المولى من كسب عبده المديون كالاجنبي ولو وهبها المشترى لا جنبي كان للعبد أن يرد العرض بالعيب وعند الرد يجب علي بائع العرض رد الجارية وقد تعذر ردها عليه فيغرم قيمتها يوم قبضها ولو باع المأذون جارية بعرض بعينه وتقابضا فحدث في الجارية عيب عند المشترى من غير فعل أحد أو من فعل المشترى أو من فعل أجنبي أو ولدت ولدا أو وطئت وهى بكر أو ثيب ثم وه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المشترى للعبد أو لمولاه وعليه دين أو لادين عليه ثم وجد المأذون بالعرض عيبا رده وضمنه قيمتها في جميع ذلك لان ما هو موجب الرد لم يسلم له ههنا قبل الرد </w:t>
      </w:r>
      <w:r>
        <w:rPr>
          <w:rtl w:val="true"/>
        </w:rPr>
        <w:t>(</w:t>
      </w:r>
      <w:r>
        <w:rPr>
          <w:rtl w:val="true"/>
        </w:rPr>
        <w:t>ألا ترى</w:t>
      </w:r>
      <w:r>
        <w:rPr>
          <w:rtl w:val="true"/>
        </w:rPr>
        <w:t xml:space="preserve">) </w:t>
      </w:r>
      <w:r>
        <w:rPr>
          <w:rtl w:val="true"/>
        </w:rPr>
        <w:t xml:space="preserve">انه لو لم يهب الجارية حتى رد العرض عليه بالعيب كان له أن يرجع بقيمة الجارية ولا يسترد الجارية اما للزيادة المنفصلة في يد مشتريها أو لحدوث العيب فيها فإذا كان حقه ههنا في استرداد قيمة الجارية لا يبطل بعود الجارية بالهبة ولا يتعذر عليه رد العرض بالعيب ولو اشترى المأذون جارية من رجل بغلام قيمته ألف درهم وبالف درهم وتقابضا ثم وهب البائع بالالف والغلام الغلام للمأذون وسلمها إليه ثم وجد المأذون بالجارية عيبا ليس له أن يردها لان نصفها بمقابلة الغلام وقد عاد إليه الغلام بعينه بالهبة فلو رد ذلك النصف يرده بغير شئ فإذا تعذر الرد في النصف الاول تعذر في النصف الثاني لما فيه من الضرر علي البائع بتبعيض الملك عليه والمشترى لا يملك ذلك بالرد بالعيب وكذلك لو كانت الهبة للمولى ولا دين علي العبد وان كان عليه دين والهبة للمولى كان له أن يرد الجارية بالعيب ويأخذ من البائع ألف درهم وقيمة الغلام لان الهبة من المولى في هذه الحالة كالهبة من أجنبي آخر فان تصرف العبد كان لغرمائه دون مولاه ان أخذ ذلك ثم أبرأه الغرماء من الدين أو وهبوه له أو للمولى أو ورثة المولى من الغريم لم يرد علي البائع شيأ مما أخذ منه لان بما اعترض من السبب لا يتبين أن الاخذ لم يكن بحق وان قيمة الغلام مع الالف لم تكن واجبة له يومئذ والعارض من السبب لا يؤثر فيما انتهى حكمه بالاستيفاء والله تعالى أعلم بالصواب </w:t>
      </w:r>
      <w:r>
        <w:rPr>
          <w:rtl w:val="true"/>
        </w:rPr>
        <w:t>(</w:t>
      </w:r>
      <w:r>
        <w:rPr>
          <w:rtl w:val="true"/>
        </w:rPr>
        <w:t>باب الاقالة</w:t>
      </w:r>
      <w:r>
        <w:rPr>
          <w:rtl w:val="true"/>
        </w:rPr>
        <w:t>) (</w:t>
      </w:r>
      <w:r>
        <w:rPr>
          <w:rtl w:val="true"/>
        </w:rPr>
        <w:t>قال رحمه الله</w:t>
      </w:r>
      <w:r>
        <w:rPr>
          <w:rtl w:val="true"/>
        </w:rPr>
        <w:t xml:space="preserve">) </w:t>
      </w:r>
      <w:r>
        <w:rPr>
          <w:rtl w:val="true"/>
        </w:rPr>
        <w:t xml:space="preserve">المأذون في اقالة البيع كالحر لانه فسخ أو بيع مبتدأ في حق غيرهما والمأذون يملك كل واحد منهما فان اشترى المأذون جارية فزادت في يده حتى صار الثمن أقل من قيمتها بما لا يتغابن الناس في مثله ثم أقاله البيع فيها فهو جائز في قول أبى حنيفة رحمه الله ولا يجوز في قول أبى يوسف ومحمد رحمهما الله وهو بناء علي ما تقدم ان المأذون إذا باع شيأ من كسبه أو اشترى شيأ مما لا يتغابن الناس في مثله فعلى قول أبى حنيفة لما كان يملك ابتداء التصرف بهذه الصفة فكذلك الاقالة وعندهما لا يملك ابتداء التصرف بهذه الصفة لحق المولي أو للغرماء فكذلك لا يملك الاقالة لان الاقالة في حق غير المتعاقدين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البيع المبتدأ والاقالة من المأذون بعد الحجر المولى عليه باطلة لانه لا يملك ابتداء البيع والشراء بعد الحجر وإذا باع المأذون شيأ أو اشترى ثم ان المولى أقال البيع فيه فان كان المأذون لا دين عليه يومئذ فما صنع المولي من ذلك علي عبده فهو جائز لان الكسب خالص حقه والمأذون في حكم العقد كان متصرفا له فتصح الاقالة منه وان كان عليه دين يومئذ فهو باطل لان المولى في كسبه كاجنبي آخر وانما يعتبر قيام الدين عليه عند الاقالة لا عند ابتداء التصرف لان الاقالة بمنزلة البيع الجديد فإذا كان الدين عليه قائما عند الاقالة لا يصح من المولى هذا التصرف كما لا يصح ابتداء البيع وإذا لم يكن الدين قائما يومئذ صح منه لمصادفته محله فان كان عليه دين عند الاقالة فقضى المولى الدين أو أبرأ الغرماء العبد من دينهم قبل أن يفسخ القاضى الاقالة صحت الاقالة بمنزلة ما لو باع شيأ من كسبه ثم سقط دينه بهذا الطريق وان فسخ القاضى الاقالة ثم أبرأه الغرماء من الدين فالفسخ ماض لان السبب الموجب لفسخ الاقالة وهو حق الغرماء كان قائما حين قضى القاضى به فلا يبطل ذلك الفسخ بسقوط الدين بعده كما إذا زال العيب بعد ما قضى القاضى بالفسخ وإذا باع عرضا بثمن وتقابضا ثم تقايلا والعرض باق والثمن هالك قبل الاقالة أو بعدها فالا قالة ما ضية وان كان الثمن باقيا والعرض هالكا قبل الاقالة أو بعدها فالاقالة باطلة وهذه فصول قد بيناها في البيوع في بيع العرض بالثمن وفي بيع العرض بالعرض وفى السلم وفى بيع النقود بعضها ببعض وما فيها من الفروق وقد استقصينا في بيانها في البيوع فإذا باع المأذون جارية بالف وتقابضا ثم قطع المشترى يدها أو وطئها أو ذهبت عينها من غير فعل أحد ثم تقايلا البيع ولا يعلم العبد بذلك فهو بالخيار ان شاء أخذها وان شاء ردها لانه انما رضى بالاقالة على أن تعود إليه كما خرجت من يده وقد خرجت من يده غير معيبة والان تعود إليه معيبة فلا يتم رضاه بها فلهذا كان له الخيار وحال البائع عند الاقالة كحال المشترى عند العقد ولو حدث بالمبيع عيب بعد العقد و قبل القبض يخير المشترى فهذا مثله وانما الاشكال إذا وطئها وهى ثيب فان من اشترى جارية ثيبا ثم علم ان البائع كان وطئها قبل العقد لم يكن له أن يردها بذلك وههنا قال للعبد أن يردها إذا علم أن المشترى كان وطئها قبل الاقالة وهذا لان الوطئ في المشتراة بمنزلة التعييب والمستوفى بالوطئ في حكم جزء من العين ولهذا لو وجد المشترى بها عيبا بعد الوطئ لم يكن له أن يردها الا برضا البائع فكذلك وطئ المشترى اياها في حكم الاقالة بمنزلة التعييب فلهذا يخ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العبد وهذا لانه لا يرضى بأن يطأها المشترى زمانا ثم يقبل العقد فيها بجميع الثمن بخلاف البيع المبتدأ فالمشترى هناك يرغب فيها بالثمن المسمى في العقد ان كان يعلم أن البائع وطئها قبل العقد ولو كان الواطئ أو القاطع أجنبيا فوجب عليه العقر أو الارش ثم تقايلا البيع والعبد يعلم بذلك أولا يعلم فالاقالة باطلة في قول أبى حنيفة رحمه الله صحيحة في قول أبى يوسف ومحمد رحمهما الله وهو بناء علي ما بينا في كتاب الصلح ان الاقالة عند أبى حنيفة فسخ في حق المتعاقدين فإذا لم يمكن تصحيحه فسخا كان باطلا وفي رواية الحسن عن أبى حنيفة قبل القبض كذلك وبعد القبض بمنزلة البيع وفي قول أبى يوسف الاقالة بمنزلة البيع في المستقبل الا إذا تعذر جعلها بيعا فحينئذ يجعل فسخا وذلك في المنقول قبل القبض وعند محمد الاقالة بالثمن الاول أو أقل منه تكون فسخا فأما بأكثر من الثمن الاول أو بجنس آخر غير الثمن الاول تكون بيعا مستقبلا والثمن الاول انما يكون فسخا إذا كان المحل قابلا للفسخ فأما إذا لم يكن قابلا لذلك كان بيعا مبتدأ ووجوه هذه الاقاويل بيناها في كتاب الصلح والا آن نقول العقر والارش زيادة منفصلة وهى تمنع الفسخ حقا للشرع فلا تصح الاقالة بعد ها عند أبى حنيفة رحمه الله وعند أبى يوسف الاقالة بمنزلة البيع المستقبل وعند محمد كذلك عند تعذر الفسخ فجوز الاقالة ههنا بطريق البيع المستقبل ولو اشترى المأذون جارية بألف درهم وقبضها ولم يدفع الثمن حتى وهب البائع الثمن للعبد ثم تقايلا فالاقالة باطلة في قول أبى حنيفة ومحمد رحمهما الله لان عند أبى حنيفة الاقالة فسخ ولا يمكن تصحيحها ههنا فسخا فانه بالفسخ يردها بغير شئ وعند محمد كذلك لان المحل قابل للفسخ </w:t>
      </w:r>
      <w:r>
        <w:rPr>
          <w:rtl w:val="true"/>
        </w:rPr>
        <w:t>(</w:t>
      </w:r>
      <w:r>
        <w:rPr>
          <w:rtl w:val="true"/>
        </w:rPr>
        <w:t>ألا ترى</w:t>
      </w:r>
      <w:r>
        <w:rPr>
          <w:rtl w:val="true"/>
        </w:rPr>
        <w:t xml:space="preserve">) </w:t>
      </w:r>
      <w:r>
        <w:rPr>
          <w:rtl w:val="true"/>
        </w:rPr>
        <w:t xml:space="preserve">انه لو لم يهب الثمن منه كان الفسخ صحيحا وان كان المشترى حرا كان الفسخ صحيحا فعرفنا ان المحل قابل للفسخ والاقالة بالثمن الاول فلو صحت كان فسخا بغير شئ والعبد ليس من أهل رد الجارية بغير شئ وعند أبى يوسف الاقالة بمنزلة البيع المستقبل فكأنه باعها ابتداء من البائع بالف وذلك صحيح فيأخذ العبد الالف من البائع ويدفع إليه الجارية ولو أقاله البيع بمائة دينار أو بجارية أخرى أو بالفى درهم كانت الاقالة باطلة في قياس قول أبى حنيفة ومحمد لانها فسخ عنده وما سمى فيها من الثمن باطل فلو ردها ردها بغير شئ وعند أبى يوسف ومحمد هذا جائز أما عند أبى يوسف فهذا غير مشكل وعند محمد الاقالة بأكثر من الثمن الاول أو بجنس غير جنس الثمن الاول تكون بيعا مبتدأ فكأنه باعها ابتداء بما سمى من الثمن فيكون صحيحا ولو كان المأذون لم ي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الجارية حتى وهب البائع ثمنها ثم تقايلا فالاقالة باطلة عندهم جميعا لان قبل القبض لا يمكن تصحيحها بيعا فيكون فسخا فلو صححناها لكان مخرجا اياها من ملكه بغير عوض وكذلك لو أقاله بثمن آخر في هذه الحالة فان بيع المبيع قبل القبض لا يجوز بخلاف جنس الثمن الاول ولا بأكثر من الثمن الاول فكان الجواب في الفصول سواء ولو لم يتقايلا البيع ولكنه رأى بالجارية عيبا قبل أن يقبضها فلم يرض بها أولم يكن رآها فلما رآهالم يرض بها فنقض البيع وقد كان البائع وهب له الثمن فقبضه بطل لان الرد بخيار الرؤية فسخ من كل وجه وكذلك الرد بالعيب قبل القبض فيكون في الرد اخراجها من ملكه بغير عوض والمأذون لا يملك ذلك ولو كان حين اشتراها اشترط فيها الخيار ثلاثة أيام ثم وهب له البائع الثمن ثم ردها بالخيار فرده جائز في قول أبى حنيفة وفي قولهما ليس له أن يردها بناء على ما بينا في البيوع ان خيار المشترى عنده يمنع دخول المبيع في ملكه فهو بهذا الرد لا يخرج العين عن ملكه بغير عوض ولكنه يمتنع من تملكه وهو صحيح من العبد كالامتناع من قبول الهبة وعندهما السلعة دخلت في ملك المشترى فهذا الرد اخراج لها من ملكه بغير عوض والمكاتب في جميع ما وصفنا كالمأذون لانه ليس من أهل التبرع بكسبه كالمأذون بل أولى فان المكاتب لا يتبرع باذن المولى ومن المأذون يصح ذلك ان لم يكن عليه دين ولو باع المأذون جارية من رجل بألف درهم وتقابضا ثم تقايلا فلم يقبض العبد الجارية حتى قطع رجل يدها أو وطئها فنقصها الوطئ كان العبد بالخيار للتغيير الحاصل فيها بعد الاقالة قبل الرد ولو اختار أخذها اتبع الواطئ أو الجاني بالعقر أو الارش لانها عادت إلى ملكه ففعل الواطئ أو الجاني حصل في ملكه فيكون العقر والارش له أو ان نقض الاقالة فالعقر والارض للمشترى لانها تعود إلى ملك المشترى على ما كانت قبل الاقالة وصار الحال بعد الاقالة قبل الرد ههنا كالجاني بعد الشراء قبل القبض والمبيعة إذا وطئت بالشبهة ونقصها الوطئ أو جنى عليها قبل القبض يخير المشترى ان شاء أخذها واتبع الجاني أو الواطئ بالعقر والارش وان شاء نقض البيع والعقر والارش للبائع فكذلك بعد الاقالة ولو كان مكان الالف عرضا بعينه كان العبد بالخيار ان شاء أخذ الجارية من المشترى واتبع الجاني أو الواطئ بالارش والعقر وان شاء أخذ قيمة الجارية من المشترى يوم قبضها وسلم له الجارية وأرشها وعقرها للمشترى لان الاقالة ههنا لا تبطل وان أبى أن يأخذ الجارية بمنزلة مالو هلكت فان في بيع المقايضة هلاك أحد العوضين كما لا ي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بقاء الاقالة لا يمنع ابتداء الاقالة بخلاف ابتداء البيع وإذا بقيت الاقالة وقد تعذر على المشترى رد عين الجارية للتغيير الحاصل فيها في ضمانه فعليه قيمتها يوم قبضها وكذلك لو كان قبلها الجاني كان العبد بالخيار ان شاء اتبع عاقلة الجاني بقيمتها لان جنايته حصلت على ملكه وان شاء اتبع المشترى بقيمتها حالة لان الاقالة لم تبطل وقد تعذر على المشترى ردها فيلزمه رد قيمتها وهذه القيمة ضمان العقد فتكون حالة في ماله ثم يرجع المشترى علي عاقلة الجاني بقيمتها في ثلاث سنين لانها عادت الي أصل ملكه وكذلك لو ماتت الجارية بعد الاقالة كان للعبد أن يأخذ من المشترى قيمتها لما بينا أن هلاك الجارية لا يمنع بقاء الاقالة كما لا يمنع ابتداء الاقالة فعليه رد قيمتها ولو كان حدث بها عيب من فعل المشترى بعد الاقالة يخير العبد فان شاء ضمنه قيمتها يوم قبضها منه لانه تعذر عليه رد عينها كما قبضها وان شاء أخذ الجارية ورجع على المشترى بنقصان العيب لان الجارية بعد الاقالة مضمونة بنفسها حتى لو هلكت يجب ضمان قيمتها فتكون كالمغصوبة فيضمن المشترى نقصان العيب بخلاف المبيعة قبل القبض فانها مضمونة بالثمن فلا يكون للمشترى أن يتبع البائع بنقصان العيب من القيمة إذا أراد أخذها ولكن يسقط حصة ذلك من الثمن لان التعييب حصل بقول البائع والاوصاف بالتناول تصير مقصودة ولو كان العيب أحدثه فيها المشترى قبل الاقالة ثم تقايلا ثم علم العبد بالعيب تخير لمكان التغيير فان شاء ضمن المشترى قيمتها يوم قبضها لانه تعذر عليه ردها كما قبضها وان شاء أخذها معيبة ولا شئ له غير ذلك لان فعل المشترى حصل في ملك صحيح له وذلك غير موجب للضمان عليه فهو وما لو تعيبت بغير فعله سواء بخلاف الاول ففعل المشترى هناك لا في ملك غيره لانها بالاقالة عادت إلى العبد وهى مضمونة في يد المشترى بنفسها على ما قررنا ولو كان العيب أحدثه فيها رجل أجنبي قبل الاقالة ثم تقايلا فالاقالة جائزة ولا سبيل للعبد على الجارية ولكنه يأخذ من المشترى قيمتها يوم قبضها لانه بحدوث الزيادة المنفصلة فيها تعذر الفسخ فكأنها ماتت وموتها قبل الاقالة لا يمنع صحة الاقالة ويكون حق العبد في قيمتها يوم قبضها لتعذر رد العين في قيام السبب الموجب للرد ولو باع العبد ابريق فضة فيه مائة درهم بعشرة دنانير وتقابضا ثم تقايلا وافترقا قبل القبض فالاقالة منتقضة لان العبد في حكم الاقالة كالحر وقد بينا في الصرف ان الاقالة بمنزلة العقد الجديد في حكم استحقاق القبض في المجلس لان ذلك من حقوق الشرع والرد بعد القبض بغير قضاء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الاقالة في ذلك بخلاف الرد بالعيب فان فسخ من الاصل فلا يبطل بترك التقابض في مجلس الرد ولو باع المأذون جارية من رجل بجارية قيمة كل واحدة منهما ألف وتقابضا ثم تقايلا ولم يتقابضا حتى ولدت كل واحدة منهما ولدا قيمته مثل قيمة أمه فلهما أن يتقابضا الجاريتين وولديهما لان كل واحدة منهما عادت بالاقالة إلى ملك من خرجت من ملكه بالعقد ثم ولدت على ملكه فيكون له أن يأخذها مع ولدها كالمبيعة إذا ولدت قبل القبض فان لم يتقابضا حتى ماتت الامهات وأرادا أخذ الولدين فان كان واحد منهما يأخذ الولد الذى في يد صاحبه مع نصف قيمة أمة لان كل واحدة منهما حين ولدت فالاخرى تنقسم على قيمتها وقيمة ولدها وقيمتهما سواء فانقسمت نصفين وقد هلكت الامتان فكان لكل واحد منهما أن يأخذ من صاحبه الولد الذى في يده مع نصف قيمة أمه اعتبارا للبعض بالكل وان كانت قيمة كل واحد من الولدين خمسمائة والمسألة بحالها كان لكل واحد منهما أن يأخذ الولد الذى في يد صاحبه ويرجع على صاحبه بثلث قيمة الام التى هلكت في يده لان انقسام كل واحد منهما على الام وعلى الولد باعتبار القيمة فيكون أثلاثا فبعد هلاك الامتين انما تبقى الاقالة فيما هو حصة الولد من كل واحدة منهما وحصة ولد هذه من الاخرى الثلث فعرفنا أن بقاء الاقالة في ثلث الاخرى فيرجع بثلث قيمتها فأما في ثلثيها فقد بطلت الاقالة بهلاك العوضين جميعا بخلاف الاول فالانقسام هناك نصفان لاستواء القيمتين فبقى كل واحد من الولدين ببقاء الاقالة في نصف الام الاخرى حصة هذا الولد فيها فلهذا كان الرجوع بنصف القيمة ولو هلك الولد وبقيت الامتان أخذ كل واحد منهما الجارية التى في يد صاحبه ولم يتبعه بشئ من قيمة الولد لان الولد حدث من غير صنع أحد ومات كذلك فصار كان لم يكن ولو هلكت الامتان وأخذ الولدين فان الذى في يده الولد الحى يدفعه إلى صاحبه فيأخذ منه ثلث قيمة الام التى هلكت في يد الآخر لان بقاء الاقالة باعتبار الولد الحى وانما يبقى فيما يخصه من الجارية الاخرى وحصة ثلث الجارية الاخرى فلهذا رجع بثلث قيمتها وفيما سوى ذلك بطلت الاقالة كلها بهلاك العوضين قبل الرد والله أعلم </w:t>
      </w:r>
      <w:r>
        <w:rPr>
          <w:rtl w:val="true"/>
        </w:rPr>
        <w:t>(</w:t>
      </w:r>
      <w:r>
        <w:rPr>
          <w:rtl w:val="true"/>
        </w:rPr>
        <w:t>باب تأخير العبد المأذون الدين</w:t>
      </w:r>
      <w:r>
        <w:rPr>
          <w:rtl w:val="true"/>
        </w:rPr>
        <w:t>) (</w:t>
      </w:r>
      <w:r>
        <w:rPr>
          <w:rtl w:val="true"/>
        </w:rPr>
        <w:t>قال رحمه الله</w:t>
      </w:r>
      <w:r>
        <w:rPr>
          <w:rtl w:val="true"/>
        </w:rPr>
        <w:t xml:space="preserve">) </w:t>
      </w:r>
      <w:r>
        <w:rPr>
          <w:rtl w:val="true"/>
        </w:rPr>
        <w:t xml:space="preserve">وإذا وجب للعبد المأذون على رجل ألف درهم ومن ثمن مبيع أو غ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أوغير ذلك فأخره العبد عنه سنة فهو جائز لان التأجيل من صنية التجار وهو منفك الحجر عنه فيما هو من صنيع التجار وهذا لان التأجيل لا يسقط الدين وانما يؤخر المطالبة ولو ترك المطالبة زمانا من غير تأجيل لم يكن به متبرعا عليه بشئ من الدين فكذلك إذا أجله سنة ولو صالحه على أن أخر ثمن بعضه وحط عنه بعضه كان الحط باطلا والتأخير جائزا اعتبارا للبعض بالكل ولو كان الدين الواجب له قرضا اقترضه فتأجيله غير لازم كما في الحر وقد بيناه في كتاب الصرف ولو وجب للمأذون ولرجل على رجل ألف درهم وهما فيه شريكان فأخر العبد نصيبه منه فالتأخير باطل في قول أبى حنيفة رحمه الله وهو جائز في قول أبى يوسف ومحمد رحمهما الله وقد بينا المسألة في الحرين في كتاب الصلح فكذلك في العبد مع الحر وبينا ان علي قولهما الذى لم يؤخر الدين يأخذ حصته فيكون له خاصة فإذا حل الاجل كان العبد بالخيار ان شاء أخذ من شريكه نصف ما أخذ لان المقبوض كان دينا مشتركا بينهما وبالتأجيل لم تبطل الشركة فان قمسة الدين قبل القبض لا تجوز الا أن الاجل كان ما نعا من مشاركة القابض فإذا ارتفع هذا المانع كان له أن يشاركه في المقبوض ثم يتبعان الغريم بالباقي وان شاء سلم له المقبوض واختار اتباع الغريم بنصيبه في الدين ولو اقتضى العبد شيأ قبل حل الاجل كان لشريكه أن يأخذ منه نصفه لان الاجل سقط فيما اقتضاه العبد فكأنه لم يكن ولان المقبوض من دين مشترك ولا مانع للشريك من مشاركته في المقبوض لان نصيبه من الدين حال وكذلك ان كان الدين كله مؤجلا فقبض أحدهما شيأ منه قبل حله كان للآخر أن يشاركه فيه لان الاجل حق المطلوب فهو في مقدار ما أو في قبل حله أسقط حقه من الاجل فسقط ذلك في حق الشريكين جميعا والحكم في هذا الحر بمنزلة مالو كان الدين كله حالا فللذى لم يقبض أن يشارك القابض في المقبوض ولو كان الدين حالا فأجله العبد سنة ثم قبض الشريك حصته ثم أبطل الغريم الاجل الذى أجله العبد برضى منه قبل مضيه فقد بطل الاجل لانه حق الغريم وقد أسقطه ولكن لا سبيل للعبد على ما قبض شريكه في قول أبى حنيفة ومحمد حتى يحل الاجل لانه ثبت بالتأجيل حكمان أحدهما سقوط حقه عن مشاركة القابض في المقبوض قبل حل الاجل و الآخر سقوط حقه عن مطالبة المديون قبل حل الاجل فاسقاط الغريم الاجل عامل في حقه وليس بعامل في حق القابض إذ لا ولاية له عليه فيجعل الاجل في حقه كالقائم وهو نظير الدين المؤجل إذا كان به كفيل فأسقط الاص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الاجل بقى الاجل في حق الكفيل فإذا حل الاجل شاركه في المقبوض ان شاء وان لم ينقص الاجل ولكن الغريم مات فحل عليه شارك العبد شريكه فيما قبض لان انتقاض الاجل بالموت ثابت حكما فيظهر في حق مطالبة الغريم وحق مشاركة القابض في المقبوض بخلاف الاول فانه كان عن قصد من الغريم وهذا بخلاف مسألة الكفيل فان الاصيل إذا مات بقى الاجل في حق الكفيل لان هناك الاجل في حق كل واحد منهما ثابت مقصود والغريم بالموت قد استغنى عن الاجل والكفيل محتاج إليه فبقي الاجل في حقه فأما ههنا فالاجل في حق الغريم خاصة فأما مشاركه القابض في المقبوض فلا أجل فيه مقصودا لان ذلك عين والعين لاتقبل الاجل وانما كان ذلك بناء على قيام المانع في حق الذى أجله ولم يبقى المانع بعد موت الغريم حقيقة وحكما فأما بعد اسقاط الاجل من الغريم قصدا فالمانع كالقائم في حق الشريك حكما فمن هذا الوجه يقع الفرق ولو لم يمت ولكنهما تناقضا الاجل ثم قبض الشريك حقه كان للعبد أن يشاركه لانهما حين تناقضا لم يكن في هذا الاجل حق سوى الغريم فصحت مناقضته مطلقا فصار الدين حالا فإذا قبض الاآخر نصيبه بعد ذلك كان له أن يشاركه بخلاف الاول فهناك حين تناقضا كان حق الشريك ثابتا في ذلك الاجل من حيث تأخر رجوع الشريك عليه في المقبوض فلا يعمل انتقضاضه في حقه </w:t>
      </w:r>
      <w:r>
        <w:rPr>
          <w:rtl w:val="true"/>
        </w:rPr>
        <w:t xml:space="preserve">* </w:t>
      </w:r>
      <w:r>
        <w:rPr>
          <w:rtl w:val="true"/>
        </w:rPr>
        <w:t xml:space="preserve">يوضحه أن هناك حين قبض مع قيام الاجل لم يثبت للشريك حق المشاركة في المقبوض الابعد حل الاجل فلو ثبت بعد ذلك انما يثبت بتصرف الغريم وتصرفه في حق الغير لا يكون صحيحا وههنا حين قبض بعد مناقضة الاجل حق الشريك ثابت في المشاركة ومناقضة الاجل لم يكن تصرفا منه في حق الغير فكان صحيحا ولو كان المال حالا فقبض الشريك حقه ثم ان العبد أخر الغريم حقه وهو يعلم بقبضه أو لا يعلم فتأخيره جائز عندهما ولا سبيل له على ما قبض شريكه حتى يحل الاجل لان كون نصيبه مؤجلا مانع له من الرجوع علي شريكه في المقبوض قبل حل الاجل ولو كان هذا المانع قائما عند القبض لم يكن له أن يشاركه فكذلك إذا ثبت هذا المانع بالتأجيل بعد قبضه ولان نصيبه في حصة الغريم علي حاله </w:t>
      </w:r>
      <w:r>
        <w:rPr>
          <w:rtl w:val="true"/>
        </w:rPr>
        <w:t>(</w:t>
      </w:r>
      <w:r>
        <w:rPr>
          <w:rtl w:val="true"/>
        </w:rPr>
        <w:t>ألا ترى</w:t>
      </w:r>
      <w:r>
        <w:rPr>
          <w:rtl w:val="true"/>
        </w:rPr>
        <w:t xml:space="preserve">) </w:t>
      </w:r>
      <w:r>
        <w:rPr>
          <w:rtl w:val="true"/>
        </w:rPr>
        <w:t xml:space="preserve">أنه لو سلم للقابض ما قبض واختار اتباع الغريم كان له ذلك فإذا صح تأجيله في نصيبه لم يكن له أن يشارك صاحبه في المقبوض حتى يحل الاجل فإذا حل أخذ منه نصف ما قبض ان شاء </w:t>
      </w:r>
      <w:r>
        <w:rPr>
          <w:rtl w:val="true"/>
        </w:rPr>
        <w:t xml:space="preserve">* </w:t>
      </w:r>
      <w:r>
        <w:rPr>
          <w:rtl w:val="true"/>
        </w:rPr>
        <w:t xml:space="preserve">فان قيل لماذا لم يجعل تصرفه في نصيبه من حيث التأجيل مسقطا حقه في مشاركة القابض </w:t>
      </w:r>
      <w:r>
        <w:rPr>
          <w:rtl w:val="true"/>
        </w:rPr>
        <w:t xml:space="preserve">* </w:t>
      </w:r>
      <w:r>
        <w:rPr>
          <w:rtl w:val="true"/>
        </w:rPr>
        <w:t xml:space="preserve">قلنا لانه لا منافاة بين تأجيله في نصي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وبين ثبوت حقه في المشاركة في المقبوض بعد حل الاجل وهذا لان حق المشاركة باعتبار الشركة في أصل الدين وبتأجيله لا ينعدم ذلك ولو كان مالهما إلى سنة فقبض الشريك عاجلا ثم ان العبد أخر حقه للغريم سنة أخرى وهو يعلم بقبضه أو لا يعلم فتأخيره جائز عندهما ولا سبيل له على ما قبض شريكه حتى يمضى السنتان جميعا لان الزيادة في الاجل بعد قبض الشريك بمنزلة أصل التأجيل وقد بينا أن ذلك يمنعه من المشاركة قبل حل الاجل فلا يسقط حقه في المشاركة بعد حل الاجل فكذلك الزيادة في الاجل ولو كان المال حالا فأخذ الشريك حقه فسلمه له العبد كان تسليمه جائزا عندهم لانه يسقط حقه في المشاركة بعوض وهو ما يستوفى من الغريم من نصيبه من الدين وذلك من صنيع التجار فيكون صحيحا من العبد ولا يرجع العبد على القابض بشئ حتى يتوى ما على الغريم فإذا توى ما عليه رجع علي شريكه فيشاركه في المقبوض لانه سلم له المقبوض بشرط أن يسلم له ما في ذمة الغريم فإذا لم يسلم عاد حقه كما كان كالمحتال عليه إذا مات مفلسا ولو كان المال إلى سنة فاشترى العبد من الغريم جاية بحصته فللشريك أن يأخذ العبد بنصف حقه من الدراهم لانه صار مستوفيا نصيبه بطريق المقاصة كما هو الاصل في الشراء بالدين فكأنه استوفاه حقيقة وأحد الشريكين إذا استوفى نصيبه قبل حل الاجل كان للآخر أن يشاركه فيه فان أخذ منه نصف نصيبه من الدراهم ثم وجد العبد بالجارية عيبا فردها على البغائع بقضاء قاض عاد المال إلى أجله لان الرد بقضاء القاضى فسخ من الاصل وسقوط الاجل كان من حكم البيع ووقوع المقاصة بالثمن وقد بطل ذلك بانفساخ العقد من الاصل فعاد المال إلى أجله واسترد العبد من شريكه ما أخذه منه لانه أخذه باعتبار أنه استوفى نصيه بالمقاصة وقد بطل ذلك من الاصل بانفساخ البيع فتبين أنه استوفى منه بغير حق فيلزمه رده ولو كان ردها بغير قضاء أو باقالة لم يرجع على الشريك بشئ مما أعطاه لان هذا السبب بمنزلة العقد المبتدأ في حق الشريك فلا يتبين به بطلان المقاصة وحكم الاستيفاء من العبد لنصيبه في حق الشريك فلهذا لا يرجع عليه بشئ ويكون للعبد ولشريكه على الغريم الخمسمائة الباقية إلى أجلها وللعبد على الغريم خمسمائة حالة فكان ينبغى أن يكون هذا مؤجلا عليه لان الاقالة والرد بغير قضاء القاضى فسخ في حقهما والاجل في هذا المال من حقهما ولكن هذا بناء على الاصل الذى بينا فيما أمليناه من شرح الزيادات ان الاقالة والرد بغير قضاء القاضى فسخ في حقهما فيما هو من حكم ذلك العقد خاصة فأما فيما ليس من حكم ذلك فالعقد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بمنزلة البيع المبتداء وعود الاجل ليس من حكم ذلك العقد فيجعل في حقه كالبيع المبتدإ فكأنه اشتراها بخمسمائة مطلقة فتكون حالة وكذلك لو كان العبد المشترى الجارية من الغريم بجميع الالف الا أن للشريك أن يأخذه بنصف الالف ههنا لانه صار مستوفيا جميع الدين بطريق المقاصة واحد الشركين ان استوفى الدين كان للآخر أن يرجع عليه بنصف ذلك الدين سواء كان الدين حالا أو مؤجلا فان كان حين اقالة البيع أو رده بغير قضاء شرط عليه البائع ان الثمن إلى أجله كان إلى أجله لان هذا بمنزلة البيع المبتدأ لكن بثمن مؤجل شرطا وهو نظير المشترى بالنسبة إذا ولاه غيره مطلقا يكون الثمن في حق البائع حالا الا أن يكون اشترط في التولية أن يكون المال إلى أجله فحينئذ يكون مؤجلا كما شرط </w:t>
      </w:r>
      <w:r>
        <w:rPr>
          <w:rtl w:val="true"/>
        </w:rPr>
        <w:t>(</w:t>
      </w:r>
      <w:r>
        <w:rPr>
          <w:rtl w:val="true"/>
        </w:rPr>
        <w:t>باب وكالة العبد المأذون بالبيع</w:t>
      </w:r>
      <w:r>
        <w:rPr>
          <w:rtl w:val="true"/>
        </w:rPr>
        <w:t>) (</w:t>
      </w:r>
      <w:r>
        <w:rPr>
          <w:rtl w:val="true"/>
        </w:rPr>
        <w:t>قال رحمه الله</w:t>
      </w:r>
      <w:r>
        <w:rPr>
          <w:rtl w:val="true"/>
        </w:rPr>
        <w:t xml:space="preserve">) </w:t>
      </w:r>
      <w:r>
        <w:rPr>
          <w:rtl w:val="true"/>
        </w:rPr>
        <w:t xml:space="preserve">وللمأذون له أن يتوكل لغيره بالشراء بالنقد استحسانا وفي القياس لا يجوز ذلك لانه يلتزم الثمن في ذمته بمقابلة ملك يحصل لغيره فيكون في معنى الكفالة بالمال عن الغير والمأذون ليس من أهله الا أن يكون باذن المولى إذا لم يكن عليه دين ولانه يلتزم العهدة من غير منفعة له في ذلك فيكون تبرعا منه ولهذا لا يتوكل بالشراه لغيره بالنسيئة </w:t>
      </w:r>
      <w:r>
        <w:rPr>
          <w:rtl w:val="true"/>
        </w:rPr>
        <w:t xml:space="preserve">* </w:t>
      </w:r>
      <w:r>
        <w:rPr>
          <w:rtl w:val="true"/>
        </w:rPr>
        <w:t xml:space="preserve">وجه الاستحسان أن الثمن بالشراء كما يجب على المأذون يجب له على الموكل وتكون العين محبوسة في يده إلى أن يصل الثمن إليه فلا يلحقه ضرر في ذلك بل هو بمنزلة مالو اشتراه لنفسه ثم باعه من غيره بمثل ذلك الثمن بخلاف الكفالة فانه يلتزم المال في ذمته بالكفالة من غير أن تكون بمقابلته في يده عين محبوسة وبخلاف الشراء بالنسيئة فانه لا يستوجب حبس العين بالثمن ههنا كما ان البائع لا يستوجب الحبس عليه فيكون ذلك في معنى الكفالة ثم هذا التوكيل منفعة للمأذون لانه يحتاج في بعض التصرفات إلى الاستعانة بغيره ومن لا يعين غيره لا يعان عند حاجته وإذا توكل بالشراء نسيئة صار مشتريا لنفسه لانه لما تعذر تنفيذ شرائه على الموكل وهو يملك الشراء لنفسه بهذه الصفة نفذ العقد عليه كالحر إذا اشترى لغيره بغير أمره وان يتوكل لغيره بالبيع بالنقد والنسيئة لانه في الموضعين جميعا انما يلتزم تسليم العين ولا يلتزم في ذمته شيأ من البدل وهو لا يستغنى عن ذلك في التصرفات ولان التوكيل عن الغير بالشراء أو بالبيع من نوع التجارة فان أعظم الناس تجارة وهم الباعة يتوكلون بالبيع والش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للناس وللمأذون أن يوكل بالبيع والشراء غيره كما يفعله الحر لان التوكيل من صنيع التجار ولانه لا يستغنى عن ذلك في تجارته فان التجارة نوعان حاضرة وغائبة وإذا اشتغل بأحدهما بنفسه يحتاج إلى أن يستعين في الآخر بغيره لكن لا يفوته مقصود النوعين وإذا باع المأذون جارية رجل بأمره ثم قتلها الآمر قبل التسليم بطل البيع لان البيع من نائبه كبيعه من نفسه والمبيع مضمون على الموكل بالثمن لو هلك فلا يكون مضمونا عليه بالقيمة لما بينهما من المنافاة فإذا لم تجب القيمة بحقوق فوات القبض المستحق بالعقد حين تلف المعقود عليه ولم يخلف بدلا بطل البيع فان قتلها المأذون قيل لمولاه ادفعه بالجناية أو افده كما لو قتلها قبل البيع وهذا لان بالوكالة لا يثبت للمأذون فيما ملك ولا حق ملك فقتله اياها جناية على ملك الغير وجناية المملوك بهذه الصفة توجب على المولى الدفع أو الفداء فأيهما فعل كان المشترى بالخيار لتغير المعقود عليه قبل التسليم حين تحول البيع إلى البدل فان شاء نقض البيع وان شاء أخذ ما قام مقام الجارية وأدى الثمن كما لو كان القاتل عبدا آخر سوي الوكيل ولو كان مولى العبد هو الذى قتلها وعلي العبد دين أو لادين عليه فعلى عاقلته قيمتها إلى ثلاث سنين لانه ليس لمولى العبد فيها ملك ولا حق ملك ثم يتخير المشترى فان شاء نقض البيع والقيمة للموكل وان شاء أدى الثمن فاستوفى قيمتها من عاقلة القاتل في ثلاث سنين ولو كان المأذون باع جارية مما في يده من رجل بجارية ثم قتلها العبد قبل أن يسلمها بطل العقد لان العبد في التصرف في كسبه كالحر في التصرف في ملكه فالمبيع في يده مضمون بما يقابله ويستوى ان كان علي العبد دين أولم يكن فيبطل البيع لفوات القبض المستحق بالعقد وكذلك ان قتلها المولى ولا دين على العبد لان كسب العبد خالص ملك المولى والعبد بائع للمولى من وجه </w:t>
      </w:r>
      <w:r>
        <w:rPr>
          <w:rtl w:val="true"/>
        </w:rPr>
        <w:t>(</w:t>
      </w:r>
      <w:r>
        <w:rPr>
          <w:rtl w:val="true"/>
        </w:rPr>
        <w:t>ألا ترى</w:t>
      </w:r>
      <w:r>
        <w:rPr>
          <w:rtl w:val="true"/>
        </w:rPr>
        <w:t xml:space="preserve">) </w:t>
      </w:r>
      <w:r>
        <w:rPr>
          <w:rtl w:val="true"/>
        </w:rPr>
        <w:t xml:space="preserve">انها لو هلكت بطل ملك المولى عما يقابلها فكذلك إذا قتلها المولى وان كان علي العبد دين فالمولى ضامن لقيمتها لان كسبه في هذه الحالة لغرمائه ولو قتلها المولى قبل البيع كان ضامنا لقيمتها لغرمائه فبعد البيع أولى وهذه القيمة عليه في ماله لان له حق الملك في كسبه على معنى أنه يسلم له إذا فرغ من دينه والعاقلة لا نتحمل عنه له فتكون القيمة في ماله سواء قتلها عمدا أو خطأ والمشترى بالخيار لتغيير المعقود عليه قبل التسليم فان شاء نقض البيع وكانت القيمة لغرماء العبد وان شاء أخذ القيمة وأدى الثمن وتصدق بالفضل ان كان في القيمة علي الثمن فضل لان ذلك ربح حصل لا علي ضمانه و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المولى دفع إلى عبده جارية له ليست من تجارة العبد وأمره ببيعها فباعها ولم يقبضها المشترى حتى قتلها مولى العبد فالبيع منتقض لان العبد في هذا التصرف كان نائبا عن المولى كالحر وهى مضمونة على المولى بالثمن فينتقض البيع لتفويت القبض المستحق بالعقد فيها وان كان العبد هو الذى قتلها فان اختار المولى دفع العبد بالجناية فالمشترى بالخيار لان الجارية صارت مملوكة للمشترى بالعقد والعبد انما جني على ملك المشترى وذلك يوجب الخيار للمولى بين الدفع والفداء فان اختار الدفع فهناك لا يجب في ذمته شئ من قيمتها ولكن يلزمه تسليم العبد وإذا اختار الدفع قام العبد مقام الجارية ويخير المشترى للتغيير وإذا اختار الفداء انتقض البيع لانه حين اختار الفداء فقد صار الضمان دينا في ذمته وإذا صار الضمان عليه بطل الشراء لانه مضمون عليه بالثمن قبل التسليم فلا يكون مضمونا بالقيمة كما لو كان هو الذى قتلها بخلاف ما إذا ختار المشترى امضاء العقد ووجوب تسليم العبد عليه كوجوب تسليم الجارية عليه قبل القتل وإذا كان بين المأذون وبين حر جارية فأمره الحر بيعها فباعها العبد بألف درهم ثم أقر العبدان شريكه قد قبض جميع الثمن أو نصفه من المشترى وصدقه المشترى وكذبه الشريك فاقرار العبد صحيح في براءة المشترى من نصف الثمن لانه أقر في النصف بقبض مبرئ وهو قبض الموكل فيكون بمنزلة مالو أقر بانه هو الذى قبضه وهذا لان الاقرار بالقبض يملكه المأذون كانشاء القبض فان ذلك من صنيع التجار ثم يحلف العبد بدعوى الشريك لانه يزعم انه أتلف حقه في الثمن باقراره بالقبض كاذبا ولو أقر العبد لزمه فإذا أنكره يحلف لرجاء نكوله فان حلف أخذ من المشترى نصف الثمن فيكون بينهما نصفين لان يمينه حجة له في براءته عن ضمان ذلك النصف الذى زعم أن الموكل قبضه وليست بحجة في وصول ذلك إلى الشريك حقيقة ولا في سلامة ما بقى له خالصا فهذا الذى بقبضة جزء من دين مشترك بينهما فيكون بينهما نصفان والنصف الآخر صار كالتاوى وان نكل عن اليمين غرم نصف الثمن للشريك لاقراره أنه أتلف ذلك عليه ويأخذ من المشترى نصف الثمن فيسلم له لانه وصل إلى الشريك جميع حقه ولا يمين على المشترى في شئ من ذلك لانه لا دعوى لاحد عليه فالمشترى لم يعامله بشئ والعبد بالنكول صار مقرا بانه لم يقبض شيأ فلا يسمع منه دعوى القبض لتخلفه ولو كان الشريك هو الذى أقر أن العبد قبض جميع الثمن وصدقه المشتري وكذبه العبد برئ المشترى من نصف الثمن أيضا لان الموكل في نصيبه من الثمن كما يملك قبضا يوجب براءة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يملك الاقرار بقبض مبرئ </w:t>
      </w:r>
      <w:r>
        <w:rPr>
          <w:rtl w:val="true"/>
        </w:rPr>
        <w:t>(</w:t>
      </w:r>
      <w:r>
        <w:rPr>
          <w:rtl w:val="true"/>
        </w:rPr>
        <w:t>ألا ترى</w:t>
      </w:r>
      <w:r>
        <w:rPr>
          <w:rtl w:val="true"/>
        </w:rPr>
        <w:t xml:space="preserve">) </w:t>
      </w:r>
      <w:r>
        <w:rPr>
          <w:rtl w:val="true"/>
        </w:rPr>
        <w:t xml:space="preserve">أنه لو أقر أنه قبضه بنفسه كان اقراره مبرئا للمشترى فكذلك إذا أقر أن البائع قبضه ولا يمين على المشتري في ذلك لانه لا دعوى للعبد عليه في ذلك النصف بعد اقرار الموكل عليه بقبض مبرئ كما لا دعوى في ذلك للوكيل بعد ابراء الموكل اياه ويحلف الآمر العبد لانه يدعى عليه أنه قبض الثمن وانه يمتنع من دفع نصيبه إليه ولو أقر به لزمه فإذا أنكر يستحلف لرجاء نكوله فان نكل لزمه نصف الثمن للآمر وان حلف برئ من نصيب الآمر وأخذ العبد من المشترى نصف الثمن لا يشاركه فيه الآمر لان الآمر صار متلفا نصيبه باقراره أن العبد قبضه فهو بمنزلة مالو أبرأ المشترى عن نصيبه من الثمن فلا يكون له مشاركة العبد فيما يقبض من نصيبه ولو أقر الآمر أن العبد قبض نصف الثمن برئ المشترى من ربع الثمن لانه نصف ما أقر بعضه نصيب الامر وهو في نصيبه يملك الاقرار بقبض مبرئ فإذا برئ من ربع الثمن بقي علي المشترى سبعمائة وخمسون درهما فما قبض العبد منهما فللآمر ثلثه وللعبد ثلثاه علي قدر ما بقى من حقهما في ذمة المشترى فانه بقى حق العبد في خمسمائة وحق الآمر في مائتين وخمسين ولو أقر الآمر أن العبد أبرأ المشترى من جميع الثمن أو أنه وهبه له فاقراره باطل والثمن كله على المشترى لان الثابت باقراره كالثابت بالمعانية ولو عاينا هبة العبد الثمن من المشترى كان باطلا في الكل لانه تبرع والعبد ليس من أهله فيما باع لنفسه أو لغيره وكذلك لو أقر العبد بذلك على الآمر وأنكره الآمر لان اقرار العبد انما يصح بما يملك انشاءه وهو لا يملك انشاء الهبة والابراء فكذلك لا يملك الاقرار به علي نفسه أو على غيره بخلاف الاقرار بالقبض فانه يملك انشاء القبض فيملك الاقرار به أيضا ولو كان شريك العبد هو الذى ولى البيع بأمر العبد ثم أقر على العبد بقبض الثمن أو بقبض حصته كان ذلك بمنزلة اقرار العبد عليه لو كان العبد هو الذى ولي البيع لان المأذون والحر في الاقرار بالقبض يستويان كما في انشاء القبض ولو أقر البائع على العبد بالابراء والهبة كان باطلا كما لو عاينا الابراء والهبة من العبد وكذلك لو أقر العبد على البائع بانه وهب الثمن أو أبرأ المشترى منه لان العبد لايمك الاقرار بالهبة والابراء على نفسه فلا يملكه على غيره بغير دعوى المشترى على البائع الابراء عن الثمن فيحلف البائع على ذلك فان حلف أخذ جميع الثمن من المشترى وان نكل برئ المشترى من جميع الثمن وللعبد أن يضمن البائع نصف الثمن في قول أبى حنيفة ومحمد رحمهما الله وفي قول أبى يوسف رحمه الله يبرئ من حصة البائع من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خاصة وهو بناء على أن الوكيل بالبيع إذا أبرأ المشترى عن الثمن وإذا كانت الجارية بين رجلين حرين فباع أحدهما بأمر صاحبه من العبد المأذون بالف درهم ثم أقر الآمر أن البائع أبرأ المشترى من الثمن أو وهبه له وادعاه العبد وجحده البائع فقد برئ من حصة الآمر من الثمن في قول أبى حنيفة ومحمد رحمهما الله لانه أقر فيه بابراء صحيح فابراء الوكيل عندهما يصح في براءة المشترى ولا يمين على المشترى في شئ من ذلك لان العبد لا دعوى له في ذلك بعد اقرار الآمر بما يبرئ المشترى ويأخذ البائع من المشترى نصف الثمن فيسلم له بعد ما يحلف على ما ادعاه الامر لان الآمر يدعى عليه أنه ضامن له نصيبه بالابراء والهبة وهو منكر لذلك فيستحلف وإذا حلف صار الآمر هو المتلف لنصيبه من الثمن باقراره والنصف الآخر يسلم للبائع وعند أبى يوسف رحمه الله اقرار الآمر باطل وجميع الثمن على المشترى بينهما نصفان لان في نصيب البائع لا قول له وفى نصيبه ابراء البائع عنده باطل ولو كان البائع أقر أن شريكه أبرأ العبد من حصته أو أنه قبض حصته وجحده الشريك وادعاه العبد فان العبد برئ من نصف الثمن لان البائع أقر بما يوجب براءة المشترى من نصف الثمن وهو القبض أو الابراء من الآمر ولا يمين عليه لانه لا دعوى لاحد عليه بعد ذلك لكن يرجع الآمر على البائع بحصته من الثمن وهو نصفه فيضمنها اياه لان البائع صار متلفا نصيبه من الثمن باقراره ويكون للبائع على المشترى نصف الثمن في قول أبى حنيفة ومحمد فأما عند أبى يوسف فاقراره على الآمر بالابراء بمنزلة ابرائه اياه عن نصيبه وذلك باطل عنده ولا يمين على البائع في ذلك ولكن العبد يستحلف الآمر علي ما يدعى عليه من الابراء والهبة فان نكل لزمه ما قال البائع وان حلف بقي الثمن كله علي المشترى وإذا دفع المأذون إلى رجل جارية ببيعها فباعها من رجل له على المأذون دين ودفع الجارية إليه فقد صار الثمن قصاصا بدين العبد لان الثمن بالبيع وجب للمأذون حتى إذا قبضه الوكيل يؤمر بالتسليم إليه وللمشترى على المأذون مثل ذلك دينا فيصير قصاصا لانه لا فائدة في القبض وان كان الدين للمشترى علي المأمور دون المأذون فكذلك الجواب في قول أبى حنيفة ومحمد رحمهما الله وفي قول أبى يوسف رحمه الله لا يكون قصاصا بدين الوكيل وهى فرع مسألة الوكيل إذا أبرأ المشترى عن الثمن وقد بيناها في البيوع ولو كان للمشترى على العبد ألف وعلى الوكيل ألف كان الثمن قصاصا بدين الموكل دون الوكيل أما عند أبى يوسف فلا اشكال وأما عندهما فلانه لو جعل قصاص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بدين الموكل لم يجب ضمانه على أحد ولو جعل قصاصا بدين الوكيل كان الوكيل ضامنا مثله للموكل فكانت المقاصة بدين الموكل أقرب إلى انقطاع المنازعة وإلى اظهار فائدة المقاصة ثم الثمن ملك الموكل والمطالبة حق الوكيل وعند المعارضة الملك يكون أقوى من الحق فلهذا يترجح جانب الموكل فيصير قصاصا بدينه </w:t>
      </w:r>
      <w:r>
        <w:rPr>
          <w:rtl w:val="true"/>
        </w:rPr>
        <w:t>(</w:t>
      </w:r>
      <w:r>
        <w:rPr>
          <w:rtl w:val="true"/>
        </w:rPr>
        <w:t>باب البيع الفاسد من المأذون</w:t>
      </w:r>
      <w:r>
        <w:rPr>
          <w:rtl w:val="true"/>
        </w:rPr>
        <w:t>) (</w:t>
      </w:r>
      <w:r>
        <w:rPr>
          <w:rtl w:val="true"/>
        </w:rPr>
        <w:t>قال رحمه الله</w:t>
      </w:r>
      <w:r>
        <w:rPr>
          <w:rtl w:val="true"/>
        </w:rPr>
        <w:t xml:space="preserve">) </w:t>
      </w:r>
      <w:r>
        <w:rPr>
          <w:rtl w:val="true"/>
        </w:rPr>
        <w:t xml:space="preserve">وإذا باع المأذون جارية بيعا فاسدا من رجل وسلمها إليه جاز للمشترى فيها من العتق وغير ذلك ما يجوز له في شرائه من الحر لان البيع الفاسد من نوع التجارة والمأذون فيه كالحر والمشترى بالقبض صار مالكا المبيع في الوجهين فينفذ تصرفه لمصادفته ملكه وكذلك المأذون لو كان هو الذى اشتراه شارء فاسدا وقبضه فانه ينفذ فيه من تصرفاته ما ينفذ في الشراء الصحيح فيكون ضامنا قيمته للبائع لتعذر رد العين لان التزام ضمان القيمة من العبد بسبب صحيح كالتزام ضمان الثمن فإذا غلت في يد المشترى غلة ثم باعها المأذون من رجل فالغلة تسلم له سواء كان عليه دين أو لم يكن لان الغلة حصلت علي ملكه وقد تقرر ملكه حين باعها من غيره وان لم يبعها ولكن ردها على البائع فالغلة مردودة على البائع لان الرد بفساد العقد يفسخ البيع من الاصل والمشتراة شراء فاسدا كالمغصوبة في أنها ترد بزوائدها المنفصلة والمتصلة فترد الغلة أيضا ثم على البائع أن يتصدق بها لان الغلة حصلت لا على ملكه ولا على ضمانه ولو كان العبد هو الذى باع الجارية أو الغلام بيعا فاسدا ثم أغل غلة عند المشترى ثم باعها المشترى فالغلة له لتقرير ملكه في الاصل وعليه أن يتصدق بها لان الغلة حين حصلت كان ملكه فيها بسبب فاسد والمبيع كالمغصوب في يده تسترد بزوائدها المنفصلة والمتصلة فيؤمر بالتصدق بالغلة ولو ردهما مع الغلة علي المأذون لم يتصدق المأذون بشئ من الغلة وكذلك في المسألة الاولى إذا كان المأذون هو المشترى فلا يتصدق بالغلة لان كسبه لا يحتمل الصدقة والغلة صارت من اكسابه فلا يستحق عليه التصدق بها شرعا لكن ان كان على العبد دين أخذ الغرماء الغلة قضاء من دينهم ولم يتصدقوا بشئ منها لانهم أخذوها بدلا عن دينهم فان لم يكن عليه دين فينبغي للمولى أن يتصدق بها لان كسب العبد خالص حق المولي في هذه الحالة وانما يملك على سبيل الخلافة عن المأذون ولو كان المأذون من أهل أن يتصدق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عليه التصدق بهذه الغلة فكذلك من يخلفه وهو المولى من أهل التصدق فيستحب له أن يتصدق فيستحب له أن يتصدق بها وإذا باع المأذون جارية من رجل بيعا فاسدا و سلمها فباعها المشترى من المأذون أو من وكيل مولاه بيعا صحيحا وسلمها إليه فان لم يكن على المأذون دين فهو نقض للبيع الفاسد لان بيع المأذون كسبه إذا لم يكن عليه دين بصادف ملك المولى فهو في حكم النائب عنه من وجه بمنزلة الوكيل فالرد لاجل الفساد مستحق في هذه العين على المولي كما هو مستحق علي العبد ولو باعه من العبد كان ذلك نقضا للبيع الفاسد سواء كان على العبد دين أو لم يكن فإذا باعه من المولى ولا دين عليه يكون نقضا للبيع الفاسد أيضا وبيعه من وكيل المولى كبيعه من المولى وان كان على المأذون دين فو بيع جائز لان المولي من كسبه في هذه الحالة كالا جنبي فيكون هذا بمنزلة بيع المشترى اياها من أجنبي آخر فيلزمه القيمة للعبد المأذون ويكون له الثمن على من باعها منه وان باعها من عبد آخر للمولى بأجر وسلمها إليه فان لم يكن على واحد منهما دين فهو نقض للبيع الفاسد لان تصرف العبد الآخر للمولى من وجه لان كسبه مملوك للمولى فهو نظير بيعها من وكيل المولى ولا يبرأ من ضمانها الا بردها على المأذون أو على مولاه لانها صارت مضمونة عليه بالقبض فبقي الضمان بعد انتقاض العقد لبقاء القبض وان كان على أحدهما دين فهو بيع جائز أما إذا كان الدين على البائع فقد بينا انه لو باعها في هذه الحالة من المولى كان بيعا جائزا فكذلك من عبده وان كان الدين على المشترى فهو في هذا الشراء غير متصرف لمولاه بل لغرمائه فبيعها منه كبيعها من أجنبي آخر فيتقرر ضمان القيمة عليه للمأذون وله الثمن على المشترى منه وإذا باعها من مضارب المأذون البائع فهو جائز لان للمضارب فيما يشترى حقا في الربح وهو بمنزلة المشترى لنفسه من وجه </w:t>
      </w:r>
      <w:r>
        <w:rPr>
          <w:rtl w:val="true"/>
        </w:rPr>
        <w:t>(</w:t>
      </w:r>
      <w:r>
        <w:rPr>
          <w:rtl w:val="true"/>
        </w:rPr>
        <w:t>ألا ترى</w:t>
      </w:r>
      <w:r>
        <w:rPr>
          <w:rtl w:val="true"/>
        </w:rPr>
        <w:t xml:space="preserve">) </w:t>
      </w:r>
      <w:r>
        <w:rPr>
          <w:rtl w:val="true"/>
        </w:rPr>
        <w:t xml:space="preserve">أن رب المال لا يملك نهيه عن بيعه وان رب المال لو باع شيأ من ماله من المضارب جاز فكذلك هذا المشترى شراء فاسدا إذا باعها من مضارب البائع جاز بمنزلة بيعها من أجنبي آخر وكذلك ان باعها من مضارب المولى وعلى العبد دين أو لادين عليه ولو باعها من ابن المولى أو أبيه أو مكاتبه أو باعها من المولى لابن صغير له في عياله فهو كله سواء لان التصرف الحاصل لهؤلاء في حق البائع دون تصرف مضارب البائع وإذا ثبت صحة الشراء الثاني هناك فههنا أولى وكذلك لو أن أجنبيا وكل المولى بشرائها له فاشترى له أو وكل المأذون بشرائها له فاشتراها له كانت الجارية للآمر وكان الثمن على العبد المشترى ويرجع به العبد على الآمر وللعبد الآمر قيمة ال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فتكون القيمة قصاصا بالثمن ويرجع العبد على الآمر بما أدى عنه من الثمن والحاصل أنه متى كان العقد الثاني موجبا حكما في الملك والضمان غير الحكم الذى كان قبل البيع الفاسد فانه لا يكون ذلك نقضا للبيع الفاسد وان كان لا يوجب حكما آخر سوى ما كان قبل البيع في حق الملك والضمان فهو نقض للبيع الفاسد ولو كان المأذون البائع هو الذى وكل انسانا بشرائها من المشترى له ففعل وقبضها فهو نقض للبيع الفاسد فكأنه اشتراها بنفسه لان هذا الشراء في حكم الملك والضمان لا يوجب الا ما كان قبل العقد الفاسد فان بشراء الوكيل يقع الملك للموكل وبقبض الوكيل يدخل في ضمان الموكل وان كان المولي هو الذى أمر رجلا بشرائها له فهذا وشراء المولي بنفسه سواء في الفرق بينهما إذا كان على العبد دين أو لادين عليه وإذا قتلها المأذون في يد المشترى فهو نقض للبيع لانه بالاتلاف صار مستردا لها وزيادة </w:t>
      </w:r>
      <w:r>
        <w:rPr>
          <w:rtl w:val="true"/>
        </w:rPr>
        <w:t>(</w:t>
      </w:r>
      <w:r>
        <w:rPr>
          <w:rtl w:val="true"/>
        </w:rPr>
        <w:t>ألا ترى</w:t>
      </w:r>
      <w:r>
        <w:rPr>
          <w:rtl w:val="true"/>
        </w:rPr>
        <w:t xml:space="preserve">) </w:t>
      </w:r>
      <w:r>
        <w:rPr>
          <w:rtl w:val="true"/>
        </w:rPr>
        <w:t xml:space="preserve">ان المشترى بالاتلاف يصير قابضا للمبيع وكذلك لو كان حفر بئرا في الطريق قبل البيع أو بعده فوقعت الجارية فيها أو حدث بها عيب من ذلك ولم يمنعها المشترى منه حتى ماتت من حفره فهو فسخ للبيع لان العبد بالحفر صار جانيا على الواقع في بئره عند الوقوع حكما فكأنه حفر بيده والبائع إذا أتلف المعقود عليه أو عيبه في البيع الفاسد صار مستردا له بمنزلة المشترى في البيع الصحيح لان الاسترداد ههنا مستحق كالقبض هناك الا أن المشترى لو منعها منه بعد التعييب بطل حكم استرداده في حكم الضمان بمنع المشترى كما يبطل حكم قبض المشترى بمنع البائع بعدما عيبها المشترى وان كان المولى هو الذي فعل ذلك ولا دين على العبد فهو كذلك لان المولى متمكن من استردادها لفساد البيع في هذه الحالة كالعبد وكما لو كان هو البائع بنفسه فان كان عليه دين فالمولي غير متمكن من استردادها في هذه الحالة فيكون هو كاجنبي آخر فيما فعله فعلى عاقلته قيمتها في ثلاث سنين لان جنايته حصلت علي ملك المشترى فيجب ضمان القيمة على عاقلته إذا حدث الموت من فعله وان كان حدث العيب من فعله والموت من غيره ضمن المشترى قيمتها بسبب القبض وتعذر الرد عليه ويرجع علي المولى بنقصان العيب في ماله حالا لان النقصان حصل بجناية المولى في ملك المشترى والجناية على المماليك فيما دون النفس حكمه حكم الاموال في أنه يكون في مال الجاني حالا وان وقعت في بئر حفرها المأذون في دار من تجارته فمات أو في بئر حفرها المولى في ملكه لا يكون ذلك نقضا للبيع لان الحافر في ملك نفسه لا يكون جانيا فانه غير متعد في هذا التسبب وانما يكون الاتلاف مضافا إلي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كان متعديا في التسبب فإذا لم يصر مضافا إليه لانعدام التعدي كان هذا وموتها في يد المشترى سواء يعطى المشترى ضمان قيمتها ولا شئ له على صاحب البئر من ذلك والله أعلم بالصواب </w:t>
      </w:r>
      <w:r>
        <w:rPr>
          <w:rtl w:val="true"/>
        </w:rPr>
        <w:t>(</w:t>
      </w:r>
      <w:r>
        <w:rPr>
          <w:rtl w:val="true"/>
        </w:rPr>
        <w:t>باب قبض المأذون في البيوع</w:t>
      </w:r>
      <w:r>
        <w:rPr>
          <w:rtl w:val="true"/>
        </w:rPr>
        <w:t>) (</w:t>
      </w:r>
      <w:r>
        <w:rPr>
          <w:rtl w:val="true"/>
        </w:rPr>
        <w:t>قال رحمه الله</w:t>
      </w:r>
      <w:r>
        <w:rPr>
          <w:rtl w:val="true"/>
        </w:rPr>
        <w:t xml:space="preserve">) </w:t>
      </w:r>
      <w:r>
        <w:rPr>
          <w:rtl w:val="true"/>
        </w:rPr>
        <w:t xml:space="preserve">وحكم المأذون في قبض ما اشتراه باليد أو بالجناية عليه كحكم الحر لان القبض يصير مستحقا له بالشراء كما للحر وكذلك ان كانت جارية فوطئها فنقصها الوطئ أو لم ينقصها ثم ماتت في يد المشترى من غير الوطئ قبل ان يمنعها المشترى من العبد فعلى العبد جميع الثمن لان المستوفى بالوطئ في حكم جزء من العين كالمستوفي بالجناية ثم الوطئ من الحر يجعل قبضا فكذلك من العبد لان العبد لا يفارق الحر في ذلك الا في حكم الحل والقبض ليس باعتبار صفة الحل بل باعتبار تمكنه من قبضها والتخلى بها حالة الوطئ أو باعتبار انه استيفاء جزء منها حكما وفي هذا الحر والعبد سواء وكذلك ان أقر بالوطئ وكذبه المولى لان الوطئ منه لما كان قبضا فاقراره بالوطئ كاقراره بالقبض واقرار المأذون بقبض ما اشتراه صحيح صدقه المولى في ذلك أو كذبه وإذا اشترى المأذون من رجل كر حنطة يساوى مائة درهم بثمانين درهما فصب العبد فيه ماء قبل أن يقبضه فافسده فصار يساوى ثمانين درهما ثم ان البائع بعد ذلك صب فيه ماء فأفسده فصار يساوى ستين درهما فالمأذون بالخيار للتغيير الحاصل فيه بفعل البائع فانه بما صنع صار مستردا محدثا للعيب فيه ولم يوجد من العبد الرضا بذلك فكان له الخيار فان اختار أخذ الكر أخذه بأربعة وستين درهما لان البائع صار متلفا خمس المبيع فسقطت حصته من الثمن وذلك الخمس وخمس ثمانين ستة عشر فإذا سقط من المشترى ستة عشر درهما بقي عليه أربعة وستون فان قيل أتلف البائع ربع الباقي لان الثمن حين أفسده البائع كان ثمانين وقد تراجع إلى ستين قلنا انما يعتبر ما أتلف البائع من المبيع والمبيع قيمته ماثة والجزء الذى أتلفه المشترى تقرر البيع فيه ولم ينتقض فلهذا سقط بفعل البائع خمس الثمن فان تركه المشترى فلا ضمان عليه لما أفسد لان الكر بعينه قد رجع إلى البائع فانما بقى الفائت بفعل المشترى مجرد الجودة ولا قيمة للجودة في الاموال الربوية منفردة عن الاصل وقد صار البائع راضيا بذلك حين استرده بالافساد بعد فعل المشترى ولو ضمن له المشترى النقصان عاد إليه الكرتاما مع زيادة دراهم وذلك ربا </w:t>
      </w:r>
      <w:r>
        <w:rPr>
          <w:rtl w:val="true"/>
        </w:rPr>
        <w:t>(</w:t>
      </w:r>
      <w:r>
        <w:rPr>
          <w:rtl w:val="true"/>
        </w:rPr>
        <w:t>ألا ترى</w:t>
      </w:r>
      <w:r>
        <w:rPr>
          <w:rtl w:val="true"/>
        </w:rPr>
        <w:t xml:space="preserve">) </w:t>
      </w:r>
      <w:r>
        <w:rPr>
          <w:rtl w:val="true"/>
        </w:rPr>
        <w:t xml:space="preserve">ان الغاص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لو أفسد الكر بصب الماء فيه ثم اختار المغصوب منه أخذه لم يكن له أن يضمن الغاصب النقصان فهذا مثله بخلاف ما إذا اختار الاخذ فانا لو أسقطنا غن المشترى حصة ما أتلفه البائع من الثمن لا يؤدى إلى الربا بل يسلم الكر للمشترى باربعة وستين درهما وذلك صحيح كما لو أبرأه البائع عن خمس الثمن ولو كان البائع هو الذى صب فيه الماء أولا ثم المشترى صب فيه الماء فان المشترى يجبر على قبضه لانه صار راضيا بالتعبيب الحاصل بفعل البائع حين قبضه بالتعييب بعده ويؤدى أربعة وستين درهما لما قلنا وكذلك هذا الحكم في كل مكيل أو موزون ولو كان المبيع عرضا أفسده المشتري أو لاثم أفسده البائع فان شاء المشترى أخذه وسقط عنه من الثمن بحساب ما نقصه البائع ون شاء نقص المبيع وأدى من الثمن بحساب ما نقصه المشترى لان المبيع ليس بمال الربا فيكون للوصف منه قيمة منفردا لان الاوصاف بالتناول تصير مقصودة ويقابلها حصة من الثمن سواء تناولها البائع أو المشترى وقد بينا هذا في البيوع وان كان المشترى أفسده بعد البائع لزمه ذلك وسقط عنه من الثمن بحساب ما نقصه البائع لوجود القبض والرضا من المشترى بعد التعبيب الذى كان من البائع وإذا اشترى المأذون كر تمر جيد بعينه بكر تمر ردئ بعينه فصب العبد في الكر الذى اشتراه ماء فأفسده ثم صب البائع فيه ماء فافسده فو بالخيار لان البائع عيبه فصار مستردا له بعد تعييب المشترى ولم يوجد من المشترى الرضا بذلك فيتخير لهذا ان شاء أخذه ودفع الكر وان شاء نقض البيع ولا يرجع واحد منهما على صاحبه بنقصان الكر في الوجهين جميعا أما إذا رده فظاهر وان اختار أخذه فلانه لو اعتبر جناية البائع ههنا سقط عن المشترى حصته من العوض فيصير باقل من كر وهو الربا بعينه بخلاف ما تقدم ولو كان المشترى صب فيه الماء بعد البائع لزمه الكر بجميع الثمن الذى اشتراه به لانه صار راضيا به حين عيبه بعد البائع ولا يسقط بتعبيب البائع شئ من العوض لاجل الربا وله أن يرده بعيب ان وجده قبل القبض أو بعده بالتعيب الحاصل من المشترى بما صب فيه من الماء وإذا اشترى المأذون من رجل عشرة أرطال زيت بدرهمن وأمره أن يكيله في قارورة جاء بها فكال البائع الزيت في القارورة فلما كال فيها رطلين انكسرت والبائع والمشترى لا يعلمان فكالا بعد ذلك جميع ما باعه من الزيت فيها فسال ذلك لم يلزم العبد من الثمن الا عن الرطل الاول لان القاررة بالانكسار خرجت من أن تكون وعاء فنبين بهذا أنه حين أمره بالصب كانت القارورة صحيحة وعاء صالحا للزيت فيقيد أمره بحال بقائها وعاء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عرف من مقصود المشترى إذ مقصوده كان هو الاحراز دون الاتلاف وقد صب الرطل الاول في القارورة وهى صحيحة فصار المشترى قابضا لذلك الرطل بملكه ثم انكسرت القارورة فسال ذلك الرطل بعدما صار المشترى قابضا فيلزمه ثمنه ثم بالانكسار خرجت القارورة من أن تكون وعاء فبطل حكم أمر المشترى فصار البائع بصب ما بقى فيها متلفا المبيع بغير أمر المشترى فسقط عن المشترى ثمن ما بقى لا نفساخ البيع فيه باتلاف البائع وان كان الرطل الاول لم يسل كله حين صب البائع الرطل الثاني فيه فالبائع ضامن لما بقى من الرطل الاول في القارورة لان المبيع لما انفسخ فيما بقى من الوجه الذى قررنا تبين أن البائع خلط ما بقى من الرطل الاول في القارورة بمال نفسه ومن خلط زيت غيره بزيت نفسه يكون ضامنا لصاحبه فلهذا ضمن ما بقى سواء كان نصف الرطل أو ثلثه أو ربعه ولو كانت القارورة مكسورة حين دفعه إليه فأمره أن يكيل فيها ولا يعلمان بذلك فكال البائع فيها عشرة أرطال فسالت كلها فالثمن كله لازم على العبد لانه حين أمره لم تكن القارورة وعاء صالحا لاحراز الدهن فيها فكان ذلك بمنزلة أمره اياه بالاتلاف ومن اشترى شيأ بعينه ثم أمر البائع أن يتلفه ففعل تقرر على المشترى جميع الثمن فكذلك هذا والحر والعبد في هذا سواء لان اتلاف البائع بامر المشترى كاتلاف المشترى بنفسه وقد بينا أن في حكم القبض والاتلاف الحر والعبد سواء ولا معتبر بعلم المشترى وجهله بذلك لانا لو اعتبرنا جهله بذلك لدفع الضرر عنه كان فيه اضرارا بالبائع وكما يجب دفع ضرر المشترى يجب دفع ضرر البائع ولانه صرح بالامر بالصب فيه ومع التصريح لا معتبر بجهله كما لو قال لرجل اتلف هذا المال فأتلفه ثم تبين انه كان للآمر ولم يكن عالما به لم يضمن المأمور شيأ وهذا بخلاف الاول فهناك انما صرح بالامر بالاحراز لكون القارورة صحيحة عند الامر بالصب فيها فلا يكون هذا الامر بالاتلاف صريحا فلهذا قيدناه بحال بقاء القارورة صحيحة وإذا اشترى المأذون جارية فقبضها بغير اذن البائع قبل نقد الثمن فماتت عنده أو قتلها مولاها ولا دين على العبد أو أعتقها لم يكن للبائع أن يضمن العبد ولا المولى قيمتها لانها صارت مضمونة عليه بالثمن بهذا القبض وضمان القيمة مع ضمان الثمن لا يجتمعان ولكنه يطالب العبد بالثمن فيباع له فيه فان نقص ثمنه عن حقه كان علي المولى تمام لا يجتمعان ولكنه يطالب العبد بالثمن فيباع له فيه فان نقص ثمنه عن حقه كان علي المولى تمام ذلك من قيمة الجارية التى استهلكها لان الجارية صارت كسبا للعبد وقد أتلفها المولي بالقتل أو الاعتاق فلا يسلم له ذلك الا بشرط الفراغ من دين العبد فإذا لم يف ثمن العبد بثمن ال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كان المولى ضامنا الفضل من قيمة الجارية لما بينا ولو كان العبد وكل رجلا بقبضها فقبضها فماتت في يده ضمن الوكيل قيمتها للبائع لانه جان في حق البائع حين قبضها بغير أمره قبل بقد الثمن فيضمن له قيمتها كالراهن إذا وكل وكيلا باسترداد المرهون فاسترده بغير رضا المرتهن ثم هذه القيمة تكون في يد البائع فان أو في العبد الثمن رجعت القيمة إلى الوكيل وان هلكت القيمة من الوكيل سقط الثمن عن العبد لان استرداد القيمة كاسترداد عينها ثم يرجع الوكيل بها على العبد لانه غرم لحقه في عمل باشره له بأمره فيرجع به عليه سواء كان الثمن أكثر من ذلك أو أقل وكذلك لو كان المشترى حرا فوكل رجلا بقبضها أو أمره بقتلها فقتلها وهذا فصل قد بيناه في آخر البيوع وبينا الفرق بينه وبين ما إذا أمر غيره بان يعتقها فأعتقها على قول أبى يوسف الآخر وهو قول أبى حنيفة ومحمد رحمهما الله فالتسوية بينهما على قوله الاول وذلك كله في البيوع والله أعلم </w:t>
      </w:r>
      <w:r>
        <w:rPr>
          <w:rtl w:val="true"/>
        </w:rPr>
        <w:t>(</w:t>
      </w:r>
      <w:r>
        <w:rPr>
          <w:rtl w:val="true"/>
        </w:rPr>
        <w:t>باب الرد بالعيب على المأذون</w:t>
      </w:r>
      <w:r>
        <w:rPr>
          <w:rtl w:val="true"/>
        </w:rPr>
        <w:t>) (</w:t>
      </w:r>
      <w:r>
        <w:rPr>
          <w:rtl w:val="true"/>
        </w:rPr>
        <w:t>قال رحمه الله</w:t>
      </w:r>
      <w:r>
        <w:rPr>
          <w:rtl w:val="true"/>
        </w:rPr>
        <w:t xml:space="preserve">) </w:t>
      </w:r>
      <w:r>
        <w:rPr>
          <w:rtl w:val="true"/>
        </w:rPr>
        <w:t xml:space="preserve">وإذا باع المأذون جارية وسلمها الي المشترى ثم ردها عليه المشترى بعيب يحدث مثله أو لا يحدث مثله بغير قضاء قاض وقبلها العبد فهو جائز بمنزلة الحر في ذلك لان الرد بغير قضاء قاض اقالة والمأذون يملك الاقالة فسخا كان أو بيعا مبتدأ وكذلك لو ردها عليه بقضاء قاض ببينة قامت أو باباء يمين أو باقرار منه بالعيب فهذا كله فسخ يملكه المأذون فان ردها وأخذ الثمن ثم وجد بها عيبا قد كان حدث عند المشترى ولم يعلم به فهو بالخيار ان شاء ردها علي المشترى وأخذ منه الثمن وان شاء أمسكها لان حال البائع بعد الفسخ كحال المشترى عند العقد والمشترى إذا وجد بها عيبا كان عند البائع ثبت له الخيار فكذلك البائع إذا وجد بها عيبا كان حدث عند المشترى وهذا لانه انما رضى بالفسخ علي أن تعود إليه كما خرجت من يده وكذلك القاضى انما قضي بالفسخ لدفع الضرر عن المشترى فينفذ قضاؤه بدفع الضرر على وجه لا يلحق الضرر بالبائع فإذا ظهر أنه كان حدث بها عيب عند المشترى تضرر البائع بهذا فلهذا ثبت له الخيار فان ردها على المشترى انفسخ ذلك الفسخ وصار كان لم يكن فبقى حق المشترى في المطالبة بالجزء الفائت وقد تعذر ردها فيرجع بحصة العيب من الثمن وان لم يردها العبد حتى حدث بها عيب عنده لم يكن له أن يردها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يمكنه من ردها لدفع الضرر عن نفسه فلا يكون له أن يلحق الضرر بالمشترى وفي الرد عليه بعد ما حدث بها عيب عنده اضرار بالمشترى ولكنه يرجع بنقصان العيب الذى حدث عند المشترى من الثمن كما كان يفعله المشترى قبل الفسخ إذا وجد بها عيبا وقد تعيبت عنده فان شاء المشترى أن يأخذها بعيبها الذى حدث عند العبد فله ذلك لان تعذر الرد لمراعاة حق المشترى وربما يكون قبولها مع العيب أنفع له من الرجوع بحصة العيب من الثمن فان أخذها ودفع الثمن إلى العبد رجع المشترى على العبد بنقصان العيب الاول من الثمن لان ذلك الفسخ قد انفسخ بردها على المشترى فيكون حقه في الرجوع بنقصان العيب الاول من الثمن كما كان قبل الفسخ ولم يكن له أن يرجع بنقصان العيب الآخر لانه قد رضى به حين قبلها مع علمه بذلك العيب ويمكنه من أن لا يقبلها وكذلك ان كان العيب الآخر جناية من العبد أو وطئها لان جنايته على كسبه لا تلزمه ارشا والمستوفى بالوطئ في حكم جزء من العين كالمستوفى بالجناية وان كانت جناية من أجنبي أو وطئها فوجب العقر أو الارش رجع العبد على المشترى بنقصان العيب الحادث عند المشترى من الثمن ولم يكن للمشترى أن يأخذ الجارية لحدوث الزيادة المنفصلة المتولدة في يد البائع بعد الفسخ وكما أن حدوث هذه الزيادة عند المشترى يمنع فسخ العقد حقا للشرع فكذلك حدوثها عند البائع بعد الفسخ وإذا تعذر ردها تعين حق البائع في الرجوع بحصة العيب ولو كان المشترى رد الجارية على العبد أولا بالعيب فقبضها العبد ثم وجد المشترى قد قطع يدها أو وطئها فلم يردها عليه بذلك حتى حدث بها عيب عند العبد فالمشترى بالخيار لان المشترى لم يلزمه ارش ولا عقر بما فعله في ملك صحيح له فهو كحدوث العيب عنده باآفة سماوية وقد حدث بها عيب عند العبد فيخير المشترى ان شاء أخذها وأعطى العبد جميع الثمن ثم يرجع المشترى علي العبد بنقصان العيب الاول من الثمن وان شاء دفع إلى العبد نقصان العيب الذى حدث عنده من الثمن يعني في الجاية في الوطئ إذا كانت بكرا حتى نقصها الوطئ في ماليتها فان كان المشترى وطئها وهى ثيب فلم ينقصها الوطئ شيأ لم يرجع العبد على المشترى بشئ من الثمن ولم يرد العبد الجارية لان المستوفى بالوطئ وان كان في حكم جزء فهو بمنزلة جزء هو ثمرة </w:t>
      </w:r>
      <w:r>
        <w:rPr>
          <w:rtl w:val="true"/>
        </w:rPr>
        <w:t>(</w:t>
      </w:r>
      <w:r>
        <w:rPr>
          <w:rtl w:val="true"/>
        </w:rPr>
        <w:t>ألا ترى</w:t>
      </w:r>
      <w:r>
        <w:rPr>
          <w:rtl w:val="true"/>
        </w:rPr>
        <w:t xml:space="preserve">) </w:t>
      </w:r>
      <w:r>
        <w:rPr>
          <w:rtl w:val="true"/>
        </w:rPr>
        <w:t xml:space="preserve">ان استيفاءه لم يوجب نقصانا في مالية العين والثمن انما يقابل المالية فما لا يكون مالا لا يقابله شئ من الثمن فلا يتمكن العبد من الرجوع بنقصان العيب عند تعذر ردها عليه </w:t>
      </w:r>
      <w:r>
        <w:rPr>
          <w:rtl w:val="true"/>
        </w:rPr>
        <w:t xml:space="preserve">* </w:t>
      </w:r>
      <w:r>
        <w:rPr>
          <w:rtl w:val="true"/>
        </w:rPr>
        <w:t xml:space="preserve">فان قيل أليس انه لو علم بوطئ المشترى اياها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الرد يكون له أن يقبلها ويجعل ذلك كالخيار فكذلك إذا علم به بعد الرد وقد تعذر ردها بالعيب الحادث عنده </w:t>
      </w:r>
      <w:r>
        <w:rPr>
          <w:rtl w:val="true"/>
        </w:rPr>
        <w:t xml:space="preserve">* </w:t>
      </w:r>
      <w:r>
        <w:rPr>
          <w:rtl w:val="true"/>
        </w:rPr>
        <w:t xml:space="preserve">قلنا امتناع الرد بسبب الوطئ ليس لعين الوطئ بل لدفع الضرر عن البائع ولان الرد بالعيب بقضاء القاضى فسخ العقد من الاصل فتبين ان الوطئ كان في غير الملك حتى لو رضي به البائع بالاسترداد ردها لانه حينئذ لا يكون فسخا من الاصل وهذا المعنى لا يوجد في رجوع البائع على المشترى بنقصان العيب عند تعذر ردها عليه وكيف يرجع بنقصان العيب من الثمن ولا ثمن بمقابلة المستوفى بالوطئ لان ذلك ليس بمال ولهذا لو علم المشترى ان البائع كان وطئها بعد ما باعها منه وهى ثيب لم يكن له خيار في ذلك عند أبى حنيفة رحمه الله ولا يرجع عليه بشئ من الثمن وان كان أجنبي قطع يدها عند المشترى أو وطئها فوجب العقر ثم ردها القاضى على العبد بالعيب الذى كان عنده ولم يعلم صنع الاجنبي ثم حدث بالجارية عيب عند العبد ثم اطلع على ما كان عند المشترى فان الجارية ترد على المشترى لانه تبين بطلان قضاء القاضى بالفسخ للزيادة المنفصلة من العين عند المشترى ويرد عليه معها نقصان العيب الذى حدث عند العبد من قيمتها لانه ظهر أن العبد قبضها بحكم فسخ فاسد والمقبوض يفسخ فاسد كالمقبوض بعقد فاسد فيكون مضمونا بالقيمة بجميع أو صافه تلف بنفسه أو أتلفه البائع ثم يأخذ العبد الثمن من المشترى ان كان قد رده إليه ويرجع المشترى علي العبد بنقصان العيب الاول لتعذر ردها بالعيب بسبب الزيادة المنفصلة وان كان العيب الذى حدث بها عند العبد من فعل الاجنبي فالمشترى بالخيار ان شاء أخذ ذلك النقصان من العبد ورجع به العبد على الاجنبي وان شاء أخذه من الاجنبي اعتبارا للمقبوض بفسخ فاسد بالمقبوض بعقد فاسد إذا جنى عليه أجنبي في يدى المشترى فانها ترد على البائع ويتخير البائع في تضمين النقصان الجاني بالجناية أو المشترى بالقبض ثم يرجع المشتري به على الاجنبي فان كان العبد البائع قتلها أو قتلها أجنبي في يد العبد فهو سواء ويأخذ المشترى من العبد قيمتها ولا سبيل له علي الاجنبي لان البائع ملكها بالقبض بفسخ فاسد وجناية الأجنبي انما صادفت ملكه لا ملك المشترى ولا سبيل للمشترى على الأجنبي يأخذ قيمتها من البائع لتعذر رد عينها ثم يرجع العبد بالقيمة على الاجنبي لانه أتلف ملكه وهذا بخلاف الجناية فيما دون النفس لان هناك استرداد الاصل لم يتعذر وقد بينا هذا الفرق في المقبوض بحكم شراء فاسد فكذلك المقبوض بحكم فسخ فاسد وان كان العبد باعها بعد ما قبض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المشترى جاز بيعه لانه ملكها بالقبض وان كان الفسخ فاسدا فينفذ بيعه وعليه قيمتها يوم قبضها من المشترى وقيمتها كاسترداد عينها فيكون له أن يرجع على العبد بنقصان الاول من الثمن وكذلك لو كان المشترى ردها بهذا العيب على البائع بغير قضاء قاض أو كان ذلك بطريق الاقالة فهو فسخ في قول أبى حنيفة رحمه الله بمنزلة الرد بالعيب وهذا الحكم كذلك في البيع والشراء إذا كانا حرين والله أعلم </w:t>
      </w:r>
      <w:r>
        <w:rPr>
          <w:rtl w:val="true"/>
        </w:rPr>
        <w:t>(</w:t>
      </w:r>
      <w:r>
        <w:rPr>
          <w:rtl w:val="true"/>
        </w:rPr>
        <w:t>باب الخيار في بيع المأذون</w:t>
      </w:r>
      <w:r>
        <w:rPr>
          <w:rtl w:val="true"/>
        </w:rPr>
        <w:t>) (</w:t>
      </w:r>
      <w:r>
        <w:rPr>
          <w:rtl w:val="true"/>
        </w:rPr>
        <w:t>قال رحمه الله</w:t>
      </w:r>
      <w:r>
        <w:rPr>
          <w:rtl w:val="true"/>
        </w:rPr>
        <w:t xml:space="preserve">) </w:t>
      </w:r>
      <w:r>
        <w:rPr>
          <w:rtl w:val="true"/>
        </w:rPr>
        <w:t xml:space="preserve">والمأذون مثل الحر في حكم الخيار المشروط في البيع لان اشتراط الخيار في البيع لدفع الغبن وحاجة العبد إليه كحاجة الحر وإذا باع المأذون متاعا أو اشتراه واشترط الخيار لنفسه ثلاثة أيام وعلى العبد دين أو لادين عليه فنقض المولى البيع في الثلاثة بمحضر من الآخر لم يجر نقضه لانه حجر خاص في اذن عام فان هذا التصرف من العبد تناوله الاذن فالمولى يفسخ هذا التصرف عليه بحجر عليه من امضائه بالاجازة والحجر الخاص مع قيام الاذن العام باطل كما أن استثناء تصرف من الاذن في التجارة عند ابتداء الاذن باطل وان أجازه جاز ان لم يكن على العبد دين لان الاجازة اتمام لتصرف العبد فإذا لم يكن على العبد دين فهو في حكم العقد متصرف للمولى لان كسبه خالص ملك المولى فيعمل اجازة المولى كما يعمل اجازة الموكل لتفرق الوكيل مع خيار الشرط فان كان عليه دين لم يجز اجازة المولى لانه من كسبه كاجنبي آخر وهذا التصرف من العبد لنفسه فان المقصود بتصرفه تصرفه لغرمائه والمولى في هذه الحالة منه كالا جنبي فلهذا لاتعمل اجازته فان كان الخيار للمشترى مع العبد أو للبائع مع العبد فنقض صاحب الخيار البيع بحضرة المولى وعلي العبد دين أو لادين عليه فنقضه باطل في قول أبى حنيفة ومحمد رحمهما الله أما إذا كان على العبد دين فلا اشكال فيه وان لم يكن عليه دين فلا ن النقض تصرف في أصل العقد بالفسخ لا في حكم العقد والمولى في أصل السبب كاجنبي آخر وعند أبى حنيفة ومحمد فسخ من له الخيار بغير محضر من عاقده لا ينفذ وان كان بمحضر من الاجنبي بخلاف الاجازة فالاجازة تصرف في الحكم بالاثبات أو التقرير والمولى في الحكم ليس كالاجنبي إذا لم يكن على العبد دين بل العبد بمنزلة النائب عنه ولو باع المأذون جارية على انه بالخيار ثلاثة أيام فأخذ المولى الجارية فبا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أو وطئها أو قبلها بشهوة أو فقأ عينها بغير محضر من المشترى وذلك بعدما أخذها فان كان المأذون لادين عليه فهذا انقض للبيع والجارية للمولى وقد خرجت من تجارة العبد لانها بالبيع بشرط الخيار تخرج من أن تكون كسب العبد والمولى مالك لكسبه إذا لم يكن عليه دين فيتمكن من أخذها منه واحداث هذه التصرفات منه يوجب تقرير ملكه ومن ضرورته فسخ ذلك البيع ولهذا لو كان البائع حرا مالكا فتصرف فيه هذه التصرفات بغير محضر من المشترى انفسخ العقد به حكما فكذلك المولى إذا فعله انفسخ العقد حكما ولا يكون هذا من المولى حجرا خاصا في اذن عام وكذلك لو قبضها المولى ثم قال قد نقضت البيع بحضر من المشترى فالبيع منتقض لانه بالقبض أخرجها من أن تكون كسبا للعبد فنقضه البيع فيها لا يكون حجرا خاصا في اذن عام لان الاذن العام له في التصرف في كسبه وقد أخرجه من أن يكون كسباله ولو قبضها ولم ينقض البيع حتى مضت الايام الثلاثة جاز البيع والثمن للعبد على المشترى لان بمجرد أخذها لا يكون فسخا للبيع فالاخذ قد يكون للحفظ والنظر فيها هل تصلح له أم لا وإذا لم يفسخ البيع بالاخذ تم البيع بمضي الايام وتملكها المشترى من وقت العقد فيكون الثمن للعبد على المشترى وان كان على العبد دين في جميع ما وصفنا فنقض المولى البيع وأخذه الجارية باطل والبيع والخيار فيها على حاله لان المولى ممنوع من أخذها لمكان الدين على العبد فلا يخرج بأخذه اياها من أن تكون كسبا للعبد فيكون نقضه البيع فيها حجرا خاصا في اذن عام ولو اشترى المأذون جارية واشترط الخيار لمولاه ثلاثة أيام فان نقض البيع المولى أو العبد فهو نقض لان اشتراط الخيار لمولاه اشتراط منه لنفسه فانه يجعل المولى نائبا عنه في التصرف بحكم الخيار وقد بيناه في البيوع فيما إذا اشترط الخيار لاجنبي فكذلك لمولاه وكذلك ان أجاز العقد أحدهما فو جائز فان نقض المولى البيع بمحضر من البائع وأجازه العبد فالسابق منهما أولى نقضا كان أو اجازة لان باجازة أحدهما أو لا يتم البيع فلا ينفرد الآخر بفسخه بعد ذلك وبنقض أحدهما أولا ينفسخ البيع والمفسوخ لا تلحقه الاجازة وان كان ذلك منهما معا فالنقض أولى من الاجازة لان النقض يرد علي الاجازة فالبيع التام يمكن نقضه والاجازة لا ترد علي النقض فالبيع المنقوض لا تمكن اجازته وعند المعارضة الوارد يترجح علي المورود عليه قال </w:t>
      </w:r>
      <w:r>
        <w:rPr>
          <w:rtl w:val="true"/>
        </w:rPr>
        <w:t>(</w:t>
      </w:r>
      <w:r>
        <w:rPr>
          <w:rtl w:val="true"/>
        </w:rPr>
        <w:t>ألا ترى</w:t>
      </w:r>
      <w:r>
        <w:rPr>
          <w:rtl w:val="true"/>
        </w:rPr>
        <w:t xml:space="preserve">) </w:t>
      </w:r>
      <w:r>
        <w:rPr>
          <w:rtl w:val="true"/>
        </w:rPr>
        <w:t xml:space="preserve">أن رجلا لو اشترى جارية بعبد علي أنه بالخيار ثلاثة أيام في الجارية وتقابضا ثم أعتق المشترى الجارية عتقت وجاز البيع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خياره فيها خيار المشترى وذلك لا يمنعه من التصرف فيها لانه لما كان يملك تنفيذ العتق في كل واحد منهما على الانفراد نفذ عتقه فيها وان لم يعتقها ولكنه أعتق العبد عتق وهو فسخ منه للبيع لان خياره فيه خيار البائع وذلك لايمنع من التصرف فيما باع ومن ضرورة نقوذ تصرفه انفساخ البيع ولو أعتقها جاز عتقه فيها أيضا وينتقض البيع باعتبار نفوذ عتقه فيما باع وعليه قيمة الجارية لانه تعذر ردها لما نفذ عتقه فيها وقد انتقض البيع فعليه رد قيمتها ومقصوده من هذا الاستشهاد بيان أن النقض أولي من الاجازة وقد بينا ما في هذه المسألة من الاختلاف في البيوع وكذلك لو باع المأذون جارية واشترط الخيار لمولاه ثلاثه أيام فنقضه البعد وأجازه المولى معا فالنقض أولى لما بينا ولو اشترى المأذون جارية وقد رآها مولاه ولم يرها العبد وعليه دين أو لا دين عليه فللعبد الخيار إذا رآها لانه هو المشترى والشرع انما أثبت خيار الرؤية للمشترى والعبد في أصل التسبب مباشر لنفسه كالحر وخيار الرؤيه يننى على السبب ثم رؤية المولى لا تكون دليل الرضا منه بها لانه ما كان يعلم أن عبده يشتريها وان كان العبد رآها قبل الشراء ولم يرها المولى لم يكن للمولى أن يردها كان علي العبد دين أو لم يكن لان العبد في الشراء متصرف لنفسه ورؤيته قبل العقد دليل الرضا منه بها والفسخ من المولى يكون حجرا خاصا في اذن عام ولو لم يرها واحد منهما قبل الشراء ثم رأياها فالخيار للعبد لان خيار الرؤية يثبت باعتبار السبب والعبد في أصل السبب متصرف لنفسه فان رضيها المولى جازت على العبد ان لم يكن عليه دين لان الرضا تقرير بحكم السبب والعبد فيما يرجع إلى الحكم نائب عن المولى إذا لم يكن عليه دين وان كان عليه دين فرضا المولى باطل لانه في الحكم أجنبي ما بقى ما الدين شئ على العبد وان نقض المولى البيع بمحضر من البائع فنقضه باطل كان على العبد دين أو لم يكن لان النقض منه حجر خاص في اذن عام ولو رضيها المولي وردها العبد معا كان رد العبد أولى لما بينا أن النقض يرد على الاجازة والاجازة لا ترد على النقض وكذلك لو وجد بها عيبا قبل أن يقبضها فالعبد بالخيار ان شاء أخذها وان شاء تركها لان خيار العيب قبل القبض بمنزلة خيار الرؤية </w:t>
      </w:r>
      <w:r>
        <w:rPr>
          <w:rtl w:val="true"/>
        </w:rPr>
        <w:t>(</w:t>
      </w:r>
      <w:r>
        <w:rPr>
          <w:rtl w:val="true"/>
        </w:rPr>
        <w:t>ألا ترى</w:t>
      </w:r>
      <w:r>
        <w:rPr>
          <w:rtl w:val="true"/>
        </w:rPr>
        <w:t xml:space="preserve">) </w:t>
      </w:r>
      <w:r>
        <w:rPr>
          <w:rtl w:val="true"/>
        </w:rPr>
        <w:t xml:space="preserve">أن الراد ينفرد به من غير قضاء ولا رضا وانه لا يملك رد أحد العبدين به دون الآخر فان رضيها المولى وعلى العبد دين فرضاه باطل وان لم يكن عليه دين سوى ثمنها جاز رضا المولى عليه كما في خيار الرؤية وان نقض المولى البيع فنقضه باطل كان عليه دين أولم يكن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خاص قال </w:t>
      </w:r>
      <w:r>
        <w:rPr>
          <w:rtl w:val="true"/>
        </w:rPr>
        <w:t>(</w:t>
      </w:r>
      <w:r>
        <w:rPr>
          <w:rtl w:val="true"/>
        </w:rPr>
        <w:t>ألا ترى</w:t>
      </w:r>
      <w:r>
        <w:rPr>
          <w:rtl w:val="true"/>
        </w:rPr>
        <w:t xml:space="preserve">) </w:t>
      </w:r>
      <w:r>
        <w:rPr>
          <w:rtl w:val="true"/>
        </w:rPr>
        <w:t xml:space="preserve">أن رجلا لو اشترى لرجل جارية بامره فلم يقبضها الوكيل حتى وجد بها عيبا فرضيها الآمر جاز وان نقض الآمر البيع لم يجز نقضه وهذا اشارة إلى الحرف الذى بينا أن الرضا تصرف في الحكم وحكم تصرف الوكيل للموكل والنقض تصرف في السبب والوكيل أصل في السبب بمنزلة العاقد لنفسه فلم يجز نقض الموكل فيه فكذلك في المأذون مع مولاه ولو اشترى المأذون جاريتين بألف درهم فلم يقبضهما حتى قتلت احداهما صاحبتها فالعبد بالخيار ان شاء أخذ الباقية بجميع الثمن وان شاء نقض البيع ولو ماتت احداهما موتا أخذ الباقية بحصتها من الثمن بخلاف الدابتين فهناك سواء قتلت أختهما صاحبتها أو ماتت أخذ الباقية بحصتها من الثمن وقد بينا هذا الفرق في كتاب الرهن أن فعل البهيمة هدر شرعا فالتى هلكت فاتت ولم تخلف بدلا فسقطت حصتها من الثمن وفعل الآدمى معتبر شرعا فإذا اختار المشترى أخذ الباقية انفسخ البيع في التى هلكت وتبين أن ملكه جنى على ملك البائع فوجب اعتباره ودفع القاتل بالمقتول فتبين أنه فات و أخلف بدلا فيبقي العبد ببقاء البدل فلهذا أخذ الباقية بجميع الثمن وثبوت الخيار له لتفرق الصفقة قبل التمام ولو اشترى المأذون جارية واشترط الخيار في الثمن فذلك اشتراط منه للخيار في الجارية سواء كان الثمن عينا أو دينا دفع الثمن أو لم يدفع لان الخيار انما يشترط لفسخ العقد أو لا لتنعدم صفة اللزوم به وهذا لا يختص بأحد العوضين فاشتراط الخيار في أحد العوضين يكون اشتراطا في الآخر ضرورة وتقرير كلامه كانه قال ان رضيت أسلم لك الثمن فيما بينى وبين ثلاثة أيام سلمت وان شئت أخذت الثمن ولم أسلمه لك ولو صرح بهذا كان ذلك منه شرطا للخيار في العوضين ولو اشترى ثوبين كل ثوب بعشرة على أن يأخذ ايهما شاء ويرد الآخر فهلك أحدهما عند البائع فالمشترى على خياره في الباقي لان الخيار كان ثابتا للمشتري فيهما والذى هلك عند البائع انفسخ البيع فيه لفوات القبض المستحق بالعقد فيبقي هو على خياره في الباقي ولو هلك أحدهما عند المشترى لزمه البيع فيه لانه لما اشرف على الهلاك فقد عجز عن رده حكما كما قبضه فيتعين البيع فيه ثم يهلك على ملكه ومن ضرورته تعين الرد في الآخر ولو حدث بأحدهما عيب عند المشترى لزمه الذى حدث به العيب لانه عجز عن رده كما قبضه بخلاف ما إذا حدث بأحدهما عيب عند البائع أو بهما فالمشترى علي خياره لما بينا ولو باع المأذون من رجل ثوبين علي أن البائع بالخيار يلزمه أيهما شاء بعشرة ويرد الآخر فهذا وخيار المشترى سواء والقياس فيها أن البيع باطل وفي الاستسح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هو جائز على ما اشترطا وقد بينا ذلك في البيوع فان قبضها المشترى فهلك أحدهما عنده فهو أمين فيما هلك والبائع بالخيار ان شاء لزمه الباقي بعشرة لانه قبض أحدهما علي جهة البيع والآخر لا على جهة البيع فكان أمينا فيما قبضه باذن المالك لا على جهة البيع والبيع ههنا في الهالك لم يتعين بل تعين في الباقي ضرورة </w:t>
      </w:r>
      <w:r>
        <w:rPr>
          <w:rtl w:val="true"/>
        </w:rPr>
        <w:t>(</w:t>
      </w:r>
      <w:r>
        <w:rPr>
          <w:rtl w:val="true"/>
        </w:rPr>
        <w:t>ألا ترى</w:t>
      </w:r>
      <w:r>
        <w:rPr>
          <w:rtl w:val="true"/>
        </w:rPr>
        <w:t xml:space="preserve">) </w:t>
      </w:r>
      <w:r>
        <w:rPr>
          <w:rtl w:val="true"/>
        </w:rPr>
        <w:t xml:space="preserve">أن البائع ليس له أن يلزمه الهالك لان والآخر لا على جهة البيع فكان أمينا فيما قبضه باذن المالك لا على جهة البيع والبيع ههنا في الهالك لم يتعين بل تعين في الباقي ضرورة </w:t>
      </w:r>
      <w:r>
        <w:rPr>
          <w:rtl w:val="true"/>
        </w:rPr>
        <w:t>(</w:t>
      </w:r>
      <w:r>
        <w:rPr>
          <w:rtl w:val="true"/>
        </w:rPr>
        <w:t>ألا ترى</w:t>
      </w:r>
      <w:r>
        <w:rPr>
          <w:rtl w:val="true"/>
        </w:rPr>
        <w:t xml:space="preserve">) </w:t>
      </w:r>
      <w:r>
        <w:rPr>
          <w:rtl w:val="true"/>
        </w:rPr>
        <w:t xml:space="preserve">أن البائع ليس له أن يلزمه الهالك لان تعيين البيع فيه كانشاء البيع وانشاء البيع في الهالك لا يتحقق فكذلك تعين البيع فيه وإذا ثبت أن البيع متعين في الباقي فالبائع فيه بالخيار ثبت بعين الامانة في الهالك ولو لم يهلك واحد منهما ولكن حدث بأحدهما عيب عند المشترى كان البائع على خياره لانه لا تأثير للعيب الحادث عند المشترى في اسقاط خيار البائع فالمعيب محل ابتداء العقد كالتسليم بخلاف الهالك فلهذا كان البائع على خياره يلزمه أيهما شاء فان نقض البيع فيهما أخذهما ونصف قيمة المعيب في القياس لان المعيب كان متردد الحال بين أن يكون مضمونا باعتبار تعين العقد وبين أن يكون أمانة باعتبار تعين البيع في الآخر وبحدوث العيب فات جزء منه فيتنصف ضمان ذلك الجزء باعتبار التردد فيه </w:t>
      </w:r>
      <w:r>
        <w:rPr>
          <w:rtl w:val="true"/>
        </w:rPr>
        <w:t>(</w:t>
      </w:r>
      <w:r>
        <w:rPr>
          <w:rtl w:val="true"/>
        </w:rPr>
        <w:t>ألا ترى</w:t>
      </w:r>
      <w:r>
        <w:rPr>
          <w:rtl w:val="true"/>
        </w:rPr>
        <w:t xml:space="preserve">) </w:t>
      </w:r>
      <w:r>
        <w:rPr>
          <w:rtl w:val="true"/>
        </w:rPr>
        <w:t xml:space="preserve">أن البائع لو ألزم المشترى الصفقة فيه كان فوات ذلك الجزء علي المشترى فلو لزمه في الآخر كان فوات ذلك الجزء على البائع فإذا نقض البيع فيهما كان على المشتري نصف قيمة المعيب ولكن في الاستحسان لا يأخذ من قيمة المعيب شيأ لان فوات الجزء معتبر بفوات الكل ولو هلك أحدهما في يد المشترى لم يضمن من قيمته شيأ للبائع وان فسخ البائع العقد في الآخر فكذلك إذا تعيب في يده ولو هلك أحد الثوبين عند البائع كان له أن يوجب البيع في الباقي وان شاء نقضه لان الهالك خرج من العقد فيبقى خيار البائع في الباقي كما كان ولو لم يهلك وحدث باحدهما عيب عند البائع فهو علي خياره فان اختار الزام المشتري الثوب المعيب كان المشترى بالخيار لان البائع لما عين العقد فيه التحق بما لو كان البيع متعينا فيه في الابتداء وقد تعيب عند البائع فيتخير المشترى بين أن يأخذه أو يتركه وإذا رده فليس للبائع أن يلزمه الآخر لان تعيينه العيب في المبيع يوجب انتفاء العقد عن الآخر ضرورة فكيف يلزمه العقد في الآخر بعد ما انتفى العقد عنه والله أعلم </w:t>
      </w:r>
      <w:r>
        <w:rPr>
          <w:rtl w:val="true"/>
        </w:rPr>
        <w:t>(</w:t>
      </w:r>
      <w:r>
        <w:rPr>
          <w:rtl w:val="true"/>
        </w:rPr>
        <w:t>تم الجزء الخامس والعشرون ويليه الجزء السادس والعشرون أوله باب البيع على انه ان لم ينقد الثمن الخ</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8:58:00Z</dcterms:created>
  <dc:creator>user1</dc:creator>
  <dc:description/>
  <dc:language>en-US</dc:language>
  <cp:lastModifiedBy>user1</cp:lastModifiedBy>
  <dcterms:modified xsi:type="dcterms:W3CDTF">2004-12-17T08:59:00Z</dcterms:modified>
  <cp:revision>1</cp:revision>
  <dc:subject/>
  <dc:title>المبسوط - السرخسي ج 25</dc:title>
</cp:coreProperties>
</file>