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نظرات شرعية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في فكر منحرف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 xml:space="preserve">المجموعة السابعة </w:t>
      </w:r>
      <w:r>
        <w:rPr>
          <w:sz w:val="52"/>
          <w:szCs w:val="52"/>
          <w:rtl w:val="true"/>
        </w:rPr>
        <w:t xml:space="preserve">)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عبدالله العلايلي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على حرب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خليل عبدالكريم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حسين أمين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محمود العالم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سيد القمني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عداد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ليمان بن صالح الخراشي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يل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ستور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8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طا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كم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ه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ب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م</w:t>
      </w:r>
      <w:r>
        <w:rPr>
          <w:rFonts w:cs="Traditional Arabic"/>
          <w:sz w:val="36"/>
          <w:szCs w:val="36"/>
          <w:rtl w:val="true"/>
        </w:rPr>
        <w:t>)…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اً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ف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ي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ه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ص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ز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وستن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ز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ية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ت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ُرجّ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ن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ق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ك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أو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م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نبذ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ياته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ريت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ون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ا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ر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زا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اش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اس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يش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ز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م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حز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نظ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ا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يش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ط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ئ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غ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معرك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فتاء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س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جهود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غوي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ت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ع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تجد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إصلاح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كر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دلوج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ل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صرا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ء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سب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ك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جبت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ك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جب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حن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خ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حن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ص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س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ص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ف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)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ضً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- 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ة</w:t>
      </w:r>
      <w:r>
        <w:rPr>
          <w:rFonts w:cs="Traditional Arabic"/>
          <w:sz w:val="36"/>
          <w:szCs w:val="36"/>
          <w:rtl w:val="true"/>
        </w:rPr>
        <w:t>!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هازية</w:t>
      </w:r>
      <w:r>
        <w:rPr>
          <w:rFonts w:cs="Traditional Arabic"/>
          <w:sz w:val="36"/>
          <w:szCs w:val="36"/>
          <w:rtl w:val="true"/>
        </w:rPr>
        <w:t>" !! (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 .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</w:p>
    <w:p>
      <w:pPr>
        <w:pStyle w:val="TextBodyInden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!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ياً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: "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ة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ص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ستاذ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س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سمر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سالت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مع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ُطب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ع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" </w:t>
      </w:r>
      <w:r>
        <w:rPr>
          <w:sz w:val="36"/>
          <w:sz w:val="36"/>
          <w:szCs w:val="36"/>
          <w:u w:val="single"/>
          <w:rtl w:val="true"/>
        </w:rPr>
        <w:t>موق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اتجا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لس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عاص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رع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" ( </w:t>
      </w:r>
      <w:r>
        <w:rPr>
          <w:sz w:val="36"/>
          <w:sz w:val="36"/>
          <w:szCs w:val="36"/>
          <w:u w:val="single"/>
          <w:rtl w:val="true"/>
        </w:rPr>
        <w:t>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385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395</w:t>
      </w:r>
      <w:r>
        <w:rPr>
          <w:sz w:val="36"/>
          <w:szCs w:val="36"/>
          <w:u w:val="single"/>
          <w:rtl w:val="true"/>
        </w:rPr>
        <w:t xml:space="preserve"> ) </w:t>
      </w:r>
      <w:r>
        <w:rPr>
          <w:sz w:val="36"/>
          <w:sz w:val="36"/>
          <w:szCs w:val="36"/>
          <w:u w:val="single"/>
          <w:rtl w:val="true"/>
        </w:rPr>
        <w:t>مناقشً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ك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ر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س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ب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ضوع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طولو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فا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اته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حر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نق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فكيك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اف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ذ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د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د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ش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وز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تو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ر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تو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سو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ط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ات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طول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لمة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بعد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ت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و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ـز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ت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بْ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ي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ع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و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يً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ي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ص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ط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ل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ه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ت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sz w:val="36"/>
          <w:szCs w:val="36"/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ستر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بعده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ول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بعاد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ا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ي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ت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ت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نس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ت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ع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غ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و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غ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له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ا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ز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ر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م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ف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ل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سو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ل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مر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وت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ذو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ن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ي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ي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و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لس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ذ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ذار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ج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د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ئي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ك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علمان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سف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ل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ض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سب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rFonts w:cs="Traditional Arabic"/>
          <w:sz w:val="36"/>
          <w:szCs w:val="36"/>
          <w:rtl w:val="true"/>
        </w:rPr>
        <w:t xml:space="preserve">"!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rFonts w:cs="Traditional Arabic"/>
          <w:sz w:val="36"/>
          <w:szCs w:val="36"/>
          <w:rtl w:val="true"/>
        </w:rPr>
        <w:t>" !! (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"! (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ة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زق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ريركي</w:t>
      </w:r>
      <w:r>
        <w:rPr>
          <w:rFonts w:cs="Traditional Arabic"/>
          <w:sz w:val="36"/>
          <w:szCs w:val="36"/>
          <w:rtl w:val="true"/>
        </w:rPr>
        <w:t>" !! (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هز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باد</w:t>
      </w:r>
      <w:r>
        <w:rPr>
          <w:rFonts w:cs="Traditional Arabic"/>
          <w:sz w:val="36"/>
          <w:szCs w:val="36"/>
          <w:rtl w:val="true"/>
        </w:rPr>
        <w:t>" !!(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ً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ألم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رته</w:t>
      </w:r>
      <w:r>
        <w:rPr>
          <w:rFonts w:cs="Traditional Arabic"/>
          <w:sz w:val="36"/>
          <w:szCs w:val="36"/>
          <w:rtl w:val="true"/>
        </w:rPr>
        <w:t>" ! (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ساء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راء</w:t>
      </w:r>
      <w:r>
        <w:rPr>
          <w:rFonts w:cs="Traditional Arabic"/>
          <w:sz w:val="36"/>
          <w:szCs w:val="36"/>
          <w:rtl w:val="true"/>
        </w:rPr>
        <w:t xml:space="preserve">! " . (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عد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ر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لو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أ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يش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ور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خ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ن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ب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ائ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(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بر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raditional Arabic"/>
          <w:sz w:val="36"/>
          <w:szCs w:val="36"/>
          <w:rtl w:val="true"/>
        </w:rPr>
        <w:t>" !! (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11/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ّ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!!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مت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و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" !!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ا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6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ؤك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ن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نق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ق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! 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ب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ّو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مّ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ن</w:t>
      </w:r>
      <w:r>
        <w:rPr>
          <w:rFonts w:cs="Traditional Arabic"/>
          <w:sz w:val="36"/>
          <w:szCs w:val="36"/>
          <w:rtl w:val="true"/>
        </w:rPr>
        <w:t xml:space="preserve">"! " 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"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ش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ّ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ّ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Cs w:val="36"/>
        </w:rPr>
        <w:t>26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ز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ا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لح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ص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شري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قو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ظ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يا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ض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را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ض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ر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هما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طبي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ن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ادين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ض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ض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ذ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كما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أصي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ط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  <w:br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ا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ا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ر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ا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ب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ن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ك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ط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خلاص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 … !!</w:t>
        <w:br/>
      </w:r>
    </w:p>
    <w:p>
      <w:pPr>
        <w:pStyle w:val="Style15"/>
        <w:bidi w:val="1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ك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يس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را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ا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لي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م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عام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ظيف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ص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و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غرض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ب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م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خليف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صو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خل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اح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ــــتخ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..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لغ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زع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ّ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تم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خص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كتش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ج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غول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شغ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ج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زية</w:t>
      </w:r>
      <w:r>
        <w:rPr>
          <w:rFonts w:cs="Traditional Arabic" w:ascii="Arial" w:hAnsi="Arial"/>
          <w:sz w:val="36"/>
          <w:szCs w:val="36"/>
          <w:rtl w:val="true"/>
        </w:rPr>
        <w:t>) 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ط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ف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ك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س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ا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 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كم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ت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ق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ذ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ا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ج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ب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 w:ascii="Arial" w:hAnsi="Arial"/>
          <w:sz w:val="36"/>
          <w:szCs w:val="36"/>
          <w:rtl w:val="true"/>
        </w:rPr>
        <w:t>) 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ق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جم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ت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ط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يرت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م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ذ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ج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ق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.</w:t>
      </w:r>
      <w:r>
        <w:rPr>
          <w:rFonts w:cs="Traditional Arabic" w:ascii="Arial" w:hAnsi="Arial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سب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)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ئ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صر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!!!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رت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م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عا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cs="Traditional Arabic"/>
          <w:sz w:val="36"/>
          <w:szCs w:val="36"/>
          <w:rtl w:val="true"/>
        </w:rPr>
        <w:t>" :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ين</w:t>
      </w:r>
      <w:r>
        <w:rPr>
          <w:rFonts w:cs="Traditional Arabic"/>
          <w:sz w:val="36"/>
          <w:szCs w:val="36"/>
          <w:rtl w:val="true"/>
        </w:rPr>
        <w:t>!! 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ال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جِّ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سي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ارس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ا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صف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خسا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ج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ات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ل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و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خي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5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http://www.saaid.net/book/open.php?cat=88&amp;book=1630</w:t>
        </w:r>
      </w:hyperlink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2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3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لو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س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ق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26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عن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ش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يمك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لخي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فك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ل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أ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"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ر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ص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قراط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"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"</w:t>
      </w:r>
      <w:r>
        <w:rPr>
          <w:rFonts w:cs="Traditional Arabic"/>
          <w:sz w:val="36"/>
          <w:sz w:val="36"/>
          <w:szCs w:val="36"/>
          <w:rtl w:val="true"/>
        </w:rPr>
        <w:t>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ه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ج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ط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ف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ز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-: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"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و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سادس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رس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صو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س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ين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!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): "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!) </w:t>
      </w:r>
      <w:r>
        <w:rPr>
          <w:rFonts w:cs="Traditional Arabic"/>
          <w:sz w:val="36"/>
          <w:sz w:val="36"/>
          <w:szCs w:val="36"/>
          <w:rtl w:val="true"/>
        </w:rPr>
        <w:t>وي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فب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قون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!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إنك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س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كث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حادي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حي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ا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ل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زين</w:t>
      </w:r>
      <w:r>
        <w:rPr>
          <w:rFonts w:cs="Traditional Arabic"/>
          <w:sz w:val="36"/>
          <w:szCs w:val="36"/>
          <w:u w:val="single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"  .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ق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بي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ف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رآ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فس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ركسياً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إنك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أص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لام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ك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بي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قف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ق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فقهاء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!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يمج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ج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زيز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!</w:t>
      </w:r>
    </w:p>
    <w:p>
      <w:pPr>
        <w:pStyle w:val="Normal"/>
        <w:ind w:left="0" w:right="0" w:firstLine="72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حس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ص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توح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لا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ن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ستعم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لاستعم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رب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بل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لم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قول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س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ي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ر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 w:val="36"/>
          <w:szCs w:val="36"/>
          <w:rtl w:val="true"/>
        </w:rPr>
        <w:t>للب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زاف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جوس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ب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"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/13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؛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ك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ب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حي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دراساته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تر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ده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مأ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خز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ت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ا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و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تدي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آله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)!! </w:t>
      </w:r>
      <w:r>
        <w:rPr>
          <w:rFonts w:cs="Traditional Arabic"/>
          <w:sz w:val="36"/>
          <w:sz w:val="36"/>
          <w:szCs w:val="36"/>
          <w:rtl w:val="true"/>
        </w:rPr>
        <w:t>ف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راش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يت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فك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د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سم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يس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لام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دع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فسي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ر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</w:rPr>
        <w:t>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ه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غر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ج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ص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ي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ص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ي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ا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وا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يئ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ر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ع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صغ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ض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اث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ضو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زع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</w:rPr>
        <w:t>32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ك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باء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ب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ص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غ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ض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ص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م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غ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وض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ش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ث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ا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اضر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</w:rPr>
        <w:t>32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ي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م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و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شك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ـ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رص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ر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ـ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ب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ف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ث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د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ك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ء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!!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ع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ط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ب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ذ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تبو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ظ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ع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  <w:u w:val="single"/>
        </w:rPr>
      </w:pP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أصبح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محدثاً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ث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ه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ص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ش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ب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صطلح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صح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س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ض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زائ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نب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حد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ذ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ع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فات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ته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جأ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اح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ه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بن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ش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تر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ف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دو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ح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ص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ضا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حا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ك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نش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ر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ي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ا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سب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دعاء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ض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س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ع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ضوع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أي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ح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ث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ف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ز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اد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ق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!!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طل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د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ش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خ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ط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قد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ط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ز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قيق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ط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قا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وت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حدي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ا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سب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ك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صيم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ق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ـز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رو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سف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ض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ك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  <w:u w:val="single"/>
        </w:rPr>
      </w:pP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الكاتب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مصلحاً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u w:val="single"/>
          <w:rtl w:val="true"/>
        </w:rPr>
        <w:t>ومفكراً</w:t>
      </w:r>
      <w:r>
        <w:rPr>
          <w:rFonts w:cs="Traditional Arabic" w:ascii="AGA Arabesque" w:hAnsi="AGA Arabesque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طل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فك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سي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رو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ت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ت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ئ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ح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س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س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ب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نفس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ه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اس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ماع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حز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فيقه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؟ وأ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د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ه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خ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ع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كا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اء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ا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ي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ج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ج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ا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يان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ك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ف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ا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ن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ه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و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ض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د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ائد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سب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ذب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ب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ا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"! (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6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نم</w:t>
      </w:r>
      <w:r>
        <w:rPr>
          <w:rFonts w:cs="Traditional Arabic"/>
          <w:sz w:val="36"/>
          <w:szCs w:val="36"/>
          <w:rtl w:val="true"/>
        </w:rPr>
        <w:t xml:space="preserve">!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"!! (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ى</w:t>
      </w:r>
      <w:r>
        <w:rPr>
          <w:rFonts w:cs="Traditional Arabic"/>
          <w:sz w:val="36"/>
          <w:szCs w:val="36"/>
          <w:rtl w:val="true"/>
        </w:rPr>
        <w:t xml:space="preserve">"!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cs="Traditional Arabic"/>
          <w:sz w:val="36"/>
          <w:szCs w:val="36"/>
          <w:rtl w:val="true"/>
        </w:rPr>
        <w:t>"!! (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ر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ّ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ر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و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ا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د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ل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ماعي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ع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لوري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سان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جست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ز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ل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ت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در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س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غ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جلي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ن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ؤ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تتاح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ر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ا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س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م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وع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64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ي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يّ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ت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ا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ت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اع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د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سف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ُعيّ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ّ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ط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ي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دا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د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ا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حا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ّ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ص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ثقا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ض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ف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ض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ح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ُتّ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ئ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ق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أ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ة</w:t>
      </w:r>
      <w:r>
        <w:rPr>
          <w:rFonts w:cs="Traditional Arabic"/>
          <w:color w:val="000000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ي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5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شت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س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9</w:t>
      </w:r>
      <w:r>
        <w:rPr>
          <w:rFonts w:cs="Traditional Arabic"/>
          <w:color w:val="000000"/>
          <w:sz w:val="36"/>
          <w:szCs w:val="36"/>
          <w:rtl w:val="true"/>
        </w:rPr>
        <w:t xml:space="preserve"> 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كو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7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فو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7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ب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كي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7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7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راسات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7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سف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75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راسات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كِّ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8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8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ركس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88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89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و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6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508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مقرا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ا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ليتا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…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ك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ك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ا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روليتار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ا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ولو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َ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دَ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خا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يَ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عا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س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فيز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ساس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غ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ل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ظ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مت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ر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وسم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دعياً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ب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ب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تق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ً</w:t>
      </w:r>
      <w:r>
        <w:rPr>
          <w:rFonts w:cs="Traditional Arabic"/>
          <w:sz w:val="36"/>
          <w:szCs w:val="36"/>
          <w:rtl w:val="true"/>
        </w:rPr>
        <w:t>" .(</w:t>
      </w:r>
      <w:r>
        <w:rPr>
          <w:rFonts w:cs="Traditional Arabic"/>
          <w:sz w:val="36"/>
          <w:sz w:val="36"/>
          <w:szCs w:val="36"/>
          <w:rtl w:val="true"/>
        </w:rPr>
        <w:t>اعت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rFonts w:cs="Traditional Arabic"/>
          <w:sz w:val="36"/>
          <w:szCs w:val="36"/>
          <w:rtl w:val="true"/>
        </w:rPr>
        <w:t xml:space="preserve">"!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ا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ها</w:t>
      </w:r>
      <w:r>
        <w:rPr>
          <w:rFonts w:cs="Traditional Arabic"/>
          <w:sz w:val="36"/>
          <w:szCs w:val="36"/>
          <w:rtl w:val="true"/>
        </w:rPr>
        <w:t>..." . (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عة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</w:rPr>
        <w:t>3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عت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" . (</w:t>
      </w: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مؤلفات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40"/>
          <w:szCs w:val="40"/>
          <w:rtl w:val="true"/>
        </w:rPr>
        <w:t xml:space="preserve">/ </w:t>
      </w: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40"/>
          <w:sz w:val="40"/>
          <w:szCs w:val="40"/>
          <w:rtl w:val="true"/>
        </w:rPr>
        <w:t>القمني</w:t>
      </w:r>
    </w:p>
    <w:p>
      <w:pPr>
        <w:pStyle w:val="Normal"/>
        <w:jc w:val="left"/>
        <w:rPr/>
      </w:pP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/3/19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Cs w:val="36"/>
          <w:rtl w:val="true"/>
        </w:rPr>
        <w:t xml:space="preserve"> ) : "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عل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ث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ناقض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فاه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1</w:t>
      </w:r>
      <w:r>
        <w:rPr>
          <w:rFonts w:cs="Traditional Arabic"/>
          <w:sz w:val="36"/>
          <w:szCs w:val="36"/>
          <w:rtl w:val="true"/>
        </w:rPr>
        <w:t xml:space="preserve"> ) : " ..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أستا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بوشاف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رك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خص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وق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رك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ط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م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ش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ض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أر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ش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ا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شرو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ك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ط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عتبا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تح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شف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قتحا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ريئ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ذ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إن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ط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قو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ظ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تمة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عت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ث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قاف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ستل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ط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قل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ق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لائ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حتياج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شتراك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ادمة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سو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تور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لهي</w:t>
      </w:r>
      <w:r>
        <w:rPr>
          <w:rFonts w:cs="Traditional Arabic" w:ascii="Verdana" w:hAnsi="Verdana"/>
          <w:sz w:val="36"/>
          <w:szCs w:val="36"/>
          <w:rtl w:val="true"/>
        </w:rPr>
        <w:t>) 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ص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اريخيّا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ض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ساء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صلاح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دية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cs="Traditional Arabic" w:ascii="Verdana" w:hAnsi="Verdana"/>
          <w:sz w:val="36"/>
          <w:szCs w:val="36"/>
          <w:rtl w:val="true"/>
        </w:rPr>
        <w:t>!!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ع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نحيا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غ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اج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مكا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ح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ا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ضوعي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ستحيل</w:t>
      </w:r>
      <w:r>
        <w:rPr>
          <w:rFonts w:cs="Traditional Arabic" w:ascii="Verdana" w:hAnsi="Verdana"/>
          <w:sz w:val="36"/>
          <w:szCs w:val="36"/>
          <w:rtl w:val="true"/>
        </w:rPr>
        <w:t xml:space="preserve">"!!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ر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نهيا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ع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ك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س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شري</w:t>
      </w:r>
      <w:r>
        <w:rPr>
          <w:rFonts w:cs="Traditional Arabic" w:ascii="Verdana" w:hAnsi="Verdana"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ستح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ك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ع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داس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طه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cs="Traditional Arabic" w:ascii="Verdana" w:hAnsi="Verdana"/>
          <w:sz w:val="36"/>
          <w:szCs w:val="36"/>
          <w:rtl w:val="true"/>
        </w:rPr>
        <w:t>!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ب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ار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عتم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ساطير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ؤك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د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نف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شرو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ك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ش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دمه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د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قّا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ر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ؤ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ج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قال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ح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ض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نا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س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عقيد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عض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آ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تح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ذ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حيا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تهور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نا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غ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ديولوج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ضط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غ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اباته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ضح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معل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ضر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اه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عتم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ساطير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ستشراق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ح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كد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همت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همته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س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دق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لو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عط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اء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علو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ط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وا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ل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سأ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إيجا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ق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ضو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ك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دكت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ع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ت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ركسي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لائ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حتياج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شتراكية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للأه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صو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د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إثب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ر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نف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Verdana" w:hAnsi="Verdana"/>
          <w:sz w:val="36"/>
          <w:szCs w:val="36"/>
          <w:rtl w:val="true"/>
        </w:rPr>
        <w:t>: 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دي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ثب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ق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ا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وه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لسف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و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ثال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و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ء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ركس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تل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الأ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التا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ؤ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ا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لطبي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لإنسان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ا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رس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شري</w:t>
      </w:r>
      <w:r>
        <w:rPr>
          <w:rFonts w:cs="Traditional Arabic" w:ascii="Verdana" w:hAnsi="Verdana"/>
          <w:sz w:val="36"/>
          <w:szCs w:val="36"/>
          <w:rtl w:val="true"/>
        </w:rPr>
        <w:t>)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أ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التا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الكتيك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ؤ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ضو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قيق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َ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بيعي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ذه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مكا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ا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ا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ع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Verdana" w:hAnsi="Verdana"/>
          <w:sz w:val="36"/>
          <w:szCs w:val="36"/>
          <w:rtl w:val="true"/>
        </w:rPr>
        <w:t>!!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ب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قتصا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اجتما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ط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ك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دين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لتز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شرو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ك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ف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م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ؤ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فا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ماوي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تناق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صول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ثالي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د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طلاق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بد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وا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ؤسس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ضو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تجاد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ها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فر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ينا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ل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راس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أدي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صوصا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ثب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ك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أ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راغ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قف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جأ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ت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سم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ا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ف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جائ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خا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ط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شروط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جتمع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اقتص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سياسية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ب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لس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وا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ر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0" w:right="90" w:hanging="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لاعتق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رك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فراز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فرز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وا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ضوية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ؤ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ة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س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ظه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وق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ق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و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ثب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آنه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نبغ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سي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تناقض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ي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تي</w:t>
      </w:r>
      <w:r>
        <w:rPr>
          <w:rFonts w:cs="Traditional Arabic" w:ascii="Verdana" w:hAnsi="Verdana"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راس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ش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عو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ق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لية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نق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ائع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ذ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اهل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ثل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 w:ascii="Verdana" w:hAnsi="Verdana"/>
          <w:sz w:val="36"/>
          <w:szCs w:val="36"/>
          <w:rtl w:val="true"/>
        </w:rPr>
        <w:t>)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ق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ح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طو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قتص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ز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ح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ائ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و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سعف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ائع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هلن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ثل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صوص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قائ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طرتها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زي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ائ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كث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دو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ج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خباريين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بد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راس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قوا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ضو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قائ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دو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ج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خباري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تخليص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س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سطو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ئ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كثف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لوماتها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صد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خ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قد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ج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قائ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قلا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ج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ي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وس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ق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سطر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ضر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ديولوج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س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مك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ك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ثل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ع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تي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فراز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ر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ماويّا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تح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غ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غ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عت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كت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م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مو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ع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رغ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ج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ب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اش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طع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و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ر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حس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ل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تك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ص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ن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ه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اشم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عج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شم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يش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غض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ي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رغ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غ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ت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ق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دم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لو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شك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قيقته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اش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أ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مس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اش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شر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أمه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شر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لو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رى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ساؤ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خ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وأمه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و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رغ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سح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ش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كت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ش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ؤلفا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صن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كت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جا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ش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اريخ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نتق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اع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ضو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ح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مجت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س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ب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خ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اص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ل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ش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خط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لاب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متلأ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ال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را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ط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ص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ا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أسي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ع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ذري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هداف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ي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اش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ي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ي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 xml:space="preserve">)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تز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خ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صي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ك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د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ئرته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مي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ص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صال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جا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ق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ارك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كم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ه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ليل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وم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مو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ناوش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حدو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واجه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امل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تع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كت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يديولوجيا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ل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ب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ث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ي</w:t>
      </w:r>
    </w:p>
    <w:p>
      <w:pPr>
        <w:pStyle w:val="Normal"/>
        <w:spacing w:before="90" w:after="90"/>
        <w:ind w:left="0" w:right="90" w:hanging="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يتوات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ن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قدس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كا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ه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غام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بيائ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دامى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ل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غاب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شأ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ث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رائي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ثلث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ق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ياس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هت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هم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ليل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ديولوج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تكا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تحق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هد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ز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ر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ل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ب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فر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س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رائيل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عل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يع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ريش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صوص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عو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جذور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حد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رغ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زب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فرق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إسماع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اء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وا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شرذ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وص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د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ر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شائري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أسب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د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رب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ماث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فعاء</w:t>
      </w:r>
      <w:r>
        <w:rPr>
          <w:rFonts w:cs="Traditional Arabic" w:ascii="Verdana" w:hAnsi="Verdana"/>
          <w:sz w:val="36"/>
          <w:szCs w:val="36"/>
          <w:rtl w:val="true"/>
        </w:rPr>
        <w:t>.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نط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اعتقاد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نط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ؤس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ي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د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ج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لو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إزال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ب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ر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بل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كت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تبش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و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م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ي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ياس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زي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وات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ركز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ديدا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ك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اص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س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ق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غ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حر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اهي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ث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نا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ع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ت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خطط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ار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تب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ون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وّن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نف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كل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يا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ويّا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اص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ظه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فت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يز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تا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نيف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ج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ار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رائي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رجع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دول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شأ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موذج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ز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كما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مهم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ض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أيديولوجيا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خطو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جر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رائيلي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نته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شئ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رتق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ي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خامس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وص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جريبه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ق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باط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ه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ل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غابر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بق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في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خطيط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صو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ي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ه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ع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يش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ائ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ّ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د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شاه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شه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ح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د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ك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و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رش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اء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ف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حت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وا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ه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نبوة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ار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زو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ب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ه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بالتح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نقلاب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مو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اذ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ط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يش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ريد</w:t>
      </w:r>
      <w:r>
        <w:rPr>
          <w:rFonts w:cs="Traditional Arabic" w:ascii="Verdana" w:hAnsi="Verdana"/>
          <w:sz w:val="36"/>
          <w:szCs w:val="36"/>
          <w:rtl w:val="true"/>
        </w:rPr>
        <w:t>" 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اثي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ضا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سبو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وض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يديولوجيا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ط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بق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ذ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جذرية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ا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لي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ت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نس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و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أسيس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نيف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لد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نب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ي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ع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ثي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د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أسيس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حيد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ط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ه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ؤك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يا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ا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شياخ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الرج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د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نها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</w:rPr>
        <w:t xml:space="preserve"> - </w:t>
      </w:r>
      <w:r>
        <w:rPr>
          <w:rFonts w:cs="Traditional Arabic" w:ascii="Verdana" w:hAnsi="Verdana"/>
          <w:sz w:val="36"/>
          <w:szCs w:val="36"/>
        </w:rPr>
        <w:t>170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د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لي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ه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حبب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ه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رو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زل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ا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ر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أب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ا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لها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شياخ</w:t>
      </w:r>
      <w:r>
        <w:rPr>
          <w:rFonts w:cs="Traditional Arabic" w:ascii="Verdana" w:hAnsi="Verdana"/>
          <w:sz w:val="36"/>
          <w:szCs w:val="36"/>
          <w:rtl w:val="true"/>
        </w:rPr>
        <w:t xml:space="preserve">.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ي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خف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قص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ف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ف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مس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حيد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شيا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ب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ي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حد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ظا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اط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ي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ؤمن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رو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ف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شه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تأك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قف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ج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ا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285</w:t>
      </w:r>
      <w:r>
        <w:rPr>
          <w:rFonts w:cs="Traditional Arabic" w:ascii="Verdana" w:hAnsi="Verdana"/>
          <w:sz w:val="36"/>
          <w:szCs w:val="36"/>
          <w:rtl w:val="true"/>
        </w:rPr>
        <w:t>)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نض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ع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ر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رّ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ع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ي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لبية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Verdana" w:hAnsi="Verdana"/>
          <w:sz w:val="36"/>
          <w:szCs w:val="36"/>
        </w:rPr>
        <w:t>73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ثي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م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ق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ب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ي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ع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تحق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ر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ا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زو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هر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حر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ع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وال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ع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عقا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ثي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شر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رباب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قد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ز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بائل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ل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شر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شئ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رتق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ي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قائ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د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دّا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ؤك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دخ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صو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اج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جبرها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تحر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تحوير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مكي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رك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د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خي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قائ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را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سطوري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موي</w:t>
      </w:r>
      <w:r>
        <w:rPr>
          <w:rFonts w:cs="Traditional Arabic" w:ascii="Verdana" w:hAnsi="Verdana"/>
          <w:sz w:val="36"/>
          <w:szCs w:val="36"/>
          <w:rtl w:val="true"/>
        </w:rPr>
        <w:t xml:space="preserve">"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أهم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تخيي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ؤسس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نيف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لد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ح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ي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ئ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فيذ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ف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ارئ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كو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ش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زم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اص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نته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خطي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ثل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في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إعل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في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مع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ام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ره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عل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و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ربعين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زم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اص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خطي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تنفي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ز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لاث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ط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ت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ستنف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قول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ؤ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بي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ع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د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ثناءها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ل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ستكم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ي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ظيم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أيديولوجي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ك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يء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شغ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سؤ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وا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ع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في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ط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سؤ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ب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ه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في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ت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و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دّ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ت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راغ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يادي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ت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م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سه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رسو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درو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نظم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ون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كتيكي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لوم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تفق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ي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اع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ز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هي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ف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اودية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Verdana" w:hAnsi="Verdana"/>
          <w:sz w:val="36"/>
          <w:szCs w:val="36"/>
          <w:rtl w:val="true"/>
        </w:rPr>
        <w:t>).</w:t>
      </w:r>
    </w:p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أستط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رح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غر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حق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ثق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ثاب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راس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عت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جر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رائي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ق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أسي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لد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وي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نب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يده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حف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في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ط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خف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ب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خلاقي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أول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تحق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زو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رم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ر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د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ويل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د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د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غيي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خمر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نتز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افق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يقاظه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و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أ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ظا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زو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وار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تأك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خد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علو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بالرج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دنا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ص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د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نها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</w:rPr>
        <w:t xml:space="preserve"> 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229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د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خف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قصد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ا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عها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رج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خي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ص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ؤملي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جت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د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ر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دها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وج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ا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جح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هي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ك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ائش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ويل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ب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جار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و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د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خ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Traditional Arabic"/>
          <w:rtl w:val="true"/>
        </w:rPr>
        <w:t>وثان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هم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قمن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ا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حفي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) "</w:t>
      </w:r>
      <w:r>
        <w:rPr>
          <w:rFonts w:cs="Traditional Arabic"/>
          <w:rtl w:val="true"/>
        </w:rPr>
        <w:t>يتابع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خطوات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تحقيق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خطوات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قادت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سرقة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دعاء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قص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وليوهم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من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اه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قرآ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رأي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مشهو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الموضوعية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دقة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الرجوع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موسوعة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مفصل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جـ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</w:rPr>
        <w:t>4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</w:rPr>
        <w:t>4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كتشفن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مني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تحريف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ليجبر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Verdana" w:cs="Traditional Arabic"/>
          <w:rtl w:val="true"/>
        </w:rPr>
        <w:t xml:space="preserve"> </w:t>
      </w:r>
      <w:r>
        <w:rPr>
          <w:rFonts w:cs="Traditional Arabic"/>
          <w:rtl w:val="true"/>
        </w:rPr>
        <w:t>القمني</w:t>
      </w:r>
      <w:r>
        <w:rPr>
          <w:rFonts w:eastAsia="Verdana" w:cs="Traditional Arabic"/>
          <w:rtl w:val="true"/>
        </w:rPr>
        <w:t xml:space="preserve"> </w:t>
      </w:r>
      <w:r>
        <w:rPr>
          <w:rtl w:val="true"/>
        </w:rPr>
        <w:t>دراساته</w:t>
      </w:r>
      <w:r>
        <w:rPr>
          <w:rtl w:val="true"/>
        </w:rPr>
        <w:t>.</w:t>
      </w:r>
    </w:p>
    <w:tbl>
      <w:tblPr>
        <w:bidiVisual w:val="true"/>
        <w:tblW w:w="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9"/>
        <w:gridCol w:w="335"/>
        <w:gridCol w:w="2666"/>
      </w:tblGrid>
      <w:tr>
        <w:trPr/>
        <w:tc>
          <w:tcPr>
            <w:tcW w:w="2909" w:type="dxa"/>
            <w:tcBorders/>
          </w:tcPr>
          <w:p>
            <w:pPr>
              <w:pStyle w:val="Normal"/>
              <w:spacing w:before="45" w:after="45"/>
              <w:ind w:left="45" w:right="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Traditional Arabic"/>
                <w:sz w:val="36"/>
                <w:szCs w:val="36"/>
              </w:rPr>
            </w:pPr>
            <w:r>
              <w:rPr>
                <w:rFonts w:cs="Traditional Arabic" w:ascii="Verdana" w:hAnsi="Verdana"/>
                <w:sz w:val="36"/>
                <w:szCs w:val="36"/>
                <w:rtl w:val="true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before="45" w:after="45"/>
              <w:ind w:left="45" w:right="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ل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</w:tr>
    </w:tbl>
    <w:p>
      <w:pPr>
        <w:pStyle w:val="Normal"/>
        <w:spacing w:before="90" w:after="90"/>
        <w:ind w:left="90" w:right="90" w:firstLine="450"/>
        <w:jc w:val="left"/>
        <w:rPr>
          <w:rFonts w:ascii="Verdana" w:hAnsi="Verdana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زئ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اولت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إسه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فص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تابين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نو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ك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ث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نو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ك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ر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 w:ascii="Verdana" w:hAnsi="Verdana"/>
          <w:sz w:val="36"/>
          <w:szCs w:val="36"/>
          <w:rtl w:val="true"/>
        </w:rPr>
        <w:t>"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س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و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Verdana" w:hAnsi="Verdana"/>
          <w:sz w:val="36"/>
          <w:szCs w:val="36"/>
          <w:rtl w:val="true"/>
        </w:rPr>
        <w:t>").</w:t>
      </w:r>
    </w:p>
    <w:p>
      <w:pPr>
        <w:pStyle w:val="Normal"/>
        <w:jc w:val="left"/>
        <w:rPr/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رد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د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ذ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ت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رج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اب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اه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هودية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غن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ط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غر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توس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م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صد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دوينه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م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صوصه</w:t>
      </w:r>
      <w:r>
        <w:rPr>
          <w:rFonts w:cs="Traditional Arabic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حاو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نولوج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و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جي</w:t>
      </w:r>
      <w:r>
        <w:rPr>
          <w:rFonts w:cs="Traditional Arabic"/>
          <w:sz w:val="36"/>
          <w:szCs w:val="36"/>
          <w:rtl w:val="true"/>
        </w:rPr>
        <w:t>"!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ج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م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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د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د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صنيعية</w:t>
      </w:r>
      <w:r>
        <w:rPr>
          <w:rFonts w:cs="Traditional Arabic" w:ascii="AGA Arabesque" w:hAnsi="AGA Arabesque"/>
          <w:sz w:val="36"/>
          <w:szCs w:val="36"/>
          <w:rtl w:val="true"/>
        </w:rPr>
        <w:t>!!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ر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ن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ح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دِّ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ا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هي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لودرا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ع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ان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ص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صب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ر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ص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ب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ق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 w:ascii="AGA Arabesque" w:hAnsi="AGA Arabesque"/>
          <w:sz w:val="36"/>
          <w:szCs w:val="36"/>
          <w:rtl w:val="true"/>
        </w:rPr>
        <w:t>!!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ل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زعو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ي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د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ر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ت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م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ind w:left="566" w:right="0" w:hanging="566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ط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ز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وجه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ع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ؤ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ك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و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دي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م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صف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ت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لفاز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ا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يم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يز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اس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اك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ص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لا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ئ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ر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لع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ف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ث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ع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ث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ائياً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مار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ر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ج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ر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و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يت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تساء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ج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بيت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اح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قس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م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مار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ق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غ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ات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جت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اث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ا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ئ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اء</w:t>
      </w:r>
      <w:r>
        <w:rPr>
          <w:rFonts w:cs="Traditional Arabic" w:ascii="AGA Arabesque" w:hAnsi="AGA Arabesque"/>
          <w:sz w:val="36"/>
          <w:szCs w:val="36"/>
          <w:rtl w:val="true"/>
        </w:rPr>
        <w:t>" !!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يف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ق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حتك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خو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حتك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ك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!! 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ضيف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ق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ق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ي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ض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ا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ف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سوخ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ض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اقض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ل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دي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ف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ث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رائ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ط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جاه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عام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ه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ح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ر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ج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رعو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ع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ل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ثائ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و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ائ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كيولو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خص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با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ي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ي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لِّ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طو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و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و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ز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و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و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ا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و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ار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م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دع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ذ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شآ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شآ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ل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س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و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شآ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ين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!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رج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ه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تاتي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ؤ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تاتي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س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ي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موذج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ت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أث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ذ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ام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يي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ر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ث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وا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ي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ريخ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ـ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؟</w:t>
      </w:r>
      <w:r>
        <w:rPr>
          <w:rFonts w:cs="Traditional Arabic" w:ascii="AGA Arabesque" w:hAnsi="AGA Arabesque"/>
          <w:sz w:val="36"/>
          <w:szCs w:val="36"/>
          <w:rtl w:val="true"/>
        </w:rPr>
        <w:t>!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طو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ر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لي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و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ا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لثهم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ه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ص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ه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دع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ي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رز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و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.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جز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ث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ر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ج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ي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شر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ع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ف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فْج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cs="Traditional Arabic"/>
          <w:sz w:val="36"/>
          <w:szCs w:val="36"/>
          <w:rtl w:val="true"/>
        </w:rPr>
        <w:t xml:space="preserve">" !!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"!!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فص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ُدَ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ث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فيز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را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"...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rFonts w:cs="Traditional Arabic"/>
          <w:sz w:val="36"/>
          <w:szCs w:val="36"/>
          <w:rtl w:val="true"/>
        </w:rPr>
        <w:t>..." .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ؤاخ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ش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ر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خ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اش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ف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7</w:t>
      </w:r>
      <w:r>
        <w:rPr>
          <w:rFonts w:cs="Traditional Arabic"/>
          <w:sz w:val="36"/>
          <w:sz w:val="36"/>
          <w:szCs w:val="36"/>
          <w:rtl w:val="true"/>
        </w:rPr>
        <w:t>وما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9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9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ح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إيم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لفظ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حن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ح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إيما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اً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خصومات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1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ف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صرها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 xml:space="preserve">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ج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7</w:t>
      </w:r>
      <w:r>
        <w:rPr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1</w:t>
      </w:r>
      <w:r>
        <w:rPr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</w:rPr>
        <w:t>2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 xml:space="preserve">. 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. 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8</w:t>
      </w:r>
      <w:r>
        <w:rPr>
          <w:sz w:val="32"/>
          <w:szCs w:val="32"/>
          <w:rtl w:val="true"/>
        </w:rPr>
        <w:t xml:space="preserve">). 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9</w:t>
      </w:r>
      <w:r>
        <w:rPr>
          <w:sz w:val="32"/>
          <w:szCs w:val="32"/>
          <w:rtl w:val="true"/>
        </w:rPr>
        <w:t xml:space="preserve">). 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2</w:t>
      </w:r>
      <w:r>
        <w:rPr>
          <w:sz w:val="32"/>
          <w:szCs w:val="32"/>
          <w:rtl w:val="true"/>
        </w:rPr>
        <w:t xml:space="preserve">). 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9</w:t>
      </w:r>
      <w:r>
        <w:rPr>
          <w:sz w:val="32"/>
          <w:szCs w:val="32"/>
          <w:rtl w:val="true"/>
        </w:rPr>
        <w:t xml:space="preserve">). 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/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11</w:t>
      </w:r>
      <w:r>
        <w:rPr>
          <w:sz w:val="32"/>
          <w:szCs w:val="32"/>
          <w:rtl w:val="true"/>
        </w:rPr>
        <w:t xml:space="preserve">). 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149</w:t>
      </w:r>
      <w:r>
        <w:rPr>
          <w:sz w:val="32"/>
          <w:szCs w:val="32"/>
          <w:rtl w:val="true"/>
        </w:rPr>
        <w:t>) .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س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ه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مم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تن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>.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>.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>.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>.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>.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ت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28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س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ه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8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60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ه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رت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ج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ر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Cs w:val="28"/>
          <w:rtl w:val="true"/>
        </w:rPr>
        <w:t xml:space="preserve">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رت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تن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>.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است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رت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/1423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4/2/1423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4/200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0</w:t>
      </w:r>
      <w:r>
        <w:rPr>
          <w:sz w:val="24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72</w:t>
      </w:r>
      <w:r>
        <w:rPr>
          <w:sz w:val="24"/>
          <w:szCs w:val="28"/>
          <w:rtl w:val="true"/>
        </w:rPr>
        <w:t xml:space="preserve">.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4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33</w:t>
      </w:r>
      <w:r>
        <w:rPr>
          <w:sz w:val="24"/>
          <w:szCs w:val="28"/>
          <w:rtl w:val="true"/>
        </w:rPr>
        <w:t xml:space="preserve">.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.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لم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7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. 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36</w:t>
      </w:r>
      <w:r>
        <w:rPr>
          <w:sz w:val="24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51</w:t>
      </w:r>
      <w:r>
        <w:rPr>
          <w:sz w:val="24"/>
          <w:szCs w:val="28"/>
          <w:rtl w:val="true"/>
        </w:rPr>
        <w:t xml:space="preserve">. 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.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90</w:t>
      </w:r>
      <w:r>
        <w:rPr>
          <w:sz w:val="24"/>
          <w:szCs w:val="28"/>
          <w:rtl w:val="true"/>
        </w:rPr>
        <w:t xml:space="preserve">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 w:val="24"/>
          <w:rtl w:val="true"/>
        </w:rPr>
        <w:tab/>
        <w:t>ي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sz w:val="24"/>
          <w:rtl w:val="true"/>
        </w:rPr>
        <w:t>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 w:val="24"/>
          <w:rtl w:val="true"/>
        </w:rPr>
        <w:tab/>
        <w:t>أ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ج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كو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266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ي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33</w:t>
      </w:r>
      <w:r>
        <w:rPr>
          <w:sz w:val="24"/>
          <w:rtl w:val="true"/>
        </w:rPr>
        <w:t>).</w:t>
      </w:r>
    </w:p>
  </w:footnote>
  <w:footnote w:id="88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 w:val="24"/>
          <w:rtl w:val="true"/>
        </w:rPr>
        <w:tab/>
        <w:t>أ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43</w:t>
      </w:r>
      <w:r>
        <w:rPr>
          <w:sz w:val="24"/>
          <w:rtl w:val="true"/>
        </w:rPr>
        <w:t>-</w:t>
      </w:r>
      <w:r>
        <w:rPr>
          <w:sz w:val="24"/>
        </w:rPr>
        <w:t>63</w:t>
      </w:r>
      <w:r>
        <w:rPr>
          <w:sz w:val="24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6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9</w:t>
      </w:r>
      <w:r>
        <w:rPr>
          <w:sz w:val="24"/>
          <w:rtl w:val="true"/>
        </w:rPr>
        <w:t>).</w:t>
      </w:r>
    </w:p>
  </w:footnote>
  <w:footnote w:id="90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عصر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ريب</w:t>
      </w:r>
      <w:r>
        <w:rPr>
          <w:sz w:val="24"/>
          <w:rtl w:val="true"/>
        </w:rPr>
        <w:t>)) ((</w:t>
      </w:r>
      <w:r>
        <w:rPr>
          <w:sz w:val="24"/>
          <w:sz w:val="24"/>
          <w:rtl w:val="true"/>
        </w:rPr>
        <w:t>ص</w:t>
      </w:r>
      <w:r>
        <w:rPr>
          <w:sz w:val="24"/>
        </w:rPr>
        <w:t>226</w:t>
      </w:r>
      <w:r>
        <w:rPr>
          <w:sz w:val="24"/>
          <w:rtl w:val="true"/>
        </w:rPr>
        <w:t>-</w:t>
      </w:r>
      <w:r>
        <w:rPr>
          <w:sz w:val="24"/>
        </w:rPr>
        <w:t>227</w:t>
      </w:r>
      <w:r>
        <w:rPr>
          <w:sz w:val="24"/>
          <w:rtl w:val="true"/>
        </w:rPr>
        <w:t>).</w:t>
      </w:r>
    </w:p>
  </w:footnote>
  <w:footnote w:id="91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ي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sz w:val="24"/>
          <w:rtl w:val="true"/>
        </w:rPr>
        <w:t>)) (</w:t>
      </w:r>
      <w:r>
        <w:rPr>
          <w:sz w:val="24"/>
        </w:rPr>
        <w:t>48</w:t>
      </w:r>
      <w:r>
        <w:rPr>
          <w:sz w:val="24"/>
          <w:rtl w:val="true"/>
        </w:rPr>
        <w:t>).</w:t>
      </w:r>
    </w:p>
  </w:footnote>
  <w:footnote w:id="92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ي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51</w:t>
      </w:r>
      <w:r>
        <w:rPr>
          <w:sz w:val="24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/11/198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55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عصرانيو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263</w:t>
      </w:r>
      <w:r>
        <w:rPr>
          <w:sz w:val="24"/>
          <w:rtl w:val="true"/>
        </w:rPr>
        <w:t>).</w:t>
      </w:r>
    </w:p>
  </w:footnote>
  <w:footnote w:id="94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62</w:t>
      </w:r>
      <w:r>
        <w:rPr>
          <w:sz w:val="24"/>
          <w:rtl w:val="true"/>
        </w:rPr>
        <w:t>).</w:t>
      </w:r>
    </w:p>
  </w:footnote>
  <w:footnote w:id="95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21</w:t>
      </w:r>
      <w:r>
        <w:rPr>
          <w:sz w:val="24"/>
          <w:rtl w:val="true"/>
        </w:rPr>
        <w:t>-</w:t>
      </w:r>
      <w:r>
        <w:rPr>
          <w:sz w:val="24"/>
        </w:rPr>
        <w:t>22</w:t>
      </w:r>
      <w:r>
        <w:rPr>
          <w:sz w:val="24"/>
          <w:rtl w:val="true"/>
        </w:rPr>
        <w:t>).</w:t>
      </w:r>
    </w:p>
  </w:footnote>
  <w:footnote w:id="96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عصرانيو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228</w:t>
      </w:r>
      <w:r>
        <w:rPr>
          <w:sz w:val="24"/>
          <w:rtl w:val="true"/>
        </w:rPr>
        <w:t>-</w:t>
      </w:r>
      <w:r>
        <w:rPr>
          <w:sz w:val="24"/>
        </w:rPr>
        <w:t>229</w:t>
      </w:r>
      <w:r>
        <w:rPr>
          <w:sz w:val="24"/>
          <w:rtl w:val="true"/>
        </w:rPr>
        <w:t>).</w:t>
      </w:r>
    </w:p>
  </w:footnote>
  <w:footnote w:id="97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141</w:t>
      </w:r>
      <w:r>
        <w:rPr>
          <w:sz w:val="24"/>
          <w:rtl w:val="true"/>
        </w:rPr>
        <w:t xml:space="preserve">)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بولي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لل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4</w:t>
      </w:r>
      <w:r>
        <w:rPr>
          <w:sz w:val="24"/>
          <w:rtl w:val="true"/>
        </w:rPr>
        <w:t xml:space="preserve">)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اج</w:t>
      </w:r>
      <w:r>
        <w:rPr>
          <w:sz w:val="24"/>
          <w:rtl w:val="true"/>
        </w:rPr>
        <w:t>.</w:t>
      </w:r>
    </w:p>
  </w:footnote>
  <w:footnote w:id="98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269</w:t>
      </w:r>
      <w:r>
        <w:rPr>
          <w:sz w:val="24"/>
          <w:rtl w:val="true"/>
        </w:rPr>
        <w:t>).</w:t>
      </w:r>
    </w:p>
  </w:footnote>
  <w:footnote w:id="99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203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69</w:t>
      </w:r>
      <w:r>
        <w:rPr>
          <w:sz w:val="24"/>
          <w:rtl w:val="true"/>
        </w:rPr>
        <w:t>-</w:t>
      </w:r>
      <w:r>
        <w:rPr>
          <w:sz w:val="24"/>
        </w:rPr>
        <w:t>70</w:t>
      </w:r>
      <w:r>
        <w:rPr>
          <w:sz w:val="24"/>
          <w:rtl w:val="true"/>
        </w:rPr>
        <w:t>).</w:t>
      </w:r>
    </w:p>
  </w:footnote>
  <w:footnote w:id="100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)) (</w:t>
      </w:r>
      <w:r>
        <w:rPr>
          <w:sz w:val="24"/>
          <w:sz w:val="24"/>
          <w:rtl w:val="true"/>
        </w:rPr>
        <w:t>ص</w:t>
      </w:r>
      <w:r>
        <w:rPr>
          <w:sz w:val="24"/>
        </w:rPr>
        <w:t>172</w:t>
      </w:r>
      <w:r>
        <w:rPr>
          <w:sz w:val="24"/>
          <w:rtl w:val="true"/>
        </w:rPr>
        <w:t>).</w:t>
      </w:r>
    </w:p>
  </w:footnote>
  <w:footnote w:id="101">
    <w:p>
      <w:pPr>
        <w:pStyle w:val="Footnote"/>
        <w:tabs>
          <w:tab w:val="clear" w:pos="720"/>
          <w:tab w:val="left" w:pos="34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  <w:tab/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ل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6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sz w:val="24"/>
          <w:rtl w:val="true"/>
        </w:rPr>
        <w:t>.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ع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. 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 xml:space="preserve">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. 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0</w:t>
      </w:r>
      <w:r>
        <w:rPr>
          <w:sz w:val="24"/>
          <w:szCs w:val="28"/>
          <w:rtl w:val="true"/>
        </w:rPr>
        <w:t xml:space="preserve">. 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مغرب</w:t>
      </w:r>
      <w:r>
        <w:rPr>
          <w:sz w:val="24"/>
          <w:szCs w:val="28"/>
          <w:rtl w:val="true"/>
        </w:rPr>
        <w:t xml:space="preserve">. 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ل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يروت</w:t>
      </w:r>
      <w:r>
        <w:rPr>
          <w:sz w:val="24"/>
          <w:szCs w:val="28"/>
          <w:rtl w:val="true"/>
        </w:rPr>
        <w:t xml:space="preserve">. 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. </w:t>
      </w:r>
    </w:p>
  </w:footnote>
  <w:footnote w:id="1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. </w:t>
      </w:r>
    </w:p>
  </w:footnote>
  <w:footnote w:id="1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9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260</w:t>
      </w:r>
      <w:r>
        <w:rPr>
          <w:sz w:val="24"/>
          <w:szCs w:val="28"/>
          <w:rtl w:val="true"/>
        </w:rPr>
        <w:t xml:space="preserve">. </w:t>
      </w:r>
    </w:p>
  </w:footnote>
  <w:footnote w:id="1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1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مان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صو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ه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تو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شراف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sz w:val="24"/>
          <w:szCs w:val="28"/>
          <w:rtl w:val="true"/>
        </w:rPr>
        <w:t xml:space="preserve">. 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. 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4</w:t>
      </w:r>
      <w:r>
        <w:rPr>
          <w:sz w:val="24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92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 w:val="false"/>
      </w:rPr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  <w:b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28"/>
      <w:szCs w:val="4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B95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book/open.php?cat=88&amp;book=1630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1:26:00Z</dcterms:created>
  <dc:creator>Arikkat</dc:creator>
  <dc:description/>
  <cp:keywords/>
  <dc:language>en-US</dc:language>
  <cp:lastModifiedBy>***</cp:lastModifiedBy>
  <dcterms:modified xsi:type="dcterms:W3CDTF">2007-05-12T18:59:00Z</dcterms:modified>
  <cp:revision>3</cp:revision>
  <dc:subject/>
  <dc:title>نظرات شرعية</dc:title>
</cp:coreProperties>
</file>