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ون</w:t>
      </w:r>
    </w:p>
    <w:p>
      <w:pPr>
        <w:pStyle w:val="Style14"/>
        <w:ind w:left="0" w:right="0" w:hanging="0"/>
        <w:jc w:val="center"/>
        <w:rPr/>
      </w:pP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ـ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ـ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ـ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ظـ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م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ب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</w:p>
    <w:p>
      <w:pPr>
        <w:pStyle w:val="BodyTextIndent2"/>
        <w:spacing w:before="240" w:after="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مـ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ب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عد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بي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ب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فر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اج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ـ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د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قو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خ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د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اج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وط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ا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وط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وط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وط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و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و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ط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ا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وق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ق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ر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ع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وض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قول 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يـف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م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اع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ًا 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ث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م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س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طه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ا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س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تد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غس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ج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ك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 إس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ز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ج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ي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ح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ق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ا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س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س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ق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ج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جد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استح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ز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ق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ج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جد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 يص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ز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ا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ج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مر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ن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است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رف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 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ز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ز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ز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ز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ص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ف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ق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ج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جد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ر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ج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ج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م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روعيت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 ي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ق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 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حت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م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Cs/>
          <w:sz w:val="36"/>
          <w:szCs w:val="36"/>
          <w:rtl w:val="true"/>
        </w:rPr>
        <w:t> </w:t>
      </w:r>
      <w:r>
        <w:rPr>
          <w:b/>
          <w:b/>
          <w:bCs/>
          <w:sz w:val="36"/>
          <w:sz w:val="36"/>
          <w:szCs w:val="36"/>
          <w:rtl w:val="true"/>
        </w:rPr>
        <w:t>اف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 تط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هري 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ـ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فو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 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فأمـ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ائشـ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ه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حت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ديثه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فو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نا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ث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ب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ضح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لت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ط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ناقـ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زياد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أحابس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ف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حب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اط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س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سك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وف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 ي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 ت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ح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خل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شرط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ح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أس 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 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م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ك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ـ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ص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ع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م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و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ب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وط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م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ب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به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ع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رو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ئ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اط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عاق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 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ا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ثالثً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ح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ب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ف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ق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ي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امس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ق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ب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 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م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ب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وط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امًا 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 وف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حلل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ط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وط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اط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ب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ق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باي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شترط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م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ب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سم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سمي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ت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 يلزم ب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لب ال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 يذ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ضو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ا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 التأك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ج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ت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ز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ط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صا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و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ح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و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ك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ا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ا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تد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ا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م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ب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لمي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ق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ـر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ماع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سـ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لماً 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ذ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جه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فسها 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ذ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ب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شت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ك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س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ماع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ج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ثما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ر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 سعدي 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واء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وص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حيح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حيح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ـ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سـ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ـ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ط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ـ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ـ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ـ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ـز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ـ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ز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شترا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ـرا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ي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BodyTextIndent3"/>
        <w:ind w:left="0" w:right="0" w:firstLine="567"/>
        <w:jc w:val="both"/>
        <w:rPr/>
      </w:pPr>
      <w:r>
        <w:rPr>
          <w:rtl w:val="true"/>
        </w:rPr>
        <w:t>و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ط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جز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 معل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ب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قبل 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وا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 أ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ع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ئ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ز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ب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ب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اً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وط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ا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ب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لمي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ث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اح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ط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ط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ع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 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وط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ئ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ث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ش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ط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ك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ص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ب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ب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ج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ش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ك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ز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ف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ك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خ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كر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ا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</w:rPr>
        <w:footnoteReference w:customMarkFollows="1" w:id="2"/>
        <w:t>(</w:t>
      </w:r>
      <w:r>
        <w:rPr>
          <w:rStyle w:val="FootnoteCharacters"/>
          <w:b/>
          <w:bCs/>
          <w:sz w:val="36"/>
          <w:szCs w:val="36"/>
        </w:rPr>
        <w:t>1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اء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ق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ب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س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ـ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ـ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ـ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تق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ط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وط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 </w:t>
      </w:r>
      <w:r>
        <w:rPr>
          <w:b/>
          <w:bCs/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ع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ه 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مش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ش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سقا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تض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تع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ط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ش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دلي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ضـح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ع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ض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ش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اءة 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بن 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ف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ع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ض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ز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تف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ل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ف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ث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ع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ج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ثمان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ي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ال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ضيح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Style13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</w:p>
    <w:p>
      <w:pPr>
        <w:pStyle w:val="Style14"/>
        <w:ind w:left="0" w:right="0" w:hanging="0"/>
        <w:jc w:val="center"/>
        <w:rPr/>
      </w:pP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ذار</w:t>
      </w:r>
    </w:p>
    <w:p>
      <w:pPr>
        <w:pStyle w:val="BodyTextIndent2"/>
        <w:spacing w:before="240" w:after="0"/>
        <w:ind w:left="0" w:right="0" w:firstLine="567"/>
        <w:jc w:val="both"/>
        <w:rPr/>
      </w:pPr>
      <w:r>
        <w:rPr>
          <w:b/>
          <w:b/>
          <w:bCs/>
          <w:rtl w:val="true"/>
        </w:rPr>
        <w:t>وهـ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ـ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ك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ر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 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 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ـ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 يع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لوغ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ه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َذِّب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بْعَ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وح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رْآ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ُنذِر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َغ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نذ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تك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 </w:t>
      </w:r>
      <w:r>
        <w:rPr>
          <w:b/>
          <w:b/>
          <w:bCs/>
          <w:rtl w:val="true"/>
        </w:rPr>
        <w:t>المباحـ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ن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آي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ـس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 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َكُ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شْرَ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بَيّ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يْط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ْيَ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يْط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سْوَ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جْرِ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eastAsia="en-US"/>
        </w:rPr>
        <w:t>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ضاء 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ذ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ا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هد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 </w:t>
      </w:r>
      <w:r>
        <w:rPr>
          <w:b/>
          <w:b/>
          <w:bCs/>
          <w:sz w:val="36"/>
          <w:sz w:val="36"/>
          <w:szCs w:val="36"/>
          <w:rtl w:val="true"/>
        </w:rPr>
        <w:t>م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ـ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ر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را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ر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مت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 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ا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 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ذ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ر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زج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ه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ر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ل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 يعل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ا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نذ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بن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حرق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حا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م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دار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ا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تب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 يعا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 </w:t>
      </w:r>
      <w:r>
        <w:rPr>
          <w:b/>
          <w:b/>
          <w:bCs/>
          <w:sz w:val="36"/>
          <w:sz w:val="36"/>
          <w:szCs w:val="36"/>
          <w:rtl w:val="true"/>
        </w:rPr>
        <w:t>لا 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 ت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لو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الإت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ي 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ذ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ن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يـ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ـ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ن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عَذِّب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بْعَث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سُو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يُضِل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وْ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دَا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بَيّ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ـ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تَّقُو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ـ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نز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َيْ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ِّك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تُبَيّ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لنَّاس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ُزّ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َيْ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ن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نذ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 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 ي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متث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غ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سوخ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ع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اء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قبـ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ل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تقبلوهـ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تـدا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ه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نـ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ـ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تهـ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ـ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فتت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سوخ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ول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مت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وغ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ـ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التأكيـ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ـ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ـ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ـ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لغ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ـ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ـو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ش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تد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ش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ـ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 ال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ذ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لف 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ف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ر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ق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و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ك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ك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راج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عل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</w:p>
    <w:p>
      <w:pPr>
        <w:pStyle w:val="Style14"/>
        <w:ind w:left="0" w:right="0" w:hanging="0"/>
        <w:jc w:val="center"/>
        <w:rPr/>
      </w:pPr>
      <w:r>
        <w:rPr>
          <w:rFonts w:cs="Traditional Arabic"/>
          <w:rtl w:val="true"/>
        </w:rPr>
        <w:t>التابـ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ـ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ـ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</w:p>
    <w:p>
      <w:pPr>
        <w:pStyle w:val="Normal"/>
        <w:widowControl w:val="false"/>
        <w:spacing w:before="240" w:after="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بو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بو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ق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ا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 تفـ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ـ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تبو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ست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ذك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لى 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وض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ع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و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ج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ر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اش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تد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ر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ط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ب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ب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آب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تبعو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ب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نا 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عد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ت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نا 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ا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ازم 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</w:rPr>
        <w:footnoteReference w:customMarkFollows="1" w:id="3"/>
        <w:t>(</w:t>
      </w:r>
      <w:r>
        <w:rPr>
          <w:rStyle w:val="FootnoteCharacters"/>
          <w:b/>
          <w:bCs/>
          <w:sz w:val="36"/>
          <w:szCs w:val="36"/>
        </w:rPr>
        <w:t>1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يمتح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ص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تح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عد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ب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تبو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ث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ق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سل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ه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ف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ث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ه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جه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ه 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 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تاح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ـ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ـ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ت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ور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جد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ص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صلح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واف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ا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فو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غت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س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يط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تب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ه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س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ي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ـ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ت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ه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ل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ه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جـ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ـ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ي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دب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</w:rPr>
        <w:footnoteReference w:customMarkFollows="1" w:id="4"/>
        <w:t>(</w:t>
      </w:r>
      <w:r>
        <w:rPr>
          <w:rStyle w:val="FootnoteCharacters"/>
          <w:b/>
          <w:bCs/>
          <w:sz w:val="36"/>
          <w:szCs w:val="36"/>
        </w:rPr>
        <w:t>1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ها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د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ل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ـ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ـ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حـ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ـ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ز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تبع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زاء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</w:rPr>
        <w:footnoteReference w:customMarkFollows="1" w:id="5"/>
        <w:t>(</w:t>
      </w:r>
      <w:r>
        <w:rPr>
          <w:rStyle w:val="FootnoteCharacters"/>
          <w:b/>
          <w:bCs/>
          <w:sz w:val="36"/>
          <w:szCs w:val="36"/>
        </w:rPr>
        <w:t>1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ض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رئ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ئ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ئ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ك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عا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ئ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 المعاشـ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ـ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أه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يع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ا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</w:rPr>
        <w:footnoteReference w:customMarkFollows="1" w:id="6"/>
        <w:t>(</w:t>
      </w:r>
      <w:r>
        <w:rPr>
          <w:rStyle w:val="FootnoteCharacters"/>
          <w:b/>
          <w:bCs/>
          <w:sz w:val="36"/>
          <w:szCs w:val="36"/>
        </w:rPr>
        <w:t>2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د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ـ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ف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ع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ط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ص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ا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ناؤ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شيش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ف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رو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ط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ف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اف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قوط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ف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ط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ا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ـ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ف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ي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تب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ق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اف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ث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غ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غس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ر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ـ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رتف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ا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يض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أ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م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أ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ح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أمـ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ا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ع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رَّ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أمو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ن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أمو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دث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أ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أمو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بو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دث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ه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أ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مي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أ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أك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يص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ا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طأ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تبو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ب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ا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ك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و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أ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ي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خ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خ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 أ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ا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ق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يع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تب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ذ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ارقط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ت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ق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ب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هو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هـ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ـ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تب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س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س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أ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ذ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 سقط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ال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ت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</w:rPr>
        <w:footnoteReference w:customMarkFollows="1" w:id="7"/>
        <w:t>(</w:t>
      </w:r>
      <w:r>
        <w:rPr>
          <w:rStyle w:val="FootnoteCharacters"/>
          <w:b/>
          <w:bCs/>
          <w:sz w:val="36"/>
          <w:szCs w:val="36"/>
        </w:rPr>
        <w:t>1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ق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ض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وح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Style13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</w:p>
    <w:p>
      <w:pPr>
        <w:pStyle w:val="Style14"/>
        <w:ind w:left="0" w:right="0" w:hanging="0"/>
        <w:jc w:val="center"/>
        <w:rPr/>
      </w:pP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ظنون</w:t>
      </w:r>
    </w:p>
    <w:p>
      <w:pPr>
        <w:pStyle w:val="Normal"/>
        <w:widowControl w:val="false"/>
        <w:spacing w:before="240" w:after="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و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حا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يض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ن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 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يق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ـ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م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ظنون 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ك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ع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ز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ّ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ضا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ت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ضيـ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ـ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ق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تيق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بب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يق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ب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ظ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ك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س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ج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ه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ه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ـت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قو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ظم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وع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ط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يق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تمل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و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لـ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تط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ر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ح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حي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ت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</w:rPr>
        <w:t>: ( 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تغلي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ا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غ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ـ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اخت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غي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ص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ل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غ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يق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ق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م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ض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ظ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ج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غي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ص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م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حق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اع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نو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ث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ض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ذي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</w:rPr>
        <w:footnoteReference w:customMarkFollows="1" w:id="8"/>
        <w:t>(</w:t>
      </w:r>
      <w:r>
        <w:rPr>
          <w:rStyle w:val="FootnoteCharacters"/>
          <w:b/>
          <w:bCs/>
          <w:sz w:val="36"/>
          <w:szCs w:val="36"/>
        </w:rPr>
        <w:t>1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ح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ت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قد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ح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تم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ت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وا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أ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ح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تـ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ت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ح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آخ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ض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 المذهب 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مت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ض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ت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يا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يا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ي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ل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ت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ط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ي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زوج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س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ي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نو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ي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س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غل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لي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 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بد 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وي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حي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 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ت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خ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تُه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لأو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ت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ل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ي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ستح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كم </w:t>
      </w:r>
      <w:r>
        <w:rPr>
          <w:b/>
          <w:bCs/>
          <w:sz w:val="36"/>
          <w:szCs w:val="36"/>
          <w:rtl w:val="true"/>
        </w:rPr>
        <w:t xml:space="preserve">) .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تبرئ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م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ي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.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د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 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وّ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ر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أ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ي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ت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ت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نو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ت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ح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غا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م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نو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شتغ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ل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فرا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ع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و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س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د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ث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كت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سو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ح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ب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سقط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اها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</w:rPr>
        <w:footnoteReference w:customMarkFollows="1" w:id="9"/>
        <w:t>(</w:t>
      </w:r>
      <w:r>
        <w:rPr>
          <w:rStyle w:val="FootnoteCharacters"/>
          <w:b/>
          <w:bCs/>
          <w:sz w:val="36"/>
          <w:szCs w:val="36"/>
        </w:rPr>
        <w:t>1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د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جد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فظ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علي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حفيظ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ق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</w:rPr>
        <w:footnoteReference w:customMarkFollows="1" w:id="10"/>
        <w:t>(</w:t>
      </w:r>
      <w:r>
        <w:rPr>
          <w:rStyle w:val="FootnoteCharacters"/>
          <w:b/>
          <w:bCs/>
          <w:sz w:val="36"/>
          <w:szCs w:val="36"/>
        </w:rPr>
        <w:t>2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د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ش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ج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ي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د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يوب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سقوط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ص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ثبو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ي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دعو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ق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Indent"/>
        <w:widowControl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ب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ت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ي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ط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خري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علم </w:t>
      </w:r>
      <w:r>
        <w:rPr>
          <w:b/>
          <w:bCs/>
          <w:sz w:val="36"/>
          <w:rtl w:val="true"/>
        </w:rPr>
        <w:t>.</w:t>
      </w:r>
    </w:p>
    <w:p>
      <w:pPr>
        <w:pStyle w:val="Style13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</w:p>
    <w:p>
      <w:pPr>
        <w:pStyle w:val="Style14"/>
        <w:ind w:left="0" w:right="0" w:hanging="0"/>
        <w:jc w:val="center"/>
        <w:rPr/>
      </w:pP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</w:p>
    <w:p>
      <w:pPr>
        <w:pStyle w:val="TextBodyIndent"/>
        <w:widowControl/>
        <w:spacing w:before="240" w:after="0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ـ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ط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كة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ض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عب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اض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يا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ر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ضو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فضو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ح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ض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قتر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ط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هت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تر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ا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فض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ا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فا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قر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ا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كمي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عط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ا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قلي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ه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ا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widowControl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ف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widowControl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سُبّ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دْع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ُون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َسُبّ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ْو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غَيْر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ْم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لا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ل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ج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ضـ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تر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كوت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له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كو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قل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ا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ضو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فض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ض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و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ض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و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ضو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له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ون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ضو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و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ض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كو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ـل وع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الفا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تر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ضو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فض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تر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ض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ص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يؤ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رؤ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عل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د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ج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ج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ـو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د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 يَؤمَّـن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طان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عـ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ت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رمت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إذ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ت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ط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ئ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ا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دم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مفض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ض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ع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ض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ض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ط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فتئ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ق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إذ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قتر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فض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ض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خلف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ا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ضو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ديــ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ـر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ـ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بـ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ـ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ئشـ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رضـ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ـا 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 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جاه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م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دخ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لزق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ع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ين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ـا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قي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ـا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ربـي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بلغ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راهيم 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مت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ا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ذك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ض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اؤ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ض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ض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قتر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ا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ت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ه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جاه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قتر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ض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ض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ا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ضو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ق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ا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ضو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تر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رِّمَت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كُ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يْتَة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َمَ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ضْطُر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خْمَصَة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جَانِف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إِثْم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فُور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حِيم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ال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ض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رك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ض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خ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ل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ض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بق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ح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قتر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يعت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و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ضر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ش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صة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ع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رت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ج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بث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ع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ا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فا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يم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رك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ض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ض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ض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قتر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ز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ا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ض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يم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ره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ه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</w:rPr>
        <w:footnoteReference w:customMarkFollows="1" w:id="11"/>
        <w:t>(</w:t>
      </w:r>
      <w:r>
        <w:rPr>
          <w:rStyle w:val="FootnoteCharacters"/>
          <w:b/>
          <w:bCs/>
          <w:sz w:val="36"/>
        </w:rPr>
        <w:t>1</w:t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 . 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ط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ط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ث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ز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ثبت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اض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اب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جو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ش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و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رو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اب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ع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ا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ط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ضو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ط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ض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عل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ض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ّ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تر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ض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ض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فا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ضو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لما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وز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ق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ق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و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ب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ن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حح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رم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ظاه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م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ضو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ضأ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ع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أق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تح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فو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ل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ع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فليرك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ع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ل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ظاه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م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ز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فو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يت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ال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ركت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ل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ف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ل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ال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خ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لا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ش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 تع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قص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صو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م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از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د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u w:val="single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ذك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تب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ب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فو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ت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ت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ت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ند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ئ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ف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ال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در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بلة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ص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ع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ال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رض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نا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حص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برا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رض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تن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د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رتك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ف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جو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حق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اض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طو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ط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ح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نة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مع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د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 يل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ئـ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ب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ح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اد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اد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د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ت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ض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ض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ط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سر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 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إ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ث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ا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دع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ك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عاط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قب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ت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رك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نو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فو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ر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كـ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ج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ك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ظ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جته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ج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 .</w:t>
      </w:r>
    </w:p>
    <w:p>
      <w:pPr>
        <w:pStyle w:val="TextBodyIndent"/>
        <w:spacing w:lineRule="auto" w:line="216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ج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ث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غ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ما</w:t>
      </w:r>
      <w:r>
        <w:rPr>
          <w:rStyle w:val="FootnoteCharacters"/>
          <w:rStyle w:val="FootnoteAnchor"/>
          <w:b/>
          <w:b/>
          <w:bCs/>
          <w:sz w:val="36"/>
          <w:sz w:val="36"/>
        </w:rPr>
        <w:footnoteReference w:customMarkFollows="1" w:id="12"/>
        <w:t>(</w:t>
      </w:r>
      <w:r>
        <w:rPr>
          <w:rStyle w:val="FootnoteCharacters"/>
          <w:b/>
          <w:bCs/>
          <w:sz w:val="36"/>
        </w:rPr>
        <w:t>1</w:t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شتغ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طو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آفا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ف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و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آفا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ح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ن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يح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ق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قتر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أل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بس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ل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ـو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حبا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يا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أل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ن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بس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خف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ح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ن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جر</w:t>
      </w:r>
      <w:r>
        <w:rPr>
          <w:rStyle w:val="FootnoteCharacters"/>
          <w:rStyle w:val="FootnoteAnchor"/>
          <w:b/>
          <w:b/>
          <w:bCs/>
          <w:sz w:val="36"/>
          <w:sz w:val="36"/>
        </w:rPr>
        <w:footnoteReference w:customMarkFollows="1" w:id="13"/>
        <w:t>(</w:t>
      </w:r>
      <w:r>
        <w:rPr>
          <w:rStyle w:val="FootnoteCharacters"/>
          <w:b/>
          <w:bCs/>
          <w:sz w:val="36"/>
        </w:rPr>
        <w:t>2</w:t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بس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ع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ضو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تر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أل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بع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ح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شج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رت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ت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اضل</w:t>
      </w:r>
      <w:r>
        <w:rPr>
          <w:rStyle w:val="FootnoteCharacters"/>
          <w:rStyle w:val="FootnoteAnchor"/>
          <w:b/>
          <w:b/>
          <w:bCs/>
          <w:sz w:val="36"/>
          <w:sz w:val="36"/>
        </w:rPr>
        <w:footnoteReference w:customMarkFollows="1" w:id="14"/>
        <w:t>(</w:t>
      </w:r>
      <w:r>
        <w:rPr>
          <w:rStyle w:val="FootnoteCharacters"/>
          <w:b/>
          <w:bCs/>
          <w:sz w:val="36"/>
        </w:rPr>
        <w:t>3</w:t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م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ناب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ه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ت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ن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جر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بس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ع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ز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ب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أي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جهز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ف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ل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ا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ض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ع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سأ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هم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شد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جاه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صي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ج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عوتهـ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ع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ض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ع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ق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أخ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ض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تر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ج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ض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خ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ص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ات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ع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ش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ات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ش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ض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ض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تر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تعز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ض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ب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اد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فع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تر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ظه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جر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دع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را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اط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دوا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ض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ع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ا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حد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ص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ص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ص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طر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تر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فس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دو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ا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ض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روط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ا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آخ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قامته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ِصَاص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يَاة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ْل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َلْبَاب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عَلَّ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تَّق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b/>
          <w:bCs/>
          <w:sz w:val="36"/>
          <w:rtl w:val="true"/>
        </w:rPr>
        <w:t xml:space="preserve">:( </w:t>
      </w:r>
      <w:r>
        <w:rPr>
          <w:b/>
          <w:b/>
          <w:bCs/>
          <w:sz w:val="36"/>
          <w:sz w:val="36"/>
          <w:rtl w:val="true"/>
        </w:rPr>
        <w:t>ل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ط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باحاً</w:t>
      </w:r>
      <w:r>
        <w:rPr>
          <w:b/>
          <w:bCs/>
          <w:sz w:val="36"/>
          <w:rtl w:val="true"/>
        </w:rPr>
        <w:t>)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غم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جو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غم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ر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رة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ة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خر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ت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تغميض</w:t>
      </w:r>
      <w:r>
        <w:rPr>
          <w:rStyle w:val="FootnoteCharacters"/>
          <w:rStyle w:val="FootnoteAnchor"/>
          <w:b/>
          <w:b/>
          <w:bCs/>
          <w:sz w:val="36"/>
          <w:sz w:val="36"/>
        </w:rPr>
        <w:footnoteReference w:customMarkFollows="1" w:id="15"/>
        <w:t>(</w:t>
      </w:r>
      <w:r>
        <w:rPr>
          <w:rStyle w:val="FootnoteCharacters"/>
          <w:b/>
          <w:bCs/>
          <w:sz w:val="36"/>
        </w:rPr>
        <w:t>1</w:t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ض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تر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ع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ش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ش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ل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ش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ش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ط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ش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يص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ه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ش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طو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عد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ا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كت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فع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ع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ض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عدا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فا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رعي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يان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قتر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ج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دع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فت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فات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از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ض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تر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ض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ع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فتاح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فات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از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تعل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ة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ت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أ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تر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ض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ضلاً</w:t>
      </w:r>
      <w:r>
        <w:rPr>
          <w:rStyle w:val="FootnoteCharacters"/>
          <w:rStyle w:val="FootnoteAnchor"/>
          <w:b/>
          <w:b/>
          <w:bCs/>
          <w:sz w:val="36"/>
          <w:sz w:val="36"/>
        </w:rPr>
        <w:footnoteReference w:customMarkFollows="1" w:id="16"/>
        <w:t>(</w:t>
      </w:r>
      <w:r>
        <w:rPr>
          <w:rStyle w:val="FootnoteCharacters"/>
          <w:b/>
          <w:bCs/>
          <w:sz w:val="36"/>
        </w:rPr>
        <w:t>1</w:t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خف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خْفُوه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ُؤْتُوه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ُقَرَاء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هُو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يْر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طف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ض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المفض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خراج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تر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ض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ض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رغي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ه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 بكر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صد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ف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هي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ـ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ـ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جـ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ـ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هـ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ض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ت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      (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…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ر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خف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بداؤ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فا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شخ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شتغ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ي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فا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ا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س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از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ثوا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ز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يرا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ض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ضي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را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تر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ض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ي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ا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تد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بيرة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ن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تن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وجه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صل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ب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تناع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ج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د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اق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ر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ض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قتر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تنا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ع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خلا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فا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عتبا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عت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اعت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عل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ط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ق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فض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عتبا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Style13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</w:p>
    <w:p>
      <w:pPr>
        <w:pStyle w:val="Style14"/>
        <w:ind w:left="0" w:right="0" w:hanging="0"/>
        <w:jc w:val="center"/>
        <w:rPr/>
      </w:pP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</w:t>
      </w:r>
    </w:p>
    <w:p>
      <w:pPr>
        <w:pStyle w:val="TextBodyIndent"/>
        <w:spacing w:before="240" w:after="0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رحم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عت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ع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ض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ل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ف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و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اف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ائ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ئ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ت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ض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يت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ف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تط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ض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ذ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صي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ف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حن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قص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ض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ط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جن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يض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؟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د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عب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خ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نف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br/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ال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فرو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ع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ق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آدمي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تين 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س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ضيق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س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ط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جن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ائ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ضيق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ؤ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ئ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ط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جن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ط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خ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طو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ضا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إيق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روض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ط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ب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ضيق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ت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ضاؤ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ض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د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ته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ط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ض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ث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خم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اشو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ض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ائ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ط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ضيقًا</w:t>
      </w:r>
      <w:r>
        <w:rPr>
          <w:rStyle w:val="FootnoteCharacters"/>
          <w:rStyle w:val="FootnoteAnchor"/>
          <w:b/>
          <w:b/>
          <w:bCs/>
          <w:sz w:val="36"/>
          <w:sz w:val="36"/>
        </w:rPr>
        <w:footnoteReference w:customMarkFollows="1" w:id="17"/>
        <w:t>(</w:t>
      </w:r>
      <w:r>
        <w:rPr>
          <w:rStyle w:val="FootnoteCharacters"/>
          <w:b/>
          <w:bCs/>
          <w:sz w:val="36"/>
        </w:rPr>
        <w:t>1</w:t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طو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ذر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ق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 ن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ض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ـد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حـ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ـ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ـ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ج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ـ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ـ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ـ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ـ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ـ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ب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بر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بر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أحجج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بر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يتك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د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خراج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را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ك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قص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ع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س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عب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س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تصرف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ن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ام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ط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ص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غ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ف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ال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قوق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ك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ـ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لب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عت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د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( </w:t>
      </w:r>
      <w:r>
        <w:rPr>
          <w:b/>
          <w:b/>
          <w:bCs/>
          <w:sz w:val="36"/>
          <w:sz w:val="36"/>
          <w:rtl w:val="true"/>
        </w:rPr>
        <w:t>فبا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مت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ا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ع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ر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طال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و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داع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خر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دأ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طال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ص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ص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ع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غير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ناء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ي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ب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ال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صوص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ماطل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كذ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والعيا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br/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ختل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را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ص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أ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تكفف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له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سأ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عي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ذل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س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ق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طل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ز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س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د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ث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ع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</w:p>
    <w:p>
      <w:pPr>
        <w:pStyle w:val="Style14"/>
        <w:ind w:left="0" w:right="0" w:hanging="0"/>
        <w:jc w:val="center"/>
        <w:rPr/>
      </w:pPr>
      <w:r>
        <w:rPr>
          <w:rFonts w:cs="Traditional Arabic"/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فر</w:t>
      </w:r>
    </w:p>
    <w:p>
      <w:pPr>
        <w:pStyle w:val="TextBodyIndent"/>
        <w:spacing w:before="240" w:after="0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رشد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طاع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وض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ر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اوض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و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ف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عاق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بيـ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ج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بر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ذ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و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وص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ه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ف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ث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فع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ن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لو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وض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غت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ث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ل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ر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يب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حقـ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د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ر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بعن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وق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. </w:t>
      </w:r>
      <w:r>
        <w:rPr>
          <w:b/>
          <w:b/>
          <w:bCs/>
          <w:sz w:val="36"/>
          <w:sz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بعن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بع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وق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شترط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غ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ج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قد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ج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ث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أتر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كس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آ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دراهم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جا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جم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نب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ستثن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فع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كوب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ه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استثن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عق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ن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عاوضـ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ـو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طرف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جاب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س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جم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نب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دف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ث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قر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استثنـ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مـ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ـ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ـ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ـواز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استثنـ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بي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منوع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كر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نكر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دَل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واز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شتراط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لم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ستثنا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( </w:t>
      </w:r>
      <w:r>
        <w:rPr>
          <w:b/>
          <w:b/>
          <w:bCs/>
          <w:sz w:val="36"/>
          <w:sz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اب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واشترط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ملا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هل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ا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لو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   ( </w:t>
      </w:r>
      <w:r>
        <w:rPr>
          <w:b/>
          <w:b/>
          <w:bCs/>
          <w:sz w:val="36"/>
          <w:sz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ن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اوض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ن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ا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ت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بائ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ت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ث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شت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ت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سل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ص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اوض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ث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ر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طل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ه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هال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بر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ف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ن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لـوك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. </w:t>
      </w:r>
      <w:r>
        <w:rPr>
          <w:b/>
          <w:b/>
          <w:bCs/>
          <w:sz w:val="36"/>
          <w:sz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عتق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شت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 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شترط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ر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عتقت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شترط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قس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بر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بر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ن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ح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س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ك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س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جه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ثنائ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Cs/>
          <w:sz w:val="36"/>
          <w:rtl w:val="true"/>
        </w:rPr>
        <w:t> 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حْسِنِي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بِيل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س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ت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س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تفر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ضيح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استقصاء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ا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ستث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كن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ن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هو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وض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لو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ستثن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كن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لو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ن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نتف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ا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ب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ستث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ا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ن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ا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رو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ت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ستث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ا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ن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هو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وض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و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ستث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كن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ي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استث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بر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بر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غت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ث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فع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ستث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نتف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مل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استث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بر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عت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ت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ستث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اف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ن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هو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عي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ح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جه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ني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غتف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ف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ن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ت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ت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ا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br/>
      </w:r>
      <w:r>
        <w:rPr>
          <w:b/>
          <w:b/>
          <w:bCs/>
          <w:sz w:val="36"/>
          <w:sz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ت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ت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اقه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ا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مستث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فعتها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وص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ص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ق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د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شخ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ستث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فع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شخص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اء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ة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لو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هو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ص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بر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ال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اوض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ب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استث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ئ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لو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اوض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ب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Style13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Style13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</w:p>
    <w:p>
      <w:pPr>
        <w:pStyle w:val="Style14"/>
        <w:ind w:left="0" w:right="0" w:hanging="0"/>
        <w:jc w:val="center"/>
        <w:rPr/>
      </w:pP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ـ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ـدرًا</w:t>
      </w:r>
    </w:p>
    <w:p>
      <w:pPr>
        <w:pStyle w:val="TextBodyIndent"/>
        <w:spacing w:before="240" w:after="0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ج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 تن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ج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ـ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ع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ح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خل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أب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ت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ص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ز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ر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ـو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ض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ت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بإذ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خ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فتبا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ت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ض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تف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ر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ثب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ر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تف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ز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د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تمع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فع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ت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تقا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ز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ؤمـ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ما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ـا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ج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 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ج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ـرا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ز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ا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و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ب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مه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إ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ض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خت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ف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س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را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كَلِّبِي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عَلِّمُونَهُن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مّ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َّمَ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كُل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مّ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ْسَكْ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ج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رط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ل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غ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ـ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س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ك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غ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ر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ت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ض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غ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د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ر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رت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رت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ر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غ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ل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تف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رِّمَت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يْتَة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ض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ش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ل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غ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ت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ضطـ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ـد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هـا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ائح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تن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أ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بإذ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لهـ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كـ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ـ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ـ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ض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دري</w:t>
      </w:r>
      <w:r>
        <w:rPr>
          <w:rStyle w:val="FootnoteCharacters"/>
          <w:rStyle w:val="FootnoteAnchor"/>
          <w:b/>
          <w:b/>
          <w:bCs/>
          <w:sz w:val="36"/>
          <w:sz w:val="36"/>
        </w:rPr>
        <w:footnoteReference w:customMarkFollows="1" w:id="18"/>
        <w:t>(</w:t>
      </w:r>
      <w:r>
        <w:rPr>
          <w:rStyle w:val="FootnoteCharacters"/>
          <w:b/>
          <w:bCs/>
          <w:sz w:val="36"/>
        </w:rPr>
        <w:t>1</w:t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جنب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مُؤْمِنِي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غُضّ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ْصَارِهِ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اح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اي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از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خاط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وا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طوب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ل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ز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ث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ث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ا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طو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ز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ت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ر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ي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تر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ا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لا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رم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رتف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شرع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د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ا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ث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و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ث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ق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وج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شته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دث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و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جنب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ث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فج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خل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و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ج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أ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سبح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رب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ط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ؤو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مر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ي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م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زاب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مر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د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ط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ؤو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دا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يـ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صن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ص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ق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تما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تفا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ا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ضا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دني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ف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جتم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هد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تصاده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حار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سول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ر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زاب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هـ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ـ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ـ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ـ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ـ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ـ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مـ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قـ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نهـ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زاب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ئط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خ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ي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ر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زبيب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ي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ر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ي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مت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ط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ت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 ( </w:t>
      </w:r>
      <w:r>
        <w:rPr>
          <w:b/>
          <w:b/>
          <w:bCs/>
          <w:sz w:val="36"/>
          <w:sz w:val="36"/>
          <w:rtl w:val="true"/>
        </w:rPr>
        <w:t>أينق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ط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.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ن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مزاب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ا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ض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دني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ت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خ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ا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ا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خ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ا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خرص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ي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مت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رخ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خذ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خرص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كلو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ط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ـ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خ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ا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سق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س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مت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ا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زاب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زاب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ؤو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خ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مر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را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ط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ؤو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مر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زان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د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خ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را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ا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رط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ت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ط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ترفه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د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ائ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س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ط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ا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ئز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ز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ض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دني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ت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نهد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قتص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حار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ع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ض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رتف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ا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ثب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ز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رت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ر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ن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ق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ا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ص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ا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د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ق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كف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حِلَّت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َنْعَام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تْل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Cs/>
          <w:sz w:val="36"/>
          <w:rtl w:val="true"/>
        </w:rPr>
        <w:t> </w:t>
      </w:r>
      <w:r>
        <w:rPr>
          <w:b/>
          <w:b/>
          <w:bCs/>
          <w:sz w:val="36"/>
          <w:sz w:val="36"/>
          <w:rtl w:val="true"/>
        </w:rPr>
        <w:t>وَالأَنْعَام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لَقَه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ِفْء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نَافِع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ه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أْكُل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Cs/>
          <w:sz w:val="36"/>
          <w:rtl w:val="true"/>
        </w:rPr>
        <w:t> </w:t>
      </w:r>
      <w:r>
        <w:rPr>
          <w:b/>
          <w:b/>
          <w:bCs/>
          <w:sz w:val="36"/>
          <w:sz w:val="36"/>
          <w:rtl w:val="true"/>
        </w:rPr>
        <w:t>وَ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ِبِل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ثْنَيْن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قَر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ثْنَيْن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الذَّكَرَيْن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رَّم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ُنثَيَيْن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ك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ن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زو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ضح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ه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غن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ق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يوان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ب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ق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ع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البق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ب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ر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ضو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صادم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أ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ض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يح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نحر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ب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ق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سك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عتق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ق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ئ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ش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ناي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ط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ئ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ذى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طئ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ا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ب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جا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ت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يح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طأ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رط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و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زو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 يشت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د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و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وط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ف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طؤ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ج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ت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ذ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ض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spacing w:lineRule="auto" w:line="216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ـ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ا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خبث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ـ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ـ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ـ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ه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ا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خبث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جاس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ـ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ـ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ـ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يـ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ـ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ا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ـ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ـ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ـ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ـ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خب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ت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ؤ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ت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تقا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ز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حم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ه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ا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ص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وا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فا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حكا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ل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عتراض</w:t>
      </w:r>
      <w:r>
        <w:rPr>
          <w:rStyle w:val="FootnoteCharacters"/>
          <w:rStyle w:val="FootnoteAnchor"/>
          <w:b/>
          <w:b/>
          <w:bCs/>
          <w:sz w:val="36"/>
          <w:sz w:val="36"/>
        </w:rPr>
        <w:footnoteReference w:customMarkFollows="1" w:id="19"/>
        <w:t>(</w:t>
      </w:r>
      <w:r>
        <w:rPr>
          <w:rStyle w:val="FootnoteCharacters"/>
          <w:b/>
          <w:bCs/>
          <w:sz w:val="36"/>
        </w:rPr>
        <w:t>1</w:t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Style13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</w:p>
    <w:p>
      <w:pPr>
        <w:pStyle w:val="Style14"/>
        <w:ind w:left="0" w:right="0" w:hanging="0"/>
        <w:jc w:val="center"/>
        <w:rPr/>
      </w:pPr>
      <w:r>
        <w:rPr>
          <w:rFonts w:cs="Traditional Arabic"/>
          <w:rtl w:val="true"/>
        </w:rPr>
        <w:t>سَــــــد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ــذرائــــــع</w:t>
      </w:r>
    </w:p>
    <w:p>
      <w:pPr>
        <w:pStyle w:val="TextBodyIndent"/>
        <w:spacing w:before="240" w:after="0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ه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ط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ف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لح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ن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ظ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يء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و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و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ـا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ب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ض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اج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نـ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ق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و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س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ط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ا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ا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د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د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كر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رو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ا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و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ب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ه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ب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فتح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ل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م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ب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ض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ف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سُبّ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دْع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ُون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َسُبّ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ْو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غَيْر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ْم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ل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ج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ظ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م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ها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آله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ة</w:t>
      </w:r>
      <w:r>
        <w:rPr>
          <w:rStyle w:val="FootnoteCharacters"/>
          <w:rStyle w:val="FootnoteAnchor"/>
          <w:b/>
          <w:b/>
          <w:bCs/>
          <w:sz w:val="36"/>
          <w:sz w:val="36"/>
        </w:rPr>
        <w:footnoteReference w:customMarkFollows="1" w:id="20"/>
        <w:t>(</w:t>
      </w:r>
      <w:r>
        <w:rPr>
          <w:rStyle w:val="FootnoteCharacters"/>
          <w:b/>
          <w:bCs/>
          <w:sz w:val="36"/>
        </w:rPr>
        <w:t>1</w:t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رء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فسدة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رت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ح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( </w:t>
      </w:r>
      <w:r>
        <w:rPr>
          <w:b/>
          <w:b/>
          <w:bCs/>
          <w:sz w:val="36"/>
          <w:sz w:val="36"/>
          <w:rtl w:val="true"/>
        </w:rPr>
        <w:t>در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ا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ا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/>
          <w:bCs/>
          <w:sz w:val="36"/>
          <w:sz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ُّه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ُول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اعِن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ُول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ظُرْن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سْمَعُ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ا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راع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ص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اع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اب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راع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عو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ئ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ي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ولو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شبه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سلمـ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ي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ب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ستبدا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لب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انظر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ضْرِبْ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َرْجُلِهِن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يُعْلَم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 يُخْفِي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ِينَتِهِن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ر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ب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ض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ض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ج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خا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ئ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ث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ج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ئ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د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ُود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صَّلاة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وْم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ُمُعَة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سْعَوْ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ِكْر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ذَر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يْع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نها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ق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ط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ئ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ضي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تشاغ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ض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د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ائ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د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. </w:t>
      </w:r>
      <w:r>
        <w:rPr>
          <w:b/>
          <w:b/>
          <w:bCs/>
          <w:sz w:val="36"/>
          <w:sz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د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ي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ال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الد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ا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د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افق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و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ئ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نف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ئ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ح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نف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أل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جتنب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إجم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 يف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غط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ا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ب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ص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س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ط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ئ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ط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س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ساك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تخ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ئ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إمساك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ش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يط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ص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نتبا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خ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ذ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تبا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با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لس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- : ( </w:t>
      </w:r>
      <w:r>
        <w:rPr>
          <w:b/>
          <w:b/>
          <w:bCs/>
          <w:sz w:val="36"/>
          <w:sz w:val="36"/>
          <w:rtl w:val="true"/>
        </w:rPr>
        <w:t>ل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خذ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بيائ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ن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ا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صي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كت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ق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ا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سوي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خاذ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ئ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خاذ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ثا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رائ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ض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ش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د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طل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غ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ر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ش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اب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اه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شاب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ُعْد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ذرائ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ي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جنب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خل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صافح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 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ج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فاح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ا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د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ا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د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ين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ها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د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خالفـ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هـ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بغ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خالف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 </w:t>
      </w:r>
      <w:r>
        <w:rPr>
          <w:b/>
          <w:b/>
          <w:bCs/>
          <w:sz w:val="36"/>
          <w:sz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خالف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خال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و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خالف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أ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ف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ش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وم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اب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شاب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ف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واه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ال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واط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رو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طي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ر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د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ص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ن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ئ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ف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تص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يام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يا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 تخص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و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ص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ن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فر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يا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ظي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ظي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رج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روع</w:t>
      </w:r>
      <w:r>
        <w:rPr>
          <w:rStyle w:val="FootnoteCharacters"/>
          <w:rStyle w:val="FootnoteAnchor"/>
          <w:b/>
          <w:b/>
          <w:bCs/>
          <w:sz w:val="36"/>
          <w:sz w:val="36"/>
        </w:rPr>
        <w:footnoteReference w:customMarkFollows="1" w:id="21"/>
        <w:t>(</w:t>
      </w:r>
      <w:r>
        <w:rPr>
          <w:rStyle w:val="FootnoteCharacters"/>
          <w:b/>
          <w:bCs/>
          <w:sz w:val="36"/>
        </w:rPr>
        <w:t>1</w:t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ع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ناء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رج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و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فت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ه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جاه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وع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ع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رت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ف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وا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ئ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ص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عا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ف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ـ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ـ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يب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م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خت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ل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سا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ـ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جـر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ـ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ك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انهز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ناز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ـ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د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ئ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رض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ف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ظ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شه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اذ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ري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ئ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حاب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ذبة</w:t>
      </w:r>
      <w:r>
        <w:rPr>
          <w:rStyle w:val="FootnoteCharacters"/>
          <w:rStyle w:val="FootnoteAnchor"/>
          <w:b/>
          <w:b/>
          <w:bCs/>
          <w:sz w:val="36"/>
          <w:sz w:val="36"/>
        </w:rPr>
        <w:footnoteReference w:customMarkFollows="1" w:id="22"/>
        <w:t>(</w:t>
      </w:r>
      <w:r>
        <w:rPr>
          <w:rStyle w:val="FootnoteCharacters"/>
          <w:b/>
          <w:bCs/>
          <w:sz w:val="36"/>
        </w:rPr>
        <w:t>1</w:t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لا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غ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ع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غل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spacing w:lineRule="auto" w:line="192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ر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ر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ظ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ئ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ج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ال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ص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فا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إع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ق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س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ـ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ـ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ـ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هـ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و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ـ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رائ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كل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ع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ص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u w:val="single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عـ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 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u w:val="single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 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فس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رائ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ض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ا</w:t>
      </w:r>
      <w:r>
        <w:rPr>
          <w:b/>
          <w:bCs/>
          <w:sz w:val="36"/>
          <w:rtl w:val="true"/>
        </w:rPr>
        <w:t>.</w:t>
      </w:r>
      <w:r>
        <w:rPr>
          <w:b/>
          <w:b/>
          <w:bCs/>
          <w:sz w:val="36"/>
          <w:sz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ف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س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Style13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</w:p>
    <w:p>
      <w:pPr>
        <w:pStyle w:val="Style14"/>
        <w:ind w:left="0" w:right="0" w:hanging="0"/>
        <w:jc w:val="center"/>
        <w:rPr/>
      </w:pP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ق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م</w:t>
      </w:r>
    </w:p>
    <w:p>
      <w:pPr>
        <w:pStyle w:val="TextBodyIndent"/>
        <w:spacing w:before="240" w:after="0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ا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فر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رائ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ض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ز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ض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و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ـرق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اه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و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ق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طل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ط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و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ض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ت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ص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يل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خ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ا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خا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ؤم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خا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ل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والعيا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ف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ئ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وف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Cs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يُخَادِع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خْدَع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فُسَه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 يَشْعُر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ح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اد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اد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تك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رتك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ستح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د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ر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خ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ب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 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b/>
          <w:bCs/>
          <w:sz w:val="36"/>
          <w:rtl w:val="true"/>
        </w:rPr>
        <w:t xml:space="preserve"> ( 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ي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خنز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صن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. </w:t>
      </w:r>
      <w:r>
        <w:rPr>
          <w:b/>
          <w:b/>
          <w:bCs/>
          <w:sz w:val="36"/>
          <w:sz w:val="36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 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ح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ط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ف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د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ل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ستصب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ـ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.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قا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حو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جمل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باع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ك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 .</w:t>
      </w:r>
    </w:p>
    <w:p>
      <w:pPr>
        <w:pStyle w:val="TextBodyIndent"/>
        <w:spacing w:lineRule="auto" w:line="192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ا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حت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ي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ح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ع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هن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ب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ع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رتكا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 نه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حت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فع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ل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ح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ط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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سْأَلْه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رْيَة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ت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ت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اضِرَة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حْر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عْد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بْت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أْتِيهِ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ِيتَانُه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وْم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بْتِهِ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ُرَّ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b/>
          <w:bCs/>
          <w:sz w:val="36"/>
        </w:rPr>
        <w:t>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ي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س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رائ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ي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متث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ـ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ـ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ي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تظهـ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قت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ـ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واطئ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خت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حايلوا 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وا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باك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أخذ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شر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ي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ب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فسها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صح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ك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ذ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م ، 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ذ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رتكا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 الظ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اش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يد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ذ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نا أ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رتك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ل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فع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ى 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ل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حل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حل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بالك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زو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طل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لي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زوج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غ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ع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حل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بال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و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ت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ا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لا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عون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حتا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إح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طل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زج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ت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ا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ك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زوج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يم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ط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والعيا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جم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رضو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بطا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جماع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ط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ج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آك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(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ت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محلل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حلل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جمت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نك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فت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ثم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عل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ب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با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ب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ح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نكا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حلي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ظ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غير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و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نه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حاب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لو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ي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يشددو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شديد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لـغ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تفاق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س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طوي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قاد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( </w:t>
      </w:r>
      <w:r>
        <w:rPr>
          <w:b/>
          <w:b/>
          <w:bCs/>
          <w:sz w:val="36"/>
          <w:sz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م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تفر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فر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جتم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خش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دق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ص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حري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ي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فض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سقاط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نقاص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فمثال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  <w:r>
        <w:rPr>
          <w:b/>
          <w:bCs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ك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ربعو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اة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تفرق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جمعو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تكو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ئ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عشر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خرجو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اة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ح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رار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خراج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ثلا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ي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ربع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اة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اة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مثال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  <w:r>
        <w:rPr>
          <w:b/>
          <w:bCs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شتر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ثن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ربع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ك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شرو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فرقو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ل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رار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جو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واح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نه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د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ب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ي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حرم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( </w:t>
      </w:r>
      <w:r>
        <w:rPr>
          <w:b/>
          <w:b/>
          <w:bCs/>
          <w:sz w:val="36"/>
          <w:sz w:val="36"/>
          <w:rtl w:val="true"/>
          <w:lang w:eastAsia="en-US"/>
        </w:rPr>
        <w:t>صي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ل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صيدو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ص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eastAsia="en-US"/>
        </w:rPr>
        <w:t>فحر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ين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دنا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تم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س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ي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تحري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ي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جلن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 يتحاي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أم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ل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صي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انظ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ي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ر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شي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ثَم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بواب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هد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ع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ثام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نب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مار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حشي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د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( </w:t>
      </w:r>
      <w:r>
        <w:rPr>
          <w:b/>
          <w:b/>
          <w:bCs/>
          <w:sz w:val="36"/>
          <w:sz w:val="36"/>
          <w:rtl w:val="true"/>
          <w:lang w:eastAsia="en-US"/>
        </w:rPr>
        <w:t>إن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رد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و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ر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eastAsia="en-US"/>
        </w:rPr>
        <w:t>متف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تا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يـد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مـا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وحشـ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( </w:t>
      </w:r>
      <w:r>
        <w:rPr>
          <w:b/>
          <w:b/>
          <w:bCs/>
          <w:sz w:val="36"/>
          <w:sz w:val="36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ك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مر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عا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شا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شي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) . </w:t>
      </w:r>
      <w:r>
        <w:rPr>
          <w:b/>
          <w:b/>
          <w:bCs/>
          <w:sz w:val="36"/>
          <w:sz w:val="36"/>
          <w:rtl w:val="true"/>
          <w:lang w:eastAsia="en-US"/>
        </w:rPr>
        <w:t>فقالو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( </w:t>
      </w:r>
      <w:r>
        <w:rPr>
          <w:b/>
          <w:b/>
          <w:bCs/>
          <w:sz w:val="36"/>
          <w:sz w:val="36"/>
          <w:rtl w:val="true"/>
          <w:lang w:eastAsia="en-US"/>
        </w:rPr>
        <w:t>كلو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ق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تف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تحري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هداي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عم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rtl w:val="true"/>
          <w:lang w:eastAsia="en-US"/>
        </w:rPr>
        <w:t>كالحك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ض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ك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ديون 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 يجو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ب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هد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فو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جبو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حس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ي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ؤد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لح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ماط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دا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ؤد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بط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اعتبا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ي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حرم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( </w:t>
      </w:r>
      <w:r>
        <w:rPr>
          <w:b/>
          <w:b/>
          <w:bCs/>
          <w:sz w:val="36"/>
          <w:sz w:val="36"/>
          <w:rtl w:val="true"/>
          <w:lang w:eastAsia="en-US"/>
        </w:rPr>
        <w:t>هداي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م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غل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رو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ج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ن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( </w:t>
      </w:r>
      <w:r>
        <w:rPr>
          <w:b/>
          <w:b/>
          <w:bCs/>
          <w:sz w:val="36"/>
          <w:sz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قر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حدك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رض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أهد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م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داب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ركب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ا يقب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بي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ر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وس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ال</w:t>
      </w:r>
      <w:r>
        <w:rPr>
          <w:b/>
          <w:bCs/>
          <w:sz w:val="36"/>
          <w:rtl w:val="true"/>
          <w:lang w:eastAsia="en-US"/>
        </w:rPr>
        <w:t xml:space="preserve">: ( </w:t>
      </w:r>
      <w:r>
        <w:rPr>
          <w:b/>
          <w:b/>
          <w:bCs/>
          <w:sz w:val="36"/>
          <w:sz w:val="36"/>
          <w:rtl w:val="true"/>
          <w:lang w:eastAsia="en-US"/>
        </w:rPr>
        <w:t>قدم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دين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قي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بد 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ل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إن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أرض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رب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اش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جل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أهد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ي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م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بن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م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ع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م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َتّ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ا تأخذ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ب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ن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عي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عن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عب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ج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سعو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ح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عن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ت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بد 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( </w:t>
      </w:r>
      <w:r>
        <w:rPr>
          <w:b/>
          <w:b/>
          <w:bCs/>
          <w:sz w:val="36"/>
          <w:sz w:val="36"/>
          <w:rtl w:val="true"/>
          <w:lang w:eastAsia="en-US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قرض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جلا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غ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عرف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أهد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ي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د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ز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) . </w:t>
      </w:r>
      <w:r>
        <w:rPr>
          <w:b/>
          <w:b/>
          <w:bCs/>
          <w:sz w:val="36"/>
          <w:sz w:val="36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( </w:t>
      </w:r>
      <w:r>
        <w:rPr>
          <w:b/>
          <w:b/>
          <w:bCs/>
          <w:sz w:val="36"/>
          <w:sz w:val="36"/>
          <w:rtl w:val="true"/>
          <w:lang w:eastAsia="en-US"/>
        </w:rPr>
        <w:t>رُد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ديت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eastAsia="en-US"/>
        </w:rPr>
        <w:t>فنه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صحاب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ب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د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قتر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وف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بط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ا يعر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ـق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اح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ا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هد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ج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اح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هد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وج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قاب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اح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ولا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ُلِك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لب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هذ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هد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حي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 يصد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كم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حا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ح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عذا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أ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سد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د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يـع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تحري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إهد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صح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ولايا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صح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ديو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فائ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حري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ين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ين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باد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ل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مال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ن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لع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السلع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عل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ال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ربوي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ي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نف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احب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حل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ب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ع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و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ختيا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ق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يم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حديـ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مـر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عيـ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ـ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بيـ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ـ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ـد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ـال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قـ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سـ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ه 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( </w:t>
      </w:r>
      <w:r>
        <w:rPr>
          <w:b/>
          <w:b/>
          <w:bCs/>
          <w:sz w:val="36"/>
          <w:sz w:val="36"/>
          <w:rtl w:val="true"/>
          <w:lang w:eastAsia="en-US"/>
        </w:rPr>
        <w:t>البائ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مبتا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لخيا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تفرق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فق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خيار 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ح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فارق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خش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ستقي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خمس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ج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م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حد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مفارق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احب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قط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آخ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ق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خيا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جل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توج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في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ضر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ي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إسقاط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خيا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جل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جو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ج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أ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ج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فع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حد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قو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بلغ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ظ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حاب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حرص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حاب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تباعا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نب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فارق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لغ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متث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فهذ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حري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ي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ب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تب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منص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حري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ي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ص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ص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جواز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ظ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أت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بد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جواز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نتها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حج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حرما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خوض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ما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اظ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</w:p>
    <w:p>
      <w:pPr>
        <w:pStyle w:val="TextBodyIndent"/>
        <w:ind w:left="0" w:right="0" w:hanging="0"/>
        <w:jc w:val="center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جو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يلـ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حرمـة</w:t>
      </w:r>
      <w:r>
        <w:rPr>
          <w:b/>
          <w:bCs/>
          <w:sz w:val="36"/>
          <w:rtl w:val="true"/>
          <w:lang w:eastAsia="en-US"/>
        </w:rPr>
        <w:tab/>
      </w:r>
      <w:r>
        <w:rPr>
          <w:b/>
          <w:b/>
          <w:bCs/>
          <w:sz w:val="36"/>
          <w:sz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ق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جو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ظلمـه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ويش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اظ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جواز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ست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أد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سن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ك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دلت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صل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دليلا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رادو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ي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ر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ستدلال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د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حكم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يع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سب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ارج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ئ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 كتبت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ص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قطة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ح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تب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rtl w:val="true"/>
          <w:lang w:eastAsia="en-US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حم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سع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- 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وهن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سأ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هم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د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ظ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ع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ي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حرم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يس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سأ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ور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شتر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لع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أج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قص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ع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انتفا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ث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فه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خلا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ره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زي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خ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رب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ختار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يخ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يم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ثب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من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ي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وج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رار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ن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اض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رخص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ستدلو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حريم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أ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ضط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سن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سند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ـ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ضعـ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عنـ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ـذ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جلـ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ـر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ربـ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وجـو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عي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زيا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كلفـ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شـر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سلعـ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بيعهـ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خسـا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الشريعـ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حـر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ضر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دن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تبي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spacing w:lineRule="auto" w:line="216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ذه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ث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واز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فتو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لا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سعود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rtl w:val="true"/>
          <w:lang w:eastAsia="en-US"/>
        </w:rPr>
        <w:t>حفظ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راج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-</w:t>
      </w:r>
      <w:r>
        <w:rPr>
          <w:rStyle w:val="FootnoteCharacters"/>
          <w:rStyle w:val="FootnoteAnchor"/>
          <w:b/>
          <w:bCs/>
          <w:sz w:val="36"/>
          <w:lang w:eastAsia="en-US"/>
        </w:rPr>
        <w:footnoteReference w:customMarkFollows="1" w:id="23"/>
        <w:t>(</w:t>
      </w:r>
      <w:r>
        <w:rPr>
          <w:rStyle w:val="FootnoteCharacters"/>
          <w:b/>
          <w:bCs/>
          <w:sz w:val="36"/>
          <w:lang w:eastAsia="en-US"/>
        </w:rPr>
        <w:t>1</w:t>
      </w:r>
      <w:r>
        <w:rPr>
          <w:rStyle w:val="FootnoteCharacters"/>
          <w:b/>
          <w:bCs/>
          <w:sz w:val="36"/>
          <w:rtl w:val="true"/>
          <w:lang w:eastAsia="en-US"/>
        </w:rPr>
        <w:t>)</w:t>
      </w:r>
      <w:r>
        <w:rPr>
          <w:b/>
          <w:bCs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و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إبا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ي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ا دلي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من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هـ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ضط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شاهد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ذيف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لا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وسع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 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عرف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حتاج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عط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زيا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زيا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سلع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ج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ج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ضط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ستفي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ائ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لزيا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يستفي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شتر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لتأجي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عرو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دن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بي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قسيط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ف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زيا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ج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أخ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فت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جواز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عض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د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ص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تفا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ن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ر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سلع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حرم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عضهم</w:t>
      </w:r>
      <w:r>
        <w:rPr>
          <w:rStyle w:val="FootnoteCharacters"/>
          <w:rStyle w:val="FootnoteAnchor"/>
          <w:b/>
          <w:b/>
          <w:bCs/>
          <w:sz w:val="36"/>
          <w:sz w:val="36"/>
          <w:lang w:eastAsia="en-US"/>
        </w:rPr>
        <w:footnoteReference w:customMarkFollows="1" w:id="24"/>
        <w:t>(</w:t>
      </w:r>
      <w:r>
        <w:rPr>
          <w:rStyle w:val="FootnoteCharacters"/>
          <w:b/>
          <w:bCs/>
          <w:sz w:val="36"/>
          <w:lang w:eastAsia="en-US"/>
        </w:rPr>
        <w:t>2</w:t>
      </w:r>
      <w:r>
        <w:rPr>
          <w:rStyle w:val="FootnoteCharacters"/>
          <w:b/>
          <w:bCs/>
          <w:sz w:val="36"/>
          <w:rtl w:val="true"/>
          <w:lang w:eastAsia="en-US"/>
        </w:rPr>
        <w:t>)</w:t>
      </w:r>
      <w:r>
        <w:rPr>
          <w:b/>
          <w:bCs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قصو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زيا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سلع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عل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ن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ي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بعض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جاز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ص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تفا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ن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ز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مض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ال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مسأ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ور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جائز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وسع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زيا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اسب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أج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طولا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صر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تضر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حد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به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لعين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خطأ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ائ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ين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شتر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أق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سأ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ور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البائ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نته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اقت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لمشتر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ق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سلع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يازت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تعار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جا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تصر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شتر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مساك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ع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بيع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انتفا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ث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سأ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ور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مضط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بي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شر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حد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شتر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بيع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ضطرار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زدا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ضطرار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مقصو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سأ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ور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يسـ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يـ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حرمـ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ـ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طري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سلي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حتاج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قرض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ـرض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سن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spacing w:lineRule="auto" w:line="216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Cs/>
          <w:sz w:val="36"/>
          <w:rtl w:val="true"/>
          <w:lang w:eastAsia="en-US"/>
        </w:rPr>
      </w:r>
    </w:p>
    <w:p>
      <w:pPr>
        <w:pStyle w:val="Style13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raditional Arabic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Style13"/>
        <w:ind w:left="0" w:right="0" w:hanging="0"/>
        <w:jc w:val="center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Style13"/>
        <w:ind w:left="0" w:right="0" w:hanging="0"/>
        <w:jc w:val="center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بعون</w:t>
      </w:r>
    </w:p>
    <w:p>
      <w:pPr>
        <w:pStyle w:val="Style14"/>
        <w:ind w:left="0" w:right="0" w:hanging="0"/>
        <w:jc w:val="center"/>
        <w:rPr>
          <w:lang w:eastAsia="en-US"/>
        </w:rPr>
      </w:pPr>
      <w:r>
        <w:rPr>
          <w:rFonts w:cs="Traditional Arabic"/>
          <w:rtl w:val="true"/>
          <w:lang w:eastAsia="en-US"/>
        </w:rPr>
        <w:t>إد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ب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ف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د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ف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ل</w:t>
      </w:r>
    </w:p>
    <w:p>
      <w:pPr>
        <w:pStyle w:val="TextBodyIndent"/>
        <w:spacing w:before="240" w:after="0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واع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با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يم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نف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طال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فق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د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ر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بادا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. 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فأق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اع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حم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بادا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ات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خل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الت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إ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فو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إ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فو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أص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ي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رض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بادت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جم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ن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لز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حدا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فوي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خ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ننظ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ج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فاض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نهما،و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ظ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لت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حد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بادت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كب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خ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نقد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 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rtl w:val="true"/>
          <w:lang w:eastAsia="en-US"/>
        </w:rPr>
        <w:t>فنقد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با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ص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قتض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فق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ي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 يفو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فو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صلحت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عن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ات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ص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ح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حل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ترد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صلحت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ات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حداه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ل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خ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حل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فو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صلحت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فو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فوات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ي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قو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قام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الق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تقديم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جم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صلحت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با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فو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با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فو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درك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عي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در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اش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درا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فو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صلا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و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رص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فو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اح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نظ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تدلي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اح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فري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رض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راء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جاب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ؤذ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ذ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ؤذ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قرأ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ه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ستم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راء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قطع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يرد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ر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آذ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؟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راء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ات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فو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قرأ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ذ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فو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جاب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ؤذ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ا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فو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حينئذ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تقدي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با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ردي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ر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ؤذ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راء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با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فو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لتقدي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spacing w:lineRule="auto" w:line="192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تطه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لم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دم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اقـن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قد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با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خشو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حضو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ل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ذه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يحد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يتيم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يصل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لتيم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؟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طها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ائ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ات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فو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طها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راب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اقن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َذْهَبة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خشو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حضو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ل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عبا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خشو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حضو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ل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 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قو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ق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خشو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نق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يحد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يتيم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يصل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درا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خشو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درا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طها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ائ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علو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سن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اف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حدي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زي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ثاب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رفـوع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( </w:t>
      </w:r>
      <w:r>
        <w:rPr>
          <w:b/>
          <w:b/>
          <w:bCs/>
          <w:sz w:val="36"/>
          <w:sz w:val="36"/>
          <w:rtl w:val="true"/>
          <w:lang w:eastAsia="en-US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ر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ت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كتوب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eastAsia="en-US"/>
        </w:rPr>
        <w:t>وحدي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حيح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 (</w:t>
      </w:r>
      <w:r>
        <w:rPr>
          <w:b/>
          <w:b/>
          <w:bCs/>
          <w:sz w:val="36"/>
          <w:sz w:val="36"/>
          <w:rtl w:val="true"/>
          <w:lang w:eastAsia="en-US"/>
        </w:rPr>
        <w:t>حفظ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ش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كعا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كعت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ظه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ركعت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عد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ركعت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غر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ت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ركعت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ش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ت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ركعت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ب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( </w:t>
      </w:r>
      <w:r>
        <w:rPr>
          <w:b/>
          <w:b/>
          <w:bCs/>
          <w:sz w:val="36"/>
          <w:sz w:val="36"/>
          <w:rtl w:val="true"/>
          <w:lang w:eastAsia="en-US"/>
        </w:rPr>
        <w:t>ركعت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يت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eastAsia="en-US"/>
        </w:rPr>
        <w:t>فالقاع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تقر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اف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لات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فوي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ص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حينئذ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نظ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اف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ات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در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فو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ا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در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rtl w:val="true"/>
          <w:lang w:eastAsia="en-US"/>
        </w:rPr>
        <w:t>ف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صل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خش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وا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فادي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وا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الآفاق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د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ك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فض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ث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br/>
      </w:r>
      <w:r>
        <w:rPr>
          <w:b/>
          <w:b/>
          <w:bCs/>
          <w:sz w:val="36"/>
          <w:sz w:val="36"/>
          <w:rtl w:val="true"/>
          <w:lang w:eastAsia="en-US"/>
        </w:rPr>
        <w:t>الطوا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؟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ات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فو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تمك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لاد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جوع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شترط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صحت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فو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طوا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لبي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مك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طوا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لبي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و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طوا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عو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بدل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استكثا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طوا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لبي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آفاق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استكثا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فلا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فو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طوا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فو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عار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طوا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صل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راوي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مقي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مك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هل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و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إقام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طلق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د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ه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فض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راوي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طوا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؟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راوي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ات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درك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طوا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ا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فو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مكا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طوا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قت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قي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مك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ك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بله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spacing w:lineRule="auto" w:line="192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الصائ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تق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نقاذ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عصو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هلك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إفسا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و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ه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فض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تمام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نقاذ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عصو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؟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و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فسد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ض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قض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دة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يام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خ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عصوم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ات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فو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تقدي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فظ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مراعات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راعا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رم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و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أخر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جوا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يم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ر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خا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طرف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طر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طها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لم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يم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ا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الإنس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يم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قيق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كـم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دم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قيق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بأ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د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صلا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دم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كم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كالمري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زيد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ستعم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رض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ؤخ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رؤ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كالمرأ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 تج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طريق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اء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المرو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ساق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خا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رض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عر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نته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ق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أعل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4570"/>
      <w:pgMar w:left="426" w:right="283" w:gutter="0" w:header="11" w:top="426" w:footer="7" w:bottom="426"/>
      <w:pgNumType w:start="13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>
        <w:szCs w:val="24"/>
      </w:rPr>
    </w:pPr>
    <w:r>
      <w:rPr>
        <w:szCs w:val="24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ب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يست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و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خ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شتر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ال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ع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ي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شت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لز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ملت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إ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ل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ك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ح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تر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لز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ل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ض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بقد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س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طاق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ج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فات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طع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ونح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دلة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ج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خ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ع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ع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فظ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يح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راه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ه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ج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إم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ن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ن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أمو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ن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س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يا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ل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ج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جت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مي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ز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غ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غ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ن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سأ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ت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ا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ك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ا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و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ع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ـ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أ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ع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ك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18">
    <w:p>
      <w:pPr>
        <w:pStyle w:val="Footnote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28"/>
        </w:rPr>
      </w:pPr>
      <w:r>
        <w:rPr>
          <w:rStyle w:val="FootnoteCharacters"/>
        </w:rPr>
        <w:t>(</w:t>
      </w:r>
      <w:r>
        <w:rPr>
          <w:b/>
          <w:b/>
          <w:bCs/>
          <w:szCs w:val="28"/>
          <w:rtl w:val="true"/>
        </w:rPr>
        <w:tab/>
        <w:t>يح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ئ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ض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غ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هل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ر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ق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ت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ش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ري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اج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ري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اع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غ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هدي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ف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ئ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ه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ق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فو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مع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ئ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ي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خ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ثي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از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شترط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جواز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وط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مت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ثيمين</w:t>
      </w:r>
      <w:r>
        <w:rPr>
          <w:b/>
          <w:bCs/>
          <w:szCs w:val="28"/>
          <w:rtl w:val="true"/>
        </w:rPr>
        <w:t xml:space="preserve">.  (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31</w:t>
      </w:r>
      <w:r>
        <w:rPr>
          <w:b/>
          <w:bCs/>
          <w:szCs w:val="28"/>
          <w:rtl w:val="true"/>
        </w:rPr>
        <w:t xml:space="preserve"> )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Cs w:val="28"/>
        </w:rPr>
        <w:t>2</w:t>
      </w:r>
      <w:r>
        <w:rPr>
          <w:rStyle w:val="FootnoteCharacters"/>
          <w:b/>
          <w:bCs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مت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ثي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ح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(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66</w:t>
      </w:r>
      <w:r>
        <w:rPr>
          <w:b/>
          <w:bCs/>
          <w:szCs w:val="28"/>
          <w:rtl w:val="true"/>
        </w:rPr>
        <w:t xml:space="preserve"> )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دلي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در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ل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 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>
        <w:szCs w:val="24"/>
      </w:rPr>
    </w:pPr>
    <w:r>
      <w:rPr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Simplified Arabic"/>
      <w:b/>
      <w:bCs/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cs="Simplified Arabic"/>
      <w:b/>
      <w:bCs/>
      <w:sz w:val="36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القاعدة"/>
    <w:basedOn w:val="Heading"/>
    <w:qFormat/>
    <w:pPr/>
    <w:rPr>
      <w:rFonts w:cs="Ousbouh"/>
      <w:sz w:val="24"/>
    </w:rPr>
  </w:style>
  <w:style w:type="paragraph" w:styleId="Style14">
    <w:name w:val="عنوان القاعدة"/>
    <w:basedOn w:val="Normal"/>
    <w:qFormat/>
    <w:pPr>
      <w:widowControl w:val="false"/>
      <w:jc w:val="center"/>
    </w:pPr>
    <w:rPr>
      <w:rFonts w:cs="SKR HEAD1"/>
      <w:b/>
      <w:bCs/>
      <w:sz w:val="36"/>
      <w:szCs w:val="36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left"/>
    </w:pPr>
    <w:rPr>
      <w:sz w:val="36"/>
      <w:szCs w:val="36"/>
    </w:rPr>
  </w:style>
  <w:style w:type="paragraph" w:styleId="BodyTextIndent3">
    <w:name w:val="Body Text Indent 3"/>
    <w:basedOn w:val="Normal"/>
    <w:qFormat/>
    <w:pPr>
      <w:widowControl w:val="false"/>
      <w:ind w:firstLine="567"/>
      <w:jc w:val="left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widowControl w:val="false"/>
      <w:ind w:firstLine="56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cs="Simplified Arabic"/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cs="Simplified Arabic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20:30:00Z</dcterms:created>
  <dc:creator>LSK</dc:creator>
  <dc:description>Shankar's Birthday falls on 25th July.  Don't Forget to wish him</dc:description>
  <cp:keywords>Birthday</cp:keywords>
  <dc:language>en-US</dc:language>
  <cp:lastModifiedBy>x</cp:lastModifiedBy>
  <cp:lastPrinted>2002-02-16T22:33:00Z</cp:lastPrinted>
  <dcterms:modified xsi:type="dcterms:W3CDTF">2005-06-26T22:13:00Z</dcterms:modified>
  <cp:revision>7</cp:revision>
  <dc:subject>Birthday </dc:subject>
  <dc:title>Are You suprised ?</dc:title>
</cp:coreProperties>
</file>