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ر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ك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ج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حك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يد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عريب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ام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هم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سي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ن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6</w:t>
            </w:r>
            <w:r>
              <w:rPr>
                <w:rFonts w:cs="Simplified Arabic"/>
                <w:sz w:val="27"/>
                <w:szCs w:val="27"/>
                <w:rtl w:val="true"/>
              </w:rPr>
              <w:t>×</w:t>
            </w:r>
            <w:r>
              <w:rPr>
                <w:rFonts w:cs="Simplified Arabic"/>
                <w:sz w:val="27"/>
                <w:szCs w:val="27"/>
              </w:rPr>
              <w:t>4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خ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خ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ُ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س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ف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758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ِع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َافِعَاته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63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0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38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أْن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ق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د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ِ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ف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د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غ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فِع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ف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وَض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كْ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ِسْ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طُو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خ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'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خَالَ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الِ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ف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َخ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و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شْ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خ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وِّ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ُ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سَي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ق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ب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جْتِه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لُح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َو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جُو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م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ب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ف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9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0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دُو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ف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فِع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ُ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ث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فِ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ف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ف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01</w:t>
      </w:r>
      <w:r>
        <w:rPr>
          <w:rFonts w:cs="Simplified Arabic"/>
          <w:sz w:val="27"/>
          <w:szCs w:val="27"/>
          <w:rtl w:val="true"/>
          <w:lang w:bidi="ar"/>
        </w:rPr>
        <w:t xml:space="preserve"> 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ِي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فِ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ّ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ق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أْن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سْ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ر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ِي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ت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حْك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ط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123</w:t>
      </w:r>
      <w:r>
        <w:rPr>
          <w:rFonts w:cs="Simplified Arabic"/>
          <w:sz w:val="27"/>
          <w:szCs w:val="27"/>
          <w:rtl w:val="true"/>
          <w:lang w:bidi="ar"/>
        </w:rPr>
        <w:t xml:space="preserve"> 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زْك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هُو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د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39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ْقِي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ت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مَيّ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ك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ت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ض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يّ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ئ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ِاعْتِرَاض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عْتِرَا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ضَّ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َاف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ئْن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ت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َا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تُوه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ق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ّ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خَال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تِي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ن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م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و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تِي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د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ِي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ِي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رَا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د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ئِح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رَاض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د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دْع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ر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تِي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د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دّ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ُعَام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م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م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ت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ت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َ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ئ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رَا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دْع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ِش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خْ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وَا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ل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ق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وّ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ِي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قِيق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مّ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ئ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ص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ص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ئ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وِ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سِت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ي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ئْن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سِتَا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تَانْ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ص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ح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د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تَانْ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طْب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ت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ك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ام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حَا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َب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تَانْ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ق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ش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ق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ُرَا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ك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ك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ك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ح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0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ِع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ج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كَم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دَف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631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ِع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ج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كَم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س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ر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دَف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ك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ق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ّ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ك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20</w:t>
      </w:r>
      <w:r>
        <w:rPr>
          <w:rFonts w:cs="Simplified Arabic"/>
          <w:sz w:val="27"/>
          <w:szCs w:val="27"/>
          <w:rtl w:val="true"/>
          <w:lang w:bidi="ar"/>
        </w:rPr>
        <w:t xml:space="preserve"> ' 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مّ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ِّ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637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ِع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631</w:t>
      </w:r>
      <w:r>
        <w:rPr>
          <w:rFonts w:cs="Simplified Arabic"/>
          <w:sz w:val="27"/>
          <w:szCs w:val="27"/>
          <w:rtl w:val="true"/>
          <w:lang w:bidi="ar"/>
        </w:rPr>
        <w:t xml:space="preserve"> '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قِع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دِّع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َكُّ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38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1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لّ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ي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ع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ظ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بْن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دّ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794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ْ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َم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ي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دِف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رِف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 ' . - * * * * *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2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او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ِيّ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او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ِيّ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ر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55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وال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ف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صْط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خَص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فَ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َاج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642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او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ل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د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زْك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ف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ك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ف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30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كّ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جَاو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ج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َ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ِيّ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ُو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ّ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فْ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3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ُصُو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02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4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َاو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41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ك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جْه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5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495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ن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0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ح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453</w:t>
      </w:r>
      <w:r>
        <w:rPr>
          <w:rFonts w:cs="Simplified Arabic"/>
          <w:sz w:val="27"/>
          <w:szCs w:val="27"/>
          <w:rtl w:val="true"/>
          <w:lang w:bidi="ar"/>
        </w:rPr>
        <w:t xml:space="preserve"> )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6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01</w:t>
      </w:r>
      <w:r>
        <w:rPr>
          <w:rFonts w:cs="Simplified Arabic"/>
          <w:sz w:val="27"/>
          <w:szCs w:val="27"/>
          <w:rtl w:val="true"/>
          <w:lang w:bidi="ar"/>
        </w:rPr>
        <w:t xml:space="preserve"> 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1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47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أَجَا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فِ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ل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ز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م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َاض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ب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0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فْ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و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ف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مُور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قَّ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6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ل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ْعِز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وال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8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ض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قْر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ص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ص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2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ِّ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صّ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ح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0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وال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49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دَق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َأْي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تِه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ك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َاه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تَعْ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تَ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ز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نْفِي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833</w:t>
      </w:r>
      <w:r>
        <w:rPr>
          <w:rFonts w:cs="Simplified Arabic"/>
          <w:sz w:val="27"/>
          <w:szCs w:val="27"/>
          <w:rtl w:val="true"/>
          <w:lang w:bidi="ar"/>
        </w:rPr>
        <w:t xml:space="preserve"> '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ق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ئ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ك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ض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جَ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50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ف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س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الَ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ف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دَرِ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خَاص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ف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س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459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ر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الَ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َكَّ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ج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ك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كِّ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556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- * * * * *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51</w:t>
      </w:r>
      <w:r>
        <w:rPr>
          <w:rFonts w:cs="Simplified Arabic"/>
          <w:sz w:val="27"/>
          <w:szCs w:val="27"/>
          <w:rtl w:val="true"/>
          <w:lang w:bidi="ar"/>
        </w:rPr>
        <w:t xml:space="preserve"> ) 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ك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453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ح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ك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Cs w:val="27"/>
          <w:lang w:bidi="ar"/>
        </w:rPr>
        <w:t>1790</w:t>
      </w:r>
      <w:r>
        <w:rPr>
          <w:rFonts w:cs="Simplified Arabic"/>
          <w:sz w:val="27"/>
          <w:szCs w:val="27"/>
          <w:rtl w:val="true"/>
          <w:lang w:bidi="ar"/>
        </w:rPr>
        <w:t xml:space="preserve">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ُفُو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ق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ضُو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غْ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َاب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ْوَالِ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' . - * * * * *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06:00Z</dcterms:created>
  <dc:creator>www.arabswell.com</dc:creator>
  <dc:description/>
  <cp:keywords/>
  <dc:language>en-US</dc:language>
  <cp:lastModifiedBy>www.arabswell.com</cp:lastModifiedBy>
  <dcterms:modified xsi:type="dcterms:W3CDTF">2008-03-18T19:06:00Z</dcterms:modified>
  <cp:revision>2</cp:revision>
  <dc:subject/>
  <dc:title>المكتبة الشاملة - درر الحكام شرح مجلة الأحكام</dc:title>
</cp:coreProperties>
</file>