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6600"/>
          <w:sz w:val="72"/>
          <w:szCs w:val="72"/>
        </w:rPr>
      </w:pPr>
      <w:r>
        <w:rPr>
          <w:rFonts w:cs="Traditional Arabic"/>
          <w:b/>
          <w:b/>
          <w:bCs/>
          <w:color w:val="FF6600"/>
          <w:sz w:val="72"/>
          <w:sz w:val="72"/>
          <w:szCs w:val="72"/>
          <w:rtl w:val="true"/>
        </w:rPr>
        <w:t>تلخيص</w:t>
      </w:r>
    </w:p>
    <w:p>
      <w:pPr>
        <w:pStyle w:val="Normal"/>
        <w:jc w:val="center"/>
        <w:rPr>
          <w:b/>
          <w:b/>
          <w:bCs/>
          <w:color w:val="FF6600"/>
          <w:sz w:val="78"/>
          <w:szCs w:val="78"/>
        </w:rPr>
      </w:pPr>
      <w:r>
        <w:rPr>
          <w:rFonts w:cs="Traditional Arabic"/>
          <w:b/>
          <w:b/>
          <w:bCs/>
          <w:color w:val="FF6600"/>
          <w:sz w:val="78"/>
          <w:sz w:val="78"/>
          <w:szCs w:val="78"/>
          <w:rtl w:val="true"/>
        </w:rPr>
        <w:t>كتاب</w:t>
      </w:r>
      <w:r>
        <w:rPr>
          <w:b/>
          <w:b/>
          <w:bCs/>
          <w:color w:val="FF6600"/>
          <w:sz w:val="78"/>
          <w:sz w:val="78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78"/>
          <w:sz w:val="78"/>
          <w:szCs w:val="78"/>
          <w:rtl w:val="true"/>
        </w:rPr>
        <w:t>الحج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من</w:t>
      </w:r>
    </w:p>
    <w:p>
      <w:pPr>
        <w:pStyle w:val="Normal"/>
        <w:jc w:val="center"/>
        <w:rPr>
          <w:b/>
          <w:b/>
          <w:bCs/>
          <w:color w:val="FF6600"/>
          <w:sz w:val="74"/>
          <w:szCs w:val="74"/>
        </w:rPr>
      </w:pPr>
      <w:r>
        <w:rPr>
          <w:rFonts w:cs="DecoType Naskh"/>
          <w:b/>
          <w:b/>
          <w:bCs/>
          <w:color w:val="FF6600"/>
          <w:sz w:val="74"/>
          <w:sz w:val="74"/>
          <w:szCs w:val="74"/>
          <w:rtl w:val="true"/>
        </w:rPr>
        <w:t>الشرح</w:t>
      </w:r>
      <w:r>
        <w:rPr>
          <w:b/>
          <w:b/>
          <w:bCs/>
          <w:color w:val="FF6600"/>
          <w:sz w:val="74"/>
          <w:sz w:val="74"/>
          <w:szCs w:val="74"/>
          <w:rtl w:val="true"/>
        </w:rPr>
        <w:t xml:space="preserve"> </w:t>
      </w:r>
      <w:r>
        <w:rPr>
          <w:rFonts w:cs="DecoType Naskh"/>
          <w:b/>
          <w:b/>
          <w:bCs/>
          <w:color w:val="FF6600"/>
          <w:sz w:val="74"/>
          <w:sz w:val="74"/>
          <w:szCs w:val="74"/>
          <w:rtl w:val="true"/>
        </w:rPr>
        <w:t>الممتع</w:t>
      </w:r>
    </w:p>
    <w:p>
      <w:pPr>
        <w:pStyle w:val="Normal"/>
        <w:jc w:val="center"/>
        <w:rPr>
          <w:rFonts w:cs="DecoType Naskh Variants"/>
          <w:b/>
          <w:b/>
          <w:bCs/>
          <w:color w:val="FF6600"/>
          <w:sz w:val="44"/>
          <w:szCs w:val="44"/>
        </w:rPr>
      </w:pPr>
      <w:r>
        <w:rPr>
          <w:rFonts w:cs="DecoType Naskh Variants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لعل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صـــال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عثيمين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رح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له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تلخي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وجمع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سـلط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سرا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ـشمر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مت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زا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ض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ك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قترح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ملاحظ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ليراسلن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يل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</w:rPr>
        <w:t>bnsrray@naseej.com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44"/>
          <w:szCs w:val="44"/>
        </w:rPr>
      </w:pPr>
      <w:r>
        <w:rPr>
          <w:rFonts w:cs="Traditional Arabic"/>
          <w:b w:val="false"/>
          <w:bCs w:val="false"/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Heading"/>
        <w:ind w:left="0" w:right="0" w:firstLine="206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ا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سك،و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ا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م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بد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Cs/>
          <w:sz w:val="36"/>
          <w:szCs w:val="36"/>
          <w:rtl w:val="true"/>
        </w:rPr>
        <w:t xml:space="preserve">:{ </w:t>
      </w:r>
      <w:r>
        <w:rPr>
          <w:rFonts w:cs="Traditional Arabic"/>
          <w:bCs/>
          <w:sz w:val="36"/>
          <w:sz w:val="36"/>
          <w:szCs w:val="36"/>
          <w:rtl w:val="true"/>
        </w:rPr>
        <w:t>وَلِكُلّ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مَّة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َعَلْن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َنسَكاً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تع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،و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ل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سك،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بيحة،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Cs/>
          <w:sz w:val="36"/>
          <w:szCs w:val="36"/>
          <w:rtl w:val="true"/>
        </w:rPr>
        <w:t xml:space="preserve">:{ </w:t>
      </w:r>
      <w:r>
        <w:rPr>
          <w:rFonts w:cs="Traditional Arabic"/>
          <w:bCs/>
          <w:sz w:val="36"/>
          <w:sz w:val="36"/>
          <w:szCs w:val="36"/>
          <w:rtl w:val="true"/>
        </w:rPr>
        <w:t>قُل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ِن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َلاَت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نُسُك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مَحْيَاي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مَمَات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ِلّه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َبّ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عَالَمِي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}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ع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ج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زل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Monotype Koufi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GA Rasheeq Bold"/>
          <w:b/>
          <w:sz w:val="42"/>
          <w:szCs w:val="42"/>
          <w:rtl w:val="true"/>
        </w:rPr>
        <w:t>: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Monotype Koufi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6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ئ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Monotype Koufi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ج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ف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ي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ال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با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ض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َّق،والمبعَّ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ي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ك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با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قل،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ض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لو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بلو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ذكور،و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40"/>
          <w:sz w:val="40"/>
          <w:szCs w:val="40"/>
          <w:rtl w:val="true"/>
        </w:rPr>
        <w:t>فلذك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ن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وللإن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ة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سرها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قاد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دن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ج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اءً،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دن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اؤ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</w:t>
      </w:r>
      <w:r>
        <w:rPr>
          <w:rFonts w:cs="Traditional Arabic"/>
          <w:bCs/>
          <w:sz w:val="36"/>
          <w:sz w:val="36"/>
          <w:szCs w:val="36"/>
          <w:rtl w:val="true"/>
        </w:rPr>
        <w:t>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ج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ن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ج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دن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مر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َدّ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سن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اجب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raditional Arabic"/>
          <w:bCs/>
          <w:sz w:val="36"/>
          <w:szCs w:val="36"/>
          <w:rtl w:val="true"/>
        </w:rPr>
        <w:t xml:space="preserve">:(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ستف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ة،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2</w:t>
      </w:r>
      <w:r>
        <w:rPr>
          <w:rFonts w:cs="Traditional Arabic"/>
          <w:bCs/>
          <w:sz w:val="36"/>
          <w:szCs w:val="36"/>
          <w:rtl w:val="true"/>
        </w:rPr>
        <w:t>] 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اؤ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3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AGA Rasheeq Bold"/>
          <w:b/>
          <w:b/>
          <w:sz w:val="42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AGA Rasheeq Bold"/>
          <w:b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ف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ق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ج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ض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ت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: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جنون،والصب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،ف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ج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عرف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ف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عمر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قبل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طوفه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صح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رضاً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اخ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فعله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ب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عب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ف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بلو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ـائ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ي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م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ي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ي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ي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نو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م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غ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و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ن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لص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ق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محم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لذ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نر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هذ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م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إ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لو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شر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إ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لو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ط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            [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قاد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مك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206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ضع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ل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زي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رب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ي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ئ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سي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ي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ة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ط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باخ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ث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[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وج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ا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ا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ز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الح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ل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حم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د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و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ل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</w:t>
      </w:r>
      <w:r>
        <w:rPr>
          <w:rFonts w:cs="Traditional Arabic"/>
          <w:bCs/>
          <w:sz w:val="36"/>
          <w:szCs w:val="36"/>
          <w:rtl w:val="true"/>
        </w:rPr>
        <w:t xml:space="preserve"> ]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ض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اج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ط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اف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اج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الدي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آد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نف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زو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قا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نذ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ج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ج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ينئذ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إذ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غ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غ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ق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ا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صل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ستأج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اف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عط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ف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ع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ق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صّ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ق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سا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نفق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يح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عي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قة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</w:t>
      </w:r>
      <w:r>
        <w:rPr>
          <w:rFonts w:cs="Traditional Arabic"/>
          <w:bCs/>
          <w:sz w:val="36"/>
          <w:sz w:val="36"/>
          <w:szCs w:val="36"/>
          <w:rtl w:val="true"/>
        </w:rPr>
        <w:t>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حوائج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أصلي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ئ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ك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أق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ي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ط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راج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خت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خ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تلف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خ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ائ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عجز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ج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رؤ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ز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عتم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ر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أع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ر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أع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Cs/>
          <w:sz w:val="36"/>
          <w:szCs w:val="36"/>
          <w:rtl w:val="true"/>
        </w:rPr>
        <w:t xml:space="preserve">)) :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ب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ئب</w:t>
      </w:r>
      <w:r>
        <w:rPr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جز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غ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،و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ـائــ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حيث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جب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ئ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ف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ئ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،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وجو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جود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حرمه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ا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ا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ط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ثم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وج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أب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س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أبيد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د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بن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رض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ص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ابن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خ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و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ا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ؤ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أب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ض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محا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ص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آب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جد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رو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ن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ن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ن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ا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ف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ف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ك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غ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ق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طي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خ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خل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زما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خرج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رك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إ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ؤ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ر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ؤ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ت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06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موقيت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مواقيت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خو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ك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يق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ل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ت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ف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ثر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غر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جح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 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سط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ور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ب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ات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ذك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ن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ري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آسيوي</w:t>
      </w:r>
      <w:r>
        <w:rPr>
          <w:rFonts w:cs="Traditional Arabic"/>
          <w:bCs/>
          <w:sz w:val="36"/>
          <w:sz w:val="36"/>
          <w:szCs w:val="36"/>
          <w:rtl w:val="true"/>
        </w:rPr>
        <w:t>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ر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تحف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رف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بغ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ب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ي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ي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لم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يلم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م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م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ج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ع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ع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شر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ب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لم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ر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ك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ه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أه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ي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ي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ا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ك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ش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ي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ن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ش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ل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د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ب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ه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ـأل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ال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ح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ح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عمر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ه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سؤا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ي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ـأل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،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ب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5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شه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و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ذ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عد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عش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ـأل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ــائــ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غت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م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أت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5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58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  <w:r>
        <w:br w:type="page"/>
      </w:r>
    </w:p>
    <w:p>
      <w:pPr>
        <w:pStyle w:val="Heading1"/>
        <w:ind w:left="0" w:right="0" w:firstLine="206"/>
        <w:jc w:val="center"/>
        <w:rPr>
          <w:bCs w:val="false"/>
          <w:sz w:val="36"/>
          <w:szCs w:val="36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Heading1"/>
        <w:ind w:left="0" w:right="0" w:firstLine="206"/>
        <w:jc w:val="left"/>
        <w:rPr>
          <w:bCs w:val="false"/>
          <w:sz w:val="36"/>
          <w:szCs w:val="36"/>
        </w:rPr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FF0000"/>
          <w:rtl w:val="true"/>
        </w:rPr>
        <w:t>الإحر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>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مأخو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كب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ي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م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رف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ر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سَّان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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ع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ريرات</w:t>
      </w:r>
      <w:r>
        <w:rPr>
          <w:rFonts w:cs="Traditional Arabic"/>
          <w:bCs/>
          <w:sz w:val="36"/>
          <w:sz w:val="36"/>
          <w:szCs w:val="36"/>
          <w:rtl w:val="true"/>
        </w:rPr>
        <w:t>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صط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ول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لز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6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ثب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ت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هل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غت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ت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ت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صي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غت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غت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يز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ذ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فر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ت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ي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غت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كتف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2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يم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ع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س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</w:t>
      </w:r>
      <w:r>
        <w:rPr>
          <w:rFonts w:cs="Traditional Arabic"/>
          <w:bCs/>
          <w:sz w:val="36"/>
          <w:sz w:val="36"/>
          <w:szCs w:val="36"/>
          <w:rtl w:val="true"/>
        </w:rPr>
        <w:t>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تحبة،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حب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ع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و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م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ُ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ستعم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نظ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ظ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ظ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ظ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سل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نظ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</w:t>
      </w:r>
      <w:r>
        <w:rPr>
          <w:rFonts w:cs="Traditional Arabic"/>
          <w:bCs/>
          <w:sz w:val="36"/>
          <w:sz w:val="36"/>
          <w:szCs w:val="36"/>
          <w:rtl w:val="true"/>
        </w:rPr>
        <w:t>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ع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بط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ارب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نظ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خذ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6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ـاعـ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وت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طل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حيته،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ي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Fonts w:cs="Traditional Arabic"/>
          <w:bCs/>
          <w:sz w:val="36"/>
          <w:szCs w:val="36"/>
          <w:rtl w:val="true"/>
        </w:rPr>
        <w:t xml:space="preserve">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6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ح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ز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ف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ثر؛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6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وض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دّ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ف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ك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د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س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ف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ر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خ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،والت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ع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راوي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ر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ض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جر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تجر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ب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ز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بيض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ض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ز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ز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ز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بيض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ياب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ظ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7</w:t>
      </w:r>
      <w:r>
        <w:rPr>
          <w:rFonts w:cs="Traditional Arabic"/>
          <w:bCs/>
          <w:sz w:val="36"/>
          <w:szCs w:val="36"/>
          <w:rtl w:val="true"/>
        </w:rPr>
        <w:t>] 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ق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وا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ط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مع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غ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شروعي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6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ن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6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يان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ه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ّ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حينئ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ر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س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سر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استح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وض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ض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بس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ا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محل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ي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بست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ي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ئف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ئ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ت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>- 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7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فإ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ائ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ئ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مجان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إ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4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شت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ش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شت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ه؛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ر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ب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فض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انسا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اك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عد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أنس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إف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نس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تمتع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و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غضب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تي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،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راد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,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ف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7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8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ف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ع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شه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فرغ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ت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أت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ت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83</w:t>
      </w:r>
      <w:r>
        <w:rPr>
          <w:rFonts w:cs="Traditional Arabic"/>
          <w:bCs/>
          <w:sz w:val="36"/>
          <w:szCs w:val="36"/>
          <w:rtl w:val="true"/>
        </w:rPr>
        <w:t>]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،أ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ق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ت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ونها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ح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وق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ج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ائ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ي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8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فق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الأف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حينئذ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ضر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ض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،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ب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واد؛ليطا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rFonts w:cs="Traditional Arabic"/>
          <w:bCs/>
          <w:sz w:val="36"/>
          <w:szCs w:val="36"/>
          <w:rtl w:val="true"/>
        </w:rPr>
        <w:t>}(</w:t>
      </w:r>
      <w:r>
        <w:rPr>
          <w:rFonts w:cs="Traditional Arabic"/>
          <w:bCs/>
          <w:sz w:val="36"/>
          <w:sz w:val="36"/>
          <w:szCs w:val="36"/>
          <w:rtl w:val="true"/>
        </w:rPr>
        <w:t>ال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6</w:t>
      </w:r>
      <w:r>
        <w:rPr>
          <w:rFonts w:cs="Traditional Arabic"/>
          <w:bCs/>
          <w:sz w:val="36"/>
          <w:szCs w:val="36"/>
          <w:rtl w:val="true"/>
        </w:rPr>
        <w:t>)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9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ن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ذ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جذ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أ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Cs/>
          <w:sz w:val="36"/>
          <w:sz w:val="36"/>
          <w:szCs w:val="36"/>
          <w:rtl w:val="true"/>
        </w:rPr>
        <w:t>،والثن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ه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زاء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ب</w:t>
      </w:r>
      <w:r>
        <w:rPr>
          <w:rFonts w:cs="Traditional Arabic"/>
          <w:bCs/>
          <w:sz w:val="36"/>
          <w:sz w:val="36"/>
          <w:szCs w:val="36"/>
          <w:rtl w:val="true"/>
        </w:rPr>
        <w:t>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اح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</w:t>
      </w:r>
      <w:r>
        <w:rPr>
          <w:rFonts w:cs="Traditional Arabic"/>
          <w:bCs/>
          <w:sz w:val="36"/>
          <w:sz w:val="36"/>
          <w:szCs w:val="36"/>
          <w:rtl w:val="true"/>
        </w:rPr>
        <w:t>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9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9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rFonts w:cs="Traditional Arabic"/>
          <w:b/>
          <w:bCs/>
          <w:sz w:val="40"/>
          <w:szCs w:val="40"/>
          <w:rtl w:val="true"/>
        </w:rPr>
        <w:t>: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يفر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ف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فر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</w:t>
      </w:r>
      <w:r>
        <w:rPr>
          <w:rFonts w:cs="Traditional Arabic"/>
          <w:bCs/>
          <w:sz w:val="36"/>
          <w:sz w:val="36"/>
          <w:szCs w:val="36"/>
          <w:rtl w:val="true"/>
        </w:rPr>
        <w:t>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ق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9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9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اض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خش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و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حرم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ار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ار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ج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اضت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د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ط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rFonts w:cs="Traditional Arabic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تها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ئ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ض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ا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رض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ط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ُ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خ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خ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فراداً</w:t>
      </w:r>
      <w:r>
        <w:rPr>
          <w:rFonts w:cs="Traditional Arabic"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</w:t>
      </w:r>
      <w:r>
        <w:rPr>
          <w:rFonts w:cs="Traditional Arabic"/>
          <w:bCs/>
          <w:sz w:val="36"/>
          <w:sz w:val="36"/>
          <w:szCs w:val="36"/>
          <w:rtl w:val="true"/>
        </w:rPr>
        <w:t>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غ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ق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غ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ر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9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0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ستو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اح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ت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Cs w:val="44"/>
          <w:rtl w:val="true"/>
        </w:rPr>
        <w:t xml:space="preserve">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بيك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له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بيك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َّ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اق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اق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حل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Cs w:val="36"/>
          <w:rtl w:val="true"/>
        </w:rPr>
        <w:t xml:space="preserve"> ,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ع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س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ي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َأَذّ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َّاس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ِالْحَجّ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أْتُوك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ِجَ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يَأْتُوك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ِجَ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ج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ج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عَل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ُلّ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َامِر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أْتِي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ُلّ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َجّ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َمِيق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}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ك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فظ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ظ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كر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ؤك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ع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زد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م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و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ت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ن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جاب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06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ري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مد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نعم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ك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بك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ز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رو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ي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ر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, </w:t>
      </w:r>
      <w:r>
        <w:rPr>
          <w:rFonts w:cs="Traditional Arabic"/>
          <w:bCs/>
          <w:sz w:val="36"/>
          <w:sz w:val="36"/>
          <w:szCs w:val="36"/>
          <w:rtl w:val="true"/>
        </w:rPr>
        <w:t>فالج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تئنا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ي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ظ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ظي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استغر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و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ا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محا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ر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ن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ع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0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ل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ري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دبي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ك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م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و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ح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"</w:t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صا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تض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ك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ض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 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ن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ظ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 w:val="36"/>
          <w:szCs w:val="36"/>
          <w:rtl w:val="true"/>
        </w:rPr>
        <w:t>و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ع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م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ط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ي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ث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التمث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ط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ط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ت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ث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ط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حر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ضم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مث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ط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ت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شو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 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ل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د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غب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نرج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از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0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صو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ت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ب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ن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صا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أ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فس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فإن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ئ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حل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خفي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ئ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ص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ش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يق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حظورات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إحرام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:(</w:t>
      </w:r>
      <w:r>
        <w:rPr>
          <w:rFonts w:cs="Traditional Arabic"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حظورات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ظ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م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{ </w:t>
      </w:r>
      <w:r>
        <w:rPr>
          <w:rFonts w:cs="Traditional Arabic"/>
          <w:bCs/>
          <w:sz w:val="36"/>
          <w:sz w:val="36"/>
          <w:szCs w:val="36"/>
          <w:rtl w:val="true"/>
        </w:rPr>
        <w:t>وَم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َا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َطَ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َبِّك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َحْظُ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منو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س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حينئذ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حصاؤ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س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ص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قر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أ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ت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4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ز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تب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َلا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َحْلِق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ُؤُوسَكُم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َتّ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بْلُغ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هَدْي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َحِلَّه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فال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شا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بط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ان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ياط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ؤث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با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7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قل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ظ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إز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ل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آ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لف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خ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ًّ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حج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او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ر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دلي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ج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ثال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ع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2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خط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حظ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لث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رابع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خي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1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2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ط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أس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لاص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بملاصق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ت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ع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بملاصق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لا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لا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ا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ُ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ح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م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هب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ط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ح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ف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ل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ا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رابع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ا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شمس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ح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از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ساد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ظ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استظ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خ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غصان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ساء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؛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rFonts w:cs="Traditional Arabic"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Cs/>
          <w:sz w:val="36"/>
          <w:sz w:val="36"/>
          <w:szCs w:val="36"/>
          <w:rtl w:val="true"/>
        </w:rPr>
        <w:t>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Cs/>
          <w:sz w:val="36"/>
          <w:szCs w:val="36"/>
          <w:rtl w:val="true"/>
        </w:rPr>
        <w:t>)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،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غط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2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2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ك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خيط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ع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ه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</w:t>
      </w:r>
      <w:r>
        <w:rPr>
          <w:rFonts w:cs="Traditional Arabic"/>
          <w:bCs/>
          <w:sz w:val="36"/>
          <w:sz w:val="36"/>
          <w:szCs w:val="36"/>
          <w:rtl w:val="true"/>
        </w:rPr>
        <w:t>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ض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والصد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اط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ت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</w:t>
      </w:r>
      <w:r>
        <w:rPr>
          <w:rFonts w:cs="Traditional Arabic"/>
          <w:bCs/>
          <w:sz w:val="36"/>
          <w:sz w:val="36"/>
          <w:szCs w:val="36"/>
          <w:rtl w:val="true"/>
        </w:rPr>
        <w:t>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يط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عبَّ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ط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و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روا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ا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ف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يط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ِيْط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ثياب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ال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ِّج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ا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ط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ف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والبرا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sz w:val="36"/>
          <w:szCs w:val="36"/>
          <w:rtl w:val="true"/>
        </w:rPr>
        <w:t>. ((</w:t>
      </w:r>
      <w:r>
        <w:rPr>
          <w:rFonts w:cs="Traditional Arabic"/>
          <w:bCs/>
          <w:sz w:val="36"/>
          <w:sz w:val="36"/>
          <w:szCs w:val="36"/>
          <w:rtl w:val="true"/>
        </w:rPr>
        <w:t>وال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ُّب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ب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ك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خذ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ب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ل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ك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خيط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نث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رج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قفاز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قفاز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ين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ط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ش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ار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جوا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خف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فاز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فاز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َّ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راه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َخْعيِ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بعين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2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3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ي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و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تف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عن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3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3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ده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ه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ئح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ه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ب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ب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3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3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ت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عم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وهذ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ه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ثلاث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الا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8"/>
          <w:sz w:val="38"/>
          <w:szCs w:val="38"/>
          <w:rtl w:val="true"/>
        </w:rPr>
        <w:t>الحال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8"/>
          <w:sz w:val="38"/>
          <w:szCs w:val="38"/>
          <w:rtl w:val="true"/>
        </w:rPr>
        <w:t>الحال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لذ</w:t>
      </w:r>
      <w:r>
        <w:rPr>
          <w:rFonts w:cs="Traditional Arabic"/>
          <w:bCs/>
          <w:sz w:val="36"/>
          <w:sz w:val="36"/>
          <w:szCs w:val="36"/>
          <w:rtl w:val="true"/>
        </w:rPr>
        <w:t>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ختب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8"/>
          <w:sz w:val="38"/>
          <w:szCs w:val="38"/>
          <w:rtl w:val="true"/>
        </w:rPr>
        <w:t>الحال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ال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لذ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نح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ع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طأ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قعو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ل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ئف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َّ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ط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َّل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ص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غس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صوص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ق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عف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ئ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3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4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بخ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و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نحو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41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ت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أكو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أو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مأكول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ك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ن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س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أ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تله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ن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ذئ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شب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ن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هده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ك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تله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ذيته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جا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ر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كمة،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4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4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ر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ص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بري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ح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؛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لحا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ت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ظر،و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احة،فيغ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ظر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rtl w:val="true"/>
        </w:rPr>
        <w:t>رح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أص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حش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أ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أر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كو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أن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أر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وح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ص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ح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صيد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14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144</w:t>
      </w:r>
      <w:r>
        <w:rPr>
          <w:rFonts w:cs="Traditional Arabic"/>
          <w:bCs/>
          <w:sz w:val="36"/>
          <w:szCs w:val="36"/>
          <w:rtl w:val="true"/>
        </w:rPr>
        <w:t>]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ول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ح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ن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ك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،ف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حش،و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حش،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لقاعد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شهورة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ت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ي</w:t>
      </w:r>
      <w:r>
        <w:rPr>
          <w:rFonts w:cs="Traditional Arabic"/>
          <w:bCs/>
          <w:sz w:val="36"/>
          <w:sz w:val="36"/>
          <w:szCs w:val="36"/>
          <w:rtl w:val="true"/>
        </w:rPr>
        <w:t>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ا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ي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تن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جتن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ا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جتن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4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ل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ع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ك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حش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منه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سا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ساكه،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 w:val="36"/>
          <w:szCs w:val="36"/>
          <w:rtl w:val="true"/>
        </w:rPr>
        <w:t>إمسا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ه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4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زاؤ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ر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،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ق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َّم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14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يو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س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ح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ت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ه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ه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ب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غن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دج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م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ح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كال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كل،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ئل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افعت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ب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تل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؛ل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ذاه،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ف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ذ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ل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صول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ا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سهل،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،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ـسائ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،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ذك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ينئ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ع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4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4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يحر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قد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نكاح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ل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يصح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ل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دي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تصح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رجع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ن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ؤ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هد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حرام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ضر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فالأقسا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ك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ل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ُ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ُ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ُحل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ُ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ف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قع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ت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5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5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ا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حل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س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سكهما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,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مضي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,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ضيا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ا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ام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)),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ظ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ي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يل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ش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{</w:t>
      </w:r>
      <w:r>
        <w:rPr>
          <w:rFonts w:cs="Traditional Arabic"/>
          <w:bCs/>
          <w:sz w:val="36"/>
          <w:sz w:val="36"/>
          <w:szCs w:val="36"/>
          <w:rtl w:val="true"/>
        </w:rPr>
        <w:t>فَمَ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َرَض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ِيهِن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حَج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َلا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َفَث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فس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ثان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ا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ً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ضا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قار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ما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مض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ضي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كام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فصا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ل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س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ـنـ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س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مثاله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ثي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5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6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باش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أنز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فس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ج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63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ك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ت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د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ط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ط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3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لز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ث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راوي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ا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ف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ام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فاز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4</w:t>
      </w:r>
      <w:r>
        <w:rPr>
          <w:rFonts w:cs="Traditional Arabic"/>
          <w:bCs/>
          <w:sz w:val="36"/>
          <w:szCs w:val="36"/>
          <w:rtl w:val="true"/>
        </w:rPr>
        <w:t>] 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جن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رق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قفاز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غط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جه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با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ح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تج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ت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ز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ع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غط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اب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ق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ه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القفاز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قفازان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ا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جت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وا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ط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ي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ا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لو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،و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؟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تجن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ص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ط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وك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ط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ام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ف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ائ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ب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ح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سلو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خلا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ب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ق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خش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ش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ا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سلو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66</w:t>
      </w:r>
      <w:r>
        <w:rPr>
          <w:rFonts w:cs="Traditional Arabic"/>
          <w:bCs/>
          <w:sz w:val="36"/>
          <w:szCs w:val="36"/>
          <w:rtl w:val="true"/>
        </w:rPr>
        <w:t xml:space="preserve">] 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06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فدية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فدي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ومحظورا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إحرا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يث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فدي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تنقس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إ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ر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قسا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غلظ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س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ص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ت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وز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س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خ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فد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قل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غط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أ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طي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خيط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ي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طع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ت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, </w:t>
      </w:r>
      <w:r>
        <w:rPr>
          <w:rFonts w:cs="Traditional Arabic"/>
          <w:bCs/>
          <w:sz w:val="40"/>
          <w:sz w:val="40"/>
          <w:szCs w:val="40"/>
          <w:rtl w:val="true"/>
        </w:rPr>
        <w:t>يخي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ذ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أر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ُد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ُر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ير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مج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أو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صد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مج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م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ب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6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سك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ُد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ُ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ص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ا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م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ن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ش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ع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ُ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مُ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مذهب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د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ش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ع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ل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قد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6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7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ب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نث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ت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بجز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ِثْ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ي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ثْل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ثل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قوي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را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شتر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عا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طع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سك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ص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قوي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ّ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ي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مث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ث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فَجَزَ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ِّثْل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َتَل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َّعَم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المشابه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ب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ّ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ُبُّ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ّ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ث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دج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أ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قا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،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قا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امة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خ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َّ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أ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ر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و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َفَّارَة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َعَام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َسَاكِي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ئ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ان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ع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ان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ي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طعام؛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خيير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7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ب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ث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طع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اث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ع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ج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را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7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ت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ر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ج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،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ظ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ألي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ن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ن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ظ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ب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 w:val="36"/>
          <w:szCs w:val="36"/>
          <w:rtl w:val="true"/>
        </w:rPr>
        <w:t>ف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ت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خي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ذك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ي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ت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ت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57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د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صي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7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آخر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ث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و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أ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7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8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سب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ج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ح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ج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د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صر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صر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ا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الم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ذب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ص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يقت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دلي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خا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8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8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وط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ر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ر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ب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الب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ب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ج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خذ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با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إن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والذ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ح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فدي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ثلا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شياء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8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8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اوع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وج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ز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خ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لز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اف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ا،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زمها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ج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ر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ر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ر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ي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ره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8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</w:t>
      </w:r>
      <w:r>
        <w:rPr>
          <w:rFonts w:cs="Traditional Arabic"/>
          <w:b/>
          <w:bCs/>
          <w:sz w:val="44"/>
          <w:szCs w:val="44"/>
          <w:rtl w:val="true"/>
        </w:rPr>
        <w:t xml:space="preserve">(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ص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ر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ظ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ن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ف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ئ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كر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عاق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قي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ئ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ق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ميص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د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ر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ديت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خل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ص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ا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9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ظ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جنا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ث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ي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ف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حرا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ن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أش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تف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((</w:t>
      </w:r>
      <w:r>
        <w:rPr>
          <w:rFonts w:cs="Traditional Arabic"/>
          <w:bCs/>
          <w:sz w:val="36"/>
          <w:sz w:val="36"/>
          <w:szCs w:val="36"/>
          <w:rtl w:val="true"/>
        </w:rPr>
        <w:t>رف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ف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ف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س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ض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9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قط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سي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د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طي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غط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عتب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وط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س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مث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3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دو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طء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س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ه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ره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غي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الوط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96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قل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ح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سيا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حلاق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ا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س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س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عم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ي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ا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ا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وا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إشك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يشتغ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ص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ي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ذ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ا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لا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ه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ك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19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0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د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طع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لمساك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ه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لا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م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ز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ز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0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0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فد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ذ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لّب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نحوه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د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حص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ي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ُجِ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بُ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اللبس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غط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ها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 ((</w:t>
      </w:r>
      <w:r>
        <w:rPr>
          <w:rFonts w:cs="Traditional Arabic"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ه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 "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ظ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ستث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ري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ري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ريقاً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0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06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اح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إ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اخ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د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ا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ق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المرا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ذل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ح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ثلا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مو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center" w:pos="4209" w:leader="none"/>
        </w:tabs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ab/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firstLine="206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با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جزاء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صيد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ز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ي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نوع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نوع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يضاً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ي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ب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ك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ثلاً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1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ع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ا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غ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ب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ق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اث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12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حم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حش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بقر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أَيِّ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ثَّيْتَ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و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ق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ابهها؛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الأَيِّل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ثَّيْتَل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ب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ضب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ب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2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غز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ـ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ـ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به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و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ض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و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ح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ج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2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يَرْبوُ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يرب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ف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1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أرن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غ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ف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حم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به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ي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م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ل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بي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َكَمَيْن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06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صيد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حرم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ر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ه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ـ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ن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ئ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ف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, </w:t>
      </w:r>
      <w:r>
        <w:rPr>
          <w:rFonts w:cs="Traditional Arabic"/>
          <w:bCs/>
          <w:sz w:val="36"/>
          <w:sz w:val="36"/>
          <w:szCs w:val="36"/>
          <w:rtl w:val="true"/>
        </w:rPr>
        <w:t>أض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ه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طلا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قاء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ه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ح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17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حك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ص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217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ط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ج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حشيش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خض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ف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ّ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دمي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د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حشيش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الأخض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ص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م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ض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ض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40"/>
          <w:sz w:val="40"/>
          <w:szCs w:val="40"/>
          <w:rtl w:val="true"/>
        </w:rPr>
        <w:t>والأو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شيش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ض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ت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ث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د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م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ر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18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إل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إذخ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إذ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ع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قب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د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تث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ضري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إذ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ـائ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كم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عسا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ن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يط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و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خ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شج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ك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ج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قط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قت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نا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قط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قت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قط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قتص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ج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ذ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م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ج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ط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غصا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ت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ؤ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وك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غصا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"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ض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ك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الشو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ض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ط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إ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أط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ي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غص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1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1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و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2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ز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ز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م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22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2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با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شيش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لعل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آل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نح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ر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ذ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ع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ئ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غص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آ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خش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وا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3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حرم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س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فراس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ي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ث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ع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فرو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ر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ك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حر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دين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ظ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اع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سن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أعظ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ئ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ظ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سا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ز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ه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ج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ر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الع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آ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ش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25</w:t>
      </w:r>
      <w:r>
        <w:rPr>
          <w:rFonts w:cs="Traditional Arabic"/>
          <w:bCs/>
          <w:sz w:val="36"/>
          <w:szCs w:val="36"/>
          <w:rtl w:val="true"/>
        </w:rPr>
        <w:t xml:space="preserve">] 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firstLine="206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با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دخو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كة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خ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لح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ع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خ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سج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فا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2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أ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ف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د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أحا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ر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ا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كث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ا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يت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2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3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طو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ضظ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اضط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ت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طر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ت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طب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ستف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ضط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ت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3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بتد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عتم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 w:val="36"/>
          <w:szCs w:val="36"/>
          <w:rtl w:val="true"/>
        </w:rPr>
        <w:t>ويبتد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غ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قار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فر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لقد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ك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ح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3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حاذ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سو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ف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ا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ب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ق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ذ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ف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خت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فيحا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بتد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3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ت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مس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ظي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ب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ن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م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ش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س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ت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ه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أعل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بي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ص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بي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ا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مرا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3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صح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م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تصدي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تا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وف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هد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ب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</w:t>
      </w:r>
      <w:r>
        <w:rPr>
          <w:rFonts w:cs="Traditional Arabic"/>
          <w:bCs/>
          <w:sz w:val="36"/>
          <w:sz w:val="36"/>
          <w:szCs w:val="36"/>
          <w:rtl w:val="true"/>
        </w:rPr>
        <w:t>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قت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س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يف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ش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قبله؟</w:t>
      </w:r>
      <w:r>
        <w:rPr>
          <w:bCs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تق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ق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ق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ضرورة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ش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8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Cs w:val="36"/>
        </w:rPr>
        <w:t>23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3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4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طو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د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ت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خط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4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م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فق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مش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ر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ف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</w:t>
      </w:r>
      <w:r>
        <w:rPr>
          <w:rFonts w:cs="Traditional Arabic"/>
          <w:bCs/>
          <w:sz w:val="36"/>
          <w:sz w:val="36"/>
          <w:szCs w:val="36"/>
          <w:rtl w:val="true"/>
        </w:rPr>
        <w:t>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ف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ش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وه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غ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ش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حرف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ب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ظ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رتف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زد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خ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ى؛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ق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ت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رك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يما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مسح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لم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لم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ت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ذ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اذ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سـ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ت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{</w:t>
      </w:r>
      <w:r>
        <w:rPr>
          <w:rFonts w:cs="Traditional Arabic"/>
          <w:bCs/>
          <w:sz w:val="36"/>
          <w:sz w:val="36"/>
          <w:szCs w:val="36"/>
          <w:rtl w:val="true"/>
        </w:rPr>
        <w:t>رَبَّن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تِن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ُّنْ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َسَنَ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فِ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خِرَة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َسَنَ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قِن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َذَاب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َّار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}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ر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يئ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وع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رو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ق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ق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ل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ع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انص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ت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ق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ق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ط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حينئذ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ق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امت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ئن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4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ن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صح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غ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حي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لب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س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 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اذر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شاذر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سو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خ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ف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عت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ط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ذر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د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بك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ع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ا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ق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و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5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ج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نج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نج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تنج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ض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مئ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غ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خا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ي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ط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ك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شغ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س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ئ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و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ع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أرج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ه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س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لذ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ط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ؤ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زء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ضنك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لاصق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نرج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ز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قل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ضرور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5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6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ص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ل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{ </w:t>
      </w:r>
      <w:r>
        <w:rPr>
          <w:rFonts w:cs="Traditional Arabic"/>
          <w:bCs/>
          <w:sz w:val="36"/>
          <w:sz w:val="36"/>
          <w:szCs w:val="36"/>
          <w:rtl w:val="true"/>
        </w:rPr>
        <w:t>وَاتَّخِذ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َّقَام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ِبْرَاهِيم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ُصَلًّ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ن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أ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وي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مأن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ا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ت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{</w:t>
      </w:r>
      <w:r>
        <w:rPr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ُل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يُّه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كَافِرُو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{</w:t>
      </w:r>
      <w:r>
        <w:rPr>
          <w:rFonts w:cs="Traditional Arabic"/>
          <w:bCs/>
          <w:sz w:val="36"/>
          <w:sz w:val="36"/>
          <w:szCs w:val="36"/>
          <w:rtl w:val="true"/>
        </w:rPr>
        <w:t>قُل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ُو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َّه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حَد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لأ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رت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خلاص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ط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خف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خفيف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center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(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ص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ت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ر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بي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لانص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خر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ف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رق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ت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{</w:t>
      </w:r>
      <w:r>
        <w:rPr>
          <w:rFonts w:cs="Traditional Arabic"/>
          <w:bCs/>
          <w:sz w:val="36"/>
          <w:sz w:val="36"/>
          <w:szCs w:val="36"/>
          <w:rtl w:val="true"/>
        </w:rPr>
        <w:t>إن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َّف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الْمَرْوَة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َعَآئِر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ّ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}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فيرق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ر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تقب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6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ك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فع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نج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ن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ز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جه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نز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ش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َلَ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عَلَ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ُ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َّ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و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زد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و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نو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و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ال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ع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دي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وص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ذ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قد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م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وج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ص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وج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Cs/>
          <w:sz w:val="40"/>
          <w:sz w:val="40"/>
          <w:szCs w:val="40"/>
          <w:rtl w:val="true"/>
        </w:rPr>
        <w:t>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يعها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ك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ماع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ماع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ين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س؛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خا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م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6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مش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رق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و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ا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ف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نز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مش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وض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شيه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,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ع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وض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ع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ف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ف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عاً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ذها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عيه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جوع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ع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وع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ع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ع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ربات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ر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جز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دأ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مرو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قط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وط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لغ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ج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ط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لاع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س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ه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ع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ج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د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ست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وا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ُ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شو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ي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ي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rtl w:val="true"/>
        </w:rPr>
        <w:t>ولن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ض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از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تمت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د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ع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ع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و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تع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ت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لا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 </w:t>
      </w:r>
      <w:r>
        <w:rPr>
          <w:rFonts w:cs="Traditional Arabic"/>
          <w:bCs/>
          <w:sz w:val="36"/>
          <w:sz w:val="36"/>
          <w:szCs w:val="36"/>
          <w:rtl w:val="true"/>
        </w:rPr>
        <w:t>م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7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حل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ك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9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تمت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ر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ط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ل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،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غ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م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و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يش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طعا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7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06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صف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حج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عمرة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اب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صف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ج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عم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كيف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لمحل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ك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ر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ستث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و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ق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ت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عيم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ف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غي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ف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لع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م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ن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ال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ز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ز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8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ك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و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ط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ر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8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9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ج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ظه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قديماً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ت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9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اك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القا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ق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ح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نشغ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شغ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فر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خش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ل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9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خ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خ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و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ج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جا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جا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عو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ل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رج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و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رشا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جه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عو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9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كث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دع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ر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رأ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و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ّ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ي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ش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تف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ؤم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ش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خش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خش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29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د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بالغة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29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ر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د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هور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44"/>
          <w:szCs w:val="44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  <w:t>[</w:t>
      </w:r>
      <w:r>
        <w:rPr>
          <w:rFonts w:cs="Traditional Arabic"/>
          <w:bCs/>
          <w:sz w:val="44"/>
          <w:sz w:val="44"/>
          <w:szCs w:val="44"/>
          <w:rtl w:val="true"/>
        </w:rPr>
        <w:t>ص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Cs w:val="44"/>
        </w:rPr>
        <w:t>297</w:t>
      </w:r>
      <w:r>
        <w:rPr>
          <w:rFonts w:cs="Traditional Arabic"/>
          <w:bCs/>
          <w:sz w:val="44"/>
          <w:szCs w:val="44"/>
          <w:rtl w:val="true"/>
        </w:rPr>
        <w:t xml:space="preserve">- </w:t>
      </w:r>
      <w:r>
        <w:rPr>
          <w:rFonts w:cs="Traditional Arabic"/>
          <w:bCs/>
          <w:sz w:val="44"/>
          <w:szCs w:val="44"/>
        </w:rPr>
        <w:t>298</w:t>
      </w:r>
      <w:r>
        <w:rPr>
          <w:rFonts w:cs="Traditional Arabic"/>
          <w:bCs/>
          <w:sz w:val="44"/>
          <w:szCs w:val="44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جّ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هو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ن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يلي</w:t>
      </w:r>
      <w:r>
        <w:rPr>
          <w:rFonts w:cs="Traditional Arabic"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ثال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قلاً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كر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خام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غ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ل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وت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ث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ب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[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298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Cs w:val="36"/>
        </w:rPr>
        <w:t>29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299</w:t>
      </w:r>
      <w:r>
        <w:rPr>
          <w:rFonts w:cs="Traditional Arabic"/>
          <w:bCs/>
          <w:sz w:val="36"/>
          <w:szCs w:val="36"/>
          <w:rtl w:val="true"/>
        </w:rPr>
        <w:t xml:space="preserve"> 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ها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دف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غرو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د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ه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دف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غرو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زدل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سك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ك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سم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ع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ك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ر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ج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س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شاء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وض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فا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قت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بي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مسأ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جز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ز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ك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Cs/>
          <w:sz w:val="36"/>
          <w:sz w:val="36"/>
          <w:szCs w:val="36"/>
          <w:rtl w:val="true"/>
        </w:rPr>
        <w:t>رحم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دف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ص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ق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ب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0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0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وصو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ي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كوص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حظ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خلاص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ـ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قا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ؤ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ص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كراه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ضو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ي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30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1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ل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ت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شاع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رق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ر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ع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ا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ع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فيرق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رت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ح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ك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{</w:t>
      </w:r>
      <w:r>
        <w:rPr>
          <w:rFonts w:cs="Traditional Arabic"/>
          <w:bCs/>
          <w:sz w:val="36"/>
          <w:sz w:val="36"/>
          <w:szCs w:val="36"/>
          <w:rtl w:val="true"/>
        </w:rPr>
        <w:t>فَاذْكُرُوا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ّه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ِند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مَشْعَر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حَرَام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ي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يكب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ف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رأ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أَفَضْتُم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عَرَفَاتٍ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آي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ا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ك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ا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دع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ك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لغ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س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سر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م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دلي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بل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س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ح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يعي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أ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ر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ير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ي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ق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ر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ذر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ر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ب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ي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ن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س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1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خذ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ص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</w:t>
      </w:r>
      <w:r>
        <w:rPr>
          <w:rFonts w:cs="Traditional Arabic"/>
          <w:bCs/>
          <w:sz w:val="36"/>
          <w:sz w:val="36"/>
          <w:szCs w:val="36"/>
          <w:rtl w:val="true"/>
        </w:rPr>
        <w:t>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خ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س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ست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قد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س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ه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ظي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1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عد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ر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ر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31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مص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بن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ن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به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ب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د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س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يتقر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ت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ك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أ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ج</w:t>
      </w:r>
      <w:r>
        <w:rPr>
          <w:rFonts w:cs="Traditional Arabic"/>
          <w:bCs/>
          <w:sz w:val="36"/>
          <w:sz w:val="36"/>
          <w:szCs w:val="36"/>
          <w:rtl w:val="true"/>
        </w:rPr>
        <w:t>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1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ما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سب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ص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إقتد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تعاق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عاق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ر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متعاق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و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اؤ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وض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ش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ر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ي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الع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2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ف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ا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ب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ع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ص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ك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ص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م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غ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ي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ان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ص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ق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زئه،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ف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2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ط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لب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في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ي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32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رم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لو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ض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زم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ص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ضع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نث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2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نح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د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عبَّ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غل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نح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شت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ع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اء،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حل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ق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مي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ع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..))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اك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خي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ي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ض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ا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أش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م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آ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2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ق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د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ْمُ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ص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ص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ف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ف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طرا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ف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ق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ث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تم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ي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ب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كا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حتي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ب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و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ش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وت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ط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2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3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حلا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قص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33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لز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تأخير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تقدي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م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ه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قد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ج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س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3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3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</w:t>
      </w:r>
      <w:r>
        <w:br w:type="page"/>
      </w:r>
    </w:p>
    <w:p>
      <w:pPr>
        <w:pStyle w:val="Normal"/>
        <w:ind w:left="0" w:right="0" w:firstLine="206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ص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في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في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ح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3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طو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ار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فر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ريض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به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تبر</w:t>
      </w:r>
      <w:r>
        <w:rPr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ف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ائ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ك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ف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</w:t>
      </w:r>
      <w:r>
        <w:rPr>
          <w:rFonts w:cs="Traditional Arabic"/>
          <w:bCs/>
          <w:sz w:val="36"/>
          <w:sz w:val="36"/>
          <w:szCs w:val="36"/>
          <w:rtl w:val="true"/>
        </w:rPr>
        <w:t>س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،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زائ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يض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3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ص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يل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ب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ض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يض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أخ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ب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34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>: ((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أ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ز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،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شياً،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ولاً،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ُ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(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 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ا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0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ع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ف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رو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تمت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ار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ك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ع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د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ف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ف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م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شر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م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صو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ط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ع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و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تضل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مل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تل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ضلا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دع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4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ج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ن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لا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ل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رم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ج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ل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سج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خي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سب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صي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ع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سار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تأخ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لي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دع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وي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سط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ث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ج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قب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جع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مين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ستبط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د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رم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ي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ف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4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فع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ي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شري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ذ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ق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مأن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</w:rPr>
        <w:t>35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ست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رت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رت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دأ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فت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ما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جزأ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رت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م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يرت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ر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هذ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الق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ز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ع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زح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م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ك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خر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8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ب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ضم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ال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طل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عُ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ط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ن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ج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5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5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عج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و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ر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غرو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ز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رم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غ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يو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ف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ب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بس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ث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غر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م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ؤ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بس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righ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را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خر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طو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لود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تحري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ف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6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ا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ث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نتظ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6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تج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ع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شت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ج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ج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ا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رغ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اؤ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ه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ق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ث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righ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رك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ائ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ج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ا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ار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ي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س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ف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ش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رج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36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خ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طاف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جزأ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د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</w:rPr>
        <w:t>36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غ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ك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ب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داع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سا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" </w:t>
      </w:r>
      <w:r>
        <w:rPr>
          <w:rFonts w:cs="Traditional Arabic"/>
          <w:bCs/>
          <w:sz w:val="36"/>
          <w:sz w:val="36"/>
          <w:szCs w:val="36"/>
          <w:rtl w:val="true"/>
        </w:rPr>
        <w:t>يلص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د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راع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سوط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التز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مست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ي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التز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يق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يق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باب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دع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ت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وت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ع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ه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ئ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ي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ا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ا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ر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ن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م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ستح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زيا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ق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ب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4"/>
          <w:sz w:val="44"/>
          <w:szCs w:val="44"/>
        </w:rPr>
        <w:t>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بر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اح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م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مية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 </w:t>
      </w:r>
      <w:r>
        <w:rPr>
          <w:rFonts w:cs="Traditional Arabic"/>
          <w:bCs/>
          <w:sz w:val="36"/>
          <w:sz w:val="36"/>
          <w:szCs w:val="36"/>
          <w:rtl w:val="true"/>
        </w:rPr>
        <w:t>وقر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ل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ص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يق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دن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ك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نح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اذات</w:t>
      </w:r>
      <w:r>
        <w:rPr>
          <w:rFonts w:cs="Traditional Arabic"/>
          <w:bCs/>
          <w:sz w:val="36"/>
          <w:sz w:val="36"/>
          <w:szCs w:val="36"/>
          <w:rtl w:val="true"/>
        </w:rPr>
        <w:t>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ع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ع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ع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الم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فا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ل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6</w:t>
      </w:r>
      <w:r>
        <w:rPr>
          <w:rFonts w:cs="Traditional Arabic"/>
          <w:bCs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ر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لت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0"/>
          <w:szCs w:val="30"/>
          <w:rtl w:val="true"/>
        </w:rPr>
        <w:t>[</w:t>
      </w:r>
      <w:r>
        <w:rPr>
          <w:rFonts w:cs="Traditional Arabic"/>
          <w:bCs/>
          <w:sz w:val="30"/>
          <w:sz w:val="30"/>
          <w:szCs w:val="30"/>
          <w:rtl w:val="true"/>
        </w:rPr>
        <w:t>ص</w:t>
      </w:r>
      <w:r>
        <w:rPr>
          <w:rFonts w:cs="Traditional Arabic"/>
          <w:bCs/>
          <w:sz w:val="30"/>
          <w:szCs w:val="30"/>
          <w:rtl w:val="true"/>
        </w:rPr>
        <w:t>:</w:t>
      </w:r>
      <w:r>
        <w:rPr>
          <w:rFonts w:cs="Traditional Arabic"/>
          <w:bCs/>
          <w:sz w:val="30"/>
          <w:szCs w:val="30"/>
        </w:rPr>
        <w:t>376</w:t>
      </w:r>
      <w:r>
        <w:rPr>
          <w:rFonts w:cs="Traditional Arabic"/>
          <w:bCs/>
          <w:sz w:val="30"/>
          <w:szCs w:val="30"/>
          <w:rtl w:val="true"/>
        </w:rPr>
        <w:t>-</w:t>
      </w:r>
      <w:r>
        <w:rPr>
          <w:rFonts w:cs="Traditional Arabic"/>
          <w:bCs/>
          <w:sz w:val="30"/>
          <w:szCs w:val="30"/>
        </w:rPr>
        <w:t>377</w:t>
      </w:r>
      <w:r>
        <w:rPr>
          <w:rFonts w:cs="Traditional Arabic"/>
          <w:bCs/>
          <w:sz w:val="30"/>
          <w:szCs w:val="30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سع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ص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با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و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>:((</w:t>
      </w:r>
      <w:r>
        <w:rPr>
          <w:rFonts w:cs="Traditional Arabic"/>
          <w:bCs/>
          <w:sz w:val="36"/>
          <w:sz w:val="36"/>
          <w:szCs w:val="36"/>
          <w:rtl w:val="true"/>
        </w:rPr>
        <w:t>وت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ص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7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 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تجزئ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ّاها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ر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7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رك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ا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س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ه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ص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أقو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صو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جب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يق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عتب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ض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وقو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ر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غ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ا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مبي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غ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سقا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رعا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ن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مزدل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ص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و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ق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ع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.."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ش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ك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س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نعون؟</w:t>
      </w:r>
    </w:p>
    <w:p>
      <w:pPr>
        <w:pStyle w:val="Normal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نزل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ه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89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9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ت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ي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9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9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ح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9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ود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96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9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باق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سن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با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ع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9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أرك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حر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طو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س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19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:(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واجباته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لاق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،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إحرا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يقاتها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صا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اجبا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ث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الراج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د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397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00</w:t>
      </w:r>
      <w:r>
        <w:rPr>
          <w:rFonts w:cs="Traditional Arabic"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ترك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إحرا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ينعقد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نسك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غ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0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:(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ترك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ركناً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غير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غ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0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:(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أو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نيت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يت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نسك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إلا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والصحيح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ل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إ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حذ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ع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و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0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04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:(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ترك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جباً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علي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دم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واج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ت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ت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ز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ع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وز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وب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ز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05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1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باب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فوات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إحصار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اب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فوات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الإحصا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ض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أل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أ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سْبَ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دْ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ات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بق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أ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ن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س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((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1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ات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وقوف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ات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حج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ي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؛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رجح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1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1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>: (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تحلل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عم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فط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ع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خت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ظ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Cs/>
          <w:sz w:val="36"/>
          <w:szCs w:val="36"/>
          <w:rtl w:val="true"/>
        </w:rPr>
        <w:t xml:space="preserve">! </w:t>
      </w:r>
      <w:r>
        <w:rPr>
          <w:rFonts w:cs="Traditional Arabic"/>
          <w:bCs/>
          <w:sz w:val="36"/>
          <w:sz w:val="36"/>
          <w:szCs w:val="36"/>
          <w:rtl w:val="true"/>
        </w:rPr>
        <w:t>ف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2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يقض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يُهْدِ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يك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شتراط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ق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ئ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ج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_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_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,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صائ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فر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ر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ي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13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Cs w:val="44"/>
          <w:rtl w:val="true"/>
        </w:rPr>
        <w:t xml:space="preserve">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م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صد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دو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لبيت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أهدى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ث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ح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5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فقد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صا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شر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أيا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ث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ح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_ </w:t>
      </w:r>
      <w:r>
        <w:rPr>
          <w:rFonts w:cs="Traditional Arabic"/>
          <w:bCs/>
          <w:sz w:val="36"/>
          <w:sz w:val="36"/>
          <w:szCs w:val="36"/>
          <w:rtl w:val="true"/>
        </w:rPr>
        <w:t>رحمه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_ </w:t>
      </w:r>
      <w:r>
        <w:rPr>
          <w:rFonts w:cs="Traditional Arabic"/>
          <w:bCs/>
          <w:sz w:val="36"/>
          <w:sz w:val="36"/>
          <w:szCs w:val="36"/>
          <w:rtl w:val="true"/>
        </w:rPr>
        <w:t>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)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تق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6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صد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عرف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تحلل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عمرة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ي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7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Cs/>
          <w:sz w:val="44"/>
          <w:szCs w:val="44"/>
          <w:rtl w:val="true"/>
        </w:rPr>
        <w:t xml:space="preserve">:(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و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حصره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رض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أو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ذهاب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نفقة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،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بقي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محرماً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إ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لم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يكن</w:t>
      </w:r>
      <w:r>
        <w:rPr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44"/>
          <w:sz w:val="44"/>
          <w:szCs w:val="44"/>
          <w:rtl w:val="true"/>
        </w:rPr>
        <w:t>اشرط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ك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ت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ر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ثا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هت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و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40"/>
          <w:sz w:val="40"/>
          <w:szCs w:val="40"/>
          <w:rtl w:val="true"/>
        </w:rPr>
        <w:t>ال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مسألة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ُصِر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دل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ل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را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Cs/>
          <w:sz w:val="36"/>
          <w:szCs w:val="36"/>
          <w:rtl w:val="true"/>
        </w:rPr>
        <w:t xml:space="preserve">:((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)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 [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</w:rPr>
        <w:t>418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420</w:t>
      </w:r>
      <w:r>
        <w:rPr>
          <w:rFonts w:cs="Traditional Arabic"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ط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زي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ج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rFonts w:cs="Traditional Arabic"/>
          <w:bCs/>
          <w:color w:val="FF0000"/>
          <w:sz w:val="36"/>
          <w:szCs w:val="36"/>
        </w:rPr>
      </w:pP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تم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بحم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-1077" w:hanging="0"/>
        <w:jc w:val="left"/>
        <w:rPr>
          <w:rFonts w:cs="Traditional Arabic"/>
          <w:bCs/>
          <w:color w:val="FF0000"/>
          <w:sz w:val="36"/>
          <w:szCs w:val="36"/>
        </w:rPr>
      </w:pPr>
      <w:r>
        <w:rPr>
          <w:rFonts w:cs="Traditional Arabic"/>
          <w:bCs/>
          <w:color w:val="FF0000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" w:right="0" w:hanging="0"/>
      <w:jc w:val="left"/>
      <w:rPr>
        <w:rFonts w:ascii="Arial Narrow" w:hAnsi="Arial Narrow" w:cs="Monotype Koufi"/>
        <w:sz w:val="32"/>
        <w:szCs w:val="32"/>
      </w:rPr>
    </w:pPr>
    <w:r>
      <w:rPr>
        <w:rFonts w:eastAsia="Arial Narrow" w:cs="Arial Narrow" w:ascii="Arial Narrow" w:hAnsi="Arial Narrow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709285</wp:posOffset>
              </wp:positionH>
              <wp:positionV relativeFrom="paragraph">
                <wp:posOffset>121285</wp:posOffset>
              </wp:positionV>
              <wp:extent cx="500380" cy="375285"/>
              <wp:effectExtent l="6350" t="6985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9.55pt;margin-top:9.5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266815</wp:posOffset>
              </wp:positionH>
              <wp:positionV relativeFrom="paragraph">
                <wp:posOffset>349885</wp:posOffset>
              </wp:positionV>
              <wp:extent cx="457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.45pt,27.55pt" to="529.4pt,27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 xml:space="preserve">        </w:t>
    </w:r>
    <w:r>
      <w:rPr>
        <w:rFonts w:ascii="Arial Narrow" w:hAnsi="Arial Narrow" w:cs="Monotype Koufi"/>
        <w:sz w:val="32"/>
        <w:sz w:val="32"/>
        <w:szCs w:val="32"/>
        <w:rtl w:val="true"/>
        <w:lang w:val="en-US" w:eastAsia="en-US"/>
      </w:rPr>
      <w:t>كــــتــــاب</w:t>
    </w:r>
    <w:r>
      <w:rPr>
        <w:rFonts w:ascii="Arial Narrow" w:hAnsi="Arial Narrow" w:eastAsia="Arial Narrow" w:cs="Arial Narrow"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rial Narrow" w:hAnsi="Arial Narrow" w:cs="Monotype Koufi"/>
        <w:sz w:val="32"/>
        <w:sz w:val="32"/>
        <w:szCs w:val="32"/>
        <w:rtl w:val="true"/>
        <w:lang w:val="en-US" w:eastAsia="en-US"/>
      </w:rPr>
      <w:t>الحــــــج</w: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5696585</wp:posOffset>
              </wp:positionH>
              <wp:positionV relativeFrom="paragraph">
                <wp:posOffset>121285</wp:posOffset>
              </wp:positionV>
              <wp:extent cx="49403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9.55pt;mso-position-vertical-relative:text;margin-left:44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ascii="Arial Narrow" w:hAnsi="Arial Narrow" w:cs="Monotype Koufi"/>
        <w:sz w:val="32"/>
        <w:szCs w:val="32"/>
        <w:lang w:val="en-US" w:eastAsia="en-US"/>
      </w:rPr>
    </w:pPr>
    <w:r>
      <w:rPr>
        <w:rFonts w:cs="Monotype Koufi" w:ascii="Arial Narrow" w:hAnsi="Arial Narrow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473710</wp:posOffset>
              </wp:positionH>
              <wp:positionV relativeFrom="paragraph">
                <wp:posOffset>22225</wp:posOffset>
              </wp:positionV>
              <wp:extent cx="5183505" cy="635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3pt,1.75pt" to="445.4pt,1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77" w:right="-1077" w:hanging="0"/>
      <w:jc w:val="left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77" w:hanging="0"/>
      <w:jc w:val="center"/>
      <w:outlineLvl w:val="1"/>
    </w:pPr>
    <w:rPr>
      <w:rFonts w:cs="Traditional Arabic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54" w:right="-360" w:hanging="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4"/>
      <w:szCs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Style12">
    <w:name w:val="نص معترض"/>
    <w:basedOn w:val="Normal"/>
    <w:qFormat/>
    <w:pPr>
      <w:ind w:left="-1077" w:right="-1077" w:hanging="0"/>
      <w:jc w:val="left"/>
    </w:pPr>
    <w:rPr>
      <w:rFonts w:cs="Traditional Arabic"/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54:00Z</dcterms:created>
  <dc:creator>.</dc:creator>
  <dc:description/>
  <cp:keywords/>
  <dc:language>en-US</dc:language>
  <cp:lastModifiedBy>***</cp:lastModifiedBy>
  <dcterms:modified xsi:type="dcterms:W3CDTF">2006-11-14T18:51:00Z</dcterms:modified>
  <cp:revision>144</cp:revision>
  <dc:subject/>
  <dc:title>كتاب الحج</dc:title>
</cp:coreProperties>
</file>