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سوق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بي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رف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سوق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ش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ك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حْس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خ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غ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غ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و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تَو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ذّ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ُ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ش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ْتُ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َّاز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ه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ث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لَغ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رِ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قِط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ه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ه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أ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أ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و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ب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ب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ج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ج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ِل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م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ه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و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تَفَ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ر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ا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و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د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حْق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ف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ئ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ش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َّاز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ّ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َّاز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صْ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صِ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عْت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ك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ك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ق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ق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ز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غْن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كّ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غْن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ف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د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عَاو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اص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حَصّ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م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ق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ض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م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ق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بِرُ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ض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ْ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ه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و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ت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ات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ات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ت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ْ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ض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ت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ّ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فْر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ّ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ل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و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ن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ص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َوّ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تْ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ت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ت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ُ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ض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ط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ت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ط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تَل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ت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ت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تِق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ج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م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ج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ج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ر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ت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ت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د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جّ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ات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ت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ت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ج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ت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دِ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جّ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جِّ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ع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ز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ز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ظ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حَاص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ت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ح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اح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ح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ح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خ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ه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د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عْ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ج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ه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زَوُّ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كُو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ر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ن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ي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ائ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ت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ئ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ج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م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ي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تِ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ن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ُخ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لَا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م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َق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سَاط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خّ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حَاص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حَاص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رَتّ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َاب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رَتّ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ت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م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اص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اص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خِّيخ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ي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فَ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فَ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ظِ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بَاد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ش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ي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ل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ي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يّ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ل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ض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ُ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زَا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خ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خ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ط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َذْك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ب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َاث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ِ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ق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ُ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َاسِ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ِ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رُ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ْ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ُ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ق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وْ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لْمِسَان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ُ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شَيْخ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خ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ر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ر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ْ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ر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ر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نَا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رِ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خ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د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ُ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َاف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ف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تَم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يّ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ر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د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تَم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ك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يّ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ْ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ف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ج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َب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َب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ث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َب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ت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خّ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ت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ت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ات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ات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ت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م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مّ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اح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مّ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اح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اح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ظُ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َف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ض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ص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قَدُّ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ي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ي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ْ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تَرَو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فْهُو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ح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ه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د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َه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هَاد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د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اء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هَاد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ط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ِي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ب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ْ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ت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ُت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ط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ُو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ت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ُو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ت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صْد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فْ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فِّ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عْ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َّ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ر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ط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ص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ُ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حَظ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دْر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و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لِغ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و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ُرُوط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اج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ض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زْوِي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وِيج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َوِّ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ب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رَّاج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ق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َا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ُم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بِ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ر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ِ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و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َي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وِّ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ل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كِّ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و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ِي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ظْهَر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َا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ر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لِ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ق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ش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زُ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نْظ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سّ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ُو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ِغ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ض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تُر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ن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ل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د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كَلّ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ضَم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ن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ائ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ص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ْ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غ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رَا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لَغ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كَلّ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ئ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صَرُّ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ق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لْ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لِغ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اغ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ُر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س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س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ُو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ز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ُو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س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ز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س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س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ص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وَص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ُو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ق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اد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زُ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ف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فْ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ْ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و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ْ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ت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بِ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ض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ْر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رْش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خ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ي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مَاع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ْ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يّ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َّعَاو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ي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خ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ْ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مَ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و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رْشِي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س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ب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س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ب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قْل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قْل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د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فِ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خ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خ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طَ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ِ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َش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ص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ت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ي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سّ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ت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سْو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ت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س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ت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ع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ب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آ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فَ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ِي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ل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ك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ف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ِب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ش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لُو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م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ئ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اج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ف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لِ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لِ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ض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ل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ر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تَ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ر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ج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َا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د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ق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ب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َّ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َرْش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ب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ق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ُ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مْض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قّ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ؤ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ه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نَاد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غ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غ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َار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ف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امُ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ق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ص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قّ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ص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الْ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ظ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كْت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ن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ا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بّ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ِ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ا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ُزُو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ص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ع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دِّ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ص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ْس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خ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بِّ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ا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ِي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ْ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نَاو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فْرِي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جِش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ا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ك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و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ّ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ش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ص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ز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عْ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ذ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ذ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ل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اع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او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ح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رِ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ت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حَ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ح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رِ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ت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َا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َا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ات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خْص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ح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ل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ف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خ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زَوِّ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َز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جَز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ف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ي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جَز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ر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جَز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تَح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ه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ه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ِي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ل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ه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َ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هُو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ه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ج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ه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ل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د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ه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ل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ه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ه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ل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ه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ج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َج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ج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ج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ه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هَن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زّ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ه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ه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غ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ن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فُقَ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ل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ل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غَ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ل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ذ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ل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بْ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ذ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ِي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ُس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ِي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ِي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َائ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ام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جّ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ظ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ي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ك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زُ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َوّ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رَ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رَ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ن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بْتَد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ط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بْتَد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ر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رَا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و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ر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م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ول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ي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د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ج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تَعَد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َك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م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ن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ض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قْتِ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ص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مْ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مُو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م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ْز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ط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ط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ن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قَط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ب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بْتَد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ح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ح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ح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ح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ح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بْتَد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بْتَد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نَا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ِق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سِط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د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ْص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ِق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م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ه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ث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صّ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ص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صْحِي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د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ص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َ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ه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ه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ه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ه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دْل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سْق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ا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حَص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ي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فَاع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د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قّ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ك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فَاع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د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ق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َائ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خ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ر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اد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دْخ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ّ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ص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َا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ر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لَق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مْس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َاهِ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َوَّ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قَا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بَايِ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د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ّ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كْد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س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ُهْ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ُ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ق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َه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دَر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صِي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شِف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خْرَج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َايِ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غ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كِه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ص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شْ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َكْن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خَالَ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رِي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غْ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ج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د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خ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ت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ر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خ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ا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وَا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ص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ص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شْتِرَاك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شَا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مَع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دْر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ل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عْ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سِم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تْب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ْ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ص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لَّ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رْدِي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ن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ت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ت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ف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ف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ف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َا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تّ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تّ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تّ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صَ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عْت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ط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ظ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ظ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ائ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ذ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ط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س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ئِمّ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َارِ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رّ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رْطُو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ج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ج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ح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ي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ظ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ظ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َا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َا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َاه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ز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نْزِ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ب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ت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ْ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د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ُ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ُوس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ُوس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دُو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دُو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ُوس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عِي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ش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رُو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م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رّ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ِز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ز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ِز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م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ل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و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ر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ْس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ُوص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نْ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رُو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م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رّ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لْ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لصُّلْ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رّ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ج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كِ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ُو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ن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ب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غ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ُ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ُ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ُ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و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ع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غ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َدّ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و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م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َاث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حْذ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َاث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اث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ش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يَتِيم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ب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ُ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ص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ي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ي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ْتَ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ؤَخّ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قَدّ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ِي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ْ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َ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و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ُ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سْوَأ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ُ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ئ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ه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اي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ع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رِض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ر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ِي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بَ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ص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س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ن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ِنْ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دَاخ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ف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صِ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ي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ّ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ؤ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ء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بِ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اث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دَاخ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ضْر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كَ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كَ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ن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كِس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كِس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َا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َاف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اي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َاث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ابِ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ض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َا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ع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دَاخ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فِ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و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ك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نْ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ط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ط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ط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ط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ط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ط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ط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ط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ئ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ئ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ا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ر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ل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ز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ر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و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ر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ر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ر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نَاس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ا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س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ف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م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ط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ص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حَذ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تَعَد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ض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م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م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س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س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ا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ق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م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ِه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ض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سَ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د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سَخ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سَ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ق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صِب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رَا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ر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ح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يِّت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ُو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سْأَ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ح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ِ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ّ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لْعَد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وْل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ي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لْعَد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ق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جْ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ع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سَخ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يّ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سَخ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تَّا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ُ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ْح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قْص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َدُّ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نْك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خ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ف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بَرِهِم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صَحّ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ف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قِي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دَاخ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بَاي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ض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ض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ِر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ض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ل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ع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تَفَ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ك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قْر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ذ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ف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ت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ِف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َائ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ف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ز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مَاث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ص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ض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دّ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ضْ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ئ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ئ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يّ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ث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نْط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ك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ص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ث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ص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ئ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ض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بَاي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ظُه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ُد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ُ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ض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ض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ُزْ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ن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تِ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د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ْح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ع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ع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تَع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ع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ع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تَع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ط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س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ْأَم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أَم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أ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ارَ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سْتَأْم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س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لِ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يْط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شْتَ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ل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ا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ج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وَرّ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ن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َطَإ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ن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رِ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لْمِس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سْت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ن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ب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رّ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لْ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طَأ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ْ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وَرّ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غ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د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ات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أَوِّ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ف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ار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ح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ك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ئ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ْد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طِّل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ف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و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جَّح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َن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و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م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ترا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ْكَا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اقِف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ز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ق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ّ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رِّ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رَّاج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س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ان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دّ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طْلَاق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وُّ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ب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ر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رَتّ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ص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ك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ج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ج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ُو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س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ر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ظ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س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ق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ظ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ق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ي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ط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ظ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ج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زِ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ي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رّ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ق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رّ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رّ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رّ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ِيض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ج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ج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ظ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صْد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خ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ط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الْ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و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ْ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ت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ل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زِئ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وَق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ق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وَق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بّ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َب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دّ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ب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ق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رْطُو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ق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ن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ص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و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ق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ف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سّ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ِي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ح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ب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ض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ض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ض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ُوث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ض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تَك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ز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ع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عْط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د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ُو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ن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ن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ن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ن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ن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ي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د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ق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ق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نَا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ا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سْتِئ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ؤ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ا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غْف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ع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ؤ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غْف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غْ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ف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شْك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لْمِس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ِض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أْن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ح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أْنَ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ي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سّ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حّ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ح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ث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اع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فْع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حَق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د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ه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حَق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د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حِّ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ّ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ْطَ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ا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أْن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أْن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ؤ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ئِ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ئ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ا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فْ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ع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ص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ص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ع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ئِ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ا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ِ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ئ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ا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ك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دّ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ُو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م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حُو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حُو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حُوظ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نَا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ُم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أْنِي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اثِ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اث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اث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ا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ث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د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خ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مُوع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ق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صْف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ب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رَاع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ب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سُ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س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ْض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س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م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رَا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ب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سُ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قّ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قّ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ر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خ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ثْ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رْتِ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د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طِ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ثْ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شِ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ث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د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نَا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ي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نِيث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ن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ي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نِيث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ك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مْت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ُو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ِ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ق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ك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عَد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د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اع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تَضْعِي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اع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ُوث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ُو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اع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ُوث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و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ِ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مَيّ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ت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كْ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ح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ْ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ِي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صَوّ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و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و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صْو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س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ُ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و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ل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ُكْت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ع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خْد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كِ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نِ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لُو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ض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كِ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ش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ب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حْ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قّ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وْض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ت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د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عْ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غَو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ع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ضّ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دّ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د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د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د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ك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ز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خ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ص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و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ل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ث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ض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ْه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تِّ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ت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ت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ب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و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و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ه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ه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جِّ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ظ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ت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م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تِ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ع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ح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طْبَاق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ات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سَاو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ْل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و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ص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ل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ل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ل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و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ج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ي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و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لْ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ئ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َوّ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تَز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نْتَب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ن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ْ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ظ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لّ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بِ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كْفُ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د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و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تَ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ه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ط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لُّ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غْت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ت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ب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قّ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قّ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ُكُو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ُو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ذ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ذ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لَا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سِّط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ذ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م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غْ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ظُه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ُوم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ذُكُو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نُو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ط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ك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تِه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ر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ط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نْتِ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ك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َنّ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َغ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ت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لَذ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ع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ب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َاؤ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لِي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طَاب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َم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لْتِ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ْق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م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ج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ُ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خ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ج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ق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ج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خ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ق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رَج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ظْه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ُ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َج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ُ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م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لَا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ْب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يُوخ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ي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تَقَد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ك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ب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ِق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آ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7:51:00Z</dcterms:created>
  <dc:creator>www.arabswell.com</dc:creator>
  <dc:description/>
  <cp:keywords/>
  <dc:language>en-US</dc:language>
  <cp:lastModifiedBy>www.arabswell.com</cp:lastModifiedBy>
  <dcterms:modified xsi:type="dcterms:W3CDTF">2008-03-15T17:51:00Z</dcterms:modified>
  <cp:revision>2</cp:revision>
  <dc:subject/>
  <dc:title>المكتبة الشاملة - حاشية الدسوقي</dc:title>
</cp:coreProperties>
</file>