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6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0"/>
        <w:gridCol w:w="960"/>
        <w:gridCol w:w="2560"/>
      </w:tblGrid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د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ص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rbent materia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سَارِ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lerato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نَبّه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َوْت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oustic signalling devic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يْك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ُلاث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frame sheer leg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عْ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فْجي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 fir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ش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هَان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ْضغُوط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less spray paint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ستقر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of repos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أ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قّا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as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رْم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تْرا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cad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ئ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m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صْطب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ch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حن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d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بْ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nd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ص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d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بسو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sting cap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وص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س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sting conducto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بِن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k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م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فص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صام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ted steel hing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ُجَيْر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oth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كْتِي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c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ُوب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ck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رِض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ِسْ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dge gird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عِطا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kl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د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ff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َرّاف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ldoz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ب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l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فَص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م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ge guard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يْسو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ss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ش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شْوا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less spray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ش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ْذي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tion sig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ِحْن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فْجي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ge of explosiv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ُحَات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p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زْم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se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دُو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t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ُلُوص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anc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ِضَاد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ب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احتْرا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ustibl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ندو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حَكلآ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box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قْبَض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كلآ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handl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واز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erweigh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رَب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b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ِق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ck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فِع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ِرا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دْوي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nk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فَا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b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اع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ِفِعْل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أخّ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yed - action detonato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ُرْ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فْ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ric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ه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َعْ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onating fus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َاعِ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onato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ُقْ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فرّغ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harg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ُحَرلأ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ngag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ُرْع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زدَوِ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ُطْ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ْويلتيْ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 - pole double - throw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رس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زْدَو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 chai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ف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ثق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شحنه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lling and loading borehol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نْقي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ipp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ُسطوان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m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قِي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م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 muff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ِداد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ذ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 plu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دّ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ْريِك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لآرب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th - moving equipmen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رض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th curren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رَ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g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فع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هْربائ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cran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ع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هـْربائ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ignito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قبض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ُط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ّح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de hold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د 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صْ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c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فّ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avato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 عرلآ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ure period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ل 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دّا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on ladd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قا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 protec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قا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وَجْه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e protec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ق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َوجْه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e shield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جِ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َد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d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لئ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ling materia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اخص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جهز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كَافَحَ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ر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- fighting apparatus sig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فّا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extinguish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كافَح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َر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fight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نْ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ر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preven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قا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َرِ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protec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مَ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ر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valv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وْقِ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plac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فْجي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فْجي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كهرب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ing with electricity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سعا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ّ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aid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ص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اكب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plat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َق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sur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فِع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ابت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cran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لّ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ابِ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xed ladd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م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gma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هاب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mmabl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مِي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َرَ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طَايِ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ying spark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مْشى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tpath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فِع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ْوكِ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k lif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اشِ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از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 detecto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مَ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صْدر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ا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 source valv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ئملآ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مِللآ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بَكَر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-pol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كَ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-whee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ئ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d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هَ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r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ُفَاز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ve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ّار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ق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ggle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بّاش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b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ْري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جِ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ا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d rai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ك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وجيه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e bracke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قا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يد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 protec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اقي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ي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 shield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با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nes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قا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ّم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 protec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وْذ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me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ْفَ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is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فص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رف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ist cag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ل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ّرف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isting mechanism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ُطّا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k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وْ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p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ُرْطُو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َد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وائل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ulic buff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جَللآ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دا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ي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شر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ctisid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ايَن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c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عليم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ion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فِ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k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را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ّافع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b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فِ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is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لّ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dd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ه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صاص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 pain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َاي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رْجُ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 protec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ِمَا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ing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دّ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ف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ting equipmen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طِ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دلأ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 switch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ؤشّ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ط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م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 radius indicato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حم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ad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ْهْو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وْضِعِ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ventila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ل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َفْ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ing mechansim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يَان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tenanc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اخص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با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tory sig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ش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دو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signa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رِي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بض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ئيس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 clutch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م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شغيل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كب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أمو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safe working load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لّ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يكانيك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al ladd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هْوي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يكانيك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al ventila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َحْص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بّ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examina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لاّط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توى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لآطوب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isture conten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َجي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is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َمُو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ُتْح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شْغ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دْ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م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فِع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وي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قّا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head travelling cran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شْو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d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مَر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ageway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وّاس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ُطْو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ch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َيْ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ke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مُود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ُط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لّ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حادي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قّ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ble step ladd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نائ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قّ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ble trestle ladd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ُلاّ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اب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َلْ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e self-locking do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فّ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-shove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رْطوش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شْع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 cartridg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الَج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s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اخِص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ن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hibition sig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كَ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ley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كّ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ley block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ِر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بْ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h butt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قْل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ry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شْع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a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ل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ّرفْع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sing mechanism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قْوي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ifica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قَولأ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tifi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م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دّا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rse flow check valv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ِرْشَ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ب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p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َفْع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und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ارِض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لآل 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عْبَ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nway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اخص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ظرو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-condition sig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ز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م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bel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ِلْس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م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chai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شْبَك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م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clip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هَ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م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fus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زلا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ما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latch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َبَك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جا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ty ne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َفْ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مْ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 blast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رْفِ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حّ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ry convenienc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نْش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w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فْرَف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op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اشِط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ab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َرْبَل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en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رغ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ew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فَ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أس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ft, vertica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لا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َوْذ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l,helme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راع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بْديِ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لآرع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ft lev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د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اد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ck tool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ص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صدم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ck-absorbing bump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الدّار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صيرةِ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-cicuit curren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انب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eway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اخص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ات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و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enc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ِه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يليكا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ica pain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رْطوش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فْر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le cartridg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هَد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dge hamm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خْرَج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قْبِ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ket outle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ّار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tacle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راكُ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c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ِح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ُقْط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 weld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يز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u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َش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y gu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ابِ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صْر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َعْصِ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eez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تَ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k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ِو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rrup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جِ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وْقي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 block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وادلآ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نع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ping material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زْ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تَفَجلأر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age of explosive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وْقِ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v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َوْ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k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شا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al stee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ُخَ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تر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rene vapou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سْنَ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تِنْج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ناع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hetic resin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كّ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kl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َ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ب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وْجِيه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lin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و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لف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l ligh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ك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p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خْز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ؤقّ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زْ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ؤقّ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rary storag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ْديد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ؤقت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rary wir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ب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w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دّاد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َلاّ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ping lorry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انقلا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-up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ْتَرِض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فْل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e board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لْقَ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دّة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ol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شْعَ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ch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ِمَا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إشْع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ch valv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فِع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ُرْج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وّ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wer slewing cran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د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م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xic materia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كّة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َ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k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لاّط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اقِل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it mix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الَج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atmen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ِعا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ند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ch jack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ِنا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َمَلُون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سَن 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فَ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ne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قْويض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mining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وليست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ْ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ْبَ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aturated polyster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ئ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سلآللآ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igh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هْوي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atio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مْشى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kway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ِلا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jacke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سو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وف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table leve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سفْ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g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وْذ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ح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ding helmet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ئ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ِنْ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ch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اد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screen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ِنْش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َدو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lass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ب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اذ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re rope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فتا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بْ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ench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52:00Z</dcterms:created>
  <dc:creator>Aman</dc:creator>
  <dc:description/>
  <dc:language>en-US</dc:language>
  <cp:lastModifiedBy>Aman</cp:lastModifiedBy>
  <dcterms:modified xsi:type="dcterms:W3CDTF">2006-12-07T09:52:00Z</dcterms:modified>
  <cp:revision>1</cp:revision>
  <dc:subject/>
  <dc:title>مادّة ماصّة </dc:title>
</cp:coreProperties>
</file>