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</w:tblGrid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دا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وارئ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بْط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تّس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يْن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ْهاد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هْرَميكانيك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ك 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د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ختب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ّو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رساء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يّ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طاع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حَملآ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يّار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دِر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ط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ْتِعْزا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ء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فريغ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نْذ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ري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هتز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دي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ِرْش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ك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ُلْ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وّ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بْ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دلآ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يّ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م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ُرُو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ُوَيْب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وْصُ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ِم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ك 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باتي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ط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و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نْدق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ْلَ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ثي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ل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عَدلأد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ِقاي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أريض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ظيف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َ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اكُو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حلآملي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ْو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خْزين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ذَبْذُ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كيب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امُح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تّنوّ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خي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ْخين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م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ْلي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ابِق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ُفْلي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ْويةِ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تْما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َولآ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ام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ي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ش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وْل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وافُقِ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ار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ستحَث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سَرل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شْ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صْمي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ِمْ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فْرِ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ّ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َصي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 دْم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ُط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ُطْل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بَقّ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 ا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َر 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هْيي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ُعَا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رْع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ه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دْخ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َرَج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رار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َدلأ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رارةِالمُحي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سْنَ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صِل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بْط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ساوي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ُهْ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ذَا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غْناطيس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َفْ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اوي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و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لزا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َمَن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شْغي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ب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رو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بط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ب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يلسيُو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ائ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زِ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نفي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ُطَاوَ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اعِ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َرْ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اق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سْموح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تَمْريرها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رَف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هْما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قْ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حَكلآ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َقْ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ّل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ظروف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راغ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شتلآ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ّطابُ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مِ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طّلَ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ديم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انقطا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ا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كْميل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قّوَىً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ز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زدَوِج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لْب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َأْخَذ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افِد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جَل؛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لاّ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مْ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غَيْ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َكُو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ص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تومات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َصْ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هْرَبائ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م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يّ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وَقّع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ولطيّ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ْرِط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ب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بِض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رنَ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رِن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طع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ارة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قا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امِطَ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كانيك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ِراب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رِج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ضيب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ُمُوم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نا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نا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ُنْدوق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دلأي 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بْل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ز 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بو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زول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زي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َشْف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يّار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فْرِ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يْت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كريُوزو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حِ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اقِ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ح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َحْم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نّحا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امس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رضي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ْوح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ْم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رْكيب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سِكة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باح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رى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قار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وِن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راكز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تَقَطلأ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جْدو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حَث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رلأك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ث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رلأك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َلْقَةِ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نزلا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وّل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خْرَج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قْبِ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خَطّط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رْآ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حلأ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سْتَعْزَ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شْبَ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غّ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صْليد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حر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صْهَر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َرْطوش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با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دّ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ط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َعْمَل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يمياء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د ا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بت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شّق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ذٍّ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ذّ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ثانو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غَذًّ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ئي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امس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رَاكَسَة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الِي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 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ِكْهَر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ّار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لْحَقَ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عَاوَق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مسوك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هَايئ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اءَم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بَدلأل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للأ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حَرلأك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َبيط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بيطة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ِقائيّ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ُ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زْويدٍ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ئيسيّ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فّاث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رق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ُشَر ب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رْنيش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َسْم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ُصْلَة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َقَللآبات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مان"/>
    <w:basedOn w:val="Normal"/>
    <w:qFormat/>
    <w:pPr>
      <w:spacing w:before="120" w:after="0"/>
      <w:ind w:left="0" w:right="0" w:firstLine="454"/>
      <w:jc w:val="left"/>
    </w:pPr>
    <w:rPr>
      <w:rFonts w:ascii="Arial" w:hAnsi="Arial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49:00Z</dcterms:created>
  <dc:creator>Aman</dc:creator>
  <dc:description/>
  <dc:language>en-US</dc:language>
  <cp:lastModifiedBy>Aman</cp:lastModifiedBy>
  <dcterms:modified xsi:type="dcterms:W3CDTF">2006-12-07T09:50:00Z</dcterms:modified>
  <cp:revision>1</cp:revision>
  <dc:subject/>
  <dc:title>إبْدالُ الطّوارئ </dc:title>
</cp:coreProperties>
</file>