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cs="Traditional Arabic"/>
          <w:b/>
          <w:b/>
          <w:bCs/>
          <w:color w:val="008000"/>
          <w:sz w:val="52"/>
          <w:szCs w:val="52"/>
          <w:lang w:bidi="ar-SY"/>
        </w:rPr>
      </w:pP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  <w:lang w:bidi="ar-SY"/>
        </w:rPr>
        <w:t>أبلغ</w:t>
      </w:r>
      <w:r>
        <w:rPr>
          <w:b/>
          <w:b/>
          <w:bCs/>
          <w:color w:val="008000"/>
          <w:sz w:val="52"/>
          <w:sz w:val="52"/>
          <w:szCs w:val="5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  <w:lang w:bidi="ar-SY"/>
        </w:rPr>
        <w:t>العظات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color w:val="008000"/>
          <w:sz w:val="52"/>
          <w:szCs w:val="52"/>
          <w:lang w:bidi="ar-SY"/>
        </w:rPr>
      </w:pP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  <w:lang w:bidi="ar-SY"/>
        </w:rPr>
        <w:t>الشيخ</w:t>
      </w:r>
      <w:r>
        <w:rPr>
          <w:b/>
          <w:b/>
          <w:bCs/>
          <w:color w:val="008000"/>
          <w:sz w:val="52"/>
          <w:sz w:val="52"/>
          <w:szCs w:val="5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  <w:lang w:bidi="ar-SY"/>
        </w:rPr>
        <w:t>خالد</w:t>
      </w:r>
      <w:r>
        <w:rPr>
          <w:b/>
          <w:b/>
          <w:bCs/>
          <w:color w:val="008000"/>
          <w:sz w:val="52"/>
          <w:sz w:val="52"/>
          <w:szCs w:val="5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  <w:lang w:bidi="ar-SY"/>
        </w:rPr>
        <w:t>الراشد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  <w:lang w:bidi="ar-SY"/>
        </w:rPr>
      </w:pPr>
      <w:r>
        <w:rPr>
          <w:rFonts w:cs="Times New Roman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حم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ستعي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ستغف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عوذ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ر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فس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ئ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ما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ه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ض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ضل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اد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شه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ح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ر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شه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رسوله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آ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يُّه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َّذِي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َمَنُوا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تَّقُوا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َق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ُقَاتِه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لا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َمُوتُ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ِلاّ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أنت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ُسلِمُو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آ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يُّه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َّاس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تَّقُ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َبَّكُم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َّذِ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َلَقَكُ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ِ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َفْس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احِدَة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خَلَق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ِنْه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َوْجَه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بَث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ِنْهُم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ِجَا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َثِير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نِسَآء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اتَّقُ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َّذِ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َسَآءَلُو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ِه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الأَرْحَام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ِ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َا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َلَيْكُ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َقِيب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آ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يَّه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َّذِي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َمَنُوا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تَّقُوا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ُولُوا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َو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َدِي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صلِح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َكُ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عْمَالَكُ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غْفِر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ِك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ُنُوبَك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َ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طِع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رَسُولَه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َقَد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َاز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َوْزَ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َظِيِمَ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إ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صد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د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خ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هد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د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شر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م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دثات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دث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ضلا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ضلا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عب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أتحد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ضو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أحدث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ك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ا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و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صلت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علت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ت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نبّه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ف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كث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د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ا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وب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كثر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د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ظيم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قلوب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ه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ساه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غاف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ه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و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تكر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د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ر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ر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ت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سا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ثق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م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غس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كف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Cs w:val="40"/>
          <w:lang w:bidi="ar-SY"/>
        </w:rPr>
        <w:t>737</w:t>
      </w:r>
      <w:r>
        <w:rPr>
          <w:rFonts w:cs="Traditional Arabic"/>
          <w:sz w:val="40"/>
          <w:szCs w:val="40"/>
          <w:rtl w:val="true"/>
          <w:lang w:bidi="ar-SY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ناز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رب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غاس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مو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يا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ل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ه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ض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ق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مَّ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غسي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تكفي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b/>
          <w:bCs/>
          <w:sz w:val="40"/>
          <w:szCs w:val="40"/>
          <w:lang w:bidi="ar-SY"/>
        </w:rPr>
        <w:t>737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 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جناز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ربع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غاس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لموت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رياض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خلا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شه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ذ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ض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قط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د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غاس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ل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شرق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غرب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د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سُنَّة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ض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سُنَّةُ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اضي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حيا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كث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اف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ع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د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ظا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جع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د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َط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فظ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أ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شن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اد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ذ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قاط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اح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جال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ريه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را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حب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نقطا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سب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واجه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س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نصح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ب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وعظ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بلغ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ثر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اد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ذ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ذ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نسيا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ف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تح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ق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ي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غف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استعد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تح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ق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ي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ليحفظ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أ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يحفظ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ط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و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يذ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ب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ر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آخ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ي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ي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ن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) 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رص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ذكَّ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صحا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از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ض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ن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ح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ذ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ص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ما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ام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جت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ؤل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حفرو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فز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د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صحا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رع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نته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جث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استقبل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د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نظ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صن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بك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ث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موع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ق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وا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ث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أعد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)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مث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ذ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يو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أعدوا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هكذ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سار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سلف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بعد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نبيهم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صلى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عليه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سلم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يذكرو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مو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يُذكّرو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ناس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به</w:t>
      </w:r>
      <w:r>
        <w:rPr>
          <w:rFonts w:cs="Traditional Arabic"/>
          <w:b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فهذ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أويس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قرني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رحمه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يخاطب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أهل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كوفة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قائلاً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ي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أهل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كوفة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توسدو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مو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إذ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نمتم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اجعلوه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نصب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أعينكم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إذ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قمتم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عباد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إنَّ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ذكر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مو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أعظم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أثر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إيقاظ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نفوس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انتشاله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غفلته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فكا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مو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أعظم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مواعظ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قيل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لبعض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زهَّاد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أبلغ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عظا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؟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قال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نظر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إلى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حلة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أموا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قال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آخر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Cs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لم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يردعه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قرآ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المو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من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لم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يردعه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القرآن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والمو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فلو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تناطح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جبال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بي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يديه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لم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يرتدع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إنَّ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زيارة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قبور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شهودالجنائز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رؤية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محتضري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تأمل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سكرا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موت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صورة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مي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بعد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ماته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يقطع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على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نفوس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لذاته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b/>
          <w:b/>
          <w:sz w:val="40"/>
          <w:szCs w:val="40"/>
          <w:lang w:bidi="ar-SY"/>
        </w:rPr>
      </w:pPr>
      <w:r>
        <w:rPr>
          <w:rFonts w:cs="Times New Roman"/>
          <w:b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يطرد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ع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قلوب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سراته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ستعدَّ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للمو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جدَّ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عمل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،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قصَّر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أمل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يقول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لبيدي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رأي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أب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سحاق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حياته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يُخرج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رقة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يقرؤه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دائماً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فلم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ا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نظر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ورقة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فإذ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كتوب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فيه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أحس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عملك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فقد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دن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أجلك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sz w:val="40"/>
          <w:szCs w:val="40"/>
          <w:lang w:bidi="ar-SY"/>
        </w:rPr>
      </w:pP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أحسن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عملك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فقد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دنا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أجلك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أحبتي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إنَّ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ذي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يعيش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ترقباً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للنهاية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يعيش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ستعداً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له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،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فيقلُّ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عند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مو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ندمه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حسراته</w:t>
      </w:r>
      <w:r>
        <w:rPr>
          <w:rFonts w:cs="Traditional Arabic"/>
          <w:b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لذ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قال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شقيق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بلخي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رحمه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ستعد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إذ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جاءك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مو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أ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ل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تصيح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بأعلى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صو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تطلب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رجعة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فل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يستجاب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لك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أرد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هذه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موعظة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إيقاظ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قلوب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إيقاظ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القلوب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سباته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زجر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نفوس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ع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تمادي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غيه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شهواته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أرد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هذه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موعظة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أ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يزيد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صالح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صلاحه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أ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يستيقظ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غافل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قبل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حسرته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قبل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ماته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لقد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رأي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حياة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تمضي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سرعة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معظم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أهله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غفلة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ناس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يأتو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آخرو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يرحلو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أرحام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تدفع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أرض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تبلع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الناس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غافلو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ل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يستيقظو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إل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عند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عاينة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مو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سكراته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أحبتي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إنَّ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حياة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على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ظهر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هذه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حياة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وقوتة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إنَّ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الحياة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على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ظهر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هذه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الحياة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موقوتة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حدودة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ستأتي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نهاية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حتماً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سيمو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صالحو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الطالحون</w:t>
      </w:r>
      <w:r>
        <w:rPr>
          <w:rFonts w:cs="Traditional Arabic"/>
          <w:b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يمو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متقو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المذنبون</w:t>
      </w:r>
      <w:r>
        <w:rPr>
          <w:rFonts w:cs="Traditional Arabic"/>
          <w:b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يمو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أبطال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مجاهدو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الجبناء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قاعدون</w:t>
      </w:r>
      <w:r>
        <w:rPr>
          <w:rFonts w:cs="Traditional Arabic"/>
          <w:b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يمو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شرفاء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ذي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يعيشو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للآخرة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يمو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حريصو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ذي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يعيشو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لحطام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متاع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حياة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يمو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أصحاب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همم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عالية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يمو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تافهو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ذي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ل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يعيشو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إل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أجل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شهوا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فروج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البطو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قال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جل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علاه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 xml:space="preserve">: {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كُلُّ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َنْ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عَلَيْهَ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فَانٍ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} 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قال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ُلّ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َفْس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َائِقَة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ْمَوْت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} .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cs="Traditional Arabic"/>
          <w:bCs/>
          <w:sz w:val="40"/>
          <w:szCs w:val="40"/>
          <w:lang w:bidi="ar-SY"/>
        </w:rPr>
      </w:pP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ستموت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bCs/>
          <w:sz w:val="40"/>
          <w:szCs w:val="40"/>
          <w:lang w:bidi="ar-SY"/>
        </w:rPr>
      </w:pP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نعم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ستموت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إنه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حقيقة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تي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نهرب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نه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دائماً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إنه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حقيقة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تي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يسقط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عنده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جبرو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متجبري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عناد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ملحدي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طغيا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بغاة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متألهي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قيق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شر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أس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عص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طائع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شر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أس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أنبي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رس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َا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َعَلْن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ِبَشَر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ِن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َبْلِك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ُلْد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فَإِن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ِّت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َهُم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َاْلِدُو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 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قيق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تعل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د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زم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ذ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ا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ق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اق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ّ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نَّ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ك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سي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ز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جبر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ل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ُلّ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َيْء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َالِك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ِلا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جْهَه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 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قيق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فر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هر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زم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ص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ُل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ِ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َوْت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َّذِ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َفِرُّو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ِنْه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َإِنَّه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ُلاقِيك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ُم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ُرَدُّو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ِلِ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َالِم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غَيْب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الشَّهَادَة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َيُنَبِّئُكُ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ِم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ُنت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َعْمَلُو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نع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لاقي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كون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تموتون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و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يه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قو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تيّ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ك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بقر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م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كبير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ق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صغ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ك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ُبك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اع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ُنع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ذخ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فن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ذك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ُنس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بق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ع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اش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ت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َن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َا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رْجُ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ِقَاء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َإِ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جَل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آت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 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ات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بدأ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مات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tbl>
      <w:tblPr>
        <w:bidiVisual w:val="true"/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3960"/>
      </w:tblGrid>
      <w:tr>
        <w:trPr/>
        <w:tc>
          <w:tcPr>
            <w:tcW w:w="43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ب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آد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ن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ذ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لدتك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مك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اكياً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اعمل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نفسك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كو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إذ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كوا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الناس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حولك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ضحكو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سروراً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و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وتك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ضاحكاً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سروراً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ب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خلو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ي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عل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ار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سبي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لخلو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ذ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حيا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ال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ض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رض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ج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ق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لَّم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دف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بي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ليم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و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ُخر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ُ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نّ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إن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بو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ظ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زلف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ل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تك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ج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د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اء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ب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أخذ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أصبح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دي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ال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مساك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ط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ِسُلَيْمَا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ِّيح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ُدُوُّه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َهْر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َوَاحُه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َهْر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سَلْن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َه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َيْ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ِطْر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مِ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ِنّ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َن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عْمَل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َيْ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دِيْه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ِإِذْن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َبِّه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مَن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زِغ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ِنْه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َن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مْرِن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ُذَقْه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ِن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َذَاب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َّعِير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عْمَلُو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َه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شَاء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ِن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َحَارِيب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تَمَاثِيل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جِفَان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َالجَوَاب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قُدُور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َاسِيَات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عْمَلُ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ل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َاوُواد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ُكْرَ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َلِيل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ِن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ِبَادِي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َّكُور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َلَمّ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َضَيْن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َلَيِه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َوْت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َلَّه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َلَ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َوْتِه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َابَّة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َرْض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َأكُل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ِنسَأتَه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َلَمّ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َر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َبَيَّنَت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ِنّ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َ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َانُ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عْلَمُو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غَيْب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َبِثُ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ِ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َذَاب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ُهِين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}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عب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ِنَّمَ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َعِظُكُمْ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ِوَاحِدَ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عظ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كرا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عظ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الق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ظلما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عظ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كف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عظ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عظ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صائ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شدّ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وائ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سمَّ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عظ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صيب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بحا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ِن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نت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ضَرَبْت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ِ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َرْض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َأَصَابَتُْكُ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ُّصِيبَة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َوْت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 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صيب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ظم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رز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ب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ج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ل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نجا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ك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ب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ني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ل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كو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عب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دنيا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ائع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بشرع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ام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ا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تنكش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قائ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تتقط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لائ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يتمن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نس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من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تَذَكَّر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ِنسَان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أَنَّ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َه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ِّكْرَ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قُول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َيْتََ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َدَّمت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ِحَيَاتِ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 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ا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ُعر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ص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ع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ائ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ذ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ق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هد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ا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حتض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فقائ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ص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شهد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ساع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حتضا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احداً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رفقائ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عص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دبر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ضيع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وا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ّ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سأل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ا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حتضا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سألته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كيف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ن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!</w:t>
      </w:r>
      <w:r>
        <w:rPr>
          <w:rFonts w:cs="Traditional Arabic"/>
          <w:sz w:val="40"/>
          <w:szCs w:val="40"/>
          <w:rtl w:val="true"/>
          <w:lang w:bidi="ar-SY"/>
        </w:rPr>
        <w:t xml:space="preserve"> 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أدخ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قا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سأدخ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ن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فل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فل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ج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أن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يضاً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ستدخ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نا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رجع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ل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عظ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اعظ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بلغ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طو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آخ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م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يام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از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آخ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) 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دار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ا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حيا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قيق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و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كاس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 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بارب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عت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ُ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خذ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وا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وا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خذ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موال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سوا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دن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ول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ركن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ن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ن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تبوؤ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ت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ن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رح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رع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د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ن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ِنَّمَ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َعِظُكُمْ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ِوَاحِدَ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ظا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د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اع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ار</w:t>
      </w:r>
      <w:r>
        <w:rPr>
          <w:rFonts w:cs="Traditional Arabic"/>
          <w:sz w:val="40"/>
          <w:szCs w:val="40"/>
          <w:rtl w:val="true"/>
          <w:lang w:bidi="ar-SY"/>
        </w:rPr>
        <w:t>!!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صر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حل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حل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ل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زرار</w:t>
      </w:r>
      <w:r>
        <w:rPr>
          <w:rFonts w:cs="Traditional Arabic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َاعْتَبِرُوا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ُولِ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َبْصَار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 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خر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غر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ن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ح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و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ف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عف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آ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ي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لَّ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ح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تغيَّ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وج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س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ف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كرت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غاف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تحق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ري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اح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tbl>
      <w:tblPr>
        <w:bidiVisual w:val="true"/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3780"/>
      </w:tblGrid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سالكاً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طريق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غافلين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ت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ُر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هذ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قلب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قاس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لين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ي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شعر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عد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مو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ي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ذهب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>لي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>شعر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>بعد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>المو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>أي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>تذهب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3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ي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راضياً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طريق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جاهلين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ت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بيع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دني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تشتر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دين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رح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ل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عتبر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تأهب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>رح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>الله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>م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>اعتب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>وتأهب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tbl>
      <w:tblPr>
        <w:bidiVisual w:val="true"/>
        <w:tblW w:w="82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3420"/>
      </w:tblGrid>
      <w:tr>
        <w:trPr/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إن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سأل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ترب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علت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أجابن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صيَّر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ريحه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أكل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جساداً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نعمة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بقَ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غيرُ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جماج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عرَّت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عد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جو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يك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تعفرة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ؤذيك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عد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روايح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عطرة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كا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نعي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هزه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نضرة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يض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لوح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أعظ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نخرة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بي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نتق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ث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طو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ّ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ح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نعَّ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ص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 xml:space="preserve">!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ل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زل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آ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د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ص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دي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ب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دي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هج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بي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ودي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تفرَّ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ش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بي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جال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ل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 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يش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اف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اض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 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خ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ن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ق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د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ف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ِنَّمَ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َعِظُكُمْ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ِوَاحِدَ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نتبه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قاد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د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يَحْسَب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نسَان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}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َيَحْسَبُ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إنسَان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ن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تْرَك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ُدَى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ج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نم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جن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و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نا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َاعْتَبِرُوا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ُولِ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َبْصَار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 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أ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س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أخب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ض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اق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صن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ه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در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ت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يارهم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إ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كن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در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تل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ديا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حا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ج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ي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قبر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هم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ُجدَّ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 xml:space="preserve">! . 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فو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تعدَّ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 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تأهب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د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 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تيقظ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نقض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د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 xml:space="preserve">! .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ِنَّمَ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َعِظُكُمْ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ِوَاحِدَ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قل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اق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واق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جا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ض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ُدُم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راقب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اب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مس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لب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ائ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 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ظ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ُس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ت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اص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جائ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 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سبغ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اص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واظ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 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حيف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لأت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ذنو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َلَك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ت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ذ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أخذ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قرا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و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ع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ك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نذر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مو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أخذ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قران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أن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سا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لاعب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ف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كرت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تذ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ز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فرت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تذكرهجر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قار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تذ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ِنَّمَ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َعِظُكُمْ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ِوَاحِدَ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آ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ألسن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طق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آث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ف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ِّ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ن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يَوْم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َخْتِم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َلَ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فْوَاهِه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آ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أيد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متد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ر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س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ُكَلِّمُن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يْدِيهِ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آ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أقدام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ع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جر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تدبر</w:t>
      </w:r>
      <w:r>
        <w:rPr>
          <w:rFonts w:cs="Traditional Arabic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َشْهَد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رْجُلُه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آه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أجس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بَّ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ب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ف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بت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ُح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الن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)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رأ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ريب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يت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ن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د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ظ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ندم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م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ظي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ن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ع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ن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لم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ملون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أنت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علمو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ل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عملون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تسبيح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تسبيحت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ك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كعت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حيف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بّ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ن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ث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اعظ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ي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ث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مواعظ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آي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وب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!! 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ث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ح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ا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!! 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س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ع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تدَّ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فَرَأَيْت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ِن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َّتَّعْنَاه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ِنِي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ُم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َاءَه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َانُوا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وعَدُو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غْنَ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َنْه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ّ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َانُ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مَتَعُو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 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ت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ل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آي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ك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غ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ر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ذ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نع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شر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قرا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خلَّف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 xml:space="preserve">!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ب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عشري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ك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ا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قران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تخلَّف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ثلاث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درك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ب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أسف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ربع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ذه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ب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كف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مسين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ر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صا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ن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زرع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ق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د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حصاد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Cs w:val="40"/>
          <w:rtl w:val="true"/>
          <w:lang w:bidi="ar-SY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نصّف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ئ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صف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ت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س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ت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نا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شرف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بع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مَّ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ر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 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ثمان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ذ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ُعذر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قس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عش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سيأ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ُح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كتا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خ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قب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ائر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سيدخ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خر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سيأ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و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م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ا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ل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يت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يو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سيأت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و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ل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عو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ض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رد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ائم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و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يأ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يقو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ك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!!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ا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م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لك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كيف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ا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تفكّر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ب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يقنوا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فكّرو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حبت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تيقن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قّ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زي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بع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ل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ظ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س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ليف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د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بائ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د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ا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سيأ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و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سيأت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دور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بك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خر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غشي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رد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ُ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عُد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فس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ن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طي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اراً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imes New Roman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ك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ك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ول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ك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ك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رور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ص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ضي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ب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قرَّ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ين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دن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ك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كاء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دي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رتف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و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ي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: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ُع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قع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غد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عش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) 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ك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ح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ل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يُعرض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لي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قعد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الغدا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العش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قع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قع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يُ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قعد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بعث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صد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ب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ر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اقب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م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تفكّر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يقن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عم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خوات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الخو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و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ات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طيَّش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و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ديق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حيَّ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فئد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سأ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قض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ضجع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رسل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فس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ده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ع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ك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ي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را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يسب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ت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ع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عم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عم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ه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نار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)</w:t>
      </w:r>
      <w:r>
        <w:rPr>
          <w:rFonts w:cs="Traditional Arabic"/>
          <w:sz w:val="40"/>
          <w:szCs w:val="40"/>
          <w:rtl w:val="true"/>
          <w:lang w:bidi="ar-SY"/>
        </w:rPr>
        <w:t xml:space="preserve"> 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يدخ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ع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ك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ي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را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يع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يدخ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إن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عم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الخوات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) .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نع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صدق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ذ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قا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ب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أن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سرو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حت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عل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اقب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أمو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Cs/>
          <w:sz w:val="40"/>
          <w:szCs w:val="40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نعو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ضلا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هد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عص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ق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قلِّ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لو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بِّ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وب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ي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imes New Roman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قلِّ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لو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أبص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بِّ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وب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ينك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ي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ايدر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س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درك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استعد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از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ك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ج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اترك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ض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تّ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آ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أحو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ب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 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و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تحسر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سأ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ج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در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 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ِيل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َيْنَه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َيْ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شْتََهُو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 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ي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ي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قيم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حي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ك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ا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استعد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قائ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ير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حسُ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شر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) 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يم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هر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ي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تائ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رج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ََ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َعْجَل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َلَيْهِ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}..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ََل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َعْجَلْ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َلَيْهِ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ِنَّم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َعدّ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َه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َدَّ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َفَ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خر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و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إ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طر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طر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خ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د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لح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و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با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عا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ِنَّم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َعدّ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َه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َدَّ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فاس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ن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قا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نع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نفاس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دني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تدبَّ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و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با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عا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َّذِ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َلَق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َوْت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حَيَاةَ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دَّ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ي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نبيه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حي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قيق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ي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ضا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ض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شه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حب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قاء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سهِّ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ضاء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قل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ن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ؤ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شه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حب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قاء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سهِّ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ضاء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كث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ن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) 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ن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لاث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الناس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دني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با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ثلاث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: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imes New Roman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م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ن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كبّ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رور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بّ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شهوات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إ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ائ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بتد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إ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ار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ته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أ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نهم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ذ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يغف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ُ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ك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قط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ذ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يقط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هو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سك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سي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ا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ائ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إ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كث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يحذ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و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تخطفَّ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م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وب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تزوّ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ز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أ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ل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أس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ريق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استعداد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ر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إ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ذ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ائم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و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ق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بي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مح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نس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و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ق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بيب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ذيف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ضر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وف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بي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اق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حبيب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جاء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اق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فل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د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ائ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خط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ظ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ف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ق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فك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ذك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tbl>
      <w:tblPr>
        <w:bidiVisual w:val="true"/>
        <w:tblW w:w="66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2700"/>
      </w:tblGrid>
      <w:tr>
        <w:trPr/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المو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اذكر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م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راءه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إن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لفيصل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ذ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2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م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أحدٍ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عن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راءة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ُعرف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لعبد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عند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ربه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نع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رب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ذ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ك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قلو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اف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ربم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نذك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مو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لك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قلوب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غافل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Cs w:val="40"/>
          <w:rtl w:val="true"/>
          <w:lang w:bidi="ar-SY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ليت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ق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بر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ليت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قف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ق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تذ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قرا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ض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تأ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وا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ح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ر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بدد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جزاؤ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و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مَّ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ساؤ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تيتَّم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لاد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قُسمَّ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وا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خ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اجد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جالس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نقطع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ثا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ري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س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خر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روا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خرج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أروا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ن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س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حد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ُشري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ش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د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ن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ش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ي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ج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خرج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أرواح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دني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حت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سمع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حد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بشريي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م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بش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دو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النا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و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بش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ليَّ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الج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رد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س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تام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الز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استقا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ظ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را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ِ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َّذِي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َالُوا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َبُّن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ُم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ْتَقَامُ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 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إي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ي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تسو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ط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ث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ك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سو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ع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عس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ي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فع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ختيا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ل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ي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ست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شئ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س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ات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د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جت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صلت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سك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حس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ندا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فس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ا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ن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و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ا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الذ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نفس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يد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نَّ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غاي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مني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موت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قبور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حيا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سا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ستدرك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ا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توب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ع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ال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دد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ماذ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عدد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ذل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ستوس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ر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ستفار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أصح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ه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زهر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اص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ض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ضر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وف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ع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خَلَ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ب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و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فنو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إ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ق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شرك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إن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بؤ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إن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قي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مشركي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ه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و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د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إنم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كن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خبؤه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هذ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يو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رَّ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ام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صع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جر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ض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ـ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حتض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ـ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رف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س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يّ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بك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كا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ل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: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بك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إ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ذب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بكِ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إنَّ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عذبن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ب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إ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ه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د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قا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ذهب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صدق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ل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ش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بشرين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tbl>
      <w:tblPr>
        <w:bidiVisual w:val="true"/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3780"/>
      </w:tblGrid>
      <w:tr>
        <w:trPr/>
        <w:tc>
          <w:tcPr>
            <w:tcW w:w="3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ولئك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صحاب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نب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حزبه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لولاهمُ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كاد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ميد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أهلها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لولاهمُ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كان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ظلاماً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أهلها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3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لولاهمُ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كا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أرض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سلمُ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لك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رواسيه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أوتاده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همُ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لك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همُ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يه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دورٌ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أنجمُ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imes New Roman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ا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َاءَت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َكْرَة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َوْت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ِالَحقّ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َلِك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ُنت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ِنْه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ََحِيد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ث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َاءَت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نس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َكْرَة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َوْت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ِالَحقّ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} 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ُشف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يق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متر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َلك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ُنت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ِنْه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ََحِيد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} 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ف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اء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اص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ك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لاص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Cs w:val="40"/>
          <w:rtl w:val="true"/>
          <w:lang w:bidi="ar-SY"/>
        </w:rPr>
        <w:t>{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َ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ِذ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َلَغَت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َّرَاقِيَ،وَقِيْل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َن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َاقٍ،وَظَ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ِنَّه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ِرَاقُ،وَالْتَفَّت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َّاق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ِالسَّاق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 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طل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طب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نقذو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ساعدو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tbl>
      <w:tblPr>
        <w:bidiVisual w:val="true"/>
        <w:tblW w:w="720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720"/>
        <w:gridCol w:w="2916"/>
        <w:gridCol w:w="324"/>
      </w:tblGrid>
      <w:tr>
        <w:trPr>
          <w:trHeight w:val="23" w:hRule="atLeast"/>
        </w:trPr>
        <w:tc>
          <w:tcPr>
            <w:tcW w:w="6876" w:type="dxa"/>
            <w:gridSpan w:val="3"/>
            <w:tcBorders/>
          </w:tcPr>
          <w:p>
            <w:pPr>
              <w:pStyle w:val="TableHeading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lang w:bidi="ar-SY"/>
              </w:rPr>
            </w:r>
          </w:p>
        </w:tc>
        <w:tc>
          <w:tcPr>
            <w:tcW w:w="3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إنَّ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طبيب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عل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دّلُّ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ه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حت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إذ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نته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يا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رحلته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كا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لمرء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أيا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أخير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حار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طبيب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خانت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عقاقير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َلَ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ِذ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َلَغَت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ُلْقُوم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نت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ِينَئِذ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َنظُرُو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ا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شبه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ا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تأ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ق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ضا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 xml:space="preserve">!.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تأل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ه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ه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تق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كيف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أه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إضاع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فتخيل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نفسك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عبد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نزع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مو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كربه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غصصه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سكراته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غمّه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آهاته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قد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بدأ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مَلك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يجذب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روحك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قدمك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بدأ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روح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تخرج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أعضائك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عضواً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عضواً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فبرد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قدما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ثم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برد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يدا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ثم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يبس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شفتا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شخص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عينا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ثم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بلغ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حلقوم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َلَ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ِذ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َلَغَت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ُلْقُوم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نت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ِينَئِذ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َنظُرُو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  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نائ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اح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طيب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اح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ص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كافر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تاد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ُر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جناز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تري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ترا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) 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تري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ترا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ب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ؤ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ستري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ص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ن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ذا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ح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عب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اج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ستري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ب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بل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شج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دو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) 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ذا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معاص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ا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!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كيف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سيكو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حا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و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ضعو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خذ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تغسي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قليب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م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يئ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حُم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ق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تُبَّش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ب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تُناد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ع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در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ض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ُضع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ناز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حتم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ج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ناق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الح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مو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الح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ي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ذهب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 xml:space="preserve">!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س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وت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ي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نس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مع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صع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)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س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روا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ؤمن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طيع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شار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و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عظم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س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بلغ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ي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َلَ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بش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َلَ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رَوْح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ريح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ي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كا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و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تاب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شار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ي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لائك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ح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وجوه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يب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تخر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وح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سهو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يشه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رو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و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لأ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لائك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فن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ف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حنوط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نو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فو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طي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وائ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تناد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لائك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أحبّ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س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شيع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لائك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ص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و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اب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بك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قا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ث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بك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لي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قاع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أ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ش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تبك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و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ر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ال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ظ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رام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ص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وح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اب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ناد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ح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د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د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اكتب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تا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عيدو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إ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لق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ف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يد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رج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ا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روا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ص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كافر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حسر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دامات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Cs w:val="40"/>
          <w:rtl w:val="true"/>
          <w:lang w:bidi="ar-SY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ِيل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َيْنَه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َيْ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شْتََهُو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تتاب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حسر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مخاز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ندام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و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طل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جو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وله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طلب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رجو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ستج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َتَّ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ِذ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َاء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حَدَهُم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َوْت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ََال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َبّ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رْجِعْون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 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ا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َلَ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لائك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ذ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وْم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رَو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َلائِكَةَ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ُشْرَ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وْمَئِذ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ِلِمُجْرِمي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يَقُولُو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ِجْرَ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َحْجُورَ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بدأ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توبيخ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َكَيْف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ِذ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َوَفََّتْهُم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َلائِكَة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ضْرِبُو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ُجُوهَه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دْباَرَه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ِذ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تَوَفَّ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ّذَِيِ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َفَر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َلائِكَة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ضْرِبُو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ُجُوهَه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دْباَرَه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ُوقُ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َذَاب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َرِي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َلِك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ِم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َدَّمَت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يْدِيك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أَ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َيس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ِظَّلام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ِلِعَبيد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ت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ف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بيث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س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ب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خرج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مي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بشر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حم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غسَّا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آخ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ك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زوا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تُنز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وح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تقط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رو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أعص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لع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لائك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تغل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و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و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يُناد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أقب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س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تخر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ت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وائ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ناد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ذ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اكتب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تا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ج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ف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ج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ج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حب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ضي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ز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يط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أ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سا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ظ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سارة</w:t>
      </w:r>
      <w:r>
        <w:rPr>
          <w:rFonts w:cs="Traditional Arabic"/>
          <w:sz w:val="40"/>
          <w:szCs w:val="40"/>
          <w:rtl w:val="true"/>
          <w:lang w:bidi="ar-SY"/>
        </w:rPr>
        <w:t xml:space="preserve">!!! .. 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قع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يُضيَّ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يصي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أ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و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ربّ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ُق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ا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ربِّ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ُق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ساع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tbl>
      <w:tblPr>
        <w:bidiVisual w:val="true"/>
        <w:tblW w:w="61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2520"/>
      </w:tblGrid>
      <w:tr>
        <w:trPr/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إن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بدأك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حديثي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ارقتُ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وضع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رقد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قبر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ول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يلةٍ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الله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الحديث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شجونُ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وماً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فارقن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سكونُ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قل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كونُ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يز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د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ت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ظه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ب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ط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ع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زخرف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زي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جع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واب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شم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بواب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جنو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ض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صلح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صيف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شتائ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ط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خرَّ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دمَّ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رأ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!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رأي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ذ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ب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ر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صلح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ق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ك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ستقي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!</w:t>
      </w:r>
      <w:r>
        <w:rPr>
          <w:rFonts w:cs="Traditional Arabic"/>
          <w:sz w:val="40"/>
          <w:szCs w:val="40"/>
          <w:rtl w:val="true"/>
          <w:lang w:bidi="ar-SY"/>
        </w:rPr>
        <w:t xml:space="preserve"> 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در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رب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ق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 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قام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قرّ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قرّ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دّع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اق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ف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ضمن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ب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جس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ال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جدّ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جتهد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ام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غال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خوف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تقل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لو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أبص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tbl>
      <w:tblPr>
        <w:bidiVisual w:val="true"/>
        <w:tblW w:w="81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3600"/>
      </w:tblGrid>
      <w:tr>
        <w:trPr/>
        <w:tc>
          <w:tcPr>
            <w:tcW w:w="3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نبَّ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قبل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مو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إ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كن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عقلُ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تمس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رهيناً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قبور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تنثني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ريداً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حيداً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تراب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إنما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دع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لهو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نفس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اذكر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حفرة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إل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ل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شكو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إل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ناس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حالتي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عمَّ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قريب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لمقابر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ُحملُ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د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جدثٍ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ح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ثر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تجندلُ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قري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فت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قبر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كا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عملُ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بِل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كيف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ن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دودُ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مقابر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فعلُ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إذ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صر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قبر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حيداً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ُململُ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imes New Roman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ينار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س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ناز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س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ج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ر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س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قا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حس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ذ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أن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رحم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أ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وعظ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قلو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كن</w:t>
      </w:r>
      <w:r>
        <w:rPr>
          <w:rFonts w:cs="Traditional Arabic"/>
          <w:sz w:val="40"/>
          <w:szCs w:val="40"/>
          <w:rtl w:val="true"/>
          <w:lang w:bidi="ar-SY"/>
        </w:rPr>
        <w:t>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سمع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اد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َّاً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لك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سمع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و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نادي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حيَّاً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ك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ناد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أفق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سكرتك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قبل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حسرتك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تذكر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نزول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حفرتك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هجرا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أقارب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انهض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ع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بساط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رقاد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قل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أن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تائب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بادر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تحصيل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فضائل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قبل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فو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مطالب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فالسائق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حثيث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الحادي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ُجدّ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المو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طالب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سأ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قا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كا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سألو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مقاب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سكانه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اسألو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لحود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ع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أهله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هل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بعد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شباب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إل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هرم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b/>
          <w:sz w:val="40"/>
          <w:szCs w:val="40"/>
          <w:rtl w:val="true"/>
          <w:lang w:bidi="ar-SY"/>
        </w:rPr>
        <w:t>! 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هل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بعد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صحة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إل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سقم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b/>
          <w:sz w:val="40"/>
          <w:szCs w:val="40"/>
          <w:rtl w:val="true"/>
          <w:lang w:bidi="ar-SY"/>
        </w:rPr>
        <w:t>! ..</w:t>
      </w:r>
    </w:p>
    <w:p>
      <w:pPr>
        <w:pStyle w:val="Normal"/>
        <w:bidi w:val="1"/>
        <w:ind w:left="0" w:right="0" w:hanging="0"/>
        <w:jc w:val="both"/>
        <w:rPr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أنتم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يوم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دور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غداً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ستكونو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سكا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قبور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bCs/>
          <w:sz w:val="40"/>
          <w:szCs w:val="40"/>
          <w:lang w:bidi="ar-SY"/>
        </w:rPr>
      </w:pP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أنتم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اليوم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في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الدور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Cs/>
          <w:sz w:val="40"/>
          <w:szCs w:val="40"/>
          <w:lang w:bidi="ar-SY"/>
        </w:rPr>
      </w:pP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وغداً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ستكونون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من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سكان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القبور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في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أيه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مغتر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بصحته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أم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رأي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يتاً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غير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سقم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أيه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مغتر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بطول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مهلة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أم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رأي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أخوذاً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غير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علة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ستب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حد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سيباش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ر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د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ستنهش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يد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حم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ظم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ستبق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ه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اعت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ر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تند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رب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ستند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على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تفريطك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صلواتك</w:t>
      </w:r>
      <w:r>
        <w:rPr>
          <w:rFonts w:cs="Traditional Arabic"/>
          <w:b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رب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ستند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فريط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صلوات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ستندم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على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ضياع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أوقاتك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ل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ينفعك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ندم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 xml:space="preserve">..{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أَوَلَمْ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نُعَمِّرْكُم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َ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يَتَذَكَّرُ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فِيْهِ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ِنْ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تَذَكَّرُ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َجَاءْكُمُ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نَّذِيرُ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فَذُوقُو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فَمَ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لِلِظَالِمينَ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ِنْ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نَصِيرٍ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 xml:space="preserve">}.. </w:t>
      </w:r>
      <w:r>
        <w:rPr>
          <w:rFonts w:cs="Traditional Arabic"/>
          <w:bCs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أَوَلَمْ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نُعَمِّرْكُم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مَا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يَتَذَكَّرُ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فِيْهِ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مِنْ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تَذَكَّرُ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وَجَاءْكُمُ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النَّذِيرُ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فَذُوقُوا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فَمَا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لِلِظَالِمينَ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مِنْ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نَصِيرٍ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Cs w:val="40"/>
          <w:rtl w:val="true"/>
          <w:lang w:bidi="ar-SY"/>
        </w:rPr>
        <w:t xml:space="preserve">}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Cs/>
          <w:sz w:val="40"/>
          <w:szCs w:val="40"/>
          <w:rtl w:val="true"/>
          <w:lang w:bidi="ar-SY"/>
        </w:rPr>
      </w:r>
    </w:p>
    <w:tbl>
      <w:tblPr>
        <w:bidiVisual w:val="true"/>
        <w:tblW w:w="86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00"/>
        <w:gridCol w:w="3780"/>
      </w:tblGrid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زوَّد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ذ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دَّ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نه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تبّ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هم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جني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أن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حيٌّ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ستندم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t>..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>ستند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إذ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رحل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غير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زادٍ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ترض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كو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رفيق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قومٍ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3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إنَّ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مو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يقا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عباد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ك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تنبهاً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قبل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رقاد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ستشق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عندم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ناديك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مناد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ه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زادٌ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أن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غير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زاد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ار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در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داو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ائ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ص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عس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نتظرو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قل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وصن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قا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سك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مو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نتظرون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لغ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واعظ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جزها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مير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ر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د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ك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ري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ط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ز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ك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أتي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و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كا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مو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ج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عرف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كن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حرياً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طو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حز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الكم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حت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أتين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قت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وت</w:t>
      </w:r>
      <w:r>
        <w:rPr>
          <w:rFonts w:cs="Traditional Arabic"/>
          <w:sz w:val="40"/>
          <w:szCs w:val="40"/>
          <w:rtl w:val="true"/>
          <w:lang w:bidi="ar-SY"/>
        </w:rPr>
        <w:t xml:space="preserve">!!!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كيف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أ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عل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ت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با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آخ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آخ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كلا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كا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قلب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ح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ز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ظ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ق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بع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صحا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غافل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ضا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موت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حا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ت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ن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ليه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ترضاه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و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حو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ضا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: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اق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فس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ت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أ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أت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اق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رض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ال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رأي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اقلاً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رض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هذ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حال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ل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ا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 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ليس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ذ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و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حا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ح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ثرنا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نوم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لو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تجرأ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عاص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نكر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سؤ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سأ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ي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اض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ا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ت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ت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 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ن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ستع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imes New Roman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اف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تمادى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غ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ناد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خذ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وص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رسل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و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وان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ض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رجل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ظ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غتن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مس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م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)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غتن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خمساً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قب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خمس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: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غتن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باب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رم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صحت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قم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غ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فراغ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غ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حيات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وت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) 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م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أن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زم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إمكا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صل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ق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ُغف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ض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ق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ستُأخذ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ض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ق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نعر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ي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ي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!!!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ت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نعرف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قيم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حيا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!!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ا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ذ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اي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عرف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ي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ي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نُناد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ستج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اتق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تقو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با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عتبر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ض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نقض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خش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فاجأ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ض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كرا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ق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ظلما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يا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ربا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من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توب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صو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شهاد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رح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جع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واب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جع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تطهر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و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حزن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ب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يم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زي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وب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ف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فسو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عصي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جع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اشد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جع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ر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خ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خ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واتي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خ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ا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لق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جع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ا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لق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جع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ن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بلغ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غف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وتا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و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غف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وتا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و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غف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وتا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و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وّ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ب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ورهم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وّ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ب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ورهم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وّ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ب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و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غف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رحم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س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و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رح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ر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ار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ح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ر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حدنا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تحر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أسوأ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ّ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يّ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غف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الد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وال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د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ل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إكر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آ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طان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صل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ئم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ول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ور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جع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ي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اف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تق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تب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ض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لمين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نص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ص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خذ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ذ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اد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حدين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نص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جاهد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بي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ات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عل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ي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نص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ص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خذ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ذ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و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زائم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رب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وبهم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فرغ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بر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بِّ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قد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سرا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سرا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ن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نتق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قرآن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نتق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قرآن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.. 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نتق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قرآن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ربَّ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عالمي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يهو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اود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نصا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اص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شيوعي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ايع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أعوا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جزونك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خف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ك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imes New Roman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ب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و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زي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نذرأ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حو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عو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رو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ربَّ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ظل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فس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غف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رح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كون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اسرين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ستغف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ظيم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صح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جمعين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لاستما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hyperlink r:id="rId2">
        <w:r>
          <w:rPr>
            <w:rStyle w:val="InternetLink"/>
            <w:rFonts w:cs="Traditional Arabic"/>
            <w:sz w:val="40"/>
            <w:szCs w:val="40"/>
            <w:lang w:bidi="ar-SY"/>
          </w:rPr>
          <w:t>http://www.islamcvoice.com/mas/open.php?cat=</w:t>
        </w:r>
        <w:r>
          <w:rPr>
            <w:rStyle w:val="InternetLink"/>
            <w:rFonts w:cs="Traditional Arabic"/>
            <w:sz w:val="40"/>
            <w:szCs w:val="40"/>
            <w:lang w:bidi="ar-SY"/>
          </w:rPr>
          <w:t>9</w:t>
        </w:r>
        <w:r>
          <w:rPr>
            <w:rStyle w:val="InternetLink"/>
            <w:rFonts w:cs="Traditional Arabic"/>
            <w:sz w:val="40"/>
            <w:szCs w:val="40"/>
            <w:lang w:bidi="ar-SY"/>
          </w:rPr>
          <w:t>&amp;book=</w:t>
        </w:r>
        <w:r>
          <w:rPr>
            <w:rStyle w:val="InternetLink"/>
            <w:rFonts w:cs="Traditional Arabic"/>
            <w:sz w:val="40"/>
            <w:szCs w:val="40"/>
            <w:lang w:bidi="ar-SY"/>
          </w:rPr>
          <w:t>1893</w:t>
        </w:r>
        <w:r>
          <w:rPr>
            <w:rStyle w:val="InternetLink"/>
            <w:rFonts w:cs="Traditional Arabic"/>
            <w:sz w:val="40"/>
            <w:szCs w:val="40"/>
            <w:lang w:bidi="ar-SY"/>
          </w:rPr>
          <w:t>&amp;PHPSESSID=ad</w:t>
        </w:r>
        <w:r>
          <w:rPr>
            <w:rStyle w:val="InternetLink"/>
            <w:rFonts w:cs="Traditional Arabic"/>
            <w:sz w:val="40"/>
            <w:szCs w:val="40"/>
            <w:lang w:bidi="ar-SY"/>
          </w:rPr>
          <w:t>1</w:t>
        </w:r>
        <w:r>
          <w:rPr>
            <w:rStyle w:val="InternetLink"/>
            <w:rFonts w:cs="Traditional Arabic"/>
            <w:sz w:val="40"/>
            <w:szCs w:val="40"/>
            <w:lang w:bidi="ar-SY"/>
          </w:rPr>
          <w:t>a</w:t>
        </w:r>
        <w:r>
          <w:rPr>
            <w:rStyle w:val="InternetLink"/>
            <w:rFonts w:cs="Traditional Arabic"/>
            <w:sz w:val="40"/>
            <w:szCs w:val="40"/>
            <w:lang w:bidi="ar-SY"/>
          </w:rPr>
          <w:t>58695</w:t>
        </w:r>
        <w:r>
          <w:rPr>
            <w:rStyle w:val="InternetLink"/>
            <w:rFonts w:cs="Traditional Arabic"/>
            <w:sz w:val="40"/>
            <w:szCs w:val="40"/>
            <w:lang w:bidi="ar-SY"/>
          </w:rPr>
          <w:t>fb</w:t>
        </w:r>
        <w:r>
          <w:rPr>
            <w:rStyle w:val="InternetLink"/>
            <w:rFonts w:cs="Traditional Arabic"/>
            <w:sz w:val="40"/>
            <w:szCs w:val="40"/>
            <w:lang w:bidi="ar-SY"/>
          </w:rPr>
          <w:t>45506</w:t>
        </w:r>
        <w:r>
          <w:rPr>
            <w:rStyle w:val="InternetLink"/>
            <w:rFonts w:cs="Traditional Arabic"/>
            <w:sz w:val="40"/>
            <w:szCs w:val="40"/>
            <w:lang w:bidi="ar-SY"/>
          </w:rPr>
          <w:t>a</w:t>
        </w:r>
        <w:r>
          <w:rPr>
            <w:rStyle w:val="InternetLink"/>
            <w:rFonts w:cs="Traditional Arabic"/>
            <w:sz w:val="40"/>
            <w:szCs w:val="40"/>
            <w:lang w:bidi="ar-SY"/>
          </w:rPr>
          <w:t>091</w:t>
        </w:r>
        <w:r>
          <w:rPr>
            <w:rStyle w:val="InternetLink"/>
            <w:rFonts w:cs="Traditional Arabic"/>
            <w:sz w:val="40"/>
            <w:szCs w:val="40"/>
            <w:lang w:bidi="ar-SY"/>
          </w:rPr>
          <w:t>b</w:t>
        </w:r>
        <w:r>
          <w:rPr>
            <w:rStyle w:val="InternetLink"/>
            <w:rFonts w:cs="Traditional Arabic"/>
            <w:sz w:val="40"/>
            <w:szCs w:val="40"/>
            <w:lang w:bidi="ar-SY"/>
          </w:rPr>
          <w:t>8897</w:t>
        </w:r>
        <w:r>
          <w:rPr>
            <w:rStyle w:val="InternetLink"/>
            <w:rFonts w:cs="Traditional Arabic"/>
            <w:sz w:val="40"/>
            <w:szCs w:val="40"/>
            <w:lang w:bidi="ar-SY"/>
          </w:rPr>
          <w:t>a</w:t>
        </w:r>
        <w:r>
          <w:rPr>
            <w:rStyle w:val="InternetLink"/>
            <w:rFonts w:cs="Traditional Arabic"/>
            <w:sz w:val="40"/>
            <w:szCs w:val="40"/>
            <w:lang w:bidi="ar-SY"/>
          </w:rPr>
          <w:t>056</w:t>
        </w:r>
        <w:r>
          <w:rPr>
            <w:rStyle w:val="InternetLink"/>
            <w:rFonts w:cs="Traditional Arabic"/>
            <w:sz w:val="40"/>
            <w:szCs w:val="40"/>
            <w:lang w:bidi="ar-SY"/>
          </w:rPr>
          <w:t>a</w:t>
        </w:r>
        <w:r>
          <w:rPr>
            <w:rStyle w:val="InternetLink"/>
            <w:rFonts w:cs="Traditional Arabic"/>
            <w:sz w:val="40"/>
            <w:szCs w:val="40"/>
            <w:lang w:bidi="ar-SY"/>
          </w:rPr>
          <w:t>04</w:t>
        </w:r>
      </w:hyperlink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lang w:bidi="ar-SY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cvoice.com/mas/open.php?cat=9&amp;book=1893&amp;PHPSESSID=ad1a58695fb45506a091b8897a056a0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9:30:00Z</dcterms:created>
  <dc:creator>Amjad</dc:creator>
  <dc:description/>
  <cp:keywords/>
  <dc:language>en-US</dc:language>
  <cp:lastModifiedBy>Amjad</cp:lastModifiedBy>
  <dcterms:modified xsi:type="dcterms:W3CDTF">2006-03-30T15:52:00Z</dcterms:modified>
  <cp:revision>9</cp:revision>
  <dc:subject/>
  <dc:title>إني أعظكم بواحدة</dc:title>
</cp:coreProperties>
</file>