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82"/>
          <w:szCs w:val="90"/>
        </w:rPr>
      </w:pPr>
      <w:r>
        <w:rPr>
          <w:b/>
          <w:bCs/>
          <w:sz w:val="82"/>
          <w:szCs w:val="9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82"/>
          <w:szCs w:val="90"/>
          <w:lang w:bidi="ar-EG"/>
        </w:rPr>
      </w:pPr>
      <w:r>
        <w:rPr>
          <w:b/>
          <w:b/>
          <w:bCs/>
          <w:sz w:val="82"/>
          <w:sz w:val="82"/>
          <w:szCs w:val="90"/>
          <w:rtl w:val="true"/>
        </w:rPr>
        <w:t>أسلمة</w:t>
      </w:r>
      <w:r>
        <w:rPr>
          <w:rFonts w:cs="Times New Roman"/>
          <w:b/>
          <w:b/>
          <w:bCs/>
          <w:sz w:val="82"/>
          <w:sz w:val="82"/>
          <w:szCs w:val="90"/>
          <w:rtl w:val="true"/>
        </w:rPr>
        <w:t xml:space="preserve"> </w:t>
      </w:r>
      <w:r>
        <w:rPr>
          <w:b/>
          <w:b/>
          <w:bCs/>
          <w:sz w:val="82"/>
          <w:sz w:val="82"/>
          <w:szCs w:val="90"/>
          <w:rtl w:val="true"/>
        </w:rPr>
        <w:t>المعرف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82"/>
          <w:szCs w:val="90"/>
          <w:lang w:bidi="ar-EG"/>
        </w:rPr>
      </w:pPr>
      <w:r>
        <w:rPr>
          <w:b/>
          <w:b/>
          <w:bCs/>
          <w:sz w:val="82"/>
          <w:sz w:val="82"/>
          <w:szCs w:val="90"/>
          <w:rtl w:val="true"/>
          <w:lang w:bidi="ar-EG"/>
        </w:rPr>
        <w:t>المبادئ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EG"/>
        </w:rPr>
        <w:t xml:space="preserve"> </w:t>
      </w:r>
      <w:r>
        <w:rPr>
          <w:b/>
          <w:b/>
          <w:bCs/>
          <w:sz w:val="82"/>
          <w:sz w:val="82"/>
          <w:szCs w:val="90"/>
          <w:rtl w:val="true"/>
          <w:lang w:bidi="ar-EG"/>
        </w:rPr>
        <w:t>العامة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EG"/>
        </w:rPr>
        <w:t xml:space="preserve"> </w:t>
      </w:r>
      <w:r>
        <w:rPr>
          <w:b/>
          <w:b/>
          <w:bCs/>
          <w:sz w:val="82"/>
          <w:sz w:val="82"/>
          <w:szCs w:val="90"/>
          <w:rtl w:val="true"/>
          <w:lang w:bidi="ar-EG"/>
        </w:rPr>
        <w:t>وخطة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EG"/>
        </w:rPr>
        <w:t xml:space="preserve"> </w:t>
      </w:r>
      <w:r>
        <w:rPr>
          <w:b/>
          <w:b/>
          <w:bCs/>
          <w:sz w:val="82"/>
          <w:sz w:val="82"/>
          <w:szCs w:val="90"/>
          <w:rtl w:val="true"/>
          <w:lang w:bidi="ar-EG"/>
        </w:rPr>
        <w:t>العم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82"/>
          <w:szCs w:val="90"/>
          <w:lang w:bidi="ar-EG"/>
        </w:rPr>
      </w:pPr>
      <w:r>
        <w:rPr>
          <w:b/>
          <w:bCs/>
          <w:sz w:val="82"/>
          <w:szCs w:val="9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تأليف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إسماع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ج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روق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32"/>
          <w:lang w:bidi="ar-EG"/>
        </w:rPr>
      </w:pPr>
      <w:r>
        <w:rPr>
          <w:b/>
          <w:b/>
          <w:bCs/>
          <w:sz w:val="24"/>
          <w:sz w:val="24"/>
          <w:szCs w:val="32"/>
          <w:rtl w:val="true"/>
          <w:lang w:bidi="ar-EG"/>
        </w:rPr>
        <w:t>الأستاذ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EG"/>
        </w:rPr>
        <w:t>بجامع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EG"/>
        </w:rPr>
        <w:t>تمبل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EG"/>
        </w:rPr>
        <w:t>بنسلفا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EG"/>
        </w:rPr>
        <w:t>الولا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EG"/>
        </w:rPr>
        <w:t>المتحد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EG"/>
        </w:rPr>
        <w:t>الأمريك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32"/>
          <w:lang w:bidi="ar-EG"/>
        </w:rPr>
      </w:pPr>
      <w:r>
        <w:rPr>
          <w:b/>
          <w:bCs/>
          <w:sz w:val="24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ترج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</w:p>
    <w:p>
      <w:pPr>
        <w:pStyle w:val="Normal"/>
        <w:bidi w:val="1"/>
        <w:ind w:left="0" w:right="0" w:hanging="0"/>
        <w:jc w:val="center"/>
        <w:rPr/>
      </w:pPr>
      <w:r>
        <w:rPr/>
        <w:t>1983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48"/>
          <w:sz w:val="48"/>
          <w:szCs w:val="56"/>
          <w:rtl w:val="true"/>
        </w:rPr>
        <w:t>تمهي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ي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ت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82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ق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ف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زده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غَيّ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قَو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غَيّ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أَنْفُسِهِمْ</w:t>
      </w:r>
      <w:r>
        <w:rPr>
          <w:sz w:val="40"/>
          <w:szCs w:val="40"/>
          <w:rtl w:val="true"/>
        </w:rPr>
        <w:t>......)(</w:t>
      </w:r>
      <w:r>
        <w:rPr>
          <w:sz w:val="40"/>
          <w:sz w:val="40"/>
          <w:szCs w:val="40"/>
          <w:rtl w:val="true"/>
        </w:rPr>
        <w:t>الرع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اريخ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تُ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تعا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هد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ح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وَ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ْنَا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تَكُو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ُهَد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هِيداً</w:t>
      </w:r>
      <w:r>
        <w:rPr>
          <w:sz w:val="40"/>
          <w:szCs w:val="40"/>
          <w:rtl w:val="true"/>
        </w:rPr>
        <w:t>) (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</w:rPr>
        <w:t>143</w:t>
      </w:r>
      <w:r>
        <w:rPr>
          <w:sz w:val="40"/>
          <w:szCs w:val="40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ك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مر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ليز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م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في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و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ن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sz w:val="40"/>
          <w:szCs w:val="40"/>
          <w:rtl w:val="true"/>
        </w:rPr>
        <w:t xml:space="preserve">...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الحديث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الإسلامي</w:t>
      </w:r>
      <w:r>
        <w:rPr>
          <w:sz w:val="40"/>
          <w:szCs w:val="40"/>
          <w:rtl w:val="true"/>
        </w:rPr>
        <w:t xml:space="preserve">"..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حط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ي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ذ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تمك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انة</w:t>
      </w:r>
      <w:r>
        <w:rPr>
          <w:sz w:val="40"/>
          <w:szCs w:val="40"/>
          <w:rtl w:val="true"/>
        </w:rPr>
        <w:t xml:space="preserve">" 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و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اتي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6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حديثة</w:t>
      </w:r>
      <w:r>
        <w:rPr>
          <w:sz w:val="40"/>
          <w:szCs w:val="40"/>
          <w:rtl w:val="true"/>
        </w:rPr>
        <w:t xml:space="preserve">"..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الحديث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نسانيا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ية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لاحاته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ن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ض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ن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و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هض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م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خر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ط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ج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صب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ا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اري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ُ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اتيج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ط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وحا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وحي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أبع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قل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نقلى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ي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لق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عتقاد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ية</w:t>
      </w:r>
      <w:r>
        <w:rPr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هادف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رد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بر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ج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ؤ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ار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قلال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ذ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ذ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سف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ائص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جا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ا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درس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ترا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ن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ق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ل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ت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مامة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ط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حسان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تقان</w:t>
      </w:r>
      <w:r>
        <w:rPr>
          <w:sz w:val="40"/>
          <w:szCs w:val="40"/>
          <w:rtl w:val="true"/>
        </w:rPr>
        <w:t xml:space="preserve">]  </w:t>
      </w:r>
      <w:r>
        <w:rPr>
          <w:sz w:val="40"/>
          <w:sz w:val="40"/>
          <w:szCs w:val="40"/>
          <w:rtl w:val="true"/>
        </w:rPr>
        <w:t>مم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ح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واجَهون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بانف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ت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جه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اح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زا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د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مغة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و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س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ه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ف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فغان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ف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ط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جلاد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ط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sz w:val="40"/>
          <w:szCs w:val="40"/>
          <w:rtl w:val="true"/>
        </w:rPr>
        <w:t xml:space="preserve">). </w:t>
      </w:r>
      <w:r>
        <w:rPr>
          <w:sz w:val="40"/>
          <w:sz w:val="40"/>
          <w:szCs w:val="40"/>
          <w:rtl w:val="true"/>
        </w:rPr>
        <w:t>والأمَر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ن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ضط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شو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َّ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آ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س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ك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ك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يرت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98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</w:p>
    <w:p>
      <w:pPr>
        <w:pStyle w:val="Normal"/>
        <w:bidi w:val="1"/>
        <w:ind w:left="504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رو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446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</w:p>
    <w:p>
      <w:pPr>
        <w:pStyle w:val="Normal"/>
        <w:bidi w:val="1"/>
        <w:ind w:left="504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ني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لفانيا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      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8"/>
        </w:rPr>
      </w:pPr>
      <w:r>
        <w:rPr>
          <w:b/>
          <w:b/>
          <w:bCs/>
          <w:sz w:val="40"/>
          <w:sz w:val="40"/>
          <w:szCs w:val="4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8"/>
        </w:rPr>
      </w:pPr>
      <w:r>
        <w:rPr>
          <w:rFonts w:cs="Times New Roman"/>
          <w:b/>
          <w:bCs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المشك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ع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ل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ط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رو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وا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ماله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ُع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ُغلو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ُت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ش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و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ه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ط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أ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ل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ه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ت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لف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ماليي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ك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ض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جي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س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طر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ق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منتظ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ر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اتي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ج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قعي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أع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ئي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ر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اس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ن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خر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و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م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او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ئ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خي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جنب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نز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خ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اتيج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ط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فو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غ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َد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تص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ك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د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خلف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أغل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ح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ت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ي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ض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هلا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ت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ي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تا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ً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ن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ي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ثف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ك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عمار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م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ا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تل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غ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ق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هلا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غ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اج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ي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و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دهم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ر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جى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ُ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جميلياً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زائف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نفذها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مو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ص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مك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ق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ين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ط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ينع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َرْ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و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ِّ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خ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نهزام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ص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صِحُ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غرب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ُ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غريب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ُز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ح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ؤ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طر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،</w:t>
      </w:r>
      <w:r>
        <w:rPr>
          <w:sz w:val="40"/>
          <w:szCs w:val="40"/>
          <w:rtl w:val="true"/>
        </w:rPr>
        <w:t xml:space="preserve">--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ظ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له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ا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َر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تقس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َ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اه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جمع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س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جا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ار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ق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د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قاو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و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ال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ذ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افت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و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ط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مر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ص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ص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خ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حط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اه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غ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د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شا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وبر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دراما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ش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ون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غريب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ئ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ض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ط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ئلاته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ب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ها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ط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زا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ب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ص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ك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زايدة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ص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مراك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ق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بيو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س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ي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ائصن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وباختص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غرب</w:t>
      </w:r>
      <w:r>
        <w:rPr>
          <w:sz w:val="40"/>
          <w:szCs w:val="40"/>
          <w:rtl w:val="true"/>
        </w:rPr>
        <w:t xml:space="preserve">"..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و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ضي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فياً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ك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ء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د</w:t>
      </w:r>
      <w:r>
        <w:rPr>
          <w:sz w:val="40"/>
          <w:szCs w:val="40"/>
          <w:rtl w:val="true"/>
        </w:rPr>
        <w:t xml:space="preserve">... 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ل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ؤيّ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لوب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كّ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سو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اف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ك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ص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أ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ح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ن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م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ية</w:t>
      </w:r>
      <w:r>
        <w:rPr>
          <w:sz w:val="40"/>
          <w:szCs w:val="40"/>
          <w:rtl w:val="true"/>
        </w:rPr>
        <w:t xml:space="preserve">...  </w:t>
      </w:r>
      <w:r>
        <w:rPr>
          <w:sz w:val="40"/>
          <w:sz w:val="40"/>
          <w:szCs w:val="40"/>
          <w:rtl w:val="true"/>
        </w:rPr>
        <w:t>وحي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م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من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د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ب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ارض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حديثة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كذا</w:t>
      </w:r>
      <w:r>
        <w:rPr>
          <w:sz w:val="40"/>
          <w:szCs w:val="40"/>
          <w:rtl w:val="true"/>
        </w:rPr>
        <w:t xml:space="preserve">!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ي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ك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ط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ي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ري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ًلمان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اق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حيص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َ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م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طن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غريب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مان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خ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ل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ع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ا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ل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ياً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نقا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خ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ش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خ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كا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ن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م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طور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ي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اً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لة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نع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ؤ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ش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زو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و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ت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تب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ّ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ا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َرَ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تي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يز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ت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خف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روح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ت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ب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ي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غل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رومانس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 </w:t>
      </w:r>
      <w:r>
        <w:rPr>
          <w:sz w:val="40"/>
          <w:sz w:val="40"/>
          <w:szCs w:val="40"/>
          <w:rtl w:val="true"/>
        </w:rPr>
        <w:t>ب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زعمهم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لأصيل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ا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قومي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و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حيت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تذ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غ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ب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فع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يك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يش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َلَ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اعاً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أل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زو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ق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ئ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د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ذ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و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او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و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و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ع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او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رف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ابه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ن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نس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ج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طل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ات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س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ت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ز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ئ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ّ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رؤ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ِ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قضية</w:t>
      </w:r>
      <w:r>
        <w:rPr>
          <w:sz w:val="40"/>
          <w:szCs w:val="40"/>
          <w:rtl w:val="true"/>
        </w:rPr>
        <w:t xml:space="preserve">"..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بادئ</w:t>
      </w:r>
      <w:r>
        <w:rPr>
          <w:sz w:val="40"/>
          <w:szCs w:val="40"/>
          <w:rtl w:val="true"/>
        </w:rPr>
        <w:t xml:space="preserve">"...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دئ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واضح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ج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بادئ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حقائق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ضوع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كري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دأ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جِ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ج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ب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ّ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م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ن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واج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طلو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س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سلام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لمان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ا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تك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ي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نام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كري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ه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ي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ق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ان</w:t>
      </w:r>
      <w:r>
        <w:rPr>
          <w:sz w:val="40"/>
          <w:szCs w:val="40"/>
          <w:rtl w:val="true"/>
        </w:rPr>
        <w:t>,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ت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زان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دا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ش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جت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ع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فظ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طلابه</w:t>
      </w:r>
      <w:r>
        <w:rPr>
          <w:sz w:val="40"/>
          <w:szCs w:val="40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ط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ائص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ء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ن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م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ّن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قاف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درس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تذ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درس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شخص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اريخ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دارس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وقف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ون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نف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جه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تفا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د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تز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ق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ل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ر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غ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ظائ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ي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ص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ّ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ؤ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اديمية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ي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ل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ني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مان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بتد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ن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ر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ظ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يع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اف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ن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ب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ِب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رج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دم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م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ز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ا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ب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ش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لي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ض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داثة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ب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داثة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ري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تم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ك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يّ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ر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ض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ضار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طن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ثقافي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ي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ائ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م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قناع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ق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افه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ز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ر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آس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ج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صا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الهم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ا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ضارت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ح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م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صرياً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ا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جاذ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جا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اف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جاو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لاد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م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ت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ا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إحر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صبح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ا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ض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نج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صابته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ط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ناف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ا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ض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ز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صبح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ث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ه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طا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شر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ص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ز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ص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ت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ص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ض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ا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ي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ي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ذ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ه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ص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ي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ن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اس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ن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نجا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فت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)  "</w:t>
      </w:r>
      <w:r>
        <w:rPr>
          <w:b/>
          <w:b/>
          <w:bCs/>
          <w:sz w:val="40"/>
          <w:sz w:val="40"/>
          <w:szCs w:val="40"/>
          <w:rtl w:val="true"/>
        </w:rPr>
        <w:t>أسلم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ب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ن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ا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ه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اج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غ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د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جا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ف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ت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ثق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ا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ت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جاز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بغ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صب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ت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غير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ا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خصص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ق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هم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ز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لي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و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ء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د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طل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س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ش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س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ال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طلب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ا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ايي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فيذية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ر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اقض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ا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ش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ية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ز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ر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ظا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ض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ذ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يق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رة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سس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هي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لزمه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ه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سم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ط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جز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با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رك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أ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ق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رواح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ن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أث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ْظ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ط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د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ذ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ن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و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ن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د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رز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منط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د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الجاهلية</w:t>
      </w:r>
      <w:r>
        <w:rPr>
          <w:sz w:val="40"/>
          <w:szCs w:val="40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ي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ا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ا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سلمته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نسي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ح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نت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b/>
          <w:bCs/>
          <w:sz w:val="40"/>
          <w:szCs w:val="40"/>
          <w:rtl w:val="true"/>
        </w:rPr>
        <w:t xml:space="preserve">....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ث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خ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س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بو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ر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نظيمها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ط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ا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spacing w:lineRule="auto" w:line="240"/>
        <w:ind w:left="0" w:right="0" w:firstLine="26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ثالث</w:t>
      </w:r>
    </w:p>
    <w:p>
      <w:pPr>
        <w:pStyle w:val="TextBody"/>
        <w:spacing w:lineRule="auto" w:line="240"/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ـ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هـجي</w:t>
      </w:r>
    </w:p>
    <w:p>
      <w:pPr>
        <w:pStyle w:val="TextBody"/>
        <w:spacing w:lineRule="auto" w:line="240"/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ه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ليدية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َقَ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جم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بدا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نولو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مو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عم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ز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آ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ز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ع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رِّبوا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ح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س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تصاد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سكري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بت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ال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غريب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غري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غري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رِ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قهاء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جتهد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ت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صطلاح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ح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فق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كفعلي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ي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تب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س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و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ت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ص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ا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ه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ء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ي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هل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ض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ؤ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غا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ه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ظ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قلي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ثا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م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حديث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ماط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قل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جته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ليد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ور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صو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rFonts w:cs="Traditional Arabic"/>
          <w:b/>
          <w:bCs/>
          <w:sz w:val="40"/>
          <w:szCs w:val="40"/>
          <w:rtl w:val="true"/>
        </w:rPr>
        <w:t>" 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قل</w:t>
      </w:r>
      <w:r>
        <w:rPr>
          <w:rFonts w:cs="Traditional Arabic"/>
          <w:b/>
          <w:bCs/>
          <w:sz w:val="40"/>
          <w:szCs w:val="40"/>
          <w:rtl w:val="true"/>
        </w:rPr>
        <w:t>":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ل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ئ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ط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صوف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ط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ِّ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ي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ك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سج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ز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ط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د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س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ع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و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تهد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رئ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حدث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درس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تكلم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ظ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بي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رت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ما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ث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ح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ط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ؤ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تمام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افيزيق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زده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ا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د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ش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ك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م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واقف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زده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ياة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تاز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رح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ه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و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دح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خ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عيار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قعي</w:t>
      </w:r>
      <w:r>
        <w:rPr>
          <w:rFonts w:cs="Traditional Arabic"/>
          <w:sz w:val="40"/>
          <w:szCs w:val="40"/>
          <w:rtl w:val="true"/>
        </w:rPr>
        <w:t xml:space="preserve">".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خ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ضط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خ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ا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تص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ض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ر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ا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خ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وف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ز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كر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اف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ب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مي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د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غ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ضي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ن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قاف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ط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ف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ع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ن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ضيل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ش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ناقض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ق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ض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لق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ش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هب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وذ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ران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روح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غ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ما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ضط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س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غ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ًثَ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ث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ه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ار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اق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ص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حل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ث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د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م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ني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خ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و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تز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له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ن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كته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ا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م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م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د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ش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ي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هي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س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زد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ت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د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نه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ن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ن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حراف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ج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زل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ه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لي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هر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ا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ا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باد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اي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ف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ه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ثل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TextBody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raditional Arabic"/>
          <w:b/>
          <w:bCs/>
          <w:sz w:val="40"/>
          <w:szCs w:val="40"/>
          <w:rtl w:val="true"/>
        </w:rPr>
        <w:t>):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يي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لا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َدَ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م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ابك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و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َسَدَتَ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نظ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ذ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يو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ي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ّ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دِير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ً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جا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شاف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كت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ن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ض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مان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د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فت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زل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ل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ـ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ق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ش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ذ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ر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م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ف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ط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س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ص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ي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م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. "</w:t>
      </w:r>
      <w:r>
        <w:rPr>
          <w:rFonts w:cs="Traditional Arabic"/>
          <w:sz w:val="40"/>
          <w:sz w:val="40"/>
          <w:szCs w:val="40"/>
          <w:rtl w:val="true"/>
        </w:rPr>
        <w:t>ما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ع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انط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يتافيز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ل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سْعَهَا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8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ان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و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ه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ش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ي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ض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غ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ص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مل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>. "..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ن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و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يون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و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" 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رنثو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و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و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ى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ز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ل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طلق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ض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ه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دبره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ا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ط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يخ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ك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نا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ج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ح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كم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يز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ت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ج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اع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ا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ح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ح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ح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ل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لق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ود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ق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ف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تشف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اه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ص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ز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قت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>-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ة</w:t>
      </w:r>
      <w:r>
        <w:rPr>
          <w:rFonts w:cs="Traditional Arabic"/>
          <w:b/>
          <w:bCs/>
          <w:sz w:val="40"/>
          <w:szCs w:val="40"/>
          <w:rtl w:val="true"/>
        </w:rPr>
        <w:t>"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ل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ع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ف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ج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س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ف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م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َبّ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مْد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قَدّ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ْم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ِئ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س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مْ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ك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ِئ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سْم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َأ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سْم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تُ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ل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ج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جَدُوا</w:t>
      </w:r>
      <w:r>
        <w:rPr>
          <w:rFonts w:cs="Traditional Arabic"/>
          <w:sz w:val="40"/>
          <w:szCs w:val="40"/>
          <w:rtl w:val="true"/>
        </w:rPr>
        <w:t>....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َا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ب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مِلْ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ْفَق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م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>....) (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إن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عْبُدُون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 :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ت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ْش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بْلُو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ا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َب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ل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ي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بْلُو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اً</w:t>
      </w:r>
      <w:r>
        <w:rPr>
          <w:rFonts w:cs="Traditional Arabic"/>
          <w:sz w:val="40"/>
          <w:szCs w:val="40"/>
          <w:rtl w:val="true"/>
        </w:rPr>
        <w:t>......) (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حق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ن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لح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ي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يزت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ا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ي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ش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ا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ت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تو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ويات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ر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ا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ج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ح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و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م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ف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ب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تع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لك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ب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ال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لف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تغ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ي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لا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و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ائ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غ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اق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ا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طريق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ين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س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ار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ع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ار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ت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تح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اريخ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ه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ه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لا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مس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آثم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ن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قق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جا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ث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ْلوُ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ل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تل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ي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إمك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ط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بح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ب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ب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...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ر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ح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ب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تل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سيَّس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ي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ول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ِ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ندوب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كروه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ئ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طلوب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حد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لزامي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ل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فضلي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لمند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روه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طلوب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ؤسل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ح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ئ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ئ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TextBody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لق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ثن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ي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ط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نْث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ُ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بَا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عَا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م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ق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)(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غ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ثال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ائ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ذ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رد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ط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غ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يتعارف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أخ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ذ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ساو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و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ن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ص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ض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ج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د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ط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ز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د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ط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س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ي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يج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خت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نيشت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روسو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وس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لان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ن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ن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ل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ط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له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نصري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زندي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ز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تيك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مان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ط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س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ر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رو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ت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غ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ط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س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شليرماخ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</w:rPr>
        <w:t>Schleiermacher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س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وه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سو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مل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م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مل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صف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كز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ت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ك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صال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ل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ت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ت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غر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روبولو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ه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غر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يخ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غر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طال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ت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ش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شتر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ف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8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4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نثروبولوجي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فئ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ن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ق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ي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اف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ت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ط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ض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تما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اغ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مت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طا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ك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ث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رش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و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خطــ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ــم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ت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ر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360" w:right="720" w:hanging="0"/>
        <w:jc w:val="both"/>
        <w:rPr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ن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ضه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360" w:right="72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ول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لائمة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قسي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ئات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هج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ل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يعا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ص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ل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ا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ص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خصص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د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ي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شأ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ط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ري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م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ه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تس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ؤ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ض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خصص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يوجر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قانه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ص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وعب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ُ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و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خص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و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غ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ذ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سلمت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ائ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وده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ختارات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ا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ء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كت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اف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رت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سلا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م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ظ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اف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ق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ر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هم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ي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ؤ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ي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ه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غ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ي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صني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د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وضوع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ف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تطل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ؤ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خ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ت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ش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ء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ضوع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ئ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يا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د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ا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ؤ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د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وثه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وت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ل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ي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ا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؟</w:t>
      </w:r>
      <w:r>
        <w:rPr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حليل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ه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قظ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ك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ا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و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ه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ع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م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ا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ط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ف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ب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كل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اتي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ث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أس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ء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ت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فلته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بالمث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ف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ث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ك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ساه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ناو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وي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وم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بيق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اه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باد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شك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غرا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جاز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وا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احي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اً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لأ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ط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ف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اه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؟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قي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ه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ادئ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كل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جازاته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لي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س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خ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ئي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b/>
          <w:bCs/>
          <w:sz w:val="40"/>
          <w:szCs w:val="40"/>
          <w:rtl w:val="true"/>
        </w:rPr>
        <w:t>"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حالية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خ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ن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وي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اد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ق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سج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وحد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هج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أهد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نتساء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ي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يده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إج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ض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ذف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قي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Cs/>
          <w:sz w:val="40"/>
          <w:szCs w:val="40"/>
          <w:rtl w:val="true"/>
        </w:rPr>
        <w:t xml:space="preserve">]  </w:t>
      </w:r>
      <w:r>
        <w:rPr>
          <w:b/>
          <w:b/>
          <w:bCs/>
          <w:sz w:val="40"/>
          <w:sz w:val="40"/>
          <w:szCs w:val="40"/>
          <w:rtl w:val="true"/>
        </w:rPr>
        <w:t>ل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وه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المصد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يان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لي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و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ي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ؤل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د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د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د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حييّ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ن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</w:t>
      </w:r>
      <w:r>
        <w:rPr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جتهادن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ز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د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إن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صحب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ل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ر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ءة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ب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هات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كل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ع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س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حي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لاق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ا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ي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وحا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اً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ي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ح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ية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تج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ط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ح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ز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ديول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زد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إسل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ص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ر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كز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حول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الع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د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جه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زد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حلي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كي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دعة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ض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ص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ل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ئ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ج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</w:t>
      </w:r>
      <w:r>
        <w:rPr>
          <w:b/>
          <w:b/>
          <w:bCs/>
          <w:sz w:val="40"/>
          <w:sz w:val="40"/>
          <w:szCs w:val="40"/>
          <w:rtl w:val="true"/>
        </w:rPr>
        <w:t>ترك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ج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مت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طاؤ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و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ث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كل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ديد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ساء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ه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تحقق؟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غ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و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لي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قه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غ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شر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حه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ل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الجه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رح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كيب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ي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وم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د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حي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ومها؟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ا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ط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ية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تز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و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حاض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ستقبلاً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م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غ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و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لي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ن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تز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خصص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ث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بأمان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داف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و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اً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ش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ه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م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ء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ض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ت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د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لوري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ل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ب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ل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ع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ط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ب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زيلاً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ص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قن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ه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سلم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و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ؤسلمة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ت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ز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خ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رف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ا</w:t>
      </w:r>
      <w:r>
        <w:rPr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قب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ت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ف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تهلكو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ع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سلامي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وما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بل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ز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ل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ج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ط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م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ي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تخ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ي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ث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ع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ض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نتج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م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اح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بالمث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ك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ف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اف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ؤل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تغ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ف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ل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د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ط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ج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spacing w:lineRule="auto" w:line="240"/>
        <w:ind w:left="0" w:right="0" w:firstLine="746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36"/>
                      </w:rPr>
                    </w:pPr>
                    <w:r>
                      <w:rPr>
                        <w:rStyle w:val="PageNumber"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</w:rPr>
                      <w:t>101</w:t>
                    </w:r>
                    <w:r>
                      <w:rPr>
                        <w:rtl w:val="true"/>
                        <w:rStyle w:val="PageNumber"/>
                        <w:sz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 w:before="120" w:after="120"/>
      <w:ind w:left="0" w:right="0" w:hanging="0"/>
      <w:jc w:val="left"/>
    </w:pPr>
    <w:rPr>
      <w:rFonts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54:00Z</dcterms:created>
  <dc:creator>I. A. Ragab</dc:creator>
  <dc:description/>
  <cp:keywords/>
  <dc:language>en-US</dc:language>
  <cp:lastModifiedBy>***</cp:lastModifiedBy>
  <dcterms:modified xsi:type="dcterms:W3CDTF">2006-05-30T20:15:00Z</dcterms:modified>
  <cp:revision>7</cp:revision>
  <dc:subject/>
  <dc:title>أسلمة المعرفة عبد الوارث سعيد تمهيد</dc:title>
</cp:coreProperties>
</file>