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/>
          <w:b/>
          <w:b/>
          <w:sz w:val="96"/>
          <w:szCs w:val="96"/>
        </w:rPr>
      </w:pPr>
      <w:r>
        <w:rPr>
          <w:rFonts w:cs="Andalus" w:ascii="Tahoma" w:hAnsi="Tahoma"/>
          <w:b/>
          <w:sz w:val="96"/>
          <w:szCs w:val="96"/>
          <w:rtl w:val="true"/>
        </w:rPr>
        <w:t>(</w:t>
      </w:r>
      <w:r>
        <w:rPr>
          <w:rFonts w:ascii="Tahoma" w:hAnsi="Tahoma" w:cs="Andalus"/>
          <w:b/>
          <w:b/>
          <w:sz w:val="96"/>
          <w:sz w:val="96"/>
          <w:szCs w:val="96"/>
          <w:rtl w:val="true"/>
        </w:rPr>
        <w:t>الرد</w:t>
      </w:r>
      <w:r>
        <w:rPr>
          <w:rFonts w:ascii="Tahoma" w:hAnsi="Tahoma" w:eastAsia="Tahoma" w:cs="Tahoma"/>
          <w:b/>
          <w:b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Andalus"/>
          <w:b/>
          <w:b/>
          <w:sz w:val="96"/>
          <w:sz w:val="96"/>
          <w:szCs w:val="96"/>
          <w:rtl w:val="true"/>
        </w:rPr>
        <w:t>على</w:t>
      </w:r>
      <w:r>
        <w:rPr>
          <w:rFonts w:ascii="Tahoma" w:hAnsi="Tahoma" w:eastAsia="Tahoma" w:cs="Tahoma"/>
          <w:b/>
          <w:b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Andalus"/>
          <w:b/>
          <w:b/>
          <w:sz w:val="96"/>
          <w:sz w:val="96"/>
          <w:szCs w:val="96"/>
          <w:rtl w:val="true"/>
        </w:rPr>
        <w:t>الخرافيين</w:t>
      </w:r>
      <w:r>
        <w:rPr>
          <w:rFonts w:cs="Andalus" w:ascii="Tahoma" w:hAnsi="Tahoma"/>
          <w:b/>
          <w:sz w:val="96"/>
          <w:szCs w:val="96"/>
          <w:rtl w:val="true"/>
        </w:rPr>
        <w:t>)</w:t>
      </w:r>
    </w:p>
    <w:p>
      <w:pPr>
        <w:pStyle w:val="Normal"/>
        <w:jc w:val="center"/>
        <w:rPr>
          <w:rFonts w:ascii="Tahoma" w:hAnsi="Tahoma" w:cs="Andalus"/>
          <w:b/>
          <w:b/>
          <w:sz w:val="44"/>
          <w:szCs w:val="44"/>
        </w:rPr>
      </w:pPr>
      <w:r>
        <w:rPr>
          <w:rFonts w:cs="Andalus" w:ascii="Tahoma" w:hAnsi="Tahoma"/>
          <w:b/>
          <w:sz w:val="44"/>
          <w:szCs w:val="44"/>
          <w:rtl w:val="true"/>
        </w:rPr>
      </w:r>
    </w:p>
    <w:p>
      <w:pPr>
        <w:pStyle w:val="Normal"/>
        <w:jc w:val="center"/>
        <w:rPr>
          <w:rFonts w:ascii="Tahoma" w:hAnsi="Tahoma"/>
          <w:bCs/>
          <w:sz w:val="44"/>
          <w:szCs w:val="44"/>
        </w:rPr>
      </w:pPr>
      <w:r>
        <w:rPr>
          <w:rFonts w:ascii="Tahoma" w:hAnsi="Tahoma"/>
          <w:bCs/>
          <w:sz w:val="44"/>
          <w:sz w:val="44"/>
          <w:szCs w:val="44"/>
          <w:rtl w:val="true"/>
        </w:rPr>
        <w:t>فضائح</w:t>
      </w:r>
      <w:r>
        <w:rPr>
          <w:rFonts w:ascii="Tahoma" w:hAnsi="Tahoma" w:eastAsia="Tahoma" w:cs="Tahoma"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Cs/>
          <w:sz w:val="44"/>
          <w:sz w:val="44"/>
          <w:szCs w:val="44"/>
          <w:rtl w:val="true"/>
        </w:rPr>
        <w:t>الصــــــوفية</w:t>
      </w:r>
    </w:p>
    <w:p>
      <w:pPr>
        <w:pStyle w:val="Normal"/>
        <w:jc w:val="center"/>
        <w:rPr>
          <w:rFonts w:ascii="Tahoma" w:hAnsi="Tahoma"/>
          <w:bCs/>
          <w:sz w:val="44"/>
          <w:szCs w:val="44"/>
        </w:rPr>
      </w:pPr>
      <w:r>
        <w:rPr>
          <w:rFonts w:ascii="Tahoma" w:hAnsi="Tahoma"/>
          <w:bCs/>
          <w:sz w:val="44"/>
          <w:sz w:val="44"/>
          <w:szCs w:val="44"/>
          <w:rtl w:val="true"/>
        </w:rPr>
        <w:t>فضيلة</w:t>
      </w:r>
      <w:r>
        <w:rPr>
          <w:rFonts w:ascii="Tahoma" w:hAnsi="Tahoma" w:eastAsia="Tahoma" w:cs="Tahoma"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Cs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Cs/>
          <w:sz w:val="44"/>
          <w:sz w:val="44"/>
          <w:szCs w:val="44"/>
          <w:rtl w:val="true"/>
        </w:rPr>
        <w:t>د</w:t>
      </w:r>
      <w:r>
        <w:rPr>
          <w:rFonts w:ascii="Tahoma" w:hAnsi="Tahoma"/>
          <w:bCs/>
          <w:sz w:val="44"/>
          <w:szCs w:val="44"/>
          <w:rtl w:val="true"/>
        </w:rPr>
        <w:t xml:space="preserve">. </w:t>
      </w:r>
      <w:r>
        <w:rPr>
          <w:rFonts w:ascii="Tahoma" w:hAnsi="Tahoma"/>
          <w:bCs/>
          <w:sz w:val="44"/>
          <w:sz w:val="44"/>
          <w:szCs w:val="44"/>
          <w:rtl w:val="true"/>
        </w:rPr>
        <w:t>سفر</w:t>
      </w:r>
      <w:r>
        <w:rPr>
          <w:rFonts w:ascii="Tahoma" w:hAnsi="Tahoma" w:eastAsia="Tahoma" w:cs="Tahoma"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Cs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Cs/>
          <w:sz w:val="44"/>
          <w:sz w:val="44"/>
          <w:szCs w:val="44"/>
          <w:rtl w:val="true"/>
        </w:rPr>
        <w:t>عبدالرحمن</w:t>
      </w:r>
      <w:r>
        <w:rPr>
          <w:rFonts w:ascii="Tahoma" w:hAnsi="Tahoma" w:eastAsia="Tahoma" w:cs="Tahoma"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Cs/>
          <w:sz w:val="44"/>
          <w:sz w:val="44"/>
          <w:szCs w:val="44"/>
          <w:rtl w:val="true"/>
        </w:rPr>
        <w:t>الحوالي</w:t>
      </w:r>
      <w:r>
        <w:rPr>
          <w:rFonts w:ascii="Tahoma" w:hAnsi="Tahoma" w:eastAsia="Tahoma" w:cs="Tahoma"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ascii="Tahoma" w:hAnsi="Tahoma"/>
          <w:b/>
          <w:b/>
          <w:bCs/>
          <w:sz w:val="44"/>
          <w:szCs w:val="44"/>
        </w:rPr>
      </w:pPr>
      <w:r>
        <w:rPr>
          <w:rFonts w:ascii="Tahoma" w:hAnsi="Tahoma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sz w:val="44"/>
          <w:szCs w:val="44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sz w:val="44"/>
          <w:szCs w:val="44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sz w:val="44"/>
          <w:szCs w:val="44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sz w:val="44"/>
          <w:szCs w:val="44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sz w:val="44"/>
          <w:szCs w:val="44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sz w:val="44"/>
          <w:szCs w:val="44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sz w:val="44"/>
          <w:szCs w:val="44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sz w:val="44"/>
          <w:szCs w:val="44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sz w:val="44"/>
          <w:szCs w:val="44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sz w:val="44"/>
          <w:szCs w:val="44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sz w:val="44"/>
          <w:szCs w:val="44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sz w:val="44"/>
          <w:szCs w:val="44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sz w:val="44"/>
          <w:szCs w:val="44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sz w:val="44"/>
          <w:szCs w:val="44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sz w:val="44"/>
          <w:szCs w:val="44"/>
          <w:rtl w:val="true"/>
        </w:rPr>
      </w:r>
    </w:p>
    <w:p>
      <w:pPr>
        <w:pStyle w:val="Normal"/>
        <w:jc w:val="center"/>
        <w:rPr>
          <w:rFonts w:ascii="Tahoma" w:hAnsi="Tahoma"/>
          <w:bCs/>
          <w:sz w:val="44"/>
          <w:szCs w:val="44"/>
        </w:rPr>
      </w:pPr>
      <w:r>
        <w:rPr>
          <w:rFonts w:ascii="Tahoma" w:hAnsi="Tahoma"/>
          <w:bCs/>
          <w:sz w:val="44"/>
          <w:sz w:val="44"/>
          <w:szCs w:val="44"/>
          <w:rtl w:val="true"/>
        </w:rPr>
        <w:t>بسم</w:t>
      </w:r>
      <w:r>
        <w:rPr>
          <w:rFonts w:ascii="Tahoma" w:hAnsi="Tahoma" w:eastAsia="Tahoma" w:cs="Tahoma"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Cs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Cs/>
          <w:sz w:val="44"/>
          <w:sz w:val="44"/>
          <w:szCs w:val="44"/>
          <w:rtl w:val="true"/>
        </w:rPr>
        <w:t>الرحمن</w:t>
      </w:r>
      <w:r>
        <w:rPr>
          <w:rFonts w:ascii="Tahoma" w:hAnsi="Tahoma" w:eastAsia="Tahoma" w:cs="Tahoma"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Cs/>
          <w:sz w:val="44"/>
          <w:sz w:val="44"/>
          <w:szCs w:val="44"/>
          <w:rtl w:val="true"/>
        </w:rPr>
        <w:t>الرحيم</w:t>
      </w:r>
    </w:p>
    <w:p>
      <w:pPr>
        <w:pStyle w:val="Normal"/>
        <w:jc w:val="left"/>
        <w:rPr>
          <w:rFonts w:ascii="Tahoma" w:hAnsi="Tahoma"/>
          <w:b/>
          <w:b/>
          <w:bCs/>
          <w:sz w:val="44"/>
          <w:szCs w:val="44"/>
        </w:rPr>
      </w:pPr>
      <w:r>
        <w:rPr>
          <w:rFonts w:ascii="Tahoma" w:hAnsi="Tahoma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bCs/>
          <w:sz w:val="40"/>
          <w:szCs w:val="40"/>
        </w:rPr>
      </w:pPr>
      <w:r>
        <w:rPr>
          <w:rFonts w:ascii="Tahoma" w:hAnsi="Tahoma"/>
          <w:bCs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الدراسة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للشيخ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الدكتور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سفر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الحوالي</w:t>
      </w:r>
      <w:r>
        <w:rPr>
          <w:rFonts w:ascii="Tahoma" w:hAnsi="Tahoma"/>
          <w:bCs/>
          <w:sz w:val="40"/>
          <w:szCs w:val="40"/>
          <w:rtl w:val="true"/>
        </w:rPr>
        <w:t xml:space="preserve">. </w:t>
      </w:r>
      <w:r>
        <w:rPr>
          <w:rFonts w:ascii="Tahoma" w:hAnsi="Tahoma"/>
          <w:bCs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عبارة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ت</w:t>
      </w:r>
      <w:r>
        <w:rPr>
          <w:rFonts w:ascii="Tahoma" w:hAnsi="Tahoma"/>
          <w:bCs/>
          <w:sz w:val="40"/>
          <w:sz w:val="40"/>
          <w:szCs w:val="40"/>
          <w:rtl w:val="true"/>
        </w:rPr>
        <w:t>ف</w:t>
      </w:r>
      <w:r>
        <w:rPr>
          <w:rFonts w:ascii="Tahoma" w:hAnsi="Tahoma"/>
          <w:bCs/>
          <w:sz w:val="40"/>
          <w:sz w:val="40"/>
          <w:szCs w:val="40"/>
          <w:rtl w:val="true"/>
        </w:rPr>
        <w:t>ريغ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لخمسة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أشرطة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يتحدث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الصوفية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وحقيقتها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ويرد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علماءهم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الوقت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الحاضر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علوي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مالكي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بلاد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الحرمين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والرفاعي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الكويت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وغيرهم</w:t>
      </w:r>
      <w:r>
        <w:rPr>
          <w:rFonts w:ascii="Tahoma" w:hAnsi="Tahoma"/>
          <w:bCs/>
          <w:sz w:val="40"/>
          <w:szCs w:val="40"/>
          <w:rtl w:val="true"/>
        </w:rPr>
        <w:t xml:space="preserve">. </w:t>
      </w:r>
      <w:r>
        <w:rPr>
          <w:rFonts w:ascii="Tahoma" w:hAnsi="Tahoma"/>
          <w:bCs/>
          <w:sz w:val="40"/>
          <w:sz w:val="40"/>
          <w:szCs w:val="40"/>
          <w:rtl w:val="true"/>
        </w:rPr>
        <w:t>الجدير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بالذكر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الدراسة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عباره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جواب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لسائل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أمريكا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استفسر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الصوفية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وعن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عقيدتهم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ورد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الشيخ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بخمسة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أشرطة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شخصية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الشيخ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يخاطب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السائل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مباشرة</w:t>
      </w:r>
      <w:r>
        <w:rPr>
          <w:rFonts w:ascii="Tahoma" w:hAnsi="Tahoma"/>
          <w:bCs/>
          <w:sz w:val="40"/>
          <w:szCs w:val="40"/>
          <w:rtl w:val="true"/>
        </w:rPr>
        <w:t xml:space="preserve">. </w:t>
      </w:r>
      <w:r>
        <w:rPr>
          <w:rFonts w:ascii="Tahoma" w:hAnsi="Tahoma"/>
          <w:bCs/>
          <w:sz w:val="40"/>
          <w:sz w:val="40"/>
          <w:szCs w:val="40"/>
          <w:rtl w:val="true"/>
        </w:rPr>
        <w:t>وتعتبر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الأشرطة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أوائل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انتاجات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الشيخ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Cs w:val="40"/>
        </w:rPr>
        <w:t>15</w:t>
      </w:r>
      <w:r>
        <w:rPr>
          <w:rFonts w:ascii="Tahoma" w:hAnsi="Tahoma"/>
          <w:bCs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مضت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وتعتبر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أيضاً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انطلاقته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الحقيقية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مجال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الدعوة</w:t>
      </w:r>
      <w:r>
        <w:rPr>
          <w:rFonts w:ascii="Tahoma" w:hAnsi="Tahoma"/>
          <w:bCs/>
          <w:sz w:val="40"/>
          <w:szCs w:val="40"/>
          <w:rtl w:val="true"/>
        </w:rPr>
        <w:t xml:space="preserve">. </w:t>
      </w:r>
      <w:r>
        <w:rPr>
          <w:rFonts w:ascii="Tahoma" w:hAnsi="Tahoma"/>
          <w:bCs/>
          <w:sz w:val="40"/>
          <w:sz w:val="40"/>
          <w:szCs w:val="40"/>
          <w:rtl w:val="true"/>
        </w:rPr>
        <w:t>وموقع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قام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بالحصول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المادة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التلكف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بطباعتها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شكل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نصوص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وفاءً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منا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لعلمائنا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وتوصيلاً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لعلمهم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وإنشاء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سوف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يقوم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موقع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بطبع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يستطي</w:t>
      </w:r>
      <w:r>
        <w:rPr>
          <w:rFonts w:ascii="Tahoma" w:hAnsi="Tahoma"/>
          <w:bCs/>
          <w:sz w:val="40"/>
          <w:sz w:val="40"/>
          <w:szCs w:val="40"/>
          <w:rtl w:val="true"/>
        </w:rPr>
        <w:t>ع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كتب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ودراسات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شكل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نصوص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نشراً</w:t>
      </w:r>
      <w:r>
        <w:rPr>
          <w:rFonts w:ascii="Tahoma" w:hAnsi="Tahoma" w:eastAsia="Tahoma" w:cs="Tahoma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/>
          <w:bCs/>
          <w:sz w:val="40"/>
          <w:sz w:val="40"/>
          <w:szCs w:val="40"/>
          <w:rtl w:val="true"/>
        </w:rPr>
        <w:t>للعلم</w:t>
      </w:r>
      <w:r>
        <w:rPr>
          <w:rFonts w:ascii="Tahoma" w:hAnsi="Tahoma"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Cs/>
          <w:sz w:val="40"/>
          <w:szCs w:val="40"/>
        </w:rPr>
      </w:pPr>
      <w:r>
        <w:rPr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44"/>
          <w:szCs w:val="44"/>
        </w:rPr>
      </w:pPr>
      <w:r>
        <w:rPr>
          <w:rFonts w:ascii="Tahoma" w:hAnsi="Tahoma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sz w:val="44"/>
          <w:szCs w:val="44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sz w:val="44"/>
          <w:szCs w:val="44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sz w:val="44"/>
          <w:szCs w:val="44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sz w:val="44"/>
          <w:szCs w:val="44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bCs/>
          <w:sz w:val="44"/>
          <w:szCs w:val="44"/>
        </w:rPr>
      </w:pPr>
      <w:r>
        <w:rPr>
          <w:rFonts w:ascii="Tahoma" w:hAnsi="Tahoma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ascii="Tahoma" w:hAnsi="Tahoma"/>
          <w:bCs/>
          <w:sz w:val="44"/>
          <w:szCs w:val="44"/>
        </w:rPr>
      </w:pPr>
      <w:r>
        <w:rPr>
          <w:rFonts w:ascii="Tahoma" w:hAnsi="Tahoma"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ascii="Tahoma" w:hAnsi="Tahoma"/>
          <w:bCs/>
          <w:sz w:val="44"/>
          <w:szCs w:val="44"/>
        </w:rPr>
      </w:pPr>
      <w:r>
        <w:rPr>
          <w:rFonts w:ascii="Tahoma" w:hAnsi="Tahoma"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ascii="Tahoma" w:hAnsi="Tahoma"/>
          <w:bCs/>
          <w:sz w:val="44"/>
          <w:szCs w:val="44"/>
        </w:rPr>
      </w:pPr>
      <w:r>
        <w:rPr>
          <w:rFonts w:ascii="Tahoma" w:hAnsi="Tahoma"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ascii="Tahoma" w:hAnsi="Tahoma"/>
          <w:bCs/>
          <w:sz w:val="44"/>
          <w:szCs w:val="44"/>
        </w:rPr>
      </w:pPr>
      <w:r>
        <w:rPr>
          <w:rFonts w:ascii="Tahoma" w:hAnsi="Tahoma"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ascii="Tahoma" w:hAnsi="Tahoma"/>
          <w:bCs/>
          <w:sz w:val="44"/>
          <w:szCs w:val="44"/>
        </w:rPr>
      </w:pPr>
      <w:r>
        <w:rPr>
          <w:rFonts w:ascii="Tahoma" w:hAnsi="Tahoma"/>
          <w:bCs/>
          <w:sz w:val="44"/>
          <w:sz w:val="44"/>
          <w:szCs w:val="44"/>
          <w:rtl w:val="true"/>
        </w:rPr>
        <w:t>بسم</w:t>
      </w:r>
      <w:r>
        <w:rPr>
          <w:rFonts w:ascii="Tahoma" w:hAnsi="Tahoma" w:eastAsia="Tahoma" w:cs="Tahoma"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Cs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Cs/>
          <w:sz w:val="44"/>
          <w:sz w:val="44"/>
          <w:szCs w:val="44"/>
          <w:rtl w:val="true"/>
        </w:rPr>
        <w:t>الرحمن</w:t>
      </w:r>
      <w:r>
        <w:rPr>
          <w:rFonts w:ascii="Tahoma" w:hAnsi="Tahoma" w:eastAsia="Tahoma" w:cs="Tahoma"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Cs/>
          <w:sz w:val="44"/>
          <w:sz w:val="44"/>
          <w:szCs w:val="44"/>
          <w:rtl w:val="true"/>
        </w:rPr>
        <w:t>الرحيم</w:t>
      </w:r>
    </w:p>
    <w:p>
      <w:pPr>
        <w:pStyle w:val="Normal"/>
        <w:jc w:val="center"/>
        <w:rPr>
          <w:rFonts w:ascii="Tahoma" w:hAnsi="Tahoma"/>
          <w:bCs/>
          <w:sz w:val="44"/>
          <w:szCs w:val="44"/>
        </w:rPr>
      </w:pPr>
      <w:r>
        <w:rPr>
          <w:rFonts w:ascii="Tahoma" w:hAnsi="Tahoma"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ال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لم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بي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ح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جم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زي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لتن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الت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مت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ص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ي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ستم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راس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سأ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ح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ين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ود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لاد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س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ذ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فعن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ا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فو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لي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بت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ؤ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ملك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ثار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ع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لكي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"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و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لكي</w:t>
      </w:r>
      <w:r>
        <w:rPr>
          <w:rFonts w:ascii="Tahoma" w:hAnsi="Tahoma"/>
          <w:b/>
          <w:sz w:val="44"/>
          <w:szCs w:val="44"/>
          <w:rtl w:val="true"/>
        </w:rPr>
        <w:t xml:space="preserve">"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ذ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لف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ليم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ل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تفد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جب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تعبير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هل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م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كي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كر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تك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ل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أحر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م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"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يع</w:t>
      </w:r>
      <w:r>
        <w:rPr>
          <w:rFonts w:ascii="Tahoma" w:hAnsi="Tahoma"/>
          <w:b/>
          <w:sz w:val="44"/>
          <w:szCs w:val="44"/>
          <w:rtl w:val="true"/>
        </w:rPr>
        <w:t xml:space="preserve">"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لف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س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اش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ويت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ل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ي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ه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ُ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حر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م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"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ـ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ـ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"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ثان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لف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ثن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غار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مي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حذ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عترا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وار</w:t>
      </w:r>
      <w:r>
        <w:rPr>
          <w:rFonts w:ascii="Tahoma" w:hAnsi="Tahoma"/>
          <w:b/>
          <w:sz w:val="44"/>
          <w:szCs w:val="44"/>
          <w:rtl w:val="true"/>
        </w:rPr>
        <w:t xml:space="preserve">) 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ط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عتبار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خصص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قي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ل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لي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ئيات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ضو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ت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جم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زع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ق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سئ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ش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آت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ل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ا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تذ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تا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طلب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لب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ت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ا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شأ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ت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جم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زع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ق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سئ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ل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ا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تذ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تا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طلب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لب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ت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ا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ن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شغ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رسالت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ضر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آ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تط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ا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شأ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و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و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كو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ه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م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فصيل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بن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د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ذ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ثب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ذ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تتب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ي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ي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حيح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لي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ط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ه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بي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,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ج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ط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اب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دْ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ا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م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يق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ج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دي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ابق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ريك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احظ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د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ت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د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حاو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ص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مريك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خ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إ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د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د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حر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لم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ب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ش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دثتن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راف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ف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إ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هائي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نف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راف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صر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راف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إ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عيا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ش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د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ؤامر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يك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د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إ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نصا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ستغل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ناد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ست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ي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د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إ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ا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ند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ف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ن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ض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ند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ند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قص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خدو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دعو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تحد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فك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عقي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ذو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دي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سفات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تق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تحد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خ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إ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د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كث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لذ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رف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"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صوفية</w:t>
      </w:r>
      <w:r>
        <w:rPr>
          <w:rFonts w:ascii="Tahoma" w:hAnsi="Tahoma"/>
          <w:b/>
          <w:sz w:val="44"/>
          <w:szCs w:val="44"/>
          <w:rtl w:val="true"/>
        </w:rPr>
        <w:t>" 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ثيو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ريك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ت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رف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ا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رب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إنجليز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ه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لبكي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ديث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شأ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لاي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تح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مريك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يس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ديث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م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ثيو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ي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أتحد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د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وضو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شأ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خصو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ؤال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زملائ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ك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خوان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لم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ريك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ر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شك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ق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افع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لك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خراف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ر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لك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ج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اف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إطلا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أ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سأ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تر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إقر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عتر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د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روفة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ل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عت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ف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ض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م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مد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ح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عزي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فظ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ئ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رم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عتر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ض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م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معامل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فوظ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إفت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جل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ض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ئ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رم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امل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لف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تراف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ت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خائ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خائ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ذك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آ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فتح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ام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خائ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ذك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أل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</w:rPr>
        <w:t>33</w:t>
      </w:r>
      <w:r>
        <w:rPr>
          <w:rFonts w:ascii="Tahoma" w:hAnsi="Tahoma"/>
          <w:b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اف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ي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طل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خطو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</w:rPr>
        <w:t>1354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ـ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ر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و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لك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ت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ز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ف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لذ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ت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ك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ن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لت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خطأ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اتن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م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اج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sz w:val="44"/>
          <w:szCs w:val="44"/>
        </w:rPr>
        <w:t>12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sz w:val="44"/>
          <w:szCs w:val="44"/>
        </w:rPr>
        <w:t>13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و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ت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د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جر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ان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ت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اع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أت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داف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م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د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إكر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بغ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ج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كره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ا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ملك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رج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ل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ط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ق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د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قط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ق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د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إقر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ا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ك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رع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حا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ملك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نف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جر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إقرا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اض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د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ه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ري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ئ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ري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رئ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جل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ض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رئ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إدار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م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بحو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إفت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رئ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رم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يف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ض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ب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ملك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خط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بال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واطئ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ي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تفق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فت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ض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نس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ت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ـ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ج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تراف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ه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ا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ظلم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(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دع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لو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ك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حض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ملف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ث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اريخ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ت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م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ض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تبا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يش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غ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حر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و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اف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ظل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تح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معاذ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نس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اته</w:t>
      </w:r>
      <w:r>
        <w:rPr>
          <w:rFonts w:ascii="Tahoma" w:hAnsi="Tahoma"/>
          <w:b/>
          <w:sz w:val="44"/>
          <w:szCs w:val="44"/>
          <w:rtl w:val="true"/>
        </w:rPr>
        <w:t xml:space="preserve">. 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خ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زئ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ع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ه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اح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س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رف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ض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رف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شر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قيم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جا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رف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س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بر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شر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جو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ي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ك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برؤ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س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د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س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آ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يس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ج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جر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كذو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رف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عل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بيديو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رامطة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دعائ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س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ذ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زع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فض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ذ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ء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ن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وقاز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بش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ين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دْ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د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يار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ع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ل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إ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قو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ذفتم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!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س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ر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س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بي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نس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نتس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خط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س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دعائ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ي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حيح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إ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ي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آ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ذف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عيا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ذ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صحي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نس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ظه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نف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س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د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د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ا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نس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ر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تر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ك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حر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ك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م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أحك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تر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توق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بو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إنس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أك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د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إنس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شك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شك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س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صري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با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د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د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ا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راء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ا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شكي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س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لك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دل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رب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و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لك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جودو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آ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ك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ض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تز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شركي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ضلال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ع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د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غ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د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ك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س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ل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ح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أك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ثب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لزم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ر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جم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إيا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آخ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ع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نظ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اريخ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ث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اش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س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تدلال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ؤس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ر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ية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ن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بق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ب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ك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بق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صو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ث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اجع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جم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س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سو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ف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ي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ي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طائ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ح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ظ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ف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بي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رو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آ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جا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بي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ري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رشي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ض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جو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br/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م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ر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س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حس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ه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ري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ري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جو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جو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فا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فا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ي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سو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فظ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ح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دا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نها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ز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ث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ج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سو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فا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ي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عم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ج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لق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بق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ظ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sz w:val="44"/>
          <w:szCs w:val="44"/>
        </w:rPr>
        <w:t>93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ع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</w:rPr>
        <w:t>93</w:t>
      </w:r>
      <w:r>
        <w:rPr>
          <w:rFonts w:ascii="Tahoma" w:hAnsi="Tahoma"/>
          <w:b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جو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ص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"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واله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يادى</w:t>
      </w:r>
      <w:r>
        <w:rPr>
          <w:rFonts w:ascii="Tahoma" w:hAnsi="Tahoma"/>
          <w:b/>
          <w:sz w:val="44"/>
          <w:szCs w:val="44"/>
          <w:rtl w:val="true"/>
        </w:rPr>
        <w:t xml:space="preserve">"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عم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ج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ص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سب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ض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ش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واب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اذ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اذل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آ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تدع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اذ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لق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ج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س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جم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اذ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جب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س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س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ذل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اذل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تس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س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ا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حظ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ف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ر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س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ا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صد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لق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اذل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س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س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ا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لق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وق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وق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ستطي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جز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اذ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ر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س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إ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ات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ري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ض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اش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ض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س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حس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عبيديي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لف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لاي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نتس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آ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ير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مغ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ضرمو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س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حي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ظ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"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ديث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"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ك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ب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شر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سا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مع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ت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أشر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لم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شر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برؤ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س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ئل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تيع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س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حي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حي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ستوج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ذ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فت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جا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لق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ذ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ئم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بقا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ذ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ف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بي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رو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ي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ــدكـم</w:t>
      </w:r>
      <w:r>
        <w:rPr>
          <w:rFonts w:ascii="Tahoma" w:hAnsi="Tahoma"/>
          <w:b/>
          <w:sz w:val="44"/>
          <w:szCs w:val="44"/>
          <w:rtl w:val="true"/>
        </w:rPr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لو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ي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نس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ع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ستفادو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ع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ث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شأ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ش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تش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ضلال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راف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شترك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ائفت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راف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شترك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ف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ج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ائفت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ع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رأ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ع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ملك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ز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ي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ع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ب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ذ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ك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خت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ك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عظ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ا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ي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رو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ن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ون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د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ا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ي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ء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دخ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غلغ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س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ناد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ناد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دخلو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س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فو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اس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عب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ع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لخل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صو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حري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مغار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صو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خ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آخ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ثال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تحد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ز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جز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وا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خ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غ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ظ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تو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باط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تناقض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كي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ي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زئ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ع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و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ح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ائ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خت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إيا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شتط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ابه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صا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قتصد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صم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ظ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ير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ضو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ب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كث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زعم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ي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وا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وس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طا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طبن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فصي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ر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د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مس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وا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و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و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ل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إ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ا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ث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سل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ي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ل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بوب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لوه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رك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ع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بوب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ألوه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ائ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لوه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ربوب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طا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نب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أ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م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الح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ب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كت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ص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لوه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إ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رفت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زناد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رفت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دجال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كه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شعو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ب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رف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ك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أل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ذ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تعال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هد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م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هد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ل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را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ض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يس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ذبح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طلق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فع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فع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وذ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ها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نح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مرأ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جمه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ج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ح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طاب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تزوج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ج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خت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شعوذ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ق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و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ك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عوذ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ري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وذ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صدق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وب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وهي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مشعو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لدجال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تعاط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ح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تعامل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طلب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ي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دم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بودي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تل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ح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ع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ح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تص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يق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م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ا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ع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ح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و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حفوظ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ح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ش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ثب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م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م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تسق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ظل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بح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فت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و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عيا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ص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يم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لو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ض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ق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عت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ح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غ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لهوف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رب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ظل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رائ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لو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ختل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واط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ؤمن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يائ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ص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كو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ل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يل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قا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جيل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متص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كوان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ص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كو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ح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/>
          <w:b/>
          <w:sz w:val="44"/>
          <w:szCs w:val="44"/>
          <w:rtl w:val="true"/>
        </w:rPr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أ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د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د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ك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ذك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خاط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ن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ل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ل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ر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ذك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تأذ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بر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ب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أ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ي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أ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له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تأذ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بر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أ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بر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جي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أ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جز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يذك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س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م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رو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ذك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ر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رآ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لايعل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س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قائ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ر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ح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ن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يديد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تح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ط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و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ع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ظ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ع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ط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غ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ع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ا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ا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ل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لا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ط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و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ش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أتع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بعض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قص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ب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ريك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غير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سب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ج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ذك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ه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ذك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حتق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تا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ن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عض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عاط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تصوف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اء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عتب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ل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ج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ه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إ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خ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ا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خ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خ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س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د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خل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ق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ت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خ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ا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ر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خ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قر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بقا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جا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خ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ما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قر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را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ز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ت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م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خب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و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حري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غربي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ل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ص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ل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ص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ر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د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صحح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د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تكف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ف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سأ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لا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ححن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ضعفتم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ك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لمسأ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سيط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ه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ح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هيو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شيوع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نخت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فتر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د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ف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س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ا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يد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ك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صح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ؤي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قص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ض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تلق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م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يق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باش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ج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د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حي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ضع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,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ل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فرو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ق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ل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ع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ل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ويتي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اش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ع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لو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ذكر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ب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د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مس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عض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ج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و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ون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د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عا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ضاف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ج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غ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حر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و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ص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تخر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ذك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لو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أت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د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صحح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ضعف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أخذ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يأخذ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ا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تقد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ت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زند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ب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تك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عب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نكش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ش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طل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ح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ي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وي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ش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ن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ياض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ت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ت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مو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لوخوليا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خيال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و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تكاس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اط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خ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ش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خاطب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طب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م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ر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حان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حان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بسطا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غير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اب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ي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و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:-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ف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كف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جب</w:t>
      </w:r>
      <w:r>
        <w:rPr>
          <w:rFonts w:ascii="Tahoma" w:hAnsi="Tahoma"/>
          <w:b/>
          <w:sz w:val="44"/>
          <w:szCs w:val="44"/>
          <w:rtl w:val="true"/>
        </w:rPr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لم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يح</w:t>
      </w:r>
      <w:r>
        <w:rPr>
          <w:rFonts w:ascii="Tahoma" w:hAnsi="Tahoma"/>
          <w:b/>
          <w:sz w:val="44"/>
          <w:szCs w:val="44"/>
          <w:rtl w:val="true"/>
        </w:rPr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تك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هست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: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ل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تى</w:t>
      </w:r>
      <w:r>
        <w:rPr>
          <w:rFonts w:ascii="Tahoma" w:hAnsi="Tahoma"/>
          <w:b/>
          <w:sz w:val="44"/>
          <w:szCs w:val="44"/>
          <w:rtl w:val="true"/>
        </w:rPr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بطح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يـ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ينة</w:t>
      </w:r>
      <w:r>
        <w:rPr>
          <w:rFonts w:ascii="Tahoma" w:hAnsi="Tahoma"/>
          <w:b/>
          <w:sz w:val="44"/>
          <w:szCs w:val="44"/>
          <w:rtl w:val="true"/>
        </w:rPr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يب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عيا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نف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وق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حل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فر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فري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ني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اف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ق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اف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ل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أو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م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م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تظ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كفر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بح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ج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د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ع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ع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ل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سا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ش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ستنتجو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حث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دو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ت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ل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سنو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وي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ل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قا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طل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ه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طل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تنت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تنت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ض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ا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ار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و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ظاهر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ضيئة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ضيئ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ج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حمد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بدأ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شه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دأ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ذ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لط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لاط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مالي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ذ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شه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مؤذ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ذ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شه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ح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لط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ؤذ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سمع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رافي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صو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ؤ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ستحسن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ص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تض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ذ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تض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ند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اد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حي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د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نك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ا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كره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جمون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رأ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خا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د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اد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يا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ضعو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آذ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ؤ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ت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ص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ل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خيل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كهن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سمو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وق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ش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ص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أ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فلس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ش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ثب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وصل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ر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أ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فلسف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ق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د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ع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أخوذ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زعم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ع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جم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خالف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وار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ل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تنط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كتيل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خ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ر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استع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آ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د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آ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بيرو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حق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هن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و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بو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زولة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لف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يح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يرو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ئ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جم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ؤر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س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غرا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اح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تك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تفلس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بح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ديا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قائد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غرافيت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ض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وم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ائ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م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واط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جم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sz w:val="44"/>
          <w:szCs w:val="44"/>
        </w:rPr>
        <w:t>24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ج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ي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ع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ستغنائ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ذات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اج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فتق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ج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وجو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لخي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آ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و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س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  <w:r>
        <w:rPr>
          <w:rFonts w:ascii="Tahoma" w:hAnsi="Tahoma"/>
          <w:b/>
          <w:sz w:val="44"/>
          <w:szCs w:val="44"/>
          <w:rtl w:val="true"/>
        </w:rPr>
        <w:t>.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ك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و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يون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كمة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يلس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لاسو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ك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ر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آ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آ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ك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م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س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ق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نس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تو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حا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ص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ح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ص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يو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sz w:val="44"/>
          <w:szCs w:val="44"/>
        </w:rPr>
        <w:t>25</w:t>
      </w:r>
      <w:r>
        <w:rPr>
          <w:rFonts w:ascii="Tahoma" w:hAnsi="Tahoma"/>
          <w:b/>
          <w:sz w:val="44"/>
          <w:szCs w:val="44"/>
          <w:rtl w:val="true"/>
        </w:rPr>
        <w:t>) 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ص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كلي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شبه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ا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مك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سائ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خل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ائ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وائ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ح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ج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ر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ذ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تشا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ضو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ك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ا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س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لاح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ذهب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تشا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ضو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ك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ط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ط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د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اس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حي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قشا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ا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اس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غ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رب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الة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خ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نت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ائ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ا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لام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ما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تشرق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ائ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ا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تشراق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ز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ام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ثيو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ون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ت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س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د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تشرق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شت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ثيوصوفية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ثيو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رح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د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ستش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مر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ا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ك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رأ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ن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لغ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جليز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وفتز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ط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ثيو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ثي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ثيو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نا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غ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ث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ثيوقراط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ل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(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ثي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وفية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شا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ب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ح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يلس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اش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ك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"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ـلا</w:t>
      </w:r>
      <w:r>
        <w:rPr>
          <w:rFonts w:ascii="Tahoma" w:hAnsi="Tahoma"/>
          <w:b/>
          <w:sz w:val="44"/>
          <w:szCs w:val="44"/>
          <w:rtl w:val="true"/>
        </w:rPr>
        <w:t xml:space="preserve">"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نا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ك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اش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ك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ك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لسو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اش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زعم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م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ستط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يأ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خ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لام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إ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خ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رج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يرو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فت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</w:rPr>
        <w:t>51</w:t>
      </w:r>
      <w:r>
        <w:rPr>
          <w:rFonts w:ascii="Tahoma" w:hAnsi="Tahoma"/>
          <w:b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آ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</w:rPr>
        <w:t>51</w:t>
      </w:r>
      <w:r>
        <w:rPr>
          <w:rFonts w:ascii="Tahoma" w:hAnsi="Tahoma"/>
          <w:b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ف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تبط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خلا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لا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ف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قطاع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ن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ا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قطع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ن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حد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جو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م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ح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حد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ضو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عو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قص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دوس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ت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أ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خون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ن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تنقل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ر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دي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ندو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مكان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سأ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خ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ريك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ندو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سأل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تنقل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يرو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ك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يق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شار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ر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زعم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وح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ي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ج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ختل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ف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ج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خ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شر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ت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تكو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او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صا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حظ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يرو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ب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قاو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صا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آ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وا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وح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و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زل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اب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و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دث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تر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شر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صا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يس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مك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ر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د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قي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راه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سو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ت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</w:rPr>
        <w:t>676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ـ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ك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واغ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بو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ي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ص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رج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طب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ظ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نشر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م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ط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عظ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صائص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سو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جمت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بق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ز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sz w:val="44"/>
          <w:szCs w:val="44"/>
        </w:rPr>
        <w:t>157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شياخ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ز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ز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لق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ز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مر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ل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خلع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س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براه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خ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قا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قا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يل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ادر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ل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ا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ف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غ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ير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س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و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ز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فت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ف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و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أ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خ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ع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بيرو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نت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sz w:val="44"/>
          <w:szCs w:val="44"/>
        </w:rPr>
        <w:t>66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يق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"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ت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"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ن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شتغ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دم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ش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س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و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تو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شارت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فنائ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ب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ش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شا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"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ج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كام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"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و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د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اتح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جو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تحق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ان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ان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د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بالعو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ق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م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بالاهم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فف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الاتح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ئ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ئ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ج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وب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ب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ئ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خل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كل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خبا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ع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ع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جو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"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ز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بيروني</w:t>
      </w:r>
      <w:r>
        <w:rPr>
          <w:rFonts w:ascii="Tahoma" w:hAnsi="Tahoma"/>
          <w:b/>
          <w:sz w:val="44"/>
          <w:szCs w:val="44"/>
          <w:rtl w:val="true"/>
        </w:rPr>
        <w:t xml:space="preserve">"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جو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ز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سطا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ئ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ن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سلخ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نسل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لد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ظ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ا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.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: 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ضرب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بعض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ت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إح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خب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ح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نوا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ر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ما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د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اجته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ب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ما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حقي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لب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ث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سو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ب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ظل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جته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ط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ظل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و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ت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يرو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ي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ن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ئ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ثاب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اصر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د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ـ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ذ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"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ك</w:t>
      </w:r>
      <w:r>
        <w:rPr>
          <w:rFonts w:ascii="Tahoma" w:hAnsi="Tahoma"/>
          <w:b/>
          <w:sz w:val="44"/>
          <w:szCs w:val="44"/>
          <w:rtl w:val="true"/>
        </w:rPr>
        <w:t xml:space="preserve">"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ث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"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وهاش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ى</w:t>
      </w:r>
      <w:r>
        <w:rPr>
          <w:rFonts w:ascii="Tahoma" w:hAnsi="Tahoma"/>
          <w:b/>
          <w:sz w:val="44"/>
          <w:szCs w:val="44"/>
          <w:rtl w:val="true"/>
        </w:rPr>
        <w:t xml:space="preserve">"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وهاش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ع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ب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اش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ـس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تحد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اش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نت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ص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صا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لام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/>
          <w:b/>
          <w:sz w:val="44"/>
          <w:szCs w:val="44"/>
          <w:rtl w:val="true"/>
        </w:rPr>
        <w:t xml:space="preserve">(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نب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س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لط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اف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ح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/>
          <w:b/>
          <w:sz w:val="44"/>
          <w:szCs w:val="44"/>
          <w:rtl w:val="true"/>
        </w:rPr>
        <w:br/>
        <w:t xml:space="preserve">&gt;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ح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ثائق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لط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شي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ر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ا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أ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نسائ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ئ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اصر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ا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</w:rPr>
        <w:t>253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ـ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ط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م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بي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قد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ت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بك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اع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تش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شي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ر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ح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لط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اش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ي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يميائ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س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رأ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جمو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ائ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بع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تشرف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ظ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جلاْ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ما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ي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ا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ر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ث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لطى</w:t>
      </w:r>
      <w:r>
        <w:rPr>
          <w:rFonts w:ascii="Tahoma" w:hAnsi="Tahoma"/>
          <w:b/>
          <w:sz w:val="44"/>
          <w:szCs w:val="44"/>
          <w:rtl w:val="true"/>
        </w:rPr>
        <w:t>:</w:t>
      </w:r>
      <w:r>
        <w:rPr>
          <w:rFonts w:ascii="Tahoma" w:hAnsi="Tahoma"/>
          <w:b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والحس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لط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ح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وعاص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شي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ر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ن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فترا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ناد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فترق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ناد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م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فترق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ناد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س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ناد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"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بدكية</w:t>
      </w:r>
      <w:r>
        <w:rPr>
          <w:rFonts w:ascii="Tahoma" w:hAnsi="Tahoma"/>
          <w:b/>
          <w:sz w:val="44"/>
          <w:szCs w:val="44"/>
          <w:rtl w:val="true"/>
        </w:rPr>
        <w:t xml:space="preserve">"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عم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ن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ر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ر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ح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خ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و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ئ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د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تح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ن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اد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ر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عام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ر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ح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أخ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و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ر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م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بدك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"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ك</w:t>
      </w:r>
      <w:r>
        <w:rPr>
          <w:rFonts w:ascii="Tahoma" w:hAnsi="Tahoma"/>
          <w:b/>
          <w:sz w:val="44"/>
          <w:szCs w:val="44"/>
          <w:rtl w:val="true"/>
        </w:rPr>
        <w:t xml:space="preserve">"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ض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دعا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ر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تصديق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وحان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ن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م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وح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زع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واح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نظر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لكو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مو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اين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جام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سر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م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يضا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"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كر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"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فك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عم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ص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جع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ا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اد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ت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راد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ظ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رواح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ك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ا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تلذذ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خاط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صافح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يا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ظر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عم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تمت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جام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فاكه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بك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رائ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كئ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س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لد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خل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صن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ع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و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طرائ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ثم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خ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ن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وح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عم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غ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و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هوائ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رد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غ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ش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ز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ع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ُ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ج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ر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ز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ش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فواح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ل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ح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يأ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واه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د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خل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خ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لي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ذ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ا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ل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قا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دعو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ئ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دا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ن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وح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عم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بغ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عب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خ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ضم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يد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بلغ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ا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ب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تظم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فس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جريم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م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كر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غ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ا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ط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تشت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تم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يب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أ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رذ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طع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خب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نز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س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نز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غ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ا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ب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ق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ضم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تب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شته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ي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قا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ح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ن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ن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شغ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قلو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ظ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دن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ح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ظم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ن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ك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عام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ذي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را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باس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ط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ائحت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شغ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و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تع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ترك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هانت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ؤات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هو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تراض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شتغ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ذكر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عظ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ت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با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ل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قا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شي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صر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ح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كتو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تص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ر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ثال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ج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و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</w:rPr>
        <w:t>240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ـ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حظ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قي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حر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حر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ل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ع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خاطب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ن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دث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عا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حظ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ش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ناد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ذا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ناد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د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ذ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ناد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يق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نت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ص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د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صا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اف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ف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ال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لاميين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ا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والحس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شع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ح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جم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ش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زا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ب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وع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سأ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هد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sz w:val="44"/>
          <w:szCs w:val="44"/>
        </w:rPr>
        <w:t>288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ب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يثموتريت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ثالث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نو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كا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س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نس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ب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ج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آخو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س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عب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ج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قف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ما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س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ي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دمنة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س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ب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تهن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س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عم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ئ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ح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ل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جس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ئ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تحسن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د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ع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ح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ن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عم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م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س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بو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س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جو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ح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انق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ملام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مجال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ن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وز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لم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زع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ح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ض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وار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بعا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ح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د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و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س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انس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ور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و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بي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شع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و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اش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ش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ؤس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سس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شع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ع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زع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فر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ط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يائ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غ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حز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ص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فر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خلوق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ه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س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زعم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با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بلغ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ز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ز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باد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ك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ش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حظور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غي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باح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زع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با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بلغ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ح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أك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عانق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ن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حارب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اط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زع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با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بلغ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ف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ي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ملائك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قر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شع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ؤك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قا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شي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قو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كال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قو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عبد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س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رقى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عب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أتي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ق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ق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قط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بد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ا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ا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قط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كال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قط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عبد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شع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ت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</w:rPr>
        <w:t>324</w:t>
      </w:r>
      <w:r>
        <w:rPr>
          <w:rFonts w:ascii="Tahoma" w:hAnsi="Tahoma"/>
          <w:b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ـ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ز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قد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نس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تش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س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ش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نادق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ف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حك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تسب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يس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ة</w:t>
      </w:r>
      <w:r>
        <w:rPr>
          <w:rFonts w:ascii="Tahoma" w:hAnsi="Tahoma"/>
          <w:b/>
          <w:sz w:val="44"/>
          <w:szCs w:val="44"/>
          <w:rtl w:val="true"/>
        </w:rPr>
        <w:t>.</w:t>
      </w:r>
      <w:r>
        <w:rPr>
          <w:rFonts w:ascii="Tahoma" w:hAnsi="Tahoma"/>
          <w:b/>
          <w:sz w:val="44"/>
          <w:szCs w:val="44"/>
          <w:rtl w:val="true"/>
        </w:rPr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ن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ص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ن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تأخر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لم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تس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ا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د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جم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ق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شع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نت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ؤلف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خرال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ازى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ك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ئ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شاع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ئ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جم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ئ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شاع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قديس</w:t>
      </w:r>
      <w:r>
        <w:rPr>
          <w:rFonts w:ascii="Tahoma" w:hAnsi="Tahoma"/>
          <w:b/>
          <w:sz w:val="44"/>
          <w:szCs w:val="44"/>
          <w:rtl w:val="true"/>
        </w:rPr>
        <w:t>) (</w:t>
      </w:r>
      <w:r>
        <w:rPr>
          <w:rFonts w:ascii="Tahoma" w:hAnsi="Tahoma"/>
          <w:b/>
          <w:sz w:val="44"/>
          <w:szCs w:val="44"/>
        </w:rPr>
        <w:t>1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يم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ب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همية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ك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شاع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قوا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قو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قر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د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ثا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و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فو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از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ف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</w:rPr>
        <w:t>606</w:t>
      </w:r>
      <w:r>
        <w:rPr>
          <w:rFonts w:ascii="Tahoma" w:hAnsi="Tahoma"/>
          <w:b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ـ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تاب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أ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تط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زا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كث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ط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ر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ر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تج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ائ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د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س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ح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د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ت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ر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غاي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زي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ظا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ب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ز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سو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جا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عن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ث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صح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باد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شتغ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زه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عبا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ائ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شغال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ثالث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صح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غ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را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شتغ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واف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باد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ف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ج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ف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ائ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سم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ق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تنقل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و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يرو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جته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خ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ر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ا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مي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ب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عاط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اب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ور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ائ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ج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جاب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و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ا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و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لاشتغ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كتس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ف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حمو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لتو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شو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تسل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مراق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ن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وح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حا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لاشتغ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شه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غض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حر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م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ف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ار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لاشتغ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شه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غض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حر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م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ف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ار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اري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ر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س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ب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ظر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ون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ون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سط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ماع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: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رك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ب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اص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ر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و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خ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!!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تب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ـ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ازي</w:t>
      </w:r>
      <w:r>
        <w:rPr>
          <w:rFonts w:ascii="Tahoma" w:hAnsi="Tahoma"/>
          <w:b/>
          <w:sz w:val="44"/>
          <w:szCs w:val="44"/>
          <w:rtl w:val="true"/>
        </w:rPr>
        <w:br/>
        <w:t>(</w:t>
      </w:r>
      <w:r>
        <w:rPr>
          <w:rFonts w:ascii="Tahoma" w:hAnsi="Tahoma"/>
          <w:b/>
          <w:sz w:val="44"/>
          <w:szCs w:val="44"/>
        </w:rPr>
        <w:t>1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ا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س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أو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تشابه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آي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حاد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ج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طبوع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</w:rPr>
        <w:t>916</w:t>
      </w:r>
      <w:r>
        <w:rPr>
          <w:rFonts w:ascii="Tahoma" w:hAnsi="Tahoma"/>
          <w:b/>
          <w:sz w:val="44"/>
          <w:szCs w:val="44"/>
          <w:rtl w:val="true"/>
        </w:rPr>
        <w:t>)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امس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ق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لول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ائ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نا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فس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وا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دي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قل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ص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ف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توهم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ل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تح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د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عا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ظي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ظ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قا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واف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دع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ل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ئم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ئ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ه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از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ب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شي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ؤك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از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ادس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باح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فظ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لبيس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مح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ص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ائ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خالف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ي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ب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ف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كل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وائ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زد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وع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د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زد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ك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زدك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تبا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زد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ينر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sz w:val="44"/>
          <w:szCs w:val="44"/>
        </w:rPr>
        <w:t>1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ينر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از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يرو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رو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د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د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ظ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با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ت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بع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رأ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تمت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أ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رو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أ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ا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أ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وال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: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ت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ي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اظ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ط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اوع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تل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اظ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رو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قط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زد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قط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اظ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فح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ظ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رو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ت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تبا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با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مان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ق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ئ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دك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فر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م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باح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زد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وع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ظر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ر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رك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رافيي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شتغ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لم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تر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وع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از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ئ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شاع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تا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عتقاد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لم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مشرك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طبو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ج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لت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زدك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شيوع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ق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زد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از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ت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</w:rPr>
        <w:t>606</w:t>
      </w:r>
      <w:r>
        <w:rPr>
          <w:rFonts w:ascii="Tahoma" w:hAnsi="Tahoma"/>
          <w:b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ـ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نت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ئ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"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ص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كسكي</w:t>
      </w:r>
      <w:r>
        <w:rPr>
          <w:rFonts w:ascii="Tahoma" w:hAnsi="Tahoma"/>
          <w:b/>
          <w:sz w:val="44"/>
          <w:szCs w:val="44"/>
          <w:rtl w:val="true"/>
        </w:rPr>
        <w:t xml:space="preserve">"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/>
          <w:b/>
          <w:sz w:val="44"/>
          <w:szCs w:val="44"/>
          <w:rtl w:val="true"/>
        </w:rPr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نبلي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ر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ئ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اف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اج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جم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ع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</w:t>
      </w:r>
      <w:r>
        <w:rPr>
          <w:rFonts w:ascii="Tahoma" w:hAnsi="Tahoma"/>
          <w:b/>
          <w:sz w:val="44"/>
          <w:szCs w:val="44"/>
        </w:rPr>
        <w:t>3</w:t>
      </w:r>
      <w:r>
        <w:rPr>
          <w:rFonts w:ascii="Tahoma" w:hAnsi="Tahoma"/>
          <w:b/>
          <w:sz w:val="44"/>
          <w:szCs w:val="44"/>
          <w:rtl w:val="true"/>
        </w:rPr>
        <w:t xml:space="preserve"> –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</w:t>
      </w:r>
      <w:r>
        <w:rPr>
          <w:rFonts w:ascii="Tahoma" w:hAnsi="Tahoma"/>
          <w:b/>
          <w:sz w:val="44"/>
          <w:szCs w:val="44"/>
        </w:rPr>
        <w:t>268</w:t>
      </w:r>
      <w:r>
        <w:rPr>
          <w:rFonts w:ascii="Tahoma" w:hAnsi="Tahoma"/>
          <w:b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/>
          <w:b/>
          <w:sz w:val="44"/>
          <w:szCs w:val="44"/>
        </w:rPr>
        <w:t>4</w:t>
      </w:r>
      <w:r>
        <w:rPr>
          <w:rFonts w:ascii="Tahoma" w:hAnsi="Tahoma"/>
          <w:b/>
          <w:sz w:val="44"/>
          <w:szCs w:val="44"/>
          <w:rtl w:val="true"/>
        </w:rPr>
        <w:t>)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كسك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</w:rPr>
        <w:t>683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ـ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قد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ا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طب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يم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ت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كث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ره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: 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ره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ر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قائ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ديان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طبو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ر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كت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ص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ر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اد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هد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ب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ي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و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ا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ح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ةلامط</w:t>
      </w:r>
      <w:r>
        <w:rPr>
          <w:rFonts w:ascii="Tahoma" w:hAnsi="Tahoma"/>
          <w:b/>
          <w:sz w:val="44"/>
          <w:szCs w:val="44"/>
        </w:rPr>
        <w:t>9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ش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سم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تسو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يس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يس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لف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عتق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فع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قو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عتق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سلك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سلك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باط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قرآ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ظاه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اطن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لظا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م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ي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و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باط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عتقد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قدم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قرآ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ائ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ط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ي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ك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ظاه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لو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لف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ص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اسان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حي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نق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ثب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لق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قب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ج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و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عظ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عتق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ز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ذ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س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ص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ل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صلو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غد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قت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م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واف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طاب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و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بي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ج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وس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كلم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فس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رآ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د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ب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رع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فس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صطلح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سو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ه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ئ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ي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سر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صحا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ثقا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اء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ل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ل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ممازج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د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رتفع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رج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عبد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از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ع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كشف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ج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لكو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طلع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را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ا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اد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ق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جوار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تاب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ز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سكسك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sz w:val="44"/>
          <w:szCs w:val="44"/>
        </w:rPr>
        <w:t>65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ره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م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جوار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ؤ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ائ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قص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واط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عم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جوار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تص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طلع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ائ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هل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م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طعن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ينئ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قه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ئ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ع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بط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قر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غر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و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جه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ك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ي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طه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وا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فقه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طلع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عو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ر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ضلا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ط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ي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ك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كام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اح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حظور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خرج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اجب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باح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ظ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د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خل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جان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سو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تلذ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سما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و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س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صبي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ما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زامير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دف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رق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تصف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وار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سوا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ق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زي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ش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ع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ا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دين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جتم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ؤثرو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لو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عتقدو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فض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باد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حض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غان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س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صبي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غير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صو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غن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شباب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ط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نق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دف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جلج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ائ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آل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طر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بي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زل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وص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اس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سو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تقد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س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هوا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شب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شعار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ص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اس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يل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ب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ع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زين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غير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ك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ص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غاث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ف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ا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ح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فصي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في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ث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عرف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يم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يم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ه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ر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س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ل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يم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ا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ئ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يع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وضوع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صا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ا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تنظ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صاد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ق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س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ا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س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ذه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ع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ش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: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ن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زينب</w:t>
      </w:r>
      <w:r>
        <w:rPr>
          <w:rFonts w:ascii="Tahoma" w:hAnsi="Tahoma"/>
          <w:b/>
          <w:sz w:val="44"/>
          <w:szCs w:val="44"/>
          <w:rtl w:val="true"/>
        </w:rPr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يل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ب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خي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رى</w:t>
      </w:r>
      <w:r>
        <w:rPr>
          <w:rFonts w:ascii="Tahoma" w:hAnsi="Tahoma"/>
          <w:b/>
          <w:sz w:val="44"/>
          <w:szCs w:val="44"/>
          <w:rtl w:val="true"/>
        </w:rPr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ختل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نس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نس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رج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تنا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نس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تصاف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ما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صو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ج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ل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طر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ب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رخ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م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فز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دار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ل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ا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ؤوس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ختلط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قو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ث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فز</w:t>
      </w:r>
      <w:r>
        <w:rPr>
          <w:rFonts w:ascii="Tahoma" w:hAnsi="Tahoma"/>
          <w:b/>
          <w:sz w:val="44"/>
          <w:szCs w:val="44"/>
          <w:rtl w:val="true"/>
        </w:rPr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دور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ع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غشي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سم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ج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ح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شو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رج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خ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نرج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خ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ه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ئ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نعب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وف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طم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ـ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فظـ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ـ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قطـ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و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فظ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ن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واه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عب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وف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نعب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م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خا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س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جما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جوز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م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ش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جا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دي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ل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ر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ل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يبا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ك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ل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ر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وعبد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ل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ك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صاة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نف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ف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ضل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ش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ض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ه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ه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ميع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ا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سأ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اس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خلو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ب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ر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ت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ر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ماعيل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طن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طلع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ر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لكل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اط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وج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ر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ع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رتدع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هو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زد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ف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حفظ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ظ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ن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مصال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ظ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طل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ب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ا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ياس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ختلف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ائ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ختل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صال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ختل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زم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مت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ي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وا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خلاص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ستغ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اس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نتظ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باي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غير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حص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ج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ئ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ص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صوم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أت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أ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لم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اجب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ياض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س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ا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يا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ت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نف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فق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عتق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ختلف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أو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ص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تز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ك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ي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م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فقه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ت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زعبل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باط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خ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ص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تقا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ف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رير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بر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ت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تس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/>
          <w:b/>
          <w:sz w:val="44"/>
          <w:szCs w:val="44"/>
          <w:rtl w:val="true"/>
        </w:rPr>
        <w:br/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الجز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ثالث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الاش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أخ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ك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حي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خدو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مع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س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شع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كسك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از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يرو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صا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حمد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جو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وث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طبو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اصر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رح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د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لع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ن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د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ستعراض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نظ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ل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طل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م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خت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خيار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ب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ص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</w:rPr>
        <w:t>1398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ـ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نقارن</w:t>
      </w:r>
      <w:r>
        <w:rPr>
          <w:rFonts w:ascii="Tahoma" w:hAnsi="Tahoma"/>
          <w:b/>
          <w:sz w:val="44"/>
          <w:szCs w:val="44"/>
          <w:rtl w:val="true"/>
        </w:rPr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ج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مع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آ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قائ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نظ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ع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ئ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ك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ع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اس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/>
          <w:b/>
          <w:sz w:val="44"/>
          <w:szCs w:val="44"/>
          <w:rtl w:val="true"/>
        </w:rPr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ست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خ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تس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د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sz w:val="44"/>
          <w:szCs w:val="44"/>
        </w:rPr>
        <w:t>134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قط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ف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س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لق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دع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ب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خلق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ن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ذ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س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شار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خلق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س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ش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سلط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سعةأعش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باق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ن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خذ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رب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ي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ت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ن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سل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لاد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فاس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ص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ب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واس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تصب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بت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ف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شئ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ا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ا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حظ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ط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س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ح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ز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بر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ظ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قو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ل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تلق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لق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خاط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باش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د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با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ل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خاط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ئ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يش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ا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كس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شع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ق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ل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ر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قط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ف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رى</w:t>
      </w:r>
      <w:r>
        <w:rPr>
          <w:rFonts w:ascii="Tahoma" w:hAnsi="Tahoma"/>
          <w:b/>
          <w:sz w:val="44"/>
          <w:szCs w:val="44"/>
          <w:rtl w:val="true"/>
        </w:rPr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قط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تنقل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يرو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"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ندادق</w:t>
      </w:r>
      <w:r>
        <w:rPr>
          <w:rFonts w:ascii="Tahoma" w:hAnsi="Tahoma"/>
          <w:b/>
          <w:sz w:val="44"/>
          <w:szCs w:val="44"/>
          <w:rtl w:val="true"/>
        </w:rPr>
        <w:t xml:space="preserve">"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آ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ص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ق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ل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ؤ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مال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ق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ب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خوف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ح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ب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خوف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ح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/>
          <w:b/>
          <w:sz w:val="44"/>
          <w:szCs w:val="44"/>
          <w:rtl w:val="true"/>
        </w:rPr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فض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ب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با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ار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ير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دعون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غ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ه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ش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نب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و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ا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وذ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مت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را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تص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ب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واس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ب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ب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ظ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ي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با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من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ت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س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أ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ق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حب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ذ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ؤمن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ز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افر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ات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يخاف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و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ئ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ح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: 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ن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حب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تبعو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بب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غف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نوبكم</w:t>
      </w:r>
      <w:r>
        <w:rPr>
          <w:rFonts w:ascii="Tahoma" w:hAnsi="Tahoma"/>
          <w:b/>
          <w:sz w:val="44"/>
          <w:szCs w:val="44"/>
          <w:rtl w:val="true"/>
        </w:rPr>
        <w:t>) 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جاه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ب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بح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نت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خ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ل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</w:rPr>
        <w:t>135</w:t>
      </w:r>
      <w:r>
        <w:rPr>
          <w:rFonts w:ascii="Tahoma" w:hAnsi="Tahoma"/>
          <w:b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ف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م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بد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وف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ا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عذب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بد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جنت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حرم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وق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ه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ر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</w:t>
      </w:r>
      <w:r>
        <w:rPr>
          <w:rFonts w:ascii="Tahoma" w:hAnsi="Tahoma"/>
          <w:b/>
          <w:sz w:val="44"/>
          <w:szCs w:val="44"/>
          <w:rtl w:val="true"/>
        </w:rPr>
        <w:t xml:space="preserve">---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صن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شئ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ج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دعي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ث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تعاذ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ر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ح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و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رآ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ت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ن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آخ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ذ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دع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</w:rPr>
        <w:t>1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خ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و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مر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ذ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ط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ع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صحي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طل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ش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ط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يو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ش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شق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طلق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مح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طل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ن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ق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ل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ماع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شته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ه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ن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ل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</w:rPr>
        <w:t>129</w:t>
      </w:r>
      <w:r>
        <w:rPr>
          <w:rFonts w:ascii="Tahoma" w:hAnsi="Tahoma"/>
          <w:b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شت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و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رب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بغ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ب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ش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ب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جمع</w:t>
      </w:r>
      <w:r>
        <w:rPr>
          <w:rFonts w:ascii="Tahoma" w:hAnsi="Tahoma"/>
          <w:b/>
          <w:sz w:val="44"/>
          <w:szCs w:val="44"/>
          <w:rtl w:val="true"/>
        </w:rPr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ل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شته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ماع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مي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شت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ل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ناق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ف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ب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ح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ث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فض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وفي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ض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اب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ح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زو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أخ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ر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ح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ثب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ب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عب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زه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ور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ك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زو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خالف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ع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ل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ستع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م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خت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خي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خي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هاب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جان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جاذ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</w:rPr>
        <w:t>142</w:t>
      </w:r>
      <w:r>
        <w:rPr>
          <w:rFonts w:ascii="Tahoma" w:hAnsi="Tahoma"/>
          <w:b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راه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ر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اط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ش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فت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خرج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يت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ح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اف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ؤوس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ت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فواح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راه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اط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ش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ج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يت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ص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حرك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فت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بط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بي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رافي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ب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رض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دافع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ل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ون</w:t>
      </w:r>
      <w:r>
        <w:rPr>
          <w:rFonts w:ascii="Tahoma" w:hAnsi="Tahoma"/>
          <w:b/>
          <w:sz w:val="44"/>
          <w:szCs w:val="44"/>
          <w:rtl w:val="true"/>
        </w:rPr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دوافع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ل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ثبت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ا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ثب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جز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و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قف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آم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ج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بعآ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وق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ؤ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لم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يض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جزةو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و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ف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ه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و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ظآهر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و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ا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عا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و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ا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ضب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ش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قص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ـ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ـ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قـ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ـ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ر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رف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سميها</w:t>
      </w:r>
      <w:r>
        <w:rPr>
          <w:rFonts w:ascii="Tahoma" w:hAnsi="Tahoma"/>
          <w:b/>
          <w:sz w:val="44"/>
          <w:szCs w:val="44"/>
          <w:rtl w:val="true"/>
        </w:rPr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ست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</w:rPr>
        <w:t>144</w:t>
      </w:r>
      <w:r>
        <w:rPr>
          <w:rFonts w:ascii="Tahoma" w:hAnsi="Tahoma"/>
          <w:b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ك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و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ئ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و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ض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سأ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ا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د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ف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ردو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سأ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ض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ردو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ض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ظن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تف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رج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ص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ض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ب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غ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زع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ظر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عيا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ب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خاف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يرض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زع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رج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ب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ص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دا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دل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مل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و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ر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ت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ب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صن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ت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: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ــب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ـو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ا</w:t>
      </w:r>
      <w:r>
        <w:rPr>
          <w:rFonts w:ascii="Tahoma" w:hAnsi="Tahoma"/>
          <w:b/>
          <w:sz w:val="44"/>
          <w:szCs w:val="44"/>
          <w:rtl w:val="true"/>
        </w:rPr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يـــ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شــئ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متحنى</w:t>
      </w:r>
      <w:r>
        <w:rPr>
          <w:rFonts w:ascii="Tahoma" w:hAnsi="Tahoma"/>
          <w:b/>
          <w:sz w:val="44"/>
          <w:szCs w:val="44"/>
          <w:rtl w:val="true"/>
        </w:rPr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متح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س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ب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و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رو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صر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ر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نا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بي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ث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ر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م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جن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ظ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م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جن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ث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سأ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ح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يد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ناد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ع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ناد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تق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ا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ي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ي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خ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رو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ر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وار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ند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رج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ج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خ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رج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ند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ف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ذك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صح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ؤلف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: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شي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شع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راز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سكسك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ئ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كر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ناد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با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تف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ج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كان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ناد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بط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خرج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زء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ه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م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لو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بدات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وا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باد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ظ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ود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بود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سقطو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ح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بيائ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أل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ستعيذ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ح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راه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و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: 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جعلن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ث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ع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) 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ظ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ل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ح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ح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ع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رج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ق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لغ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تخف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بق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ن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اب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دو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ر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با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اكه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خي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ح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ط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شته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) –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دون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فاكه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ط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أن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طف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عو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تخف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و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تخف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ع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جن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لتناق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ق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شته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شو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ب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شت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ل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,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هد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ناد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لأم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تع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تع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هد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سقا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عبد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ستكم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راء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لك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طل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تبه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رافي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اف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خائ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ظ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جمع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وان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ظ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ا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ت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د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ل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</w:rPr>
        <w:t>145</w:t>
      </w:r>
      <w:r>
        <w:rPr>
          <w:rFonts w:ascii="Tahoma" w:hAnsi="Tahoma"/>
          <w:b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و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كث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شر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ع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ض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ه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ع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ط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ض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ما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عبد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ع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رآ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خط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س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اد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ج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حصر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ع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س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ع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يض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رف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رج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ت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ع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ح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عبد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م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ص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واط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ظهرو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خ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عيا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رص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شته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رف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م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فع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حا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فتخ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ب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أ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تذكر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اذ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اذ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نق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</w:rPr>
        <w:t>146</w:t>
      </w:r>
      <w:r>
        <w:rPr>
          <w:rFonts w:ascii="Tahoma" w:hAnsi="Tahoma"/>
          <w:b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لاث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تكل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كل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ت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تذ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</w:rPr>
        <w:t>147</w:t>
      </w:r>
      <w:r>
        <w:rPr>
          <w:rFonts w:ascii="Tahoma" w:hAnsi="Tahoma"/>
          <w:b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خ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شر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دد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س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د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/>
          <w:b/>
          <w:sz w:val="44"/>
          <w:szCs w:val="44"/>
          <w:rtl w:val="true"/>
        </w:rPr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عي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ع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بط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نه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لك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خ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س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لم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د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لك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ر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س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وس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با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ك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ضييق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فس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تض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وا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حظ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با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ر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س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وس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با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ر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ش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س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وس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با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ك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ضييق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فس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ت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وا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س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عت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علو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اغو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كب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ضا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دع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شرك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ث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ا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عت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ا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ا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ا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ر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و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اص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ح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خاص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لا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ر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آخ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د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و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د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آخ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</w:rPr>
        <w:t>149</w:t>
      </w:r>
      <w:r>
        <w:rPr>
          <w:rFonts w:ascii="Tahoma" w:hAnsi="Tahoma"/>
          <w:b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قل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ئم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سن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د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ع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ح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بل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ي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تلق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ني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ل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لك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ج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رتك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با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طبيع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قر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ت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خ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لف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ت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توجب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قو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ذ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ع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س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دخار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لال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شريع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ه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ا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كل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ا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شر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خت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ع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كل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ا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غ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خ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ضع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ا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ا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ا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ي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با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ش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ل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ـ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ـ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صح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و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ج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ر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ل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/>
          <w:b/>
          <w:sz w:val="44"/>
          <w:szCs w:val="44"/>
          <w:rtl w:val="true"/>
        </w:rPr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ي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د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ضع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د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كذو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ل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لف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ت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ستوجب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قو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ذ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ع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س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رض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ران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عذ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ر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ل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ع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خا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ح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افق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ع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دعا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شك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ض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شريع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قني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أخو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ئ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ناد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أ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</w:rPr>
        <w:t>151</w:t>
      </w:r>
      <w:r>
        <w:rPr>
          <w:rFonts w:ascii="Tahoma" w:hAnsi="Tahoma"/>
          <w:b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غازل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ط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ذك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ش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وضع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م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ثبت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فع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خ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ضع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خط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بو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قد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يع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اي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ط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حي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خا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ا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د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ج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رافي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يوط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سا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ل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ط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طي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شر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ل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د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ل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با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دث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أخذ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يت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دث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أخ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مو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مو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بعث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بأ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ش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أخذ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سوس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ط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إ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ط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ط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ذك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شروعي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م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ح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د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ش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ض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ش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ظ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راف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ق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ر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ص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راف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ات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راف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قص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بط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نه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ج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ل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تمد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تل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د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ستمد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أ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يضا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راه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وا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</w:rPr>
        <w:t>239</w:t>
      </w:r>
      <w:r>
        <w:rPr>
          <w:rFonts w:ascii="Tahoma" w:hAnsi="Tahoma"/>
          <w:b/>
          <w:sz w:val="44"/>
          <w:szCs w:val="44"/>
          <w:rtl w:val="true"/>
        </w:rPr>
        <w:t xml:space="preserve"> 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وا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لك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د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ك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يق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طر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ض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ل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ق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ض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ه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م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ض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) 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ف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تح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ق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خطئ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تخدم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تؤ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ع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ص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ؤ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كش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الذو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ن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ذقتم</w:t>
      </w:r>
      <w:r>
        <w:rPr>
          <w:rFonts w:ascii="Tahoma" w:hAnsi="Tahoma"/>
          <w:b/>
          <w:sz w:val="44"/>
          <w:szCs w:val="44"/>
          <w:rtl w:val="true"/>
        </w:rPr>
        <w:t xml:space="preserve">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ق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ئ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ذوق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مش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ك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يق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طر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ض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شي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ي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ئ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س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ح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ح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ري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ح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ل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تشك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أ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جو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ت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وا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فخ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سكن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اؤ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ائ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ذكر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فع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ن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ع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يرو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غي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ر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آ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ف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اؤ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نح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م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ظ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ت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م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ظ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ظ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د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ؤمن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جبر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طل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لب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طل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و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وا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ذ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د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و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جل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ط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ك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ط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دق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هب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و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م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ظ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ط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د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م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شأوؤ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ش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مر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تخ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ب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ش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ق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عتبر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ر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خي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فض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نت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</w:rPr>
        <w:t>242</w:t>
      </w:r>
      <w:r>
        <w:rPr>
          <w:rFonts w:ascii="Tahoma" w:hAnsi="Tahoma"/>
          <w:b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ز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سط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ز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"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رباراخدا</w:t>
      </w:r>
      <w:r>
        <w:rPr>
          <w:rFonts w:ascii="Tahoma" w:hAnsi="Tahoma"/>
          <w:b/>
          <w:sz w:val="44"/>
          <w:szCs w:val="44"/>
          <w:rtl w:val="true"/>
        </w:rPr>
        <w:t xml:space="preserve">"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فارس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ظ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امي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ل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و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دا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ـ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شون</w:t>
      </w:r>
      <w:r>
        <w:rPr>
          <w:rFonts w:ascii="Tahoma" w:hAnsi="Tahoma"/>
          <w:b/>
          <w:sz w:val="44"/>
          <w:szCs w:val="44"/>
          <w:rtl w:val="true"/>
        </w:rPr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ر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(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ل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تم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صبح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ر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ظ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قائ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اسخ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غ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ق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يجانية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قائ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يج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وض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بق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ث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تط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م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آ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اج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مر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ها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د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ضلال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ي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ط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ايز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ز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شن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د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ؤ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با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ف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تأخر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ف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ؤ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ح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ال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و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كث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ؤ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تنك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سب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خ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زدي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ا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تش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ئ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د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ت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آ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تحد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ه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كث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ق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ت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خ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ز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لحز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ناقلو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تع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لق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دي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ش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افض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و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أل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ل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تح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دع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ج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ائفي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ي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ص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هو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ل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يهو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ول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ا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صا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ح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يس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بد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هو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ك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دي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ر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ام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جتمع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ظاهر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بد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/>
          <w:b/>
          <w:sz w:val="44"/>
          <w:szCs w:val="44"/>
          <w:rtl w:val="true"/>
        </w:rPr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ها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ز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بد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م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د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و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ط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ت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تز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ت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بق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تز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(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أم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مثا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جع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تكلم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نس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شي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ر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جعلو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اثغشر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ث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ؤ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لت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ق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لتق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د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اب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دو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ط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ماعيل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ختل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ق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خط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ؤام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د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جا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د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حق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د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جس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واط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ه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تشي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لرف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جأ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ب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يح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ط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غ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لو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رج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خطيط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اون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ك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دف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جتثا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قض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قي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جم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تلاع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واط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واط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نس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ئ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أخ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د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نظ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"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وحا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زال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"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ث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ز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ر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ئ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ب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sz w:val="44"/>
          <w:szCs w:val="44"/>
        </w:rPr>
        <w:t>117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جمو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ص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و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ائ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ز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حد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د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ح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ض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علمن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د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ؤمن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ا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ه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دخ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س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فقت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وضع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ا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لس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حكم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ور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تورا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ج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نجي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رآ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قرآ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ز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ت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تن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ج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س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ح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ت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ق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د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: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ه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س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ر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ب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ل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إذ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شرح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ات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شر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بلغ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رب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ر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ث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س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نفتا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دني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هي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انوي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ت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ز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عظ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نظ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دخ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س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س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كاك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با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ياغت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ور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تورا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ج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نجي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س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س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ائ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د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حي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و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خا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غير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ئ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اض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صح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ي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ؤمن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ص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ر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س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خص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حي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ت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خر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حي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كتو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دي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ك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قت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سل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كاف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ي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ر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ث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ثائ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اهد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ل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تفظ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س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ل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ع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ي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ي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ه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زناد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مثا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تدعو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نظ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"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جل</w:t>
      </w:r>
      <w:r>
        <w:rPr>
          <w:rFonts w:ascii="Tahoma" w:hAnsi="Tahoma"/>
          <w:b/>
          <w:sz w:val="44"/>
          <w:szCs w:val="44"/>
          <w:rtl w:val="true"/>
        </w:rPr>
        <w:t xml:space="preserve">"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اج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</w:rPr>
        <w:t>322</w:t>
      </w:r>
      <w:r>
        <w:rPr>
          <w:rFonts w:ascii="Tahoma" w:hAnsi="Tahoma"/>
          <w:b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عف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اد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ط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اس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د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جم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وب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لم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ارس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سل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لم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ط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ؤمن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/>
          <w:b/>
          <w:sz w:val="44"/>
          <w:szCs w:val="44"/>
          <w:rtl w:val="true"/>
        </w:rPr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اج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و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ط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ط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ذ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ض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لم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ذ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حظ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ط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ض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لم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ك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و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ط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ند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ء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فك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جوس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وث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ند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غير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عج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ه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ي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لم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يج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كئ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لم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ط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ج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ست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وذ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مقد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رب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حي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لم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حا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ص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كث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رب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م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مثا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دو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بت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تد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ك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هي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هود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جوس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شأ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جو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تش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يق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وض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ط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ط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ج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فسير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م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"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فس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شارى</w:t>
      </w:r>
      <w:r>
        <w:rPr>
          <w:rFonts w:ascii="Tahoma" w:hAnsi="Tahoma"/>
          <w:b/>
          <w:sz w:val="44"/>
          <w:szCs w:val="44"/>
          <w:rtl w:val="true"/>
        </w:rPr>
        <w:t xml:space="preserve">"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شار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وا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ط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بي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خ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س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د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دي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خا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س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ق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رو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رفت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نه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تصوف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فصي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د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ضع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تشهد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د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حي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ج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جع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د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ن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ضعف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ديث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صحح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سي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د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تكف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جع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ش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و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جع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صو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ح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د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تلق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ش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ط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بد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د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نقا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ين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قط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ود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ي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ص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ية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ط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أخذ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ط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لاح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sz w:val="44"/>
          <w:szCs w:val="44"/>
        </w:rPr>
      </w:pPr>
      <w:r>
        <w:rPr>
          <w:b/>
          <w:sz w:val="44"/>
          <w:szCs w:val="44"/>
          <w:rtl w:val="true"/>
        </w:rPr>
        <w:br/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الجز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ابع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بمناس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ؤ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مناس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د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ص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ئ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شايخ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ب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ذ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ؤس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رد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ا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ورس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sz w:val="44"/>
          <w:szCs w:val="44"/>
        </w:rPr>
        <w:t>368</w:t>
      </w:r>
      <w:r>
        <w:rPr>
          <w:rFonts w:ascii="Tahoma" w:hAnsi="Tahoma"/>
          <w:b/>
          <w:sz w:val="44"/>
          <w:szCs w:val="44"/>
          <w:rtl w:val="true"/>
        </w:rPr>
        <w:t xml:space="preserve">) –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ر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ص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ر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ؤ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"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"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يمن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ص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ر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ل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هد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ض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ط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عظ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ب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وب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صا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ق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آ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ج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نص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: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و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آ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قا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يل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صع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زي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ت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خمسمائ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ل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شا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ق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ح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تمس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ل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عل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شائ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ق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رضا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ا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ي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ي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ل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نو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را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طائ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ي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فض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شائخ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غ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ف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ضح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د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واجز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نتبه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ئف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عو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م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خلا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اج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ي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خ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ائ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طلب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ز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: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خ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قا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فقر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لز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حظ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قسي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فرقونال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ب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ب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أخ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أخ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أ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رك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ساو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ح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ض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د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ال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لز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ل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ي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لو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أ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أ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شائ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: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ش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غ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ف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د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ؤ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غ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ف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غ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ف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م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فض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غ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ف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غش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يب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جلس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واض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واض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مبا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لاط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ط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برح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خرقت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جعل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ف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قر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فض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ص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ره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ي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ير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كث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م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تجر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آخ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حظ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او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وا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وا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طرح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م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يل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شر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رؤيت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س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تظ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لك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د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فا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يقت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بارك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بس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ل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ا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ج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ض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واض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ق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وق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ا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ل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ول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يقت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لب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ر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: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وح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د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حبي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فض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ل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فر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ر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ق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ص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م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ح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ت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قا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يل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ص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م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ق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قر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ف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ح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نتبه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ح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سرو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حس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ضو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ل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تيس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دخ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وا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د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ب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م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آ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خو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خ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ضم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جلس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ر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خ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ه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بس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ر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لبس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بارك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ق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ؤ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قا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زع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اج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ث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قا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يل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ح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غد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خ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ر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قا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د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موذ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ماذ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ع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دعائ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ل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د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لق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دع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ب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قص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دف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ذكر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آ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د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نع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ل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ل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حل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ف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كف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ض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ب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لم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ق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ت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زند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ته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ند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ت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كث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فري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ر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ع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وضو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ا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حل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"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واف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"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طبو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بتد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</w:rPr>
        <w:t>82</w:t>
      </w:r>
      <w:r>
        <w:rPr>
          <w:rFonts w:ascii="Tahoma" w:hAnsi="Tahoma"/>
          <w:b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ب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ل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واف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اف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رح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بعاْ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ر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ص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ر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اف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ر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د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او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ر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جل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قم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رج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ر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م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ي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ج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رمي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سب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ر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عظ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عم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لي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تمك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ر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ر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د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ف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وج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ظ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د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ل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د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م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م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شرق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م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اح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ه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ض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راج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ب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ر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ظف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حق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د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فق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فق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ئ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ب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ه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عرف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ا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ف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تينا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رف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رف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ناء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يق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كتم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لم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و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رز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وار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و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ظه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و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ظ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د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ا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ر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ق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م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وجو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د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حظ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با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و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د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س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خ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كا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فا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فا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فا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ظ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ش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ع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رأ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خ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عط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ا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ر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ع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ك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ذ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ف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م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ف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عج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ظه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صد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كب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شه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و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قد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ظف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ز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شهو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واد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كوائ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كو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ز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ذكو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ـ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بـل</w:t>
      </w:r>
      <w:r>
        <w:rPr>
          <w:rFonts w:ascii="Tahoma" w:hAnsi="Tahoma"/>
          <w:b/>
          <w:sz w:val="44"/>
          <w:szCs w:val="44"/>
          <w:rtl w:val="true"/>
        </w:rPr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جوا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لو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وه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ب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س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ار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ر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يل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مشر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مغر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ن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اح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خ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ق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ل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ص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آخ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باط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ظا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معر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خ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د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ئ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ل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طلاس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ذكرو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س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م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ح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م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ست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ل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يق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س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ز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لتب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ب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ظ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س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نظ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لتفت</w:t>
      </w:r>
      <w:r>
        <w:rPr>
          <w:rFonts w:ascii="Tahoma" w:hAnsi="Tahoma"/>
          <w:b/>
          <w:sz w:val="44"/>
          <w:szCs w:val="44"/>
          <w:rtl w:val="true"/>
        </w:rPr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ين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شما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زاغ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ص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ظغ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ش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ق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وق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عيا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ظ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ثن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و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شا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تستغ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ظ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sz w:val="44"/>
          <w:szCs w:val="44"/>
        </w:rPr>
        <w:t>99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نظ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ر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رج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رج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امات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حد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حل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جد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ق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ت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م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رسو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د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ز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ت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عيا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ل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ع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عوا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و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سا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ت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عو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ج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ي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علم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ي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باط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ج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صدق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رف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عرف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ثا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ث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ل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ث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ز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صاح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ستا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ر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د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رج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عو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ر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غ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رج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عو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ض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واسط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ض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وسائ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م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رائ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ا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بر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ش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لآ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م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خائ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عل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ل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ل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حل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ثب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جع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عيا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خلو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قو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ي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و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مو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ت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احب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تج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خلوق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ائن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ب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ابت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مو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اد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بي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د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و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جس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اد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ع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ب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اب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و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حفوظ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خ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مو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خمس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د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حي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بي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يبع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نبو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إثب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رافي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خ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ع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ؤك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يدع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جز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ضع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فتر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سي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كاذ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خزعبل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أ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دع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جز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و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ع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بيث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ظر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وجد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تناء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ـ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بودي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ناد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ط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ـ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ونظر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هتما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ج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تم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هت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وا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ئم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اد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صح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ق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ظ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يم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يم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ئ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قرأ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بق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د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ص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د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و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ضو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ل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نا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ي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ح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اتق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ه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ق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ج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خرج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ي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ضري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بض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ط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جع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ح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ظ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سمع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ع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د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حو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لاثمائ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سما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ع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خ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اي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ص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ع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ر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طنط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طب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لوخ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ضيافت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ساف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ض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ا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ماع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ب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لوخ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ي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قف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س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حا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ج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نط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د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و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يط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د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ئ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من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ئ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س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ح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ري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ض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د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رد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من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رد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ض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خ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زوج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ط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رح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كث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مس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ه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ق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جاء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خذ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ر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ش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ا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طب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ل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دع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مو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ز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كارت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ي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خلف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يع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ضو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</w:rPr>
        <w:t>948</w:t>
      </w:r>
      <w:r>
        <w:rPr>
          <w:rFonts w:ascii="Tahoma" w:hAnsi="Tahoma"/>
          <w:b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خبر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ش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ت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ضري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ط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وه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ج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وه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رد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خ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ن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أ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ري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ضر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ائ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قط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لف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مي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شما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خلائ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حص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ص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ذ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ج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من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لق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غير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مو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و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لز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كفا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ش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زحف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ض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ؤ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فرن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ي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غلول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زحف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اع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ظ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يتخلف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ز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ض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ض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ب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رس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س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ض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حراس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ظيم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و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لافي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تفارق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حضر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خب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نا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ح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ائ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قصا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ص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ل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ف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ض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ر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خ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ض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عات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ض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ض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صحا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حض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خر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و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اج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جتما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لم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يا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ه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جتمع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خ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والعب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ري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ح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ص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حروس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: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ضيفو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ر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ش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ف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صنع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طي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س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أ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ل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حاجت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ص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ضر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رج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رج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ثلاث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ربع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سل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ي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م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قا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بغد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كس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ي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م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طنط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عجب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ن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ط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جتمع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ب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تفا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ل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م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رف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ج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طفا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غ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حلف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برك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ظ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يما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ظ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ج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ور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ح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محي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ائ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ل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جب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ض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ل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خبر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نا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خص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ض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ل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س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يم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حظ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رو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عل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ل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دع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ض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ظ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د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خص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ض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ل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س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يم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ع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ستغا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ب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و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يم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تع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ع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و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يم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ن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ن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ختلا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نس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ق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و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ختل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نس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و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ش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ل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طو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ن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ز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عص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ل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س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وب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حـو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سم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حـ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حميـ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ـ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فيعجزنى</w:t>
      </w:r>
      <w:r>
        <w:rPr>
          <w:rFonts w:ascii="Tahoma" w:hAnsi="Tahoma"/>
          <w:b/>
          <w:sz w:val="44"/>
          <w:szCs w:val="44"/>
          <w:rtl w:val="true"/>
        </w:rPr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ما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ض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ل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ص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حو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م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حجز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سم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ح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تص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تص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ض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ل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د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توق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ظ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عيا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كف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ض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د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ب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تق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يحب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س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جم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زعم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يختا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شاؤ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,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مح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ب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الح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ص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ج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ولا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و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هتم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نز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اك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ن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يه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هت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زيا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ب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هتما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د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خ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ظ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جل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زهو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ا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عز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خ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ز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طع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مك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دخ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لق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وك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صلب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زو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ده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ط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حي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ورم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قب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ا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خل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ح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س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لت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طع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ر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نس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س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ه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سم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ملو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دخل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شر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ر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و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عط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طس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دي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خرج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وك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غمس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ب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ذ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ج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ور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اع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لحا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ه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زيا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د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كث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يار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ست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لي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اح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ي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ض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وعظ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نا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ج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شتك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تطل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س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طلع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تلف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ه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تق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سُ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رآ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يم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ز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تغ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ا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فع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وام</w:t>
      </w:r>
      <w:r>
        <w:rPr>
          <w:rFonts w:ascii="Tahoma" w:hAnsi="Tahoma"/>
          <w:b/>
          <w:sz w:val="44"/>
          <w:szCs w:val="44"/>
          <w:rtl w:val="true"/>
        </w:rPr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جه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ثبت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خلص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دل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قو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رش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م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ر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ر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ُ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رش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ب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ئ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جم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ل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جا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تي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ك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شر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و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و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تق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ب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قو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وج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قو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دف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ح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را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عزي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ئ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ح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د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ر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خب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جيئ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اس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فرن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غاث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طا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ر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يلول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تن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تحو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فات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اهد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ي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م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رب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سعمائ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ي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ا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ع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مي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د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خذ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ط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و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وض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ك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م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أ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ائ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طف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تقا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د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ي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ض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ل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قو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شك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ض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د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ظن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قو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عتقا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ظ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ظ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رك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إ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د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ظ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ض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د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خو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أ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ل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ض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ك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واز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كبس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ش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تف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ذكر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ر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ئ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ي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دع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ب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ستغ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ص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وعظ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تبي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و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لم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لتذك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محر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حار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وع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عج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طنط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مغربي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بحري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أ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تغاث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داء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يم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س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بت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ه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سجو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ساط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هبـ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ـا</w:t>
      </w:r>
      <w:r>
        <w:rPr>
          <w:rFonts w:ascii="Tahoma" w:hAnsi="Tahoma"/>
          <w:b/>
          <w:sz w:val="44"/>
          <w:szCs w:val="44"/>
          <w:rtl w:val="true"/>
        </w:rPr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نقد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فتح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فواه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تعيد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و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ائ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تبر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يتزوج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إذ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ساف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مر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م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م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تأذنو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تبر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شور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نصيح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سب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يط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فس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ره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د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ظ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ل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قع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عدائ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سأ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ل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عا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بد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حد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لق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ظي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ات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حس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لف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إ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لال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ضلا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أ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راف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كي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طنا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اب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رف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ع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تق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ثي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فك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لس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ث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راف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صر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مجوس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ي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ل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ل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ي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دع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ؤ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ع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ق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ؤك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ض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دا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ح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خر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ض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غ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دع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وافق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كد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خب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ف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ه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ل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صحا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ر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ذك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ف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خارئ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</w:rPr>
        <w:t>107</w:t>
      </w:r>
      <w:r>
        <w:rPr>
          <w:rFonts w:ascii="Tahoma" w:hAnsi="Tahoma"/>
          <w:b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إذ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نو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و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أثو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رؤ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ب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) –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ز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رف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س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ظ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ل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بي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سو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ح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لي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مسمائ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مو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جت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ظ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اف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"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ست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قراء</w:t>
      </w:r>
      <w:r>
        <w:rPr>
          <w:rFonts w:ascii="Tahoma" w:hAnsi="Tahoma"/>
          <w:b/>
          <w:sz w:val="44"/>
          <w:szCs w:val="44"/>
          <w:rtl w:val="true"/>
        </w:rPr>
        <w:t xml:space="preserve">"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م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ل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ل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ب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زل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ف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عت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ثلاث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م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وا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يا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ح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نية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قط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ب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قا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يل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عر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ري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(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م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كعت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ر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ك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ت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آ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رس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خمس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خ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ت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م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خ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آ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غف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تقد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ن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أخ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ل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خائ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نو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و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أثو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رؤ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ب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) 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سأ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سأ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تبا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شتاق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رؤ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ب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ش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ظي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شوق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سأ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ؤا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م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ع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ر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عم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ن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ب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مل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شتاق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زعم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م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لم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كتب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ب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مل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ق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دس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بج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ف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تقا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م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لو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ص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ؤ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ص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و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م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صائ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شو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ا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إ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مكا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أخذ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باش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ؤك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اب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أ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سأ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ا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صحح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ديث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ضعفن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ضعن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د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ج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باش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زع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أخذ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جه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فس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ح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تنق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ر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سن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تعد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أخذ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باش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زع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ب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خ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با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ض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تلق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قيم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ر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ض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تعش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أ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رج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تض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أ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رج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ض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تعش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بر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ش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تعم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ا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ر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ح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و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تق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آ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اه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تعرف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خ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اف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اش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مثاله</w:t>
      </w:r>
      <w:r>
        <w:rPr>
          <w:rFonts w:ascii="Tahoma" w:hAnsi="Tahoma"/>
          <w:b/>
          <w:sz w:val="44"/>
          <w:szCs w:val="44"/>
          <w:rtl w:val="true"/>
        </w:rPr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ل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ع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اج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خ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(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جل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ش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قد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قر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ؤ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رج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ط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عظ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و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عظ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ع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فص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ع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قيم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هم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نس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رج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و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م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وارق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د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ظ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ار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حض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حمد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ر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ئ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دي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فض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ل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كم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ر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خ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ر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حتر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وقف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ج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شه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براهيم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كر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ش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غط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كو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و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فل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طاف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وايا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شف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ج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بايا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جع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حق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طمأني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س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ت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ف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طمئ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ج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ا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د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ص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مو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د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حد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اح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ح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خص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بد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وج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ج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وائ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ضار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رب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كاشف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مقرب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وا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ج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قه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ط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ماد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غ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ي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ع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ف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شج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نبات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قائ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ر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ئ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ر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ق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مع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ف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مو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ض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غ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لي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ان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فت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م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وع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ذ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و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طق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متكلم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بقا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ختل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غا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شا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غار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زق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ر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ج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سد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ص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أ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سي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نشط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نبلج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مري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ح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نز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وث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ب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قطب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ظ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مري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ص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صب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و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ك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قط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عظ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ص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زع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عيا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وض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ملت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ك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ا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اد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ي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مرسل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غاثت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رك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ك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ا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و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خلوق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تمم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اس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وائروسلط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طا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م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زائ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واط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ظوا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شح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ا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رك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قدم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ب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د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سطنطي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و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ثم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ت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خ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لاط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و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ثم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نحد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د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ص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ي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تس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يا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ؤ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دد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ه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وق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ق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م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ضر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رف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حل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ض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س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ور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ر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ظا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ل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م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نوذ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ق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ظ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و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خبا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طمس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تر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ثا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نود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غوث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ب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و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و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ك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ا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ش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و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ظف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تش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بش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ف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ف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ر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ض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و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ند</w:t>
      </w:r>
      <w:r>
        <w:rPr>
          <w:rFonts w:ascii="Tahoma" w:hAnsi="Tahoma"/>
          <w:b/>
          <w:sz w:val="44"/>
          <w:szCs w:val="44"/>
          <w:rtl w:val="true"/>
        </w:rPr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ي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بدال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ر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ض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و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ف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ي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لا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ب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و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ك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قط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عظ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نعطف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ظ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ديق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لق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و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اصل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سجد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ك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مد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ح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ع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ظ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مح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دائ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ظ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ق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ق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ا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م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د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اله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خ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يع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ته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سي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رع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سط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ح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ح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طو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دخ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ج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ح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فج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ج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ج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ت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ث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ئ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سطنطي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سطنطي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لط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جتمع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ض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ب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ماو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نز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ف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ر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ظيم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ل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ل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ضاء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إنفاذ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ر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ط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ج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حد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وي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ع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و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اش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ؤ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ل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ستغ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ؤ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تع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رؤي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خاطب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ر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ضر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ف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لا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ب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ح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ولا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ب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خ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ا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ف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قطب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ظ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ولا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ب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بح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ي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مث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تغ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نت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ضوع</w:t>
      </w:r>
      <w:r>
        <w:rPr>
          <w:rFonts w:ascii="Tahoma" w:hAnsi="Tahoma"/>
          <w:b/>
          <w:sz w:val="44"/>
          <w:szCs w:val="44"/>
          <w:rtl w:val="true"/>
        </w:rPr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كث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فصي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ر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رق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ش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عاط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رج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ر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رق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لا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زيد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أكي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حاح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ق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ط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ناد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رك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ج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ط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ر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ب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مس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ضف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طح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ش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م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اس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ب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تب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س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ب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لف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و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ب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ب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ف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ث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عند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تب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ب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هج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ت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كل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وحا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ز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لم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اف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تص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طلا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خل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تب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خ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ل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ي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لق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ذك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ي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خل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قط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جت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جماع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ائ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باد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رد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ا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طر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لق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ي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ستحض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ثن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ثن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دا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و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ست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ت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عض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أت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ح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عض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اب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عض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شر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كث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فت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د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د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فت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فت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ب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ن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رتباط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ضع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سف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وي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م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الج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ت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ش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ت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ا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ح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جاهد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رياضي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ح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مو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شاهدات</w:t>
      </w:r>
    </w:p>
    <w:p>
      <w:pPr>
        <w:pStyle w:val="Normal"/>
        <w:jc w:val="left"/>
        <w:rPr>
          <w:b/>
          <w:b/>
          <w:sz w:val="44"/>
          <w:szCs w:val="44"/>
        </w:rPr>
      </w:pPr>
      <w:r>
        <w:rPr>
          <w:rFonts w:ascii="Tahoma" w:hAnsi="Tahoma"/>
          <w:b/>
          <w:sz w:val="44"/>
          <w:szCs w:val="44"/>
          <w:rtl w:val="true"/>
        </w:rPr>
        <w:br/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Style w:val="StrongEmphasis"/>
          <w:rFonts w:ascii="Tahoma" w:hAnsi="Tahoma"/>
          <w:bCs w:val="false"/>
          <w:sz w:val="44"/>
          <w:sz w:val="44"/>
          <w:szCs w:val="44"/>
          <w:rtl w:val="true"/>
        </w:rPr>
        <w:t>الجزء</w:t>
      </w:r>
      <w:r>
        <w:rPr>
          <w:rStyle w:val="StrongEmphasis"/>
          <w:rFonts w:ascii="Tahoma" w:hAnsi="Tahoma" w:eastAsia="Tahoma" w:cs="Tahoma"/>
          <w:bCs w:val="false"/>
          <w:sz w:val="44"/>
          <w:sz w:val="44"/>
          <w:szCs w:val="44"/>
          <w:rtl w:val="true"/>
        </w:rPr>
        <w:t xml:space="preserve"> </w:t>
      </w:r>
      <w:r>
        <w:rPr>
          <w:rStyle w:val="StrongEmphasis"/>
          <w:rFonts w:ascii="Tahoma" w:hAnsi="Tahoma"/>
          <w:bCs w:val="false"/>
          <w:sz w:val="44"/>
          <w:sz w:val="44"/>
          <w:szCs w:val="44"/>
          <w:rtl w:val="true"/>
        </w:rPr>
        <w:t>الخامس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ن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ر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ب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مس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ضف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طح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ش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م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اس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ب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تب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س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ب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لف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و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ب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ب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ف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ث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عند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تب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ب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هج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ت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كل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وحا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ز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لم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اف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تص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طلا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خل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تب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خ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ل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ي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لق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ذك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ي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خل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قط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جت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جماع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ائ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باد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رد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ا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طر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لق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ي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ستحض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ثن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ثن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دا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و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ست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ت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عض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أت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ح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عض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اب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عض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شر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كث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فت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د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د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فت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فت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ب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ن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رتباط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ضع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سف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وي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م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الج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ت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ش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ت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ا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ح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جاهد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رياضي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ح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مو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شاهد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كشوف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تجلي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ح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ت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ُخاط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خاط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دي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اظ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هي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ش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خاط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كل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ت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ا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نس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ط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ر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مو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وا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س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طلا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غيب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تقود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خاط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باش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المناس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اق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مخاطبات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عب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ب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س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ا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ر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ام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ب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ظ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كث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مسمائ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آ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خاطب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واق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وقف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خاطب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ئمت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ستشه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ق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تشرق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ائ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را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ال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ح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خاطب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كاشف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ت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ص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ح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خت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حو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ال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رج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امس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كشوف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طح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ض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جل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ض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ا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ظ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س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فر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ني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سمو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طحات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عب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م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تحا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عيا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الاستغرا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ك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و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لبس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فري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بلغ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طح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ل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مثا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طح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فري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تب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غ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ا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لا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ش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ل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ار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اُ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د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سم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ب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ز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مثا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رج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لا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ب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ف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ظ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لب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حجوب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غف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ظ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ي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ق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شاه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غن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ج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لتصا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بح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رج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جع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ستع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ز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قد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شهو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ر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ث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ز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ز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اب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جمو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ائ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sz w:val="44"/>
          <w:szCs w:val="44"/>
        </w:rPr>
        <w:t>25</w:t>
      </w:r>
      <w:r>
        <w:rPr>
          <w:rFonts w:ascii="Tahoma" w:hAnsi="Tahoma"/>
          <w:b/>
          <w:sz w:val="44"/>
          <w:szCs w:val="44"/>
          <w:rtl w:val="true"/>
        </w:rPr>
        <w:t>) :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أ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با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ا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ث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قل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س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ق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ضائ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روق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نت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ق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م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و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ص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ضر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جلي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ج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دو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تشاهد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عض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انس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غ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ينئ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ك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س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ب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اك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ط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د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ؤي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ذك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ك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ب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لاحظاُ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طلو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ستغرق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كوف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شغوف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شاه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رج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شاه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ي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زعم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ح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شاه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تعجب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ك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لس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ق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ز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نبغ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م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ثن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شغ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بتفك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حد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ا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نبغ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شغ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تفك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حد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قرآ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تفرغ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لس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ق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عض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س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شاه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تاب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شاه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غ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شاهد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غ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ي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كلي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ض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ه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حنئ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ج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ضط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نده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غ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ا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ض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جل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تعظ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ب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س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طلو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عظ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ج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ض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ه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ي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شاه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شه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أنظ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ط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فس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لشاه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مشه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ك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ض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لب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اه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مشه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ر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بذ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ه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س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وا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قل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ذ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تدر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د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ج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نف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شيط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ذ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ذ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لط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تعم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ح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نق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ح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نخول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س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جو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وي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هلو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هو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ش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تق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شوف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جلي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عيا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الث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ختي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ختي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فنائ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ختي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أم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خت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صلح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ف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ص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بلغ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بلغ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ذ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ب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ضِ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لط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و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س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خل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ق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خل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خ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ا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يعت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الطر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ثال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وح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ل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رائ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و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ضو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دو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دو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كو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دو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دو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دو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ستفا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اقع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فن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صر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ص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دو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واط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دو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عترا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ض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الجبر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طل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تكا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طل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آ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بح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فع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ختا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ف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اع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جل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ل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يتصرف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م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جم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عباد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ت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ؤ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و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ذ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أ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عو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حظ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ب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ل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اب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قول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ابق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ذكرن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سأ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يستعيذ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تب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أ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حظ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ستعاذ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ف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عي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شت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يم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بد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بد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ذك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جت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حبو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ظ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أ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شاه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يحدث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ز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س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ت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شاه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كاش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ظ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بد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ظ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ا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ف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ائق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تمرا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لا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sz w:val="44"/>
          <w:szCs w:val="44"/>
        </w:rPr>
        <w:t>26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ف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جو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نفس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شيط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شاه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ج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د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ظل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ئ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ظل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ش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ام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ش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تش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ر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ط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صل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ن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طو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و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بي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ز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ج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النف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د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و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ر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ذع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ذع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بنو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ر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ط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أ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ظل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زع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ط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خ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ب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نسل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ج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ط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ج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رف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لغ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ف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ج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رتي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رك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فاض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نب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فاض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ب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ط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رف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جهو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ع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ط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ريد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ت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شاه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كاش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ط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صرف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ط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ا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متزج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ظل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ف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يئ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ظي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ش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ام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نج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و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ي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ط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خ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لب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فك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ب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غيا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تغيث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غث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ف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ت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الغز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sz w:val="44"/>
          <w:szCs w:val="44"/>
        </w:rPr>
        <w:t>27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ز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اب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ح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خل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ف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ج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لتح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وج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ط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ط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أت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و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نج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و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ح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شاه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مري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يال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رافا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م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ت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ط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نق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ث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ؤ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و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ص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نتق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شاه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كاش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ائ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يم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ب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ضو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طح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ت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س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كاش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تعم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كشوف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رج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طح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ز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</w:rPr>
        <w:t>19</w:t>
      </w:r>
      <w:r>
        <w:rPr>
          <w:rFonts w:ascii="Tahoma" w:hAnsi="Tahoma"/>
          <w:b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ز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ث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رف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رو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تفق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ج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ج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رفان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ي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وق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ا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تف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ث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كل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ستغرق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فرد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حض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ستهو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قو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صا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لمبهوت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ب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س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فس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ب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سك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ك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لط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قو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لاس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آخ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ح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ظ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أ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شا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ط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يح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كر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د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لط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يز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ض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رف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تح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ش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تح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ر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ل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ت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ت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ا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س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رج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ل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رج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وا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وا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مو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ت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ت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ت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ظر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زندق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دع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ر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ا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س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غز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ح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تح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ش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تح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تاب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ش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ش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ـ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ا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وح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ل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ـدناً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داء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ل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فج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س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آ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نظ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آ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ظ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آ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آ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و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آ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ح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ش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ؤي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إنس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ظ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آ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نس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آ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ظ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آ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ا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ئ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ج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آ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رف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رج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تح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ظ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لمرآ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م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أ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ج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ظ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لمرآ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م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آ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ج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ظ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م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ج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ألوف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س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ستق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جـ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اق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مــر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تشا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شا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ـر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فكأنمـ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مـ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ـــدح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كأ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خمــر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طب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تشه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بي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عش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غز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نه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قد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خد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حت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نب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ائ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ج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لب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م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اضا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ا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ناء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ن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ن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نائ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شع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ف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ي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عو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ف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ع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عو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ف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ع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ف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س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اضا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تغ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س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جا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تحاداً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لس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وحيداً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تغرا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س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اضا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تغ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س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جا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تحاداً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ز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جا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لس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وحي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جازا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ور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ائ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ر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يجو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و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ز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ر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م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جو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و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يجو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صي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ص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ل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ت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عد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ر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ا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تقد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ز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درج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ر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بتداء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خل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شاهد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كاشف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خي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طحات</w:t>
      </w:r>
      <w:r>
        <w:rPr>
          <w:rFonts w:ascii="Tahoma" w:hAnsi="Tahoma"/>
          <w:b/>
          <w:sz w:val="44"/>
          <w:szCs w:val="44"/>
          <w:rtl w:val="true"/>
        </w:rPr>
        <w:t xml:space="preserve">!! –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صب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س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تحكم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غي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بي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أ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ماذ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ذكر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ظ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ط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عظ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ط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ج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و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عظ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م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قار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س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ابت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كث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حث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اصر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و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قلو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ط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عظ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ط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فلاط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فلاط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ط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ح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لا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اقع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ق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sz w:val="44"/>
          <w:szCs w:val="44"/>
        </w:rPr>
        <w:t>166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عق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ق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فكر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فلاط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م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يص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عا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اق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يل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كام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ف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ق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يل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ب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قر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سط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عا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تصر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ك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شتغ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م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ص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فكير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زع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ذ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ك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فلاط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تستغرب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ذو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فلاط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يرو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عرو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ار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ر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اليون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ل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سلفي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تبس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جن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آ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ج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ربي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هن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ن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د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سفا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فلاط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رسط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مثا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تغن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فض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ن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سط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فلاط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تبر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أخر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س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ن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ن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يل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الحا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ط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فلاط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م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ط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عظ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م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و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ك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بق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صب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م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وج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ائ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فاجأ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ه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ه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ط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أ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باش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يا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و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باش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تحم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لك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فاجئ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سيهلك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حت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عيا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سط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ل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ف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و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م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ط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عظ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ي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ارف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و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س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و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خر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تلق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س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و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ب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ط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رأ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يي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ط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ي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لم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صديق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بد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ي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نجب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نقب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لم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ب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ثن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سبح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ارب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ب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ط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اسط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خ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تصر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كو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عط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ائ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وائ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د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طب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ظ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شيخ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و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ق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زقو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غر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قاد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عاصر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ف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ط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تص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ترك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رافي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جم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ترك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راف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فرقو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وا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ط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ال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رج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طب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ؤسس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امي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ط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ز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طب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و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ز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وث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ع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ئلا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ل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ق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طو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طب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غوث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ل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فق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طب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لوه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ي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ل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رج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ط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رج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طب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ف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عوا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تح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ح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ل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ج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رج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طب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رج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لوه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ت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فك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ري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مع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لم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ي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صرح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!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العب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ئ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ا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,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ب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تحد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م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ط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عظ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صرف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قا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لهوف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غاث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أ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,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ط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ع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نه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ل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ضوع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م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ط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عظ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شر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ظ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ما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شر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ذك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ور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دع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تعملو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زعم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ف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ي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وص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ر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ق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وح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طبو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ر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(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ر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اذل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ر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قر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وح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ظ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اف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خ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وح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ع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ج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ا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ظ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جع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زعمهم</w:t>
      </w:r>
      <w:r>
        <w:rPr>
          <w:rFonts w:ascii="Tahoma" w:hAnsi="Tahoma"/>
          <w:b/>
          <w:sz w:val="44"/>
          <w:szCs w:val="44"/>
          <w:rtl w:val="true"/>
        </w:rPr>
        <w:t xml:space="preserve">!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خت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شريع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ضيت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ت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وقش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عج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و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حا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ات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ث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وح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صل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ات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ص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sz w:val="44"/>
          <w:szCs w:val="44"/>
        </w:rPr>
        <w:t>67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ا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ات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غ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خا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اص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ها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راص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تق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صحا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قدا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ظ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ع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دا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ح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ن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ضر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تيج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راء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ص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ث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ج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"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يج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"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ل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هم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ط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م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ط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ل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سطل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ف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حم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وا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مد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أ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ف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ح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وا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ح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قط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ائ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ج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اتذ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ه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رف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ستاذ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ولا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س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ك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خ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د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ط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ك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ضعها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ف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حم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وا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مد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ي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ت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طلا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خذ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يج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دام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ط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يج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ؤ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يج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sz w:val="44"/>
          <w:szCs w:val="44"/>
        </w:rPr>
        <w:t>116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ؤ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وا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يج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ر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رجو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ات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غ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ر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رجو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ـأل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ض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خبر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اح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د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رآ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ت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ر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ل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ر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رآ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- 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ي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حظ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زد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حتق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الت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تق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كره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يح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خبر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ان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اح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د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سبي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ٍ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ع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رآ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ت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ذك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رآ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sz w:val="44"/>
          <w:szCs w:val="44"/>
        </w:rPr>
        <w:t>117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تق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ؤ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ما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رو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ل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ت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اش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ف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حمان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ف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ح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س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رح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ؤ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قلن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ط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رج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لوه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شر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ش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ا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ت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"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ؤ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يجانية</w:t>
      </w:r>
      <w:r>
        <w:rPr>
          <w:rFonts w:ascii="Tahoma" w:hAnsi="Tahoma"/>
          <w:b/>
          <w:sz w:val="44"/>
          <w:szCs w:val="44"/>
          <w:rtl w:val="true"/>
        </w:rPr>
        <w:t xml:space="preserve">"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ؤ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"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غ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تفيد</w:t>
      </w:r>
      <w:r>
        <w:rPr>
          <w:rFonts w:ascii="Tahoma" w:hAnsi="Tahoma"/>
          <w:b/>
          <w:sz w:val="44"/>
          <w:szCs w:val="44"/>
          <w:rtl w:val="true"/>
        </w:rPr>
        <w:t xml:space="preserve">"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تق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أل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ك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د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ض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دس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كتو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ق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د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حي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ور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ات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يمت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اع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ز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sz w:val="44"/>
          <w:szCs w:val="44"/>
        </w:rPr>
        <w:t>110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خائ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ل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ل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شرح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ظ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يج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ظ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ل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يق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ريق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سي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رب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ص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ال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خت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فق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ل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ر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فض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رآ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ت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ظ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ف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و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ع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ات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خ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شريع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قط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قط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ضية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Style w:val="StrongEmphasis"/>
          <w:rFonts w:ascii="Tahoma" w:hAnsi="Tahoma"/>
          <w:bCs w:val="false"/>
          <w:sz w:val="44"/>
          <w:sz w:val="44"/>
          <w:szCs w:val="44"/>
          <w:rtl w:val="true"/>
        </w:rPr>
        <w:t>الجزء</w:t>
      </w:r>
      <w:r>
        <w:rPr>
          <w:rStyle w:val="StrongEmphasis"/>
          <w:rFonts w:ascii="Tahoma" w:hAnsi="Tahoma" w:eastAsia="Tahoma" w:cs="Tahoma"/>
          <w:bCs w:val="false"/>
          <w:sz w:val="44"/>
          <w:sz w:val="44"/>
          <w:szCs w:val="44"/>
          <w:rtl w:val="true"/>
        </w:rPr>
        <w:t xml:space="preserve"> </w:t>
      </w:r>
      <w:r>
        <w:rPr>
          <w:rStyle w:val="StrongEmphasis"/>
          <w:rFonts w:ascii="Tahoma" w:hAnsi="Tahoma"/>
          <w:bCs w:val="false"/>
          <w:sz w:val="44"/>
          <w:sz w:val="44"/>
          <w:szCs w:val="44"/>
          <w:rtl w:val="true"/>
        </w:rPr>
        <w:t>السادس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الوح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با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ذ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ط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دف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زج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ح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د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شل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ح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ر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با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هاج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اجم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شر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با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بس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ملك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(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زج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ح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د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شل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ح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) 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غ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ر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قر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ب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عبا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تق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د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تصد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ات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فات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فعا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صطلا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ج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له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تص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فه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خ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ذه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وه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جان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ت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ف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ر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ر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قر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ب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عبا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ج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له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خ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فرق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ي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جم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ر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تبا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يم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ح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خرج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عيا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د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فر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عبا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عتراف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ف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دع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ح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ثبت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يت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ح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بعث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ح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صطلا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خ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ه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خرج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ي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قص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رو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صطلح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صطل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خرج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صطلح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ي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لق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ح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د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ه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خيل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ذه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حق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عر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م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ل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د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خ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عتراف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رفتم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ر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د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ي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تشل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ز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حار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نسأل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س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اذ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واي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حي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بخا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(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ي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تدع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حد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) –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خ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مر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ه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اش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و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رج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د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س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درج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لم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رج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د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صحا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ح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ش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في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فلاطو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ذو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تيج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تأخ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ك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وضع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فك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دع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ُ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قو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عيا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إ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قو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ع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م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يق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د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عيا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ته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اش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ئ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قو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خر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ي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ع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د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خاص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وال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ت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ختا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شئ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اد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ه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نصل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المضح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ع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اف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با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تنك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دع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ش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ح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ص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حي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دع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تش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فر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ب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ر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تش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رف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سو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دع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تش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ي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دع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تش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عريف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ر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ي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ؤك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قط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ضع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با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ي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فهم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لالت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نتش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تحق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ج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د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ننت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حد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ج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ر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اح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اص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"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ه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"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</w:rPr>
        <w:t>1350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ـ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قو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ي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فك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ي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ف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لنبه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</w:rPr>
        <w:t>1300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ـ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لامي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زا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جو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ل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"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قباء</w:t>
      </w:r>
      <w:r>
        <w:rPr>
          <w:rFonts w:ascii="Tahoma" w:hAnsi="Tahoma"/>
          <w:b/>
          <w:sz w:val="44"/>
          <w:szCs w:val="44"/>
          <w:rtl w:val="true"/>
        </w:rPr>
        <w:t xml:space="preserve">"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ث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ي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م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زي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ينقص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"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جباء</w:t>
      </w:r>
      <w:r>
        <w:rPr>
          <w:rFonts w:ascii="Tahoma" w:hAnsi="Tahoma"/>
          <w:b/>
          <w:sz w:val="44"/>
          <w:szCs w:val="44"/>
          <w:rtl w:val="true"/>
        </w:rPr>
        <w:t xml:space="preserve">"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م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زي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ينقص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"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واريون</w:t>
      </w:r>
      <w:r>
        <w:rPr>
          <w:rFonts w:ascii="Tahoma" w:hAnsi="Tahoma"/>
          <w:b/>
          <w:sz w:val="44"/>
          <w:szCs w:val="44"/>
          <w:rtl w:val="true"/>
        </w:rPr>
        <w:t xml:space="preserve">"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م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ثن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ق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"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بيون</w:t>
      </w:r>
      <w:r>
        <w:rPr>
          <w:rFonts w:ascii="Tahoma" w:hAnsi="Tahoma"/>
          <w:b/>
          <w:sz w:val="44"/>
          <w:szCs w:val="44"/>
          <w:rtl w:val="true"/>
        </w:rPr>
        <w:t xml:space="preserve">"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م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بي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ق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"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بدال</w:t>
      </w:r>
      <w:r>
        <w:rPr>
          <w:rFonts w:ascii="Tahoma" w:hAnsi="Tahoma"/>
          <w:b/>
          <w:sz w:val="44"/>
          <w:szCs w:val="44"/>
          <w:rtl w:val="true"/>
        </w:rPr>
        <w:t xml:space="preserve">"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زي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ينقص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فظ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قال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ب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ق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ت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واسط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قال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ب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غراف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دي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ض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ع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بد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فظ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قلي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تص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"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تم</w:t>
      </w:r>
      <w:r>
        <w:rPr>
          <w:rFonts w:ascii="Tahoma" w:hAnsi="Tahoma"/>
          <w:b/>
          <w:sz w:val="44"/>
          <w:szCs w:val="44"/>
          <w:rtl w:val="true"/>
        </w:rPr>
        <w:t xml:space="preserve">"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م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خد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لا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حمد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فظ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ر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يج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حم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حر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لا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اب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غير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ه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تظ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لاثمائ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د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ب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و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تذك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رص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ظ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ظ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فس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ب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سقط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دي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ب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و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ا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لائك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ه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مس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بر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يكائ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راف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ظا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ظ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!!.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له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مس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ن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عط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ل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!!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ن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حم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زع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ش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م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م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ت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لاث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ف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د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ل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كو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لاث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ف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هي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حماني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م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مر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م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م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و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ا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ش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يس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ول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و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ب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ع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ش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ق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ولد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ن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ك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نس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ختلف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رز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فظ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رز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خ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ظ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ت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ظ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دا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ظ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صنيف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ظ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خ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ش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يس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صد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و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صر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قو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صرائ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ول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و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صر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سيس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هود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صرائ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ا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ث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رق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صا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ذ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صا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ؤك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ر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ض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س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نقاه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باط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م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ر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م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صا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سط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ض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انق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با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تش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ربط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با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ص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م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الرح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لج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(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ح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</w:rPr>
        <w:t>34</w:t>
      </w:r>
      <w:r>
        <w:rPr>
          <w:rFonts w:ascii="Tahoma" w:hAnsi="Tahoma"/>
          <w:b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كت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لع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ن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</w:rPr>
        <w:t>64</w:t>
      </w:r>
      <w:r>
        <w:rPr>
          <w:rFonts w:ascii="Tahoma" w:hAnsi="Tahoma"/>
          <w:b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(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ه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بدالرح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ا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وح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ج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ا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ها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ر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اس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ج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ب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اب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ص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قد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راز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شاع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طبع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قد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شاع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طبع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ا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وا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درر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عبدالرح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ا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ج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رج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رك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ع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اج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جم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يراجع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الحد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ب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و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تط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دث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تفص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ق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ا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س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شركي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لق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طي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بغ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جمع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ي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صوف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ف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يش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يش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ر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جه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ظا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تت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ح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ا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ر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كاش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شترك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و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تع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تكل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ل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تد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خالف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ر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وا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شري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لف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تص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ي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ر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ا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شتغ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تفس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حد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دع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لا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معر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ن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جه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لاتتص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تق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بغ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م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لولاً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جذو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زا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لتق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اذور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أي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ماذ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ر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ذ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كثر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عور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اف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ظاف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وي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شكا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ري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رج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أل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ط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عظ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تد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ب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قب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بي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ب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حماني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ب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و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تد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ه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طو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بي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ط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ب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فسد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لم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ح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رج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ر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ي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ج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اج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روف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و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(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فس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شا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ائ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نز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لام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ملامت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ش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ائ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ناد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س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ك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خالف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ظوا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خالف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حو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لام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لامت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sz w:val="44"/>
          <w:szCs w:val="44"/>
        </w:rPr>
        <w:t>98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لامت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ق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في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ب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ص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</w:rPr>
        <w:t>1364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ـ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باد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ظوا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رك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ت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و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ط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رتدا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ظ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ئ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اع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عباد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ش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و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ت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م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ط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ع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ؤيت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ستحسن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ك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ف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ط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م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فظ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قا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راع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رار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م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فس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ظهر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وا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عباد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ظه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خ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ائ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تم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اس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ظواهر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م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فس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وا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يو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صحي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راس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ظه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لاحظ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ظه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بائ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زع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زدراءً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فس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تع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ظن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ي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ط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نز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فس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ظه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بائ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ظه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ا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شنائ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أ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احش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و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ب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تع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ب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ب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ح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خر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ار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تق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لا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درك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ضرب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خذ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لاب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ق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ي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ب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خ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نسج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و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طاي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ضعو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زك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ف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طهير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بيع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خا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د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حي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(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ر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سن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اء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طيئ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ؤ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مؤ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ج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ؤ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ظ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يئ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قبائ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كبر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خال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د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ضي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خال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ا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د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يضا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تفص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فص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ناد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شأ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تب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قل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لم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بس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جه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انك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جه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تكذ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و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لم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دفع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كف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زند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ال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ب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زند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ت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به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ند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ج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ج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ت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ل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ثي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و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ستد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مسلم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ظا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خا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شر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ب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ط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خب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و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وس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ش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شك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و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تك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احش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هائ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ت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جماع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ض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ت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م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الزناد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اد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خترع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ق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ق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ذ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ط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اد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قع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راد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لبس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لم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ه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ف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تعذ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تجل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ه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هم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ي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ق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فس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حب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جرد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ه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قط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بق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عم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حب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ناد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خالف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ستم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ظه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و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اع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أجـ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ـل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ـو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ذيـذة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ح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ذكــ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يلم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ـوام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ح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تهز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صح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ظا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غف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تق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لمزو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كلم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دع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خالف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ظا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هد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و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درك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شتغ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صلا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صلا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ظا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شتغ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ح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ما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ك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تعل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ظا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قه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ع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نك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ت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م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كتب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ق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ضيا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ك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ج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ساف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ساف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دن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تجا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ج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سق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م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ستغ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ح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ل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ع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ح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غ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ن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م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م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جماع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يجو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تك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ل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ت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جماع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غ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عظ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ر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دي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جت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ظ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جت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خش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ض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جو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ه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م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ج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!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س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غ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نكشف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ور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ئـ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غ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سب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ضر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م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غ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شف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ور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ئ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رضٍ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حر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كش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ور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تذك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ب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و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رب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بع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ق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ي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دمو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تخ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ر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ه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ش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ب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تنك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نك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غمائ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آ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مع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ش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غ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كشف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ور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خ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صر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وج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يا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معب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الحب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عظ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ناد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ي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د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بع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وا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نوا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بطا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بط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ه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بط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معر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ن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دث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كل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قص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ذك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حد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تق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ؤذ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ك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ك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عن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ه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شت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ث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صن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ظا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ؤذ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ظا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ط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شه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تق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مؤذ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ي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ش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ؤذ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شه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د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ال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سقا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ا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نوا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تن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س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تد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رف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جذو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طروح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زب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ص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فع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ست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ل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ك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سح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و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لو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قط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نف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يدري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ن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كر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ار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سكر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مح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و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شو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مرأ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ار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نح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توا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تما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ه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اقص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طر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ستغر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سد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ر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يم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جنون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غ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زب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طا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بي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وار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مد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اف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تل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تد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بت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حجاب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الغف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ا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رف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د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بد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ست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جن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د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لا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ص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لو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ف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ح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ج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و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أ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لب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ائ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ض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اي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ع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ال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ال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مجن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اح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ض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اي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فق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و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لم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هل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ص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اط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ئ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د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خاص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لم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نت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…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تقد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ر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صحيح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ر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جاه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.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إ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شع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غ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ت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ذ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لتق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مائ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و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ر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و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ط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عظ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جل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ر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ر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خا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ا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دي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ائ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ه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طو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ح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ب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ذك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شركي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ني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دافعـ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فا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ي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ص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فاع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(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ضائ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علوى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اف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آ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ل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راف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اف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ز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sz w:val="44"/>
          <w:szCs w:val="44"/>
        </w:rPr>
        <w:t>322</w:t>
      </w:r>
      <w:r>
        <w:rPr>
          <w:rFonts w:ascii="Tahoma" w:hAnsi="Tahoma"/>
          <w:b/>
          <w:sz w:val="44"/>
          <w:szCs w:val="44"/>
          <w:rtl w:val="true"/>
        </w:rPr>
        <w:t xml:space="preserve">) 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ث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ائ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ع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تج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ظا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تحزي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ئ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قط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تت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ه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لا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خف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اس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طه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ساوئ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ش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ور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ص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جته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وه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و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بالف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و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سقاط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و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يب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ك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نديق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نديق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كنس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فوس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زا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تح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ولا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ي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حظ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!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نديق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ط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وج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ند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ي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فري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درا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ضاع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اي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ض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اي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لا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فس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زند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يم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حج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حا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لو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حظ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م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م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ين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طو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درك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م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ش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ختلاق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ط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ع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ر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ط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م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شعو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سح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ج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ستعان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شياط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د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ن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كش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عرف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رف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عرف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حجوب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وي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قيم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ل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ل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قه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م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ق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حر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ك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فق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ظ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م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ك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ث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ظ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ق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شخ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عج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ك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ثالث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خص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الث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اب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خص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اب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ز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ج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ب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شخا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ب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كع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ف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اح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لس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ك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ح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ق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ق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ضح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(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م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فق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رب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ل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اف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عت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ق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فض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ز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عن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فك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د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ك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ش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خ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خ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تن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س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ا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صل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ص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م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ماع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تد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و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ن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ه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نظ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ظ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ق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س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طو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!!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أ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تطا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ضرب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س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ري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يقي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جاه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ظ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ف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كر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حارب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د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ح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يقي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لم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ضرب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س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ظ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صب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ش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ور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ل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طر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زا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ظ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ل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جذو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و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لم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ح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لتم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ح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ظا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ح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يلب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حجو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خ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لق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ب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ي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قه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يقي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ق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ال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بح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ن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ن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ك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ن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س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ش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ور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م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جم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تن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س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تس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ظ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ب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ل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"</w:t>
      </w:r>
      <w:r>
        <w:rPr>
          <w:rFonts w:ascii="Tahoma" w:hAnsi="Tahoma"/>
          <w:b/>
          <w:sz w:val="44"/>
          <w:szCs w:val="44"/>
        </w:rPr>
        <w:t>54</w:t>
      </w:r>
      <w:r>
        <w:rPr>
          <w:rFonts w:ascii="Tahoma" w:hAnsi="Tahoma"/>
          <w:b/>
          <w:sz w:val="44"/>
          <w:szCs w:val="44"/>
          <w:rtl w:val="true"/>
        </w:rPr>
        <w:t xml:space="preserve">"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ا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ز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خاص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هودي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و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غد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فظ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ك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س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ص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"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لاج</w:t>
      </w:r>
      <w:r>
        <w:rPr>
          <w:rFonts w:ascii="Tahoma" w:hAnsi="Tahoma"/>
          <w:b/>
          <w:sz w:val="44"/>
          <w:szCs w:val="44"/>
          <w:rtl w:val="true"/>
        </w:rPr>
        <w:t xml:space="preserve">"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ظ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ذ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تبن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ب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ذ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ري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غ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خاص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صد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دخ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ع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وجه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عتذ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ب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دي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غ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ائ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ختي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ختيا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بط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خت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نف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ذ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در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قدر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جو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ود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نصر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دي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ختل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امٍ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غاي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مقص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ت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يخت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ش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ل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ع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تفك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دي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ـ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ققاً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فألفي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ع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اً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ف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طل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مر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ن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نه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يص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ث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ما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يطال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ـده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جم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مع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فهما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الادي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ت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هو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ص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ت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سو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ديث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فك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دي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ر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ل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احبى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ل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ب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ـورة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فمر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غز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د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هبان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ب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ث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ع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ائف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الوا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ور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صح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رآن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أ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وجهت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ركائ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ل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يمـاني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ائ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يم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ر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الثي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دي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هود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صر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ب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ين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طلا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ت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سو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سو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شج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سو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ح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هدم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دي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ي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بن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ي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ليم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ود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طلب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رك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ديا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طبي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ن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غ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ري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ري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دي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خ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خ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ركو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اهم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ي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ي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ليم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سو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ت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مؤسس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فق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عج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سو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د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حرك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سو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ف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دع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ت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نش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حق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اث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فت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قس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راس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حو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أ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نع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واف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دف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ظه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ضائ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مو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تعراض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ث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ع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دف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ال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مو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و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تغاث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أقر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ري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ط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ز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مص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أ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صا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بق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(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شر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ضائ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عل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أ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ا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ر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لي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بح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جم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ت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اطا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قا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شطوش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ب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و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حا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ز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ائ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أبوب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يس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كا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تغرا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خ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مغيب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رج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ضل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جل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اف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ح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ذكر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نذ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ر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يان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نج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برك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ؤ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د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ال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نذ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ذر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أب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ياح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ل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ق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ي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م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أ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جتم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عيـ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ـ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فـ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ــر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بـ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ل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ريانــاً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رأ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ض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تف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قا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ا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ر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قف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لب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يا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م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دق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رو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نو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مع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فاع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طمئن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Style w:val="StrongEmphasis"/>
          <w:rFonts w:ascii="Tahoma" w:hAnsi="Tahoma"/>
          <w:bCs w:val="false"/>
          <w:sz w:val="44"/>
          <w:sz w:val="44"/>
          <w:szCs w:val="44"/>
          <w:rtl w:val="true"/>
        </w:rPr>
        <w:t>الجزء</w:t>
      </w:r>
      <w:r>
        <w:rPr>
          <w:rStyle w:val="StrongEmphasis"/>
          <w:rFonts w:ascii="Tahoma" w:hAnsi="Tahoma" w:eastAsia="Tahoma" w:cs="Tahoma"/>
          <w:bCs w:val="false"/>
          <w:sz w:val="44"/>
          <w:sz w:val="44"/>
          <w:szCs w:val="44"/>
          <w:rtl w:val="true"/>
        </w:rPr>
        <w:t xml:space="preserve"> </w:t>
      </w:r>
      <w:r>
        <w:rPr>
          <w:rStyle w:val="StrongEmphasis"/>
          <w:rFonts w:ascii="Tahoma" w:hAnsi="Tahoma"/>
          <w:bCs w:val="false"/>
          <w:sz w:val="44"/>
          <w:sz w:val="44"/>
          <w:szCs w:val="44"/>
          <w:rtl w:val="true"/>
        </w:rPr>
        <w:t>السابع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يرو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برائ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ن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م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ين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ص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ج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يأ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ط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ج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قض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وعبد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س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م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ج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د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فت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خ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ضر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ئ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بتل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ف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ق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ظه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رك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ن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م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ظ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لاف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ك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متح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ك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ي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خب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صب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شت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ي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غل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ناق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ستغس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حض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ستجر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تغا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دركه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بحري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غار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فع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ه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واق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فع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تغث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تغ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لس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صحا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اط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ت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يف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ط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جب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أل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تغا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ي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اج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اك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في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غ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خلصت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بت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و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اج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د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ضرمو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سفي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ح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قذ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ل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صحا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تغاث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ائغ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ينو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ك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أد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أد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تط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اك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ن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تأذ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سط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ك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كو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ح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تجا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ع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ش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نا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س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صف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يا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مال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لاطم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و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شرف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ذك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م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ستقب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را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اد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ك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درك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ين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في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ش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ك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م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سكت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ي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ش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طو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ين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شما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فس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ح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ش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ك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و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ب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ي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ي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صلت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ل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ش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ك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ذ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ه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كتو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و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حفوظ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اد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حظ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طل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و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حفوظ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! 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قا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زائ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ط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ه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زائ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ط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ر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ه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اقف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ذ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ر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ط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ه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غ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ي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يبة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ف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ج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ج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اح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رف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صاحب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ي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رزخ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باب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ب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عتاب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ط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غني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ط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كفي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سمع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قب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ج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بارك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ط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ج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رفاعى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ال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ت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غربي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صح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حذ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غتراب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ؤس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د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ي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افح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مس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ا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صاف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عت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غربي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ما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را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ك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م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وات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مس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د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إ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كا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تق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قو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باعب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ضر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ب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صحا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ض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يتوس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دعو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ضر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ن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ؤ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وج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د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بار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ذك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وز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ك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اح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امذ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س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فض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تفق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ي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ش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ش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س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ذك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ي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ـد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انقض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ج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حا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ستو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ئ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م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ض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ب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م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سئ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ف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ي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ك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ث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ت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اق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وه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خ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ئ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مار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عا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ذ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ك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ته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ي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ط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ا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أنظ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صرف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مار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عم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غط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نقص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عل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شر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sz w:val="44"/>
          <w:szCs w:val="44"/>
        </w:rPr>
        <w:t>409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ز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ث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اشترط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ض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دع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ج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حس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ت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ح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شي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ذك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ض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ف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ل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ه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عل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ضح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ستب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سئ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أ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ل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عل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عب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عل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ب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ل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حب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شيخ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عل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يهم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يع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ؤ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ج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فظ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ي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خ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صحا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و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ضمر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فس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خ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خف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خ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صد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يق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تغا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صد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س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ظ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ت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و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ري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لاحظ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ب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خي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شر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ب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اط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ذف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خ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ذفو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كتب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اه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ذفن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جو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م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حبب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ي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راه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راسان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ائ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د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غا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دخلت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بث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خ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عب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خ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ظ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ز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خر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غ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ورا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وض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ج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ي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مس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ر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رقت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ر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ناد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ق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فس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حذر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ستغف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نادانى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و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ا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ه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ي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راه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عز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ا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سع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را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اج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وه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ت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د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ج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ع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ش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نا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سم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حر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راس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ذت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يا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ذهب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موا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ذك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ف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تب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ستح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س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فهم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ختل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د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تغاث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ي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م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ص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جاء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جم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و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يدرو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طم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س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جا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خاص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ضار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هانى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رم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يل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مئ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ت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تف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ت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ر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شغوف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د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عز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صب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أ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ا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ع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ك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قب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بك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ش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ه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ادا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سم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جاب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وح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ك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ريس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حض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حظ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ش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غ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عل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ينق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ق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ت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لعيدرو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حد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شر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) 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ك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لاث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ه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ق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ي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ق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يس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ز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بي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فض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ل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مك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ه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أ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ق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لاث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ن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كي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راف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صدق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ختلطة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ن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ك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واط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خاط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شر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ك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ند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غ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قا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يل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يعا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كوتي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صحا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ض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كوت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اكت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لو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تخاط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ع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خ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راد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م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ن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ف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جل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رس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ك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و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حظ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ح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ك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و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ح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ذ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شاع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ك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و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ح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ضر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شرو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ضر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قا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كلم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دق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آخ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دق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ضع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لق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ب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ن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ؤس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ريق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طريقة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شهو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خراف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شهو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سح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شعوذ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كث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تبر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ج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ح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يس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قص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يم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رح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ح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ص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تاوى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م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"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بطائحية</w:t>
      </w:r>
      <w:r>
        <w:rPr>
          <w:rFonts w:ascii="Tahoma" w:hAnsi="Tahoma"/>
          <w:b/>
          <w:sz w:val="44"/>
          <w:szCs w:val="44"/>
          <w:rtl w:val="true"/>
        </w:rPr>
        <w:t xml:space="preserve">"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طائ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اظ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ام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يم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ط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د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د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ح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ثاق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غس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جساد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إيا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غس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نوا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زيل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د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ي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رق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ع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و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كس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قا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خسئ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مه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جا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خ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يم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دج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هن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جسا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نوا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ه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خ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خ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د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ترق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قو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ؤس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ر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رس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ق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ئ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إ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حد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ع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ديث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ع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ر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ر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جلس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طوح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م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و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عرف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تحد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طر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ص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ض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فت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ماع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لا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و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ض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سم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فنز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و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ل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ح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وف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شرق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شر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ك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رب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طعم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هو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,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شهوت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نظ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خم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ز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ائر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شو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غيف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وز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ظ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ز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شه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ز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حداه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شو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جر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ن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وضعه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غيف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اخن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س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ب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ظ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و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و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ش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و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خ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ظ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وضع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س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م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ت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ظ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تفر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وص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تقط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ذه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طي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س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ح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ح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ذهب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ز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و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طا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اب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اظ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امي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د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ليج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ز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ذب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خ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ك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ب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كافئ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ستضاف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ذ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س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خ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شوش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مرأ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ض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م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رخ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ج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في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تشوش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جو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ضية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شع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مي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قه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ش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حي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تقب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عرف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ط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ه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ث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نث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عرف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خط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يفعل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ع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و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عل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غر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م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لاث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ش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دي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جاء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يد</w:t>
      </w:r>
      <w:r>
        <w:rPr>
          <w:rFonts w:ascii="Tahoma" w:hAnsi="Tahoma"/>
          <w:b/>
          <w:sz w:val="44"/>
          <w:szCs w:val="44"/>
          <w:rtl w:val="true"/>
        </w:rPr>
        <w:t xml:space="preserve">/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عل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شف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لق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م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ئ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م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لاث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ه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دع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عا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ع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ا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ئ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الفق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عل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بي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رو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شر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وى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عب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جذو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خبر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وا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طل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عب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ق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ؤ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لا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ل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كتو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ب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أسماع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س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با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طل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و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حفوظ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خط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 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حظ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و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حفوظ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م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لك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ف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تعزي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بلغ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و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حفوظ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غ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ح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عب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تقد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طل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هائ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لب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بي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ي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هائ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ق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ن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هي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طل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ابو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مو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تمو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زع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عل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مي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س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زو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زو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ب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بن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عل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زو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ن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قش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ولد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ئ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زوج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نق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يدرو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شر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ف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ز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(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جع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ب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جل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ض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ج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سار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كث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ز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بيي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زيي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س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آ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يدرو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د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يا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حت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يا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يا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ج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ي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يدرو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طبو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ز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خ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د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ثن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ت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ج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ك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ك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عترا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وحا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ز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ؤ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بوب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رأ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ت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ظ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ترا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ضرب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ضرب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ق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ث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ض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ظه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ب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د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العيدرو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ص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نظ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س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ضا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جا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ذاب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ي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قر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ر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رأ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لس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زك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ف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تم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شوف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لخل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ينهم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لان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اد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حيح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ضعيف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بن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ادم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تقتن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بدئ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د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جاد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رعي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ناظر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ص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ختل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علي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نو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ا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حي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ب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ز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ما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س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س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ف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سم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ما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تستط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خط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ط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م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ظ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ج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بق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ز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ث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sz w:val="44"/>
          <w:szCs w:val="44"/>
        </w:rPr>
        <w:t>135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وخو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ف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توقف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ب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ر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خذ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رق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ك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ف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ب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احش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خرج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ك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رج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ك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مرك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سم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ير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ري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غي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ز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س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أبراه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ر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جيعا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ه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جا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ح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ظا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مش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حروس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أ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راه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يعا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قف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ت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مرأ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أل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ع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م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طما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ث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ه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يه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وحي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ه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حر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نجس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نظ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غضب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ل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غا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ر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ائ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ه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قد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ق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لع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ائط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فيق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مس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ثوا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ض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ائ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ع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م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ر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ه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ات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ق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لع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س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أنظ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ب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ث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وذ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ح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يط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رافي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فع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حذ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ن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ابراه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تي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حمص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ف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د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ص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ه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احي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شوش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ضاق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ن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ا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ف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احش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ط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راهيم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المذك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فضو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دخ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ب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شتم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تعت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ذ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قو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ن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ن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و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خص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نط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س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كار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م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س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ط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عيا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ب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صف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تعري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رك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مرأ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ط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ما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حس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بوص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س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ري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ح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صد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زيا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ط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عا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د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اك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ق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دا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جلا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خضوبت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حن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صف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ق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ط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ضر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ق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رف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ينا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جوعت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تب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ف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م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م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غا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غا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سم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م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ش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ك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خط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ثي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خ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و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ق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س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غي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ب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تو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ت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و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برك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ب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ه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ح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ق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ه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س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ه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لعمه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ر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ق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ط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ض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ط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عا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ظ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حك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ش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ج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ط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ك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عد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ت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ور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اط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صب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صاب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ل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ش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ظ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و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تنظ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وج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إبراه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ري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ئم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با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غا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سمائ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طل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خط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ريان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ميا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و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صر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لم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ح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س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ظ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ا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بو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ظ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تق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ص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خط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ريان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قائ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ق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بو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تق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يخط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جل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رناؤط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ق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ج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را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نفق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جائ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غا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ائ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سد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ر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حا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ق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سا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جمعه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ج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نف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جم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أ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ن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خد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عزي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باغ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هب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زيار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ح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وجا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م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حدث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أ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س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كث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لاث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ش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ذهب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زيار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م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وجت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د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م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مس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س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س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شبه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حظ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ع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وج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رح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د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ش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ش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وج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م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سأ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م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م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س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ث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باغ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ك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ا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ض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و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اث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عيا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م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ه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بر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راه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ذك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خ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ه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م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ع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د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بو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رابلس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ح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وج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لاث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أ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ج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وا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د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غر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ظ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ض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د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ر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ؤذ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خ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ل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د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ثن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ض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ناس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ح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زا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ط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و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جي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ح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ف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ف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ائ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و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ف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ج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د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ذك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خاد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صر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ده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ك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لي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فه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اد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م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م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ت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أد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د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جي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راه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حض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قف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تصدق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ظ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خ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ج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وضع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ض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لي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طلق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كل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ح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كث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جائ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رام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ت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ه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sz w:val="44"/>
          <w:szCs w:val="44"/>
        </w:rPr>
        <w:t>209</w:t>
      </w:r>
      <w:r>
        <w:rPr>
          <w:rFonts w:ascii="Tahoma" w:hAnsi="Tahoma"/>
          <w:b/>
          <w:sz w:val="44"/>
          <w:szCs w:val="44"/>
          <w:rtl w:val="true"/>
        </w:rPr>
        <w:t xml:space="preserve">) –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ظ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ض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ش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نع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ب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ع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هارة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يد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لا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بر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ق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ابل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ط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بو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خ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ابل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ب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ج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حلي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از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زاح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ر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ض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ل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عند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ض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 –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ضح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كر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ق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ض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ذ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ذ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مرأ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ح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ذكرو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ر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مرأ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ا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مر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ش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دمش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حروس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طا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صي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الح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ر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ك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ق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قر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رد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ز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ير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قا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ردته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وا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ظي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كاشف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جي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ده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ا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سا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ود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أ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سأ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س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جاب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ظاه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عت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ب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ستحك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فل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غف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واف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ضاجع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د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ش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بس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نف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كاب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ا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ثدي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أ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سه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وجده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حجر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ف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ف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قشع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ل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فع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لوا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!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حسن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جذو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ز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مار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س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س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ف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متن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م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تط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ت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ط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طا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ج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ظ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ظر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</w:rPr>
        <w:t>917</w:t>
      </w:r>
      <w:r>
        <w:rPr>
          <w:rFonts w:ascii="Tahoma" w:hAnsi="Tahoma"/>
          <w:b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قي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ا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قد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ظ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ئ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كا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ط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ف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ا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ف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ا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ا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طي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سم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اف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ف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احش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در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خص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شت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ح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وض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و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درك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ل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قض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ل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لح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وض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و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ؤث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ئ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كث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ف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ئ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خ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شر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م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اد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ح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ذ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مس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تستغرب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ط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أبوب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اس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آ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أي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ئم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آ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آ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آ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اب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آ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ض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اذ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م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شحو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ء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مرأ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لاث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نا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ض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باسط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…لايك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لاث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نا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ي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ض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ات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بلغ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ثت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جاؤ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طلب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ثلاث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نا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ضم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ص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جاء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شك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ض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خ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جع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ز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</w:rPr>
        <w:t>2</w:t>
      </w:r>
      <w:r>
        <w:rPr>
          <w:rFonts w:ascii="Tahoma" w:hAnsi="Tahoma"/>
          <w:b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sz w:val="44"/>
          <w:szCs w:val="44"/>
        </w:rPr>
        <w:t>93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ز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</w:rPr>
        <w:t>2</w:t>
      </w:r>
      <w:r>
        <w:rPr>
          <w:rFonts w:ascii="Tahoma" w:hAnsi="Tahoma"/>
          <w:b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</w:rPr>
        <w:t>249</w:t>
      </w:r>
      <w:r>
        <w:rPr>
          <w:rFonts w:ascii="Tahoma" w:hAnsi="Tahoma"/>
          <w:b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جز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إنظ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اع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اط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ج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ء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ت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أ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ام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جع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خ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ث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موس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ه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دي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ه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ر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ر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ح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ش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ظ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ستغاث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س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و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ح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مر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ق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كاز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نطفأ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د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ت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مس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م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مري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رك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مريد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!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ا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با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د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فريق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اف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ف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وي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بلغ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عب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ت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تا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ط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فريق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و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طلع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ه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ج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ج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ير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حي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رف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.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طلع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ج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دخ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امي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ايز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ي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دعوا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زع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نق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ز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سطا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ز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</w:rPr>
        <w:t>2</w:t>
      </w:r>
      <w:r>
        <w:rPr>
          <w:rFonts w:ascii="Tahoma" w:hAnsi="Tahoma"/>
          <w:b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sz w:val="44"/>
          <w:szCs w:val="44"/>
        </w:rPr>
        <w:t>49</w:t>
      </w:r>
      <w:r>
        <w:rPr>
          <w:rFonts w:ascii="Tahoma" w:hAnsi="Tahoma"/>
          <w:b/>
          <w:sz w:val="44"/>
          <w:szCs w:val="44"/>
          <w:rtl w:val="true"/>
        </w:rPr>
        <w:t>) 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خط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قل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بر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قي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لخ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بوتر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خش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ز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دم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ف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ش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خد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ايز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لخ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ائ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,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ب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خش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ت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شتغ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شتغ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ضع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س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ه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ه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دي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سب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لايري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ضع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س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د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ضع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شأؤ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ي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فت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ج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د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ضع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اد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شاء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ي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خائ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ضوع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اب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رح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ل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تح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ض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د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ترف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لو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زعمهم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وتر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خش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ول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ج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ف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ج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ويزيد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ع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ق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خ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ر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ح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را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طع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شا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فط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ض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ضمن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ضمنون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ال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ا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تص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تع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يه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ال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مو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ح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سب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ث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أوليائ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نع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اف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ثبات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ينق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راه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جذو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اج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جم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بق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يم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لب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خيط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خرق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قب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ضيق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ختن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ظي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ر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را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ط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د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رزاق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ثو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زعمهم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رح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عل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خ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قو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ب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ج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ر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قشبند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إذ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رح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نا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تشا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س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أمهل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تأذ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بر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ط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ف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تفعل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/>
          <w:b/>
          <w:sz w:val="44"/>
          <w:szCs w:val="44"/>
        </w:rPr>
        <w:t>68</w:t>
      </w:r>
      <w:r>
        <w:rPr>
          <w:rFonts w:ascii="Tahoma" w:hAnsi="Tahoma"/>
          <w:b/>
          <w:sz w:val="44"/>
          <w:szCs w:val="44"/>
          <w:rtl w:val="true"/>
        </w:rPr>
        <w:t xml:space="preserve">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ز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ث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ز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</w:rPr>
        <w:t>2</w:t>
      </w:r>
      <w:r>
        <w:rPr>
          <w:rFonts w:ascii="Tahoma" w:hAnsi="Tahoma"/>
          <w:b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</w:rPr>
        <w:t>136</w:t>
      </w:r>
      <w:r>
        <w:rPr>
          <w:rFonts w:ascii="Tahoma" w:hAnsi="Tahoma"/>
          <w:b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ح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تلي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ع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برك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حض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ا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اقي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ص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ثبت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ص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داف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ثبت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ط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اق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ف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ص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يا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عدال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ن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ش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كر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ض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د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ض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كر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ا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ضم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د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ثدي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شخب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بن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لي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شرب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د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ق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ج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و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يز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وهاب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س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مس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ب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ؤا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ج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اؤ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و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حق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مو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ؤ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لام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ا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اذ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ؤ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فارق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ذبو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ؤي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ز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ظم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ؤ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ب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مو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هودي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صران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جوسي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‍‍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حظ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حت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ليق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أبو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اف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ص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ي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زيا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د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ي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أذ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وقف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ي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رب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أ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ن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بي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خ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فيع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فيق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ش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ف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ار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ار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فا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فانى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ول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د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ار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ار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فا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ف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زر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ف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حي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تفيد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ض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الحد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ضع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دافع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ثب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افع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بط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عوا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مس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خمس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و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رج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لمعاي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ش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ت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حدثو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ت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و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حدثو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ت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ها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ح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(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تق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علم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در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يائ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ج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غل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عظ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ؤ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صيص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صائ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ب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حظ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ر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بر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فتح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بتلع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خر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او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ثبت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ثب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ثب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غلبى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ت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ات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اد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س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بي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بي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ا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‍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اع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ت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طبه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در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ص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ه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موا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حمد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عل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د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جتماع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ر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مال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خ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تل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ق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ف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ر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ر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اذل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حظ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خو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بتد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ذك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دع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د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ضع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د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شر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شر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ؤ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تباع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قن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ي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ع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سا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أت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د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ط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ر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لي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طر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سليك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ص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ت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ك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فال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فيله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جتمع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جتما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وري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sz w:val="44"/>
          <w:szCs w:val="44"/>
        </w:rPr>
      </w:pPr>
      <w:r>
        <w:rPr>
          <w:rStyle w:val="StrongEmphasis"/>
          <w:rFonts w:ascii="Tahoma" w:hAnsi="Tahoma"/>
          <w:bCs w:val="false"/>
          <w:sz w:val="44"/>
          <w:sz w:val="44"/>
          <w:szCs w:val="44"/>
          <w:rtl w:val="true"/>
        </w:rPr>
        <w:t>الجزء</w:t>
      </w:r>
      <w:r>
        <w:rPr>
          <w:rStyle w:val="StrongEmphasis"/>
          <w:rFonts w:ascii="Tahoma" w:hAnsi="Tahoma" w:eastAsia="Tahoma" w:cs="Tahoma"/>
          <w:bCs w:val="false"/>
          <w:sz w:val="44"/>
          <w:sz w:val="44"/>
          <w:szCs w:val="44"/>
          <w:rtl w:val="true"/>
        </w:rPr>
        <w:t xml:space="preserve"> </w:t>
      </w:r>
      <w:r>
        <w:rPr>
          <w:rStyle w:val="StrongEmphasis"/>
          <w:rFonts w:ascii="Tahoma" w:hAnsi="Tahoma"/>
          <w:bCs w:val="false"/>
          <w:sz w:val="44"/>
          <w:sz w:val="44"/>
          <w:szCs w:val="44"/>
          <w:rtl w:val="true"/>
        </w:rPr>
        <w:t>الثامن</w:t>
      </w:r>
    </w:p>
    <w:p>
      <w:pPr>
        <w:pStyle w:val="Normal"/>
        <w:jc w:val="left"/>
        <w:rPr>
          <w:b/>
          <w:b/>
          <w:sz w:val="44"/>
          <w:szCs w:val="44"/>
        </w:rPr>
      </w:pP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قظة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ض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ض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لقن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ذك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ر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اذل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ق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حضرته</w:t>
      </w:r>
      <w:r>
        <w:rPr>
          <w:rFonts w:ascii="Tahoma" w:hAnsi="Tahoma"/>
          <w:b/>
          <w:sz w:val="44"/>
          <w:szCs w:val="44"/>
          <w:rtl w:val="true"/>
        </w:rPr>
        <w:t xml:space="preserve">. 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زي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ي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: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ر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د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ملك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دث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ل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دائ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بك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و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ئ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اف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صحا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تش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فرو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ي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تشي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عل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ستغ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فاع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ستشا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ئ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يائ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قا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وربا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ج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ه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ه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وات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و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اهد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فس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س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يد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ف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س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ع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وق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صي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م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ز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ش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أث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,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شيش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خلو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ط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خرجو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ظه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…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ا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ف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ثب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طل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غيب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م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غير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تقا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خ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ا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مثا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ت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اش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صحا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ثب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بر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وذي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امي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ادق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خ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لس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ج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غي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ج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ف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ب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عت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ج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تعاظ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س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زحز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ي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ك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ل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ج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كان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جل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خر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ل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بان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اد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دريجي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ي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ر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ج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بق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ضح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: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ول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ت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علا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‍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ت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ط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ما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ق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ج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ذو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ط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ق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خ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ستعرض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سر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سـ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مش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ء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ائ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ط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ض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غشوش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خذ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قا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بتلع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ل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صو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ج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خرج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ف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نان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خذو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طر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ه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اش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ر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رد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ك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ش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ط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ف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ين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لجمرت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له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صا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م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ثق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ك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مغيب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كل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خاط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ل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له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تاب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زع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دعوا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نب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ه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مد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ذ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قيدا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ذكر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فري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شركي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ق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ج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ل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تح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ط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ند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عقيد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لس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مد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ذف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ستط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فهم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خل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ع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طلا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ع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ستد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طو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وراث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نس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لمعجز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نس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أي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معجز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ظر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قتص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كي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كفري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خ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تاب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رامات</w:t>
      </w:r>
      <w:r>
        <w:rPr>
          <w:rFonts w:ascii="Tahoma" w:hAnsi="Tahoma"/>
          <w:b/>
          <w:sz w:val="44"/>
          <w:szCs w:val="44"/>
          <w:rtl w:val="true"/>
        </w:rPr>
        <w:t>: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له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ين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لجمرت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ك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مغيب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مي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ص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ه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: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لس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خط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ط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مك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ع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مك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ض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ع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ط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ض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دع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مك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يط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ر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ك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ي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ه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ال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ر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ك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ي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غير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و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لخناف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ناف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بي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ح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ث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والخ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يب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ه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فا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خ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اط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ت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و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يوان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ذ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د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ط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فا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جل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ا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ح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م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حم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ج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مو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م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سم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وخ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صح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مل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شت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م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ح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و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جت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ا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كث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قام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ب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وي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تع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يا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ا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جل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خ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امب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كل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ن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ض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حكم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ط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يشه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و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ض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حكم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طلاً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يشه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و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_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فض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ض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ا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ز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ش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وا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ز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زو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مقوت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س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ل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ك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قطا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ض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لو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ات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ه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د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خبر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شكا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س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ك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ط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ع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ع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ط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غي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يئ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شك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د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ب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تر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لب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س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ميص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م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حق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غر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اذ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ن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ر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ح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ك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ذهب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ي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و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اك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فض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دخ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زر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وجد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ك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حر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م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رس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ثنائ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آ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ق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شرق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غر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قا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يل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علم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ط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طب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س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باد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سر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ب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م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خذ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باي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أ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أ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تساق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لذب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اجس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مو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اروا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ينئ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و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ا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ه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وجهـ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سـ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مـرة</w:t>
      </w:r>
      <w:r>
        <w:rPr>
          <w:rFonts w:ascii="Tahoma" w:hAnsi="Tahoma"/>
          <w:b/>
          <w:sz w:val="44"/>
          <w:szCs w:val="44"/>
          <w:rtl w:val="true"/>
        </w:rPr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يائ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ع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رك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جذو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أ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شي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س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ن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أ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شي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شي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عط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وج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لا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موت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شي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ك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ج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لا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أ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شي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ب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م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ـ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د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شري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ثبا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شوا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مخالف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تجر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و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رتك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حر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س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مد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لا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ح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صحا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جزع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زع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إذ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ا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ر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توح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ك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ع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م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ج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اف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تلمذ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طلب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قيت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قا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اشد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شعا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اشد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ع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رغ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ق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ش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ح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ر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ذ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خ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ض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دع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خر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خر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ا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دع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خاط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ارو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هرن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ر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قشبند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و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ر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ج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ر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رتفع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وق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قد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ك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ي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شب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ه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ع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طه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ط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دع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افط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مض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ش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يد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جا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رو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ض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ش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فط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ث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طائح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ه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رف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از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ج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عظ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ع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ج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عز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بد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و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وق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قف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اخص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ذ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س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حا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شري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ظ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‍‍‍‍‍‍‍‍‍‍‍‍‍‍‍‍‍‍‍‍‍‍‍‍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‍‍‍‍‍‍‍‍‍‍‍‍‍‍‍‍‍‍‍‍‍‍‍عاد‍‍‍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شري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قو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صا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يس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م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ت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شر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شر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ذ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ريت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ا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ظه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ط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خ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حا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وج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ع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ض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حد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ظ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حد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وج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ختلق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كر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بر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عوا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ط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ر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ركب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أرك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بلغ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و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فه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ن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م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ي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ز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الح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ق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ع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وب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هد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أت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طعم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م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ؤلؤ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ضر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د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ات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ؤلؤ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أد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نادا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ؤلؤ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جاء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ج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رح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شه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شه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عل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ش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بي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جع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وا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دا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ج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فظ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رآ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ظ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فت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فت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ف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لا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حفظ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رآ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ر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م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ع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وب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ب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حد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خ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حا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و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طا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ط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كع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رف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ل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ك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ط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ع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شريف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كري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لمي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وجد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ع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يئت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زينت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رف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ائ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جائ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ا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رنم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ش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ي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لت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ح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صط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ا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ل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لا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وث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مي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اذ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ق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ب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حجب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جب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عدد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لم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ق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طل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رتض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ح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ب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رس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ل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طق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مغيب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صاب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عوا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ثلاث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ل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ائ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ا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ثب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ا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مشائ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تب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ديم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ت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مرأ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د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زق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ترزق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وضع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ث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‍‍‍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مسس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ر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ذ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ح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ظ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ج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كذ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ذ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تذ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ذكر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ز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سطا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دخل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ف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درو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لكو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ف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ران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دخل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ط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مو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ر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قف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ل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ي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ئ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سن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سأ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بد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ح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دق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ش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با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لنا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ل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فعل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فعل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ش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بتلاء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ل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ا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ال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َ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ْ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سأ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ر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رف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م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ي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زع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أ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رف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زع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,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أ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رف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ظروا</w:t>
      </w:r>
      <w:r>
        <w:rPr>
          <w:rFonts w:ascii="Tahoma" w:hAnsi="Tahoma"/>
          <w:b/>
          <w:sz w:val="44"/>
          <w:szCs w:val="44"/>
          <w:rtl w:val="true"/>
        </w:rPr>
        <w:t>.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راج</w:t>
      </w:r>
      <w:r>
        <w:rPr>
          <w:rFonts w:ascii="Tahoma" w:hAnsi="Tahoma"/>
          <w:b/>
          <w:sz w:val="44"/>
          <w:szCs w:val="44"/>
          <w:rtl w:val="true"/>
        </w:rPr>
        <w:t>.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ثر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د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ر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معر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ر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ئ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ضلا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ع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شب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قشبندي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رج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اه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حر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ي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ادق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ع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ا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شتغ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وجب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ر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ا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تذا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ا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ج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بود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م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بود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رج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اح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"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ُتُ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"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ُ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ست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يت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ضح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ص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ه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زدد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ق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تئ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/>
          <w:b/>
          <w:sz w:val="44"/>
          <w:szCs w:val="44"/>
          <w:rtl w:val="true"/>
        </w:rPr>
        <w:t xml:space="preserve">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يا</w:t>
      </w:r>
      <w:r>
        <w:rPr>
          <w:rFonts w:ascii="Tahoma" w:hAnsi="Tahoma"/>
          <w:b/>
          <w:sz w:val="44"/>
          <w:szCs w:val="44"/>
          <w:rtl w:val="true"/>
        </w:rPr>
        <w:t xml:space="preserve">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يا</w:t>
      </w:r>
      <w:r>
        <w:rPr>
          <w:rFonts w:ascii="Tahoma" w:hAnsi="Tahoma"/>
          <w:b/>
          <w:sz w:val="44"/>
          <w:szCs w:val="44"/>
          <w:rtl w:val="true"/>
        </w:rPr>
        <w:t xml:space="preserve">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لا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خذ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س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ي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ئ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شيئ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ظ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ق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شب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ع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خا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مو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ج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امي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تمت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م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ع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رت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سر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فع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و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كف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و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و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ب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مت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ر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صحب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فز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ج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ز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دي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ضاق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حب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ظ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و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ند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ز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عص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ص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ح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ض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شفع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أل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ف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عف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‍‍‍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ظ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ح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رح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لق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سق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وي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(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شر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شته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ضائ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فا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وه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شاع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دي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سأ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واص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جج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ظاهر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ؤ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ا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عد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ظ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اط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ت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شكا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ذ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ا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تض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لم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‍‍‍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مي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رح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ط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خط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ع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س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م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رو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خ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غيب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زوج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قر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م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تل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لا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يمو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عطا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و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فن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اف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وج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د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عا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تعج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ف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مو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و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ينسب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دع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اب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ح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آ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س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سئ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ع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ظ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ان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تناق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ق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نسب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تابعي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رح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ق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ق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جم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بي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فض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ل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عت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قه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تط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ت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أ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أ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خراف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س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ق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رآ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عيا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ق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راه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م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د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ذ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ف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شابه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ن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ب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توات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شر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ش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غ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نقل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يس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ج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مي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ك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يس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وضو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وضو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شمو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س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ق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لا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ئ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شر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"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ور</w:t>
      </w:r>
      <w:r>
        <w:rPr>
          <w:rFonts w:ascii="Tahoma" w:hAnsi="Tahoma"/>
          <w:b/>
          <w:sz w:val="44"/>
          <w:szCs w:val="44"/>
          <w:rtl w:val="true"/>
        </w:rPr>
        <w:t xml:space="preserve">"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صا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و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ت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د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لوه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نق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د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ض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د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ر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ث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رح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ع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س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و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طور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د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ق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ج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ندي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د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ج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د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ج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د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ج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لا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ق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س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ه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و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شاه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غ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فعا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توق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ص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س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صي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يز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ك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ق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ط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ف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خ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ذك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</w:rPr>
        <w:t>2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sz w:val="44"/>
          <w:szCs w:val="44"/>
        </w:rPr>
        <w:t>88</w:t>
      </w:r>
      <w:r>
        <w:rPr>
          <w:rFonts w:ascii="Tahoma" w:hAnsi="Tahoma"/>
          <w:b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صحا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ائ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ئ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أ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ق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قمت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نز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طو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جيئ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عترف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او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خ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اذ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و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آ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آ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آ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س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اذ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ئ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ظه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س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س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ظ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اذ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شه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ين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خ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ي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د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ف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يشتغ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ط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د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ستغ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حا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شمو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ا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اوي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جو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آن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غ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ن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خ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ج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هندس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دم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خر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قا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س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ظه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ز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ظ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جلس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تق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ت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ش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وه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مي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م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مي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ج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غتس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ُتُ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ز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وك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ض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خليت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مو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ع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ف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ف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اح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رب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ضريح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لو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ك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غرائ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عجائ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قائ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معا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د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احي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ك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فاظ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ط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ماع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ب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غير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خبر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ض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م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سأل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ط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س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طل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ث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ج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شه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ل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ف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س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ز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ا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جل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ذ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ص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جر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ل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جاو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خب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خط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عدد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لاث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ط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ر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لس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د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لان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جس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ائ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لقوار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واط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ظ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ج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ط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م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لاث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ط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ش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ع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د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ع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ظي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س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مي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اذ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ش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عب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صاف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صاف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ص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عو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عو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ع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و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يا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د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تل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دخ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طع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س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خذ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ي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م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خذ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ت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صبح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وجد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و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لس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‍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ر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شمو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وض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لو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ا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او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خ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بق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ض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ش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ذ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م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ش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ل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ر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بق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خ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خص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يا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طا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ر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بن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ر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حظ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ناد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س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تغاث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ق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ري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تفظ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قبق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ع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رف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ب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ا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ت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ي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س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ر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ولف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ب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ظ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ض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ه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مو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ضوم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شور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طلس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ت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ف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د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نا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مو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فه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ؤلف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ع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ب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ظ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شر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كر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دعو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ؤ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ظ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قد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جلس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ق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خر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صل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م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ك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و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رف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رك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ظ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ئم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ح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ض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ل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وج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ل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ط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و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وج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ع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(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بـد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ض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ع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) 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ب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ئم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حدث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ع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: 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م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فى</w:t>
      </w:r>
      <w:r>
        <w:rPr>
          <w:rFonts w:ascii="Tahoma" w:hAnsi="Tahoma"/>
          <w:b/>
          <w:sz w:val="44"/>
          <w:szCs w:val="44"/>
          <w:rtl w:val="true"/>
        </w:rPr>
        <w:t xml:space="preserve">) 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يد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لاق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وام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ظ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حم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د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د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عم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ح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(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ي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ظي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جيئ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سلم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ئ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جلس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ن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ء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وك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ظي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خ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ئ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ن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جل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جان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ف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مام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عر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ش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وب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تأذ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م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ع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خ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وب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م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ع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رخ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عم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ذ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ا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بس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ص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وي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لا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عذ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ع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س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لي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حافظ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ج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راس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ذ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راف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عيا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مناس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فظ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ج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رغ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ن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ش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ح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ر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طب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خاط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دعو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ج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ص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تخ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تخ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(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رج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ك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) –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رغ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قا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وق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سك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ضر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صف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ه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تخذ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لم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هين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رف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رافي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د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هب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شت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طيخ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ف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أو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آت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ز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ج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ط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مسا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ج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ب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ذ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ض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طف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ا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وت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تمسا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رغ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ج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مسا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ح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طل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لمرك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ش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خ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ين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شما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د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قل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ي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ن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م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فض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ط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نف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دهوش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خ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مسا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ه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خط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د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ي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ج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مسا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دمو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س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ز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ح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ع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ش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ح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ر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خاط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ك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خب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ائ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قال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طر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رغ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شم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حن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ميل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ذ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م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ن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ثي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: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ن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ي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ائ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رب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وح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رب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سم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راه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خاص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صحا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ع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غي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ض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ظ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خ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لقا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صح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ه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ض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ا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اب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ط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خا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ه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, 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ح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طل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يار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ا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روض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حاض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ظ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ذكر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زار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ل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يالس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ثي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ظي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غ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ز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ح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ثيا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بت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يا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بس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سك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ح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(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ستغرب</w:t>
      </w:r>
      <w:r>
        <w:rPr>
          <w:rFonts w:ascii="Tahoma" w:hAnsi="Tahoma"/>
          <w:b/>
          <w:sz w:val="44"/>
          <w:szCs w:val="44"/>
          <w:rtl w:val="true"/>
        </w:rPr>
        <w:t xml:space="preserve">) 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م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ن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(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امي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سأ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وسألت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ئ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جبت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و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حفوظ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ذك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ر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ذ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ني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شتغ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رس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ه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قرأ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لب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تزوج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شاو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جو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ذهب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ع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لك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ز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ح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اعترا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وز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اف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افح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صاف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صاف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انمائ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ج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دي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موض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ئ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م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ن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قط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صرف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د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و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ط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ط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ائ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ز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ر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ز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س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اذ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تطي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وي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لف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ز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صحا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آ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خفي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ظه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ذ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س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اذ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د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حل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تأذ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د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أليف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م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ن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ع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بت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عم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ن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مو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ر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ر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زا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م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ش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اش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ذ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را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لت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تم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انب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ل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ت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جو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قم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خ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ب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دع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شرف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ام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موت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كل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ضا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ن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خ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مرأ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ودجد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و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س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كب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نك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أ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جنب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كب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حظ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ي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ظ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وجد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وهه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ظا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و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صد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ر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فواه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اخره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أنه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رج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ب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س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ا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ظ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ائ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جنبي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نكر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لا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ح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ط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ل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خذ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ل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د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دق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وج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ستغف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اب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, 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ط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ي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ل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و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جم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ركا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صغ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ي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ي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حال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هو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ا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ش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غ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خ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مز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مز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ستن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ك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ق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ف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ئ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(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حظ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مي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ت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و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لحنف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د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ه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ستن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م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غي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غلظ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فا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ستن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سطا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زق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م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مز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سطا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رس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لط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د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م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ر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ب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ي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ين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ستغي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ن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خت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ين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ب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ئ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ق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د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خ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ك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ع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خ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تئذ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وق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ص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ظ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غش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فق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رج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ستغف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خ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ذ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ب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خر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ن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اتف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خر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ف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لا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ثالث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خر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يه</w:t>
      </w:r>
      <w:r>
        <w:rPr>
          <w:rFonts w:ascii="Tahoma" w:hAnsi="Tahoma"/>
          <w:b/>
          <w:sz w:val="44"/>
          <w:szCs w:val="44"/>
          <w:rtl w:val="true"/>
        </w:rPr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طي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م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خرج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او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أ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سيق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ةجم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وضأ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ما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فر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رق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ه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ه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نز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لق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لم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طل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واق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م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جع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ل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وجه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ست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كش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و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ن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غ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س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أخذ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واي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جعل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را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صاح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تب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و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ور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تبر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ير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و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أ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علم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د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طي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و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ظ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غيب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ز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ح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ح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ثيا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م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وي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خر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بت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يا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خب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ن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قب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صح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ب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ر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صو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م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د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رائ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خ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ش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صحا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ذ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ص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خون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(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!) 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فر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قر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اميذه</w:t>
      </w:r>
      <w:r>
        <w:rPr>
          <w:rFonts w:ascii="Tahoma" w:hAnsi="Tahoma"/>
          <w:b/>
          <w:sz w:val="44"/>
          <w:szCs w:val="44"/>
          <w:rtl w:val="true"/>
        </w:rPr>
        <w:t>) 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آخ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ء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ج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يأ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ط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ج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ض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ين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را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اب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ج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صحا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را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ف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وليائ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ع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وي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خ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م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م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حم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ج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م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مر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زوج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أ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د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شتغ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سم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د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م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د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شتغ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سم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ه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جائ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أ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رج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ظ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ح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ظ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ج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أ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جو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فت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زه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شتغ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شتغ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س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فت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م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وي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س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شك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تشوش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, 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وي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فيق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شمو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ض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ور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س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غض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ش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تتشوش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ث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ث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ذك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ياء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ض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ور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س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ور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شمو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ر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او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آ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س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سر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بلغ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خرج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او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رج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زا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طلا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ص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ق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جاوز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ص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ض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عاق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ب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يائ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ع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وب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قدوس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امي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ت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ر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ن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و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لب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ج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خب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: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جا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جا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مائ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رب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ثلاث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عط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جد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نان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ع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ا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آخ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طر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جا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ح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ق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تباع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ش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ح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غي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ا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ب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شي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ب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و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ف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س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صح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وائ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قض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امي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ف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شاش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ول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عاص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ل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و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و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شي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شت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ع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بلع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وب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مي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أل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جم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ط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جل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اه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غ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غ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س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تما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م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صق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حي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جلس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حدث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قط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مز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مق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سمع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ط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ست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ثم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رك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شيخي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وص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إ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ج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ر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و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ات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و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ري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دع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صرف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وب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ف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اس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تط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ص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رخ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ق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ئ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ع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عثم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ي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ي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ثم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صر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لي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ر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و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ات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إيل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ري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ط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رأ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ص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ع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س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ا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قد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جلس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لط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منع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عظ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ل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لط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ن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شك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و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بي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لط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ر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و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ئ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مكنس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ف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و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ظ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بل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لط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رتع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لط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وق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غشي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فا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س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س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ظ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لكتك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ئ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ول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ع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س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كت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ز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اوي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فلها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ز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لط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س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و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د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طبق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ع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ز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طر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خر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س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ف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رو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ف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س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دب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ب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قائ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ز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بلغ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لط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نز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الح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ت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رح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نا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ز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لق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ب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د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ض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ط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رتف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ب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سأل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ع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ف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سق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تشف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فاعت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رتف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حظ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!!) 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او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س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هل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تأذ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بر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مه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ف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تف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س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بر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ع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وا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ا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يائ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ل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لي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ل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خر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ر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م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ب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ي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شيع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ا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ص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ر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ل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ح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يط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ف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رق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م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خط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د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د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ث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س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وق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ف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ج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د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ل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مي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ص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ظ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ر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ب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ق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غ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س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خط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ط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ا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د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لب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-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ر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يم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حضر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ق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و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رس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ه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ي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ئ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فل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و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ا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ح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زغ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ائ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زم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ط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خرج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فخ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ه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يم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خ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ح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قـ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ا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آ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وض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ضوء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عرف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توض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ضوء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ط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نظ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توض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ضوء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ت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ن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بص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ص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ص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خ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ر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ع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ك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ا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قدا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تغف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ع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حي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ا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بر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احب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ل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طأط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مرغ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ر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ستغف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ر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!! –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سأ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ك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أس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ا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ر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قت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يث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ضر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م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شا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فقه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م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جتما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ض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خ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شا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حظ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ق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غن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ك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قه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بواط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ط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يث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أظه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ط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ب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ظ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ف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لوم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رآ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صرف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كث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ه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ت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ستغف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ب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ه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را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لقي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و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و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ح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ح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خص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ب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شي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(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ب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شي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خ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شا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ي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رافي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س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اتح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لقي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ب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‍‍‍‍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ره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ضع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ون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و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يم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ا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مي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ر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لا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جته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ر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شرف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وصل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ت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ج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طا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تجلي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ق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ي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ك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يا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ر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ز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جع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بي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ش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ض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طو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ائ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زه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رك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س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ب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نظ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فك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لا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شرف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بُ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ح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د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غ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كو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و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ر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س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و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محت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ظ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ج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تج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ر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ا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غب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ص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فق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ك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اص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ر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انق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ان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دي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ف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ج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وا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حب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كا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ر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ر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ذه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ج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ع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س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و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لق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عج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حد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ض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جم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سف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ج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ص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لتف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و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ل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لتف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و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الث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د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ق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بن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ش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صم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نق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بن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ش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ص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كاي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تعلم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يق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ع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ر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مثا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ر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خر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ينا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ه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ط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تو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ظ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قلب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ي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ه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الص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ص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نقاد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ف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ش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ش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‍</w:t>
      </w:r>
      <w:r>
        <w:rPr>
          <w:rFonts w:ascii="Tahoma" w:hAnsi="Tahoma"/>
          <w:b/>
          <w:sz w:val="44"/>
          <w:szCs w:val="44"/>
          <w:rtl w:val="true"/>
        </w:rPr>
        <w:t xml:space="preserve">!!‍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علم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رس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(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س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جع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ض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وق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ر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ل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ربع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وق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ص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نقاد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هر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ض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وائج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جت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و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ب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ظه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ز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ظه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ك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عو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دفن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ا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ز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ب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ت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ظ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عر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ع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فع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ع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سان</w:t>
      </w:r>
      <w:r>
        <w:rPr>
          <w:rFonts w:ascii="Tahoma" w:hAnsi="Tahoma"/>
          <w:b/>
          <w:sz w:val="44"/>
          <w:szCs w:val="44"/>
          <w:rtl w:val="true"/>
        </w:rPr>
        <w:t>.</w:t>
      </w:r>
      <w:r>
        <w:rPr>
          <w:rFonts w:ascii="Tahoma" w:hAnsi="Tahoma"/>
          <w:b/>
          <w:sz w:val="44"/>
          <w:szCs w:val="44"/>
          <w:rtl w:val="true"/>
        </w:rPr>
        <w:t>.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كايا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ا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ق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ه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ق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ر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ر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ل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ي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ل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إ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راث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انطق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ـريـ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ت</w:t>
      </w:r>
      <w:r>
        <w:rPr>
          <w:rFonts w:ascii="Tahoma" w:hAnsi="Tahoma"/>
          <w:b/>
          <w:sz w:val="44"/>
          <w:szCs w:val="44"/>
          <w:rtl w:val="true"/>
        </w:rPr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قا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و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ذه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ل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راث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ق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يت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قط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ض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دف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بر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قص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زيا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رنا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م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خو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حص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ظ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ذكر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ره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زم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.</w:t>
        <w:br/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بق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يائ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يائ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ق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. )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سم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عبر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د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وج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غلق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خ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قوق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تس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م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ها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شار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د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مرأ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ي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وق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زما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ا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ز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ت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شهادت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صر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ظ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م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قذ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ف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ا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توجه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سلم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(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ظ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حر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ش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ور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شك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دع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ر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يائ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هرور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مش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ز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ر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مولا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تف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م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ج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مش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كش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و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كث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وق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(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حظ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مش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كث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قا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كش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و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) –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ب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س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خو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ر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مش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خ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هرورد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با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ك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غل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دخ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ش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آ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رد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ش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ور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ه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صد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ا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ضيف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(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ش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صدنا</w:t>
      </w:r>
      <w:r>
        <w:rPr>
          <w:rFonts w:ascii="Tahoma" w:hAnsi="Tahoma"/>
          <w:b/>
          <w:sz w:val="44"/>
          <w:szCs w:val="44"/>
          <w:rtl w:val="true"/>
        </w:rPr>
        <w:t>) 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أن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ا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(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شر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وى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ضائ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عل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رف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م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ك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شرف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ن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ن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ر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س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سي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جلي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ظي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ص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ريم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دخ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س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عو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ق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تج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د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س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ض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س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س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(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ش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ا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حر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غ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ج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بع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ذف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تم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و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طب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دي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حذ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ق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ج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ش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نكت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ه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جاه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م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وف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جاه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جي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جاه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أقر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ئم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ي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هـ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ـ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ك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دو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هان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أ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حز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خ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ام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يم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ج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ات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و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ائ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ق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ظاهر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جم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و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لم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ه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ق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ه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م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ا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تل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لم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د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امو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لط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لد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فا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جم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و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ب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بل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ج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أل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خبر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ف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ت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ت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بير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كس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نكس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ت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ر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مص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م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(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ارب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ضا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و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) 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خ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س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هان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ض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مش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و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اكب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دمش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نظ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ائ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د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لي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ضر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خش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ليض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د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رتف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ضرو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هو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رشر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حو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(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ح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زع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صي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ه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ص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لسكر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فا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رج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ظا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سأ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ب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ض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نصو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ر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ض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ظه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ق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ص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لم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خذل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افر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(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مش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ض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.) 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رام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ستط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أ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ي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ركي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مع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خراف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ضلال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وه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عض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خر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اح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ج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عتقاد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ستط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أ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ي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إ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كر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بي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عط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ا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جز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لو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يخ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راما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جاهدا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ب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ر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طري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قيد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د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(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ح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ي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لف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فاع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د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(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حذ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غتر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و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)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آلف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غربي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بدالح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بدالكر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د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ب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) 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لف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اش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براه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ريخي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حرين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خد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ع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عوا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أ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فكار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ي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و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غر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ذكرو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بي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فرعي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ضاي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تث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شكال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ال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تعا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وع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تعا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د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ت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د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بد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قيد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خ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أخذ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ظ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أخ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تبا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خدوع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إلي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وج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رج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وجهو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خ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عرف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قي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علمو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…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نفع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قي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تف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قي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سو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س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ض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ج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عل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ي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عوا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ره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كت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و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ت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اف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تف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مو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جم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نتعا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ارب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وع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ود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ن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ع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ث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شك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م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حدث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ئ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ضلال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تي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ر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اع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سلم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د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ضلال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ا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ح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دع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د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ث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حق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و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جه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نك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اع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طالب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ختلف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ا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ختلف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د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خالف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تتركو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أت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واض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تفا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تف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إيا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نتعا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ر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تعا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ب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تبرج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علمان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دأ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أ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خض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ياب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هش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جتمع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–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حلا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ق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د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فش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فك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غرب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اف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تظ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صح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كت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تتعاون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تفق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تترك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د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ختل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إيا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اع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قو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ح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طالب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اتطالبونن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كن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ط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ك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ط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اط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ائم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خ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د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غشوش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م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بي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و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إن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ذ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واد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ذه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طرا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لا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بي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ه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و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خف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يخ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ل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ص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تج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بش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جميع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‍</w:t>
      </w:r>
      <w:r>
        <w:rPr>
          <w:rFonts w:ascii="Tahoma" w:hAnsi="Tahoma"/>
          <w:b/>
          <w:sz w:val="44"/>
          <w:szCs w:val="44"/>
          <w:rtl w:val="true"/>
        </w:rPr>
        <w:t xml:space="preserve">.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حتج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إ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قي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قاه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عل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عو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دام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مال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ظ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عو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دام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/>
          <w:b/>
          <w:sz w:val="44"/>
          <w:szCs w:val="44"/>
          <w:rtl w:val="true"/>
        </w:rPr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مال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ظه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عوت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ك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ناظ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صح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عوا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حمل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ذ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ج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دام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اً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لما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؟</w:t>
      </w:r>
      <w:r>
        <w:rPr>
          <w:rFonts w:ascii="Tahoma" w:hAnsi="Tahoma"/>
          <w:b/>
          <w:sz w:val="44"/>
          <w:szCs w:val="44"/>
          <w:rtl w:val="true"/>
        </w:rPr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ي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خو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ن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ؤل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طل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عو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ذ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.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ضلا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يريد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ظهرو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لأ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قط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ائ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ل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سلام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ؤث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شه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ؤث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سح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حبا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هو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ك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فع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م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افض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آيا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ؤثر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عرف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د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عرف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دلته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اط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يعلمو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إ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طنطن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زعزع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ال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أسمع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آ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و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ل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فس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يدل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(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قط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ول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) : - (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سج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ضح</w:t>
      </w:r>
      <w:r>
        <w:rPr>
          <w:rFonts w:ascii="Tahoma" w:hAnsi="Tahoma"/>
          <w:b/>
          <w:sz w:val="44"/>
          <w:szCs w:val="44"/>
          <w:rtl w:val="true"/>
        </w:rPr>
        <w:t>) 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سمعت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فا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ي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رك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اضح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 xml:space="preserve">: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اأكر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خل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لوذ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ذائف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شتمائ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صب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شر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  <w:br/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امثل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ثي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كل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ك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وقت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ق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ضا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شريط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شك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انتهاء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لم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خي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قول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قولو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تبا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غير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لك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ح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مخدو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ب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د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صوف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تنظ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تبا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مثا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اتنظ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قي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توحي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نه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عقيد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نج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ه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شام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أترك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نعر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جاهلي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عود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أنظر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ى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ب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دليل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ب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كتا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سنة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يتبع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حق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فكونوا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مع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والحمد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لله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رب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b/>
          <w:sz w:val="44"/>
          <w:sz w:val="44"/>
          <w:szCs w:val="44"/>
          <w:rtl w:val="true"/>
        </w:rPr>
        <w:t>العالمين</w:t>
      </w:r>
      <w:r>
        <w:rPr>
          <w:rFonts w:ascii="Tahoma" w:hAnsi="Tahoma" w:eastAsia="Tahoma" w:cs="Tahoma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ascii="Tahoma" w:hAnsi="Tahoma"/>
          <w:b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sz w:val="44"/>
          <w:szCs w:val="44"/>
        </w:rPr>
      </w:pPr>
      <w:r>
        <w:rPr>
          <w:b/>
          <w:sz w:val="44"/>
          <w:szCs w:val="44"/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66130</wp:posOffset>
            </wp:positionH>
            <wp:positionV relativeFrom="paragraph">
              <wp:posOffset>635</wp:posOffset>
            </wp:positionV>
            <wp:extent cx="86360" cy="86360"/>
            <wp:effectExtent l="0" t="0" r="0" b="0"/>
            <wp:wrapTopAndBottom/>
            <wp:docPr id="1" name="corner_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ner_bl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sz w:val="44"/>
          <w:szCs w:val="44"/>
        </w:rPr>
      </w:pPr>
      <w:r>
        <w:rPr>
          <w:b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sz w:val="44"/>
          <w:szCs w:val="44"/>
        </w:rPr>
      </w:pPr>
      <w:r>
        <w:rPr>
          <w:b/>
          <w:sz w:val="44"/>
          <w:szCs w:val="44"/>
          <w:rtl w:val="true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image/corner_bl.gi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22:01:00Z</dcterms:created>
  <dc:creator>win</dc:creator>
  <dc:description/>
  <dc:language>en-US</dc:language>
  <cp:lastModifiedBy>win</cp:lastModifiedBy>
  <dcterms:modified xsi:type="dcterms:W3CDTF">2003-07-28T09:02:00Z</dcterms:modified>
  <cp:revision>17</cp:revision>
  <dc:subject/>
  <dc:title>بسم الله الرحمن الرحيم</dc:title>
</cp:coreProperties>
</file>