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ق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ضوء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نو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و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فس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غط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ً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دف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س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..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لمصا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ح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فح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ث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م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و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ب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ب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.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</w:t>
      </w:r>
      <w:r>
        <w:rPr>
          <w:szCs w:val="36"/>
          <w:rtl w:val="true"/>
        </w:rPr>
        <w:tab/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سل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د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ظ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ُ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ت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غ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غ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حت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حتر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ط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ت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..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و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رة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غس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غماء…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غ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لم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حث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د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ي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م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ن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ط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ط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جز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د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</w:rPr>
        <w:t>2040</w:t>
      </w:r>
      <w:r>
        <w:rPr>
          <w:szCs w:val="36"/>
          <w:rtl w:val="true"/>
        </w:rPr>
        <w:t>ج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ر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ا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ا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تف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ا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عا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مم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يمم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ر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عط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ط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عمال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,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ـ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ت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يم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جز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م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رو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فرو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ك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وا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ت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  <w:r>
        <w:rPr>
          <w:szCs w:val="36"/>
          <w:rtl w:val="true"/>
        </w:rPr>
        <w:t>م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يم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يم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ب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ز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ث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مبط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ي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أن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ي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فرج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فرج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ط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ح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ح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ي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start="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36"/>
    </w:rPr>
  </w:style>
  <w:style w:type="character" w:styleId="WW8Num1z0">
    <w:name w:val="WW8Num1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22:00:00Z</dcterms:created>
  <dc:creator>Customer</dc:creator>
  <dc:description/>
  <dc:language>en-US</dc:language>
  <cp:lastModifiedBy>Customer</cp:lastModifiedBy>
  <cp:lastPrinted>2001-05-01T13:33:00Z</cp:lastPrinted>
  <dcterms:modified xsi:type="dcterms:W3CDTF">2001-05-02T00:35:00Z</dcterms:modified>
  <cp:revision>21</cp:revision>
  <dc:subject/>
  <dc:title>باب نواقض الوضوء 4</dc:title>
</cp:coreProperties>
</file>