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</w:r>
    </w:p>
    <w:p>
      <w:pPr>
        <w:pStyle w:val="Heading1"/>
        <w:jc w:val="both"/>
        <w:rPr>
          <w:szCs w:val="36"/>
        </w:rPr>
      </w:pPr>
      <w:r>
        <w:rPr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: </w:t>
      </w:r>
      <w:r>
        <w:rPr>
          <w:szCs w:val="36"/>
          <w:rtl w:val="true"/>
        </w:rPr>
        <w:t>و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وص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م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ظ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ح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ع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صا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فع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اختص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حقاق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المست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خت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اختص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ت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حم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فد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حم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م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ص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استمرا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ف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 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م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 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ئ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غف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دم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ب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شائ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ع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ائ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آ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المصط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عط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آ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با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ول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ا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أصح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انت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ئ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مخ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دل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صي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نع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المق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س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واي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جه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ب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خت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ت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صط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ت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ذه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ذ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ض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ناد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د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غ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ز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ب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المثب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ب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ت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ستع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اف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أ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غ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ط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. </w:t>
      </w:r>
    </w:p>
    <w:p>
      <w:pPr>
        <w:pStyle w:val="Normal"/>
        <w:jc w:val="both"/>
        <w:rPr/>
      </w:pPr>
      <w:r>
        <w:rPr>
          <w:szCs w:val="36"/>
          <w:rtl w:val="true"/>
        </w:rPr>
        <w:t>ح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تي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اج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تح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ك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ي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ض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ك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وك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ِّ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Heading2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طهارة</w:t>
      </w:r>
    </w:p>
    <w:p>
      <w:pPr>
        <w:pStyle w:val="Normal"/>
        <w:jc w:val="both"/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ع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ت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ت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ض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مث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ت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ي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وز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إز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ز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ز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والخب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و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ا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ضر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ستقذا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رمتها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فقو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ا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ا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ضر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ب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ضر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ستقذا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ب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ستقذ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رم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ي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ر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المي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ي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ط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ع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ط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ط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ح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ط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س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ض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ح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ط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قو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ز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ت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رى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ال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رى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ف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س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ر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ه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ك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دا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صا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ل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و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ز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ف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از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ف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قي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ع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ع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ائ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از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ال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ذ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ر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ز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عط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ف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ما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د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ل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و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ه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خ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خ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غط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ك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قا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غد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ح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ا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ر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ع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ي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جا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ث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غد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ئ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ي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ر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غي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ز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خ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خ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خ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هرب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ض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ض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سا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ت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سا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كتج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و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ضو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ضو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غس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ال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غس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ال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اج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ُ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ض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قل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ث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ه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ب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ص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ي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تر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صط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ي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ما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ي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ا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ي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ي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لوز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91.2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كي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فا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تقري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ط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خالط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تزج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ع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ئ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ط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د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ط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د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ئ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د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ذ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ئ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ال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د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ئ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ط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خال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د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ئ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الم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د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ذ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ئ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ز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ط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ج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ق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م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طهو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ج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ق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ع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ئ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ط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ن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د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د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ز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أخ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د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ذ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ئ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ج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ق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كمصا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صا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ا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د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ئ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ط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كمصا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مث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به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د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ح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اً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…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ت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صط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وضأ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وء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توض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ي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خ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اه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ه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ل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ه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ار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طه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ه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دي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ستنج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ع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صا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ط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بطبخ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طب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لح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عم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ي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ه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صا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يستث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از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ف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ج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ساقط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ا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ط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تع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ه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ض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ل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ق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ض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ه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را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ز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رت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ه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"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ض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"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وع</w:t>
      </w:r>
      <w:r>
        <w:rPr>
          <w:rFonts w:cs="Times New Roman"/>
          <w:szCs w:val="36"/>
          <w:rtl w:val="true"/>
        </w:rPr>
        <w:t xml:space="preserve">  </w:t>
      </w:r>
    </w:p>
    <w:p>
      <w:pPr>
        <w:pStyle w:val="Normal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……</w:t>
      </w:r>
      <w:r>
        <w:rPr>
          <w:szCs w:val="36"/>
          <w:rtl w:val="true"/>
        </w:rPr>
        <w:t>"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ض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غس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ث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ج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ق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ه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طه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مس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س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م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ط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ط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ع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ال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ال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ع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ي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تث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جا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ق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ا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ث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ط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ائ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غسل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ا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ا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اد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ه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ه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Cs w:val="36"/>
          <w:rtl w:val="true"/>
        </w:rPr>
        <w:t>إحد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و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ض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ف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لاق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"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ز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ز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ز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ر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szCs w:val="36"/>
          <w:rtl w:val="true"/>
        </w:rPr>
        <w:t>الض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ي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ز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ز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ل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الخل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ه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ق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الإض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ز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ز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ض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ستث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ض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ف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ختل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س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و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ه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ط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كالصاب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ب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…</w:t>
      </w:r>
      <w:r>
        <w:rPr>
          <w:szCs w:val="36"/>
          <w:rtl w:val="true"/>
        </w:rPr>
        <w:t xml:space="preserve">.."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اس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ه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ا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ب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……</w:t>
      </w:r>
      <w:r>
        <w:rPr>
          <w:szCs w:val="36"/>
          <w:rtl w:val="true"/>
        </w:rPr>
        <w:t xml:space="preserve">" </w:t>
      </w:r>
    </w:p>
    <w:p>
      <w:pPr>
        <w:pStyle w:val="Normal"/>
        <w:jc w:val="both"/>
        <w:rPr/>
      </w:pP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ا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تجنبهم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ائ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راقت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طهما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…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مث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و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ه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ح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ي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توض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وء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وء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ق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ض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وؤ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به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ي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ج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</w:t>
      </w:r>
      <w:r>
        <w:rPr>
          <w:szCs w:val="36"/>
          <w:rtl w:val="true"/>
        </w:rPr>
        <w:t>."</w:t>
      </w:r>
    </w:p>
    <w:p>
      <w:pPr>
        <w:pStyle w:val="Normal"/>
        <w:jc w:val="both"/>
        <w:rPr/>
      </w:pP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ل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ط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ي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36"/>
          <w:rtl w:val="true"/>
        </w:rPr>
        <w:t>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ق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اس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ط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بس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حر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…</w:t>
      </w:r>
      <w:r>
        <w:rPr>
          <w:szCs w:val="36"/>
          <w:rtl w:val="true"/>
        </w:rPr>
        <w:t>.."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به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ي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ب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ح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ن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ي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د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غص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ش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ص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ص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jc w:val="both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</w:t>
      </w:r>
    </w:p>
    <w:sectPr>
      <w:footerReference w:type="default" r:id="rId2"/>
      <w:type w:val="nextPage"/>
      <w:pgSz w:w="9639" w:h="13608"/>
      <w:pgMar w:left="1134" w:right="1134" w:gutter="0" w:header="0" w:top="1134" w:footer="72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57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3.05pt;mso-wrap-distance-left:0pt;mso-wrap-distance-right:0pt;mso-wrap-distance-top:0pt;mso-wrap-distance-bottom:0pt;margin-top:0.05pt;mso-position-vertical-relative:text;margin-left:17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07:43:00Z</dcterms:created>
  <dc:creator>Customer</dc:creator>
  <dc:description/>
  <dc:language>en-US</dc:language>
  <cp:lastModifiedBy>Customer</cp:lastModifiedBy>
  <cp:lastPrinted>2001-05-01T13:18:00Z</cp:lastPrinted>
  <dcterms:modified xsi:type="dcterms:W3CDTF">2001-05-02T00:18:00Z</dcterms:modified>
  <cp:revision>4</cp:revision>
  <dc:subject/>
  <dc:title>قوله : " الحمد لله " </dc:title>
</cp:coreProperties>
</file>