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jc w:val="both"/>
        <w:rPr>
          <w:szCs w:val="36"/>
        </w:rPr>
      </w:pP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ش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"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عق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س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ستوط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ذ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هاج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ق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أ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أ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تأن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جد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ت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ط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هام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ها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دا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ص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أ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ط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ط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ت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ذ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س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ه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ر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ف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ت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قا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ش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ست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jc w:val="both"/>
        <w:rPr>
          <w:szCs w:val="36"/>
        </w:rPr>
      </w:pP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Cs w:val="36"/>
        </w:rPr>
      </w:pPr>
      <w:r>
        <w:rPr>
          <w:szCs w:val="36"/>
          <w:rtl w:val="true"/>
        </w:rPr>
        <w:t>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Cs w:val="36"/>
        </w:rPr>
      </w:pPr>
      <w:r>
        <w:rPr>
          <w:szCs w:val="36"/>
          <w:rtl w:val="true"/>
        </w:rPr>
        <w:t>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د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ط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ط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ذ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ص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.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ي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غ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خط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خط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ت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غ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ث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ك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szCs w:val="36"/>
        </w:rPr>
      </w:pPr>
      <w:r>
        <w:rPr>
          <w:szCs w:val="36"/>
          <w:rtl w:val="true"/>
        </w:rPr>
        <w:t>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Cs w:val="36"/>
        </w:rPr>
      </w:pPr>
      <w:r>
        <w:rPr>
          <w:szCs w:val="36"/>
          <w:rtl w:val="true"/>
        </w:rPr>
        <w:t>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>
          <w:szCs w:val="36"/>
        </w:rPr>
      </w:pPr>
      <w:r>
        <w:rPr>
          <w:szCs w:val="36"/>
          <w:rtl w:val="true"/>
        </w:rPr>
        <w:t>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خطب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أ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تد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بتد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"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خ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4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ح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نح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ث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ُسَمِّ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غ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واع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ض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ب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ص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وع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و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غ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ذ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وب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ح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و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_(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يتأ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ت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ظ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ش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ذ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ض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وا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خش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ش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ذ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ض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ض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اد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ئ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ن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ي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فت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أستغف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ار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غ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ز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ن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هن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ر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غ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ؤ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ط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ت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ج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غط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س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ن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ن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ص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أ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ض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س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أ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ن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ذك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س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ن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ل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ميذ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ض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زع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مي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مي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غم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ط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ش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ط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ا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ح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ه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ق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أخ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ستف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ح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ر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ا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م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م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ا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س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ث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ج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ه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ف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ش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ض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ل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ف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لف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ب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خ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ظ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غ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غ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غ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ه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ئد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ي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ز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ن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ا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ض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ف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ف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ل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ش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ح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اً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مز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ب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ق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و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است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د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ر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ق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ؤ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ي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خ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ئ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لف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م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ن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ا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خ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م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لفا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4"/>
        <w:rPr/>
      </w:pPr>
      <w:r>
        <w:rPr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" </w:t>
      </w:r>
      <w:r>
        <w:rPr>
          <w:szCs w:val="36"/>
          <w:rtl w:val="true"/>
        </w:rPr>
        <w:t>و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ح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شاه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ئ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ي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ث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ل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عو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ل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و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ف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ك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فت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س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خ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غ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ائ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أب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ز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ع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ف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"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خ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ذ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خ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ذخ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ف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ج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رحم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واج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كب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كعة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يتح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ت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ع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ع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تعم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ش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ش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سن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ص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سد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ات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ك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س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رورة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فصل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عتبار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ح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"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ج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ر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ت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ا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ت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تع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س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د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ن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خ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27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22:19:00Z</dcterms:created>
  <dc:creator>Customer</dc:creator>
  <dc:description/>
  <dc:language>en-US</dc:language>
  <cp:lastModifiedBy>Customer</cp:lastModifiedBy>
  <cp:lastPrinted>2001-05-01T16:11:00Z</cp:lastPrinted>
  <dcterms:modified xsi:type="dcterms:W3CDTF">2001-05-02T03:12:00Z</dcterms:modified>
  <cp:revision>33</cp:revision>
  <dc:subject/>
  <dc:title>المجلد الخامس </dc:title>
</cp:coreProperties>
</file>