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ز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جاسة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خف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ح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ب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ش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ق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رآ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ؤ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ص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ض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ط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ع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jc w:val="both"/>
        <w:rPr>
          <w:szCs w:val="36"/>
        </w:rPr>
      </w:pP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سٍ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Cs w:val="36"/>
        </w:rPr>
      </w:pP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ج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1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س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را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را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يؤ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الإ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ت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ني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ؤ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سؤ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ؤ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ت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ب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س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ح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خ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غ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امها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ه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ستف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د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"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فدن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دين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4.25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ط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ن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ك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رج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قص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ي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ي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لعا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ن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ك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تظ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ائ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ص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ز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ض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TextBody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نظ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ع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ش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ج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ف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ا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ق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ر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"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ست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و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 </w:t>
      </w:r>
      <w:r>
        <w:rPr>
          <w:szCs w:val="36"/>
          <w:rtl w:val="true"/>
        </w:rPr>
        <w:t>ك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ك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ف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قا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ق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ز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820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3.05pt;mso-wrap-distance-left:0pt;mso-wrap-distance-right:0pt;mso-wrap-distance-top:0pt;mso-wrap-distance-bottom:0pt;margin-top:0.05pt;mso-position-vertical-relative:text;margin-left:17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3:20:00Z</dcterms:created>
  <dc:creator>Customer</dc:creator>
  <dc:description/>
  <dc:language>en-US</dc:language>
  <cp:lastModifiedBy>Customer</cp:lastModifiedBy>
  <cp:lastPrinted>2001-05-01T16:07:00Z</cp:lastPrinted>
  <dcterms:modified xsi:type="dcterms:W3CDTF">2001-05-02T03:07:00Z</dcterms:modified>
  <cp:revision>20</cp:revision>
  <dc:subject/>
  <dc:title>باب إزالة النجاسة 5</dc:title>
</cp:coreProperties>
</file>