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زا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ستقنع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وس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ال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قدس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نبل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جا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690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زيز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ند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تب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هض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ديث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كرم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ر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ز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ا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الط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صان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ب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ق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ق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ط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ا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ا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ائ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ي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يتت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تن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بائ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ر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ف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م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تي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ت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و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ج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جم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ق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ب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ج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ز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تج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ستجما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أح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ت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تن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ص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د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ضمض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ش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ذ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د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ه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ونات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ضم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ن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ح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ف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و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ش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ض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ا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م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ن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ق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و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أ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د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ق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ي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ش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غ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ي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ط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بط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ج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اط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ح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ع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ن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ض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ع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ج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ط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ؤ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ض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ك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م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تد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ك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ستح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ي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ح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ي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ا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ح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ص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شك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غ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ش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ا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ته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ط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ب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ف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ز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ط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و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ب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ع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ت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ج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خ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ج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خ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ت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ز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فر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حب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و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ث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ز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ق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ش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ش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ط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ق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ت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ز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ث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ئ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ئ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را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م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ج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ه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ن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ر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ص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ه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تف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ر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ذ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ص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ه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ا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ي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ك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ع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م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ع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تر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و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بي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سا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ص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خ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عت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عت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مأن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س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لي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ج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بيح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س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م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صل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هق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و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آك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و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لا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ف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ط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ع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ضا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ط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ف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او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ه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ع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ب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د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ط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ز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ع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ه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تض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ذ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و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ل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أ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ت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نائز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م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ك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ط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صر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م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ذ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ل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ف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و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ل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دا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ئ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م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س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تتا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تم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ف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ك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ا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نظ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ض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خش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ذل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ي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ت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تغ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صي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ذك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ط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مي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هي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ف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ف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ح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و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ج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ب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و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خ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ظ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غ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ش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ف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ل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ل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و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ئ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م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ا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ه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ئ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غي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ي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ن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نث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ل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و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ل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ف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ز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حم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ج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ب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ك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ت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ح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د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أ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ي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ط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ض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ص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ط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ع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أكث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ا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ك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ع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ت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ائ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ش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ض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ي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ج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ط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ا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ط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ط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ا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ط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ط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ب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ر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ط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ط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عم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ع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تق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ك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ت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ت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ضم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ن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ذ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تل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تا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ت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ك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ك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تك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تغ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وائ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ي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م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ر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ظ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ش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ن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ظ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اص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ك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ث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ضي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ض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ت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فا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و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ي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ر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شي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ض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ذ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ش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ط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و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م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ا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ذ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ش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ت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م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ب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خ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د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ك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ح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اق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أخ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ح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ت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ض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ج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زد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ج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ق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ض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ت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ج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ت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ض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ط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و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ه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ي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ز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ب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ير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ن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ج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جأ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تي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ف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ر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ار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وق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ك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ته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ء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ت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ن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ق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س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اخ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تغ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عاط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ز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ش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ت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سر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ج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ت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ص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ب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ثن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ر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ك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ش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ه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س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س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س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ش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ت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ت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ت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س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ا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دا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تد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عو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ج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س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ع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س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س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تر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خ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ب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س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ب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ش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ا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ت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ت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خ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ب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د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بو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صير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خال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ش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ط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بو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بو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ص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ط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ط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ك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زو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ا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ان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ف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و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ذ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ش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اح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ش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ت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اذن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ذ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م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ت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ق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ذ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ئ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ض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ذ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فوا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ل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ؤ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س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م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شو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ا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ي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غ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كنج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ا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ذ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ت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ق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ف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تس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م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ا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تد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ز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لا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و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ب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ف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ل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أ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ل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ب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و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ستط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ش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ز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و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فائ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ؤ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س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ظ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ل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لوغ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و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ستيد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ا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ش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يف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ا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دن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ر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شو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ق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ز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ض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ت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ق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ز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تفا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ضي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ه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ض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س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دا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تش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ت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ض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ق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ر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ق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م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و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عا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و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ش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ذ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أ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ك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ز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ات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قض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ل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ي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ف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زا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ك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حا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م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ض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ق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تي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ي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و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ش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ر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د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ع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ض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ير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ؤخ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سقا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ي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شف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شف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شف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ر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د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ك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د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ح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د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ست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تصاص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ن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حي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ل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لو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ا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ا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س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غ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ط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نقط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ف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ض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را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ت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نا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ي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ط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صرف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ري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ع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ذ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ش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آ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مع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ز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نص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ق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غ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ا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ث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س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ث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ا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دت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زائ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إ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أخ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ق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ص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ت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سخ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و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س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ن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ه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آب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تس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ر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ر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م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م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ر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ط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ر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ب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طل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تسمو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ر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ي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تل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اك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ر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ش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ت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ط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ج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ا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ن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شاغ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ن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ج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ط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ج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ا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ت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ت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ب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ل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أ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رم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ب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ا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س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ذ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ن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ب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ذ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ف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ض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د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د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د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د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ص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ز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س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و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و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ف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ا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ق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ذ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م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ش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غ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ب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غ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زوج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ن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و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ر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ت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يب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تب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ر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و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ف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و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ن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في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ت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ط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ل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ت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ق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ي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ذ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ي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ق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ك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ك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ا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تد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ست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تز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ر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خ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ن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را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ت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زوجت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ه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ن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ل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ق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قت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ع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قض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سل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ك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را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ق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بر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ق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ك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ح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شئ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ش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فغل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رأ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س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ل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ل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حدا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خ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قض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ك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أ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ه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ش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ت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ك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ض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غ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ش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بك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أ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ق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و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ك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ه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ف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ك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ؤ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ط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ص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م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و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ط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لغ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ذ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أ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ب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ن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ذ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لو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ت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تر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غ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سو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ط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تد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ع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ع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ح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ح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د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رب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ب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طو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ت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ن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ت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أن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ط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طو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ت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ت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دم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بر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ت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ع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طو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طو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ر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ا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ر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ار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ذ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س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فق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ائ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تو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ا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ما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ت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ظ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ر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ض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ك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ئ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ت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ر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ح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س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ض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ل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ن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ف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فأ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ف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ط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صاص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ق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سيد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ص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ض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واؤ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و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هاش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أ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د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هش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اع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د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م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ح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د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ندؤ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ل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ك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ص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ئط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ج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د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ا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ح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ر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ش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هش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هش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م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قو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ظ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ه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عي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ئ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تر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ل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ى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ي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ش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ر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و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ل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د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د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ست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ل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م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ك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غ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ث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ش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م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ض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غصب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يف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م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و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دم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لص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س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أ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ت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ص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لم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و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ا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خذ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جح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و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ن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ق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ع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د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أ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ش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طو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ح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ف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س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ه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ص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ح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صط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ن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ص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ح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ذكا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ق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دا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ت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قم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ح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ض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ط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ش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ه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ط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ا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ش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ن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ر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ت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ط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ا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ع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و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ا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ض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ض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ز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ك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ف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ت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ش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ر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غ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س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ك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د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ل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اس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ب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تس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تر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تر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خ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م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ف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ن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ا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ك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ي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ت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ر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ز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لا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ر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تي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ن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رأ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د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و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2:28:00Z</dcterms:created>
  <dc:creator>www.arabswell.com</dc:creator>
  <dc:description/>
  <cp:keywords/>
  <dc:language>en-US</dc:language>
  <cp:lastModifiedBy>www.arabswell.com</cp:lastModifiedBy>
  <dcterms:modified xsi:type="dcterms:W3CDTF">2008-03-13T02:28:00Z</dcterms:modified>
  <cp:revision>2</cp:revision>
  <dc:subject/>
  <dc:title>المكتبة الشاملة - زاد المستقنع</dc:title>
</cp:coreProperties>
</file>