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  <w:lang w:val="ar-SA" w:eastAsia="en-US"/>
        </w:rPr>
      </w:pPr>
      <w:r>
        <w:rPr>
          <w:rFonts w:cs="Traditional Arabic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align>center</wp:align>
                </wp:positionH>
                <wp:positionV relativeFrom="paragraph">
                  <wp:posOffset>309245</wp:posOffset>
                </wp:positionV>
                <wp:extent cx="5372100" cy="2857500"/>
                <wp:effectExtent l="28575" t="29210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857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86.15pt;margin-top:24.35pt;width:422.95pt;height:224.95pt;mso-wrap-style:none;v-text-anchor:middle;mso-position-horizontal:center;mso-position-horizontal-relative:page" type="_x0000_t122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  <w:lang w:val="ar-SA" w:eastAsia="en-US"/>
        </w:rPr>
      </w:pPr>
      <w:r>
        <w:rPr>
          <w:rFonts w:cs="Traditional Arabic"/>
          <w:szCs w:val="4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5.15pt;margin-top:6.75pt;width:284.95pt;height:101.95pt;mso-wrap-style:none;v-text-anchor:middle;mso-position-horizontal:center;mso-position-horizontal-relative:page" type="_x0000_t136">
            <v:path textpathok="t"/>
            <v:textpath on="t" fitshape="t" string="حكم &#10;التصوير الفوتوغرافي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  <w:lang w:val="ar-SA" w:eastAsia="en-US"/>
        </w:rPr>
      </w:pPr>
      <w:r>
        <w:rPr>
          <w:rFonts w:cs="Traditional Arabic"/>
          <w:szCs w:val="40"/>
          <w:rtl w:val="true"/>
          <w:lang w:val="ar-SA" w:eastAsia="en-US"/>
        </w:rPr>
        <w:pict>
          <v:shape id="shape_0" fillcolor="black" stroked="t" o:allowincell="f" style="position:absolute;margin-left:171.25pt;margin-top:9.4pt;width:252.7pt;height:56.95pt;mso-wrap-style:none;v-text-anchor:middle;mso-position-horizontal:center;mso-position-horizontal-relative:page" type="_x0000_t136">
            <v:path textpathok="t"/>
            <v:textpath on="t" fitshape="t" string="جمع الفقير إلى عفو ربه المنان&#10;وليد بن راشد السعيدان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numPr>
          <w:ilvl w:val="0"/>
          <w:numId w:val="0"/>
        </w:numPr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pict>
          <v:shape id="shape_0" fillcolor="black" stroked="t" o:allowincell="f" style="position:absolute;margin-left:225.65pt;margin-top:30.6pt;width:143.95pt;height:44.95pt;mso-wrap-style:none;v-text-anchor:middle;mso-position-horizontal:center;mso-position-horizontal-relative:page" type="_x0000_t136">
            <v:path textpathok="t"/>
            <v:textpath on="t" fitshape="t" string="اعتنى به&#10;سالم بن ناصر القريني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يم</w:t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08150</wp:posOffset>
                </wp:positionH>
                <wp:positionV relativeFrom="paragraph">
                  <wp:posOffset>10160</wp:posOffset>
                </wp:positionV>
                <wp:extent cx="41148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48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SA"/>
                              </w:rPr>
                              <w:t>حكـم التصـويـر الفوتوغراف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4.5pt;margin-top:0.8pt;width:323.95pt;height:71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48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eastAsia="en-US" w:bidi="ar-SA"/>
                        </w:rPr>
                        <w:t>حكـم التصـويـر الفوتوغرافـي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Heading"/>
        <w:widowControl w:val="false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TextBody"/>
        <w:widowControl w:val="false"/>
        <w:ind w:left="0" w:right="0" w:firstLine="567"/>
        <w:jc w:val="both"/>
        <w:rPr>
          <w:rFonts w:cs="Traditional Arabic"/>
          <w:sz w:val="2"/>
          <w:szCs w:val="22"/>
        </w:rPr>
      </w:pPr>
      <w:r>
        <w:rPr>
          <w:rFonts w:cs="Traditional Arabic"/>
          <w:sz w:val="2"/>
          <w:szCs w:val="22"/>
          <w:rtl w:val="true"/>
        </w:rPr>
      </w:r>
    </w:p>
    <w:p>
      <w:pPr>
        <w:pStyle w:val="TextBody"/>
        <w:widowControl w:val="false"/>
        <w:spacing w:lineRule="auto" w:line="240"/>
        <w:ind w:left="0" w:right="0" w:firstLine="567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</w:p>
    <w:p>
      <w:pPr>
        <w:pStyle w:val="TextBody"/>
        <w:widowControl w:val="false"/>
        <w:spacing w:lineRule="auto" w:line="240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نحم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نستعي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نستهد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نستغف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نعـوذ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شـر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فس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سيئ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عما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ه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ضـ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ضل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هاد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أش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إ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ح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شري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أش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حم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ب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رس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ص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آ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صح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س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سلي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ثيراَ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مـ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عـ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: -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سائ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ـز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زم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" </w:t>
      </w:r>
      <w:r>
        <w:rPr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فوتوغرا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"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ف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درج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جز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ج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مثو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غف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يت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ث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حياء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خت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imes New Roman"/>
          <w:sz w:val="18"/>
          <w:sz w:val="18"/>
          <w:szCs w:val="42"/>
          <w:rtl w:val="true"/>
        </w:rPr>
        <w:t xml:space="preserve">       </w:t>
      </w:r>
      <w:r>
        <w:rPr>
          <w:rFonts w:cs="Traditional Arabic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جتها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واز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ك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  <w:r>
        <w:rPr>
          <w:rFonts w:cs="Traditional Arabic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خت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ذ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س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طا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ظ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اعـ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ذ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س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كت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ض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سع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جت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ائ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جر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ج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َرّ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ري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د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ظ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رح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ح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س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رف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ز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ثـ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ط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نبغ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نب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ك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ط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لبش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ط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ك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ف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حـ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ق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باط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رج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وزن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ـ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وز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رج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ح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ك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إش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سو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دع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ن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ا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  <w:r>
        <w:br w:type="page"/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align>center</wp:align>
                </wp:positionH>
                <wp:positionV relativeFrom="paragraph">
                  <wp:posOffset>902335</wp:posOffset>
                </wp:positionV>
                <wp:extent cx="2194560" cy="7315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5"/>
                              <w:jc w:val="center"/>
                              <w:rPr>
                                <w:sz w:val="18"/>
                                <w:szCs w:val="42"/>
                              </w:rPr>
                            </w:pP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>فصـ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2.8pt;height:57.6pt;mso-wrap-distance-left:9.05pt;mso-wrap-distance-right:9.05pt;mso-wrap-distance-top:0pt;mso-wrap-distance-bottom:0pt;margin-top:71.05pt;mso-position-vertical-relative:text;margin-left:211.25pt;mso-position-horizontal:center;mso-position-horizontal-relative:page">
                <v:textbox>
                  <w:txbxContent>
                    <w:p>
                      <w:pPr>
                        <w:pStyle w:val="Normal"/>
                        <w:ind w:left="0" w:right="0" w:firstLine="325"/>
                        <w:jc w:val="center"/>
                        <w:rPr>
                          <w:sz w:val="18"/>
                          <w:szCs w:val="42"/>
                        </w:rPr>
                      </w:pPr>
                      <w:r>
                        <w:rPr>
                          <w:sz w:val="18"/>
                          <w:szCs w:val="42"/>
                          <w:rtl w:val="true"/>
                        </w:rPr>
                        <w:t xml:space="preserve">[ </w:t>
                      </w:r>
                      <w:r>
                        <w:rPr>
                          <w:sz w:val="18"/>
                          <w:sz w:val="18"/>
                          <w:szCs w:val="42"/>
                          <w:rtl w:val="true"/>
                        </w:rPr>
                        <w:t>فصـ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4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z w:val="2"/>
          <w:szCs w:val="20"/>
        </w:rPr>
      </w:pP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ري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جو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مـ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تنـاز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عر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َ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َيُّهَ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َّذِينَ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آمَنُ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َطِيعُ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َّهَ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َأَطِيعُ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َّسُولَ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َأُوْلِ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َمْر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ِنْكُم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َإِن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َنَازَعْتُم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ِ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َيْء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َرُدُّوه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ِلَ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َّه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َالرَّسُول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ِن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ُنتُم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ُؤْمِنُونَ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ِاللَّه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َالْيَوْم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خِر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َلِكَ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َيْر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َأَحْسَن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َأْوِي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567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الأ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َإِن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َنَازَعْتُم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ر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ِ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َيْء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ك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نك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سي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شر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ع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قض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نازع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أمور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رد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خر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سائ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رد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خرج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م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أ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بق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م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ناق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الث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َرُدُّوه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صيغ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مرٍ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ق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قر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أصو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أم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مطل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ع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قرائ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يفي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وجو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إ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بقرين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صارف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لا قرين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الواج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بقا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أص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دلي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جو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ر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ليس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مر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ختياري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شئ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ر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شئ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ر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حض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هو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عياذ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عل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6"/>
          <w:sz w:val="36"/>
          <w:szCs w:val="42"/>
          <w:rtl w:val="true"/>
        </w:rPr>
        <w:t>الثالث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Cs w:val="42"/>
          <w:rtl w:val="true"/>
        </w:rPr>
        <w:t>:</w:t>
      </w:r>
      <w:r>
        <w:rPr>
          <w:rFonts w:cs="Traditional Arabic"/>
          <w:sz w:val="36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ِن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ُنتُم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ُؤْمِنُونَ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ِاللَّه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َالْيَـوْم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خِر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عل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إيم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ر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ق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قر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قواع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ك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فع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نف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إيمـ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ع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فاع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فلحرمتـ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وك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فع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نفـ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إيمـ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ع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تارك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فلوجوب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د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تحق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م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إيم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واج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ر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يؤيد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و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عا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raditional Arabic"/>
          <w:sz w:val="36"/>
          <w:sz w:val="36"/>
          <w:szCs w:val="42"/>
          <w:rtl w:val="true"/>
        </w:rPr>
        <w:t> فَ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َرَبِّك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ُؤْمِنُون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حَتَّ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ُحَكِّمُوك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ِيمَ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شَجَر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َيْنَهُم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ثُمّ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َجِدُ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ِ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َنفُسِهِم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حَرَجً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ِمَّ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َضَيْت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َيُسَلِّمُ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َسْلِيمً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42"/>
          <w:rtl w:val="true"/>
        </w:rPr>
        <w:t>فقض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أمو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متناز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رسو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ض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اص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مؤمن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منافق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منافق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ريدو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تحا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رسو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زعمـ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ه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آمنـ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ز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نب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ز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ب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إن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ريدو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تحاكم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طاغو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عا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اضح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قاصده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مظهر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خفاي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نفوسه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خبث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نطو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لوبه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َلَم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َر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ِلَ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َّذِين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َزْعُمُون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َنَّهُم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آمَنُ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ِمَ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ُنزِل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ِلَيْك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َمَ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ُنزِل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ِن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َبْلِك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ُرِيدُون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َن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َتَحَاكَمُ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ِلَ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طَّاغُوتِ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َقَد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ُمِرُ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َن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َكْفُرُ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ِهِ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َيُرِيدُ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شَّيْطَانُ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َن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ُضِلَّهُم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ضَلال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َعِيدً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* </w:t>
      </w:r>
      <w:r>
        <w:rPr>
          <w:rFonts w:cs="Traditional Arabic"/>
          <w:sz w:val="36"/>
          <w:sz w:val="36"/>
          <w:szCs w:val="42"/>
          <w:rtl w:val="true"/>
        </w:rPr>
        <w:t>وَإِذَ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ِيل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َهُم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َعَالَوْ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ِلَ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َ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َنزَل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َّهُ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َإِلَ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رَّسُولِ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َأَيْت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ْمُنَافِقِين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َصُدُّون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َنْك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صُدُودً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42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42"/>
          <w:rtl w:val="true"/>
        </w:rPr>
        <w:t>فحقيق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إيمـ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و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عالى </w:t>
      </w:r>
      <w:r>
        <w:rPr>
          <w:rFonts w:cs="Traditional Arabic"/>
          <w:sz w:val="36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42"/>
        </w:rPr>
        <w:t></w:t>
      </w:r>
      <w:r>
        <w:rPr>
          <w:rFonts w:cs="Traditional Arabic"/>
          <w:sz w:val="36"/>
          <w:szCs w:val="42"/>
          <w:rtl w:val="true"/>
        </w:rPr>
        <w:t> </w:t>
      </w:r>
      <w:r>
        <w:rPr>
          <w:rFonts w:cs="Traditional Arabic"/>
          <w:sz w:val="18"/>
          <w:sz w:val="18"/>
          <w:szCs w:val="42"/>
          <w:rtl w:val="true"/>
        </w:rPr>
        <w:t>فَإِن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َنَازَعْتُم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ِ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َيْء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َرُدُّوه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ِلَ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َّه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َالرَّسُول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  <w:r>
        <w:rPr>
          <w:rFonts w:cs="Traditional Arabic"/>
          <w:sz w:val="18"/>
          <w:sz w:val="18"/>
          <w:szCs w:val="42"/>
          <w:rtl w:val="true"/>
        </w:rPr>
        <w:t>وحقي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ف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 </w:t>
      </w:r>
      <w:r>
        <w:rPr>
          <w:rFonts w:cs="Traditional Arabic"/>
          <w:sz w:val="36"/>
          <w:sz w:val="36"/>
          <w:szCs w:val="42"/>
          <w:rtl w:val="true"/>
        </w:rPr>
        <w:t>يُرِيدُونَ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َنْ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َتَحَاكَمُ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ِلَ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طَّاغُوتِ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42"/>
        </w:rPr>
      </w:pPr>
      <w:r>
        <w:rPr>
          <w:rFonts w:cs="Traditional Arabic"/>
          <w:sz w:val="36"/>
          <w:sz w:val="36"/>
          <w:szCs w:val="42"/>
          <w:rtl w:val="true"/>
        </w:rPr>
        <w:t>فأ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فريق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ح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لي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؟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غ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حمي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نح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فقرا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ل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ج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ع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ل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ثب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جو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ر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كتا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سن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م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قين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أم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فاص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نازع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عل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42"/>
          <w:rtl w:val="true"/>
        </w:rPr>
        <w:t>والمقصو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سأ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تصو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فوتوغرا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ذ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مسائ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ت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ج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ر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لكتا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سن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حت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عرف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ح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42"/>
        </w:rPr>
      </w:pPr>
      <w:r>
        <w:rPr>
          <w:rFonts w:cs="Traditional Arabic"/>
          <w:sz w:val="36"/>
          <w:sz w:val="36"/>
          <w:szCs w:val="42"/>
          <w:rtl w:val="true"/>
        </w:rPr>
        <w:t>و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: </w:t>
      </w:r>
      <w:r>
        <w:rPr>
          <w:rFonts w:cs="Traditional Arabic"/>
          <w:sz w:val="36"/>
          <w:sz w:val="36"/>
          <w:szCs w:val="42"/>
          <w:rtl w:val="true"/>
        </w:rPr>
        <w:t>ل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رد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لكتا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سن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42"/>
        </w:rPr>
      </w:pPr>
      <w:r>
        <w:rPr>
          <w:rFonts w:cs="Traditional Arabic"/>
          <w:sz w:val="36"/>
          <w:sz w:val="36"/>
          <w:szCs w:val="42"/>
          <w:rtl w:val="true"/>
        </w:rPr>
        <w:t>فنقو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: </w:t>
      </w:r>
      <w:r>
        <w:rPr>
          <w:rFonts w:cs="Traditional Arabic"/>
          <w:sz w:val="36"/>
          <w:sz w:val="36"/>
          <w:szCs w:val="42"/>
          <w:rtl w:val="true"/>
        </w:rPr>
        <w:t>ف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حائط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اضر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أس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ار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42"/>
          <w:rtl w:val="true"/>
        </w:rPr>
        <w:t>وخطاب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ذ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وريقا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يس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صل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إن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لعقلا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آد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آمن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ب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بالإسلا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دين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بمحمدٍ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نبين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رسول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42"/>
          <w:rtl w:val="true"/>
        </w:rPr>
        <w:t>وأ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شبا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أنعا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حقه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حظائ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رام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دع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مسلم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ر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متنازعا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غ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تا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به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سن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نبيه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6"/>
          <w:sz w:val="36"/>
          <w:szCs w:val="42"/>
          <w:rtl w:val="true"/>
        </w:rPr>
        <w:t>الراب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Cs w:val="42"/>
          <w:rtl w:val="true"/>
        </w:rPr>
        <w:t>:</w:t>
      </w:r>
      <w:r>
        <w:rPr>
          <w:rFonts w:cs="Traditional Arabic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و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عا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َلِكَ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َيْر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َأَحْسَن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َأْوِي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raditional Arabic"/>
          <w:sz w:val="18"/>
          <w:szCs w:val="42"/>
          <w:rtl w:val="true"/>
        </w:rPr>
        <w:t xml:space="preserve">. </w:t>
      </w:r>
      <w:r>
        <w:rPr>
          <w:rFonts w:cs="Traditional Arabic"/>
          <w:sz w:val="18"/>
          <w:sz w:val="18"/>
          <w:szCs w:val="42"/>
          <w:rtl w:val="true"/>
        </w:rPr>
        <w:t>ف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خب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ـ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خ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خ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سل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سل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حس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اق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سو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جر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ضل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تبـ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س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عوج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خال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صرا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ستق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منه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و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ح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صد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ك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ر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خ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حس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اق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لنرد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وفق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ي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ج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واقب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آي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نسأ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بصر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يوفق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تبا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ـ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سئ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سب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نع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ك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ج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حم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كتابه 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فس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يا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ن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حي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ما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682875</wp:posOffset>
                </wp:positionH>
                <wp:positionV relativeFrom="paragraph">
                  <wp:posOffset>-2540</wp:posOffset>
                </wp:positionV>
                <wp:extent cx="2194560" cy="731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5"/>
                              <w:jc w:val="center"/>
                              <w:rPr>
                                <w:sz w:val="18"/>
                                <w:szCs w:val="42"/>
                              </w:rPr>
                            </w:pP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>فصـ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2.8pt;height:57.6pt;mso-wrap-distance-left:9.05pt;mso-wrap-distance-right:9.05pt;mso-wrap-distance-top:0pt;mso-wrap-distance-bottom:0pt;margin-top:-0.2pt;mso-position-vertical-relative:text;margin-left:211.2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25"/>
                        <w:jc w:val="center"/>
                        <w:rPr>
                          <w:sz w:val="18"/>
                          <w:szCs w:val="42"/>
                        </w:rPr>
                      </w:pPr>
                      <w:r>
                        <w:rPr>
                          <w:sz w:val="18"/>
                          <w:szCs w:val="42"/>
                          <w:rtl w:val="true"/>
                        </w:rPr>
                        <w:t xml:space="preserve">[ </w:t>
                      </w:r>
                      <w:r>
                        <w:rPr>
                          <w:sz w:val="18"/>
                          <w:sz w:val="18"/>
                          <w:szCs w:val="42"/>
                          <w:rtl w:val="true"/>
                        </w:rPr>
                        <w:t>فصـ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4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رو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 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حا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ر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فض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ك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س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ض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دي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ك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: </w:t>
      </w:r>
      <w:r>
        <w:rPr>
          <w:rFonts w:cs="Traditional Arabic"/>
          <w:sz w:val="18"/>
          <w:sz w:val="18"/>
          <w:szCs w:val="42"/>
          <w:rtl w:val="true"/>
        </w:rPr>
        <w:t>نرد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فأقـ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فت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ط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صح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ر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صح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اسبات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ثي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ائ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طل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طري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ر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أدل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ج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فر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طري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سلي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طري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رآ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ف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ر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قه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تناث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جمع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ضاب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طال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خرج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رو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فظ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َغَرَ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طأط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أس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م يأ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ض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طل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قواعد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حفظها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Traditional Arabic"/>
          <w:sz w:val="18"/>
          <w:sz w:val="18"/>
          <w:szCs w:val="42"/>
          <w:rtl w:val="true"/>
        </w:rPr>
        <w:t>وع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دل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ج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فر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ق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جه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توف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فض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قائ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جدي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فنصيح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طل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حرص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ر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كا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ب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أم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" </w:t>
      </w:r>
      <w:r>
        <w:rPr>
          <w:rFonts w:cs="Traditional Arabic"/>
          <w:sz w:val="18"/>
          <w:sz w:val="18"/>
          <w:szCs w:val="42"/>
          <w:rtl w:val="true"/>
        </w:rPr>
        <w:t>تخري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ر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 </w:t>
      </w:r>
      <w:r>
        <w:rPr>
          <w:rFonts w:cs="Traditional Arabic"/>
          <w:sz w:val="18"/>
          <w:szCs w:val="42"/>
          <w:rtl w:val="true"/>
        </w:rPr>
        <w:t xml:space="preserve">" </w:t>
      </w:r>
      <w:r>
        <w:rPr>
          <w:rFonts w:cs="Traditional Arabic"/>
          <w:sz w:val="18"/>
          <w:sz w:val="18"/>
          <w:szCs w:val="42"/>
          <w:rtl w:val="true"/>
        </w:rPr>
        <w:t>للإ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زنج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" </w:t>
      </w:r>
      <w:r>
        <w:rPr>
          <w:rFonts w:cs="Traditional Arabic"/>
          <w:sz w:val="18"/>
          <w:sz w:val="18"/>
          <w:szCs w:val="42"/>
          <w:rtl w:val="true"/>
        </w:rPr>
        <w:t>التمه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خري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ر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" </w:t>
      </w:r>
      <w:r>
        <w:rPr>
          <w:rFonts w:cs="Traditional Arabic"/>
          <w:sz w:val="18"/>
          <w:sz w:val="18"/>
          <w:szCs w:val="42"/>
          <w:rtl w:val="true"/>
        </w:rPr>
        <w:t>للإ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سن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" </w:t>
      </w:r>
      <w:r>
        <w:rPr>
          <w:rFonts w:cs="Traditional Arabic"/>
          <w:sz w:val="18"/>
          <w:sz w:val="18"/>
          <w:szCs w:val="42"/>
          <w:rtl w:val="true"/>
        </w:rPr>
        <w:t>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فوائ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" </w:t>
      </w:r>
      <w:r>
        <w:rPr>
          <w:rFonts w:cs="Traditional Arabic"/>
          <w:sz w:val="18"/>
          <w:sz w:val="18"/>
          <w:szCs w:val="42"/>
          <w:rtl w:val="true"/>
        </w:rPr>
        <w:t>للإ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ح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دي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جد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شك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يئ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هج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ز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طل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رج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أسباب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كر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تا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" </w:t>
      </w:r>
      <w:r>
        <w:rPr>
          <w:rFonts w:cs="Traditional Arabic"/>
          <w:sz w:val="18"/>
          <w:sz w:val="18"/>
          <w:szCs w:val="42"/>
          <w:rtl w:val="true"/>
        </w:rPr>
        <w:t>تحر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مجم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رائد </w:t>
      </w:r>
      <w:r>
        <w:rPr>
          <w:rFonts w:cs="Traditional Arabic"/>
          <w:sz w:val="18"/>
          <w:szCs w:val="42"/>
          <w:rtl w:val="true"/>
        </w:rPr>
        <w:t>"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18"/>
          <w:sz w:val="18"/>
          <w:szCs w:val="42"/>
          <w:rtl w:val="true"/>
        </w:rPr>
        <w:t>والمقص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: -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ري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ام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ْيَوْمَ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َكْمَلْت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َكُم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ِينَكُم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َأَتْمَمْت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َلَيْكُم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ِعْمَتِ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َرَضِيت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َكُم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إِسْلامَ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ِينً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َ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َرَّطْنَ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ِ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ْكِتَاب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ِن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َيْء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سـ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ـرآ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فسـ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ـو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حفو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 تناق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ل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ح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م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</w:t>
      </w:r>
      <w:r>
        <w:rPr>
          <w:sz w:val="36"/>
          <w:sz w:val="36"/>
          <w:szCs w:val="42"/>
          <w:rtl w:val="true"/>
        </w:rPr>
        <w:t> 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لفظ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إ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فس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بتفسير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تنا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بينه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حم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عليه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18"/>
          <w:sz w:val="18"/>
          <w:szCs w:val="42"/>
          <w:rtl w:val="true"/>
        </w:rPr>
        <w:t>ف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ِن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َيْء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نكر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جاء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سـيا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نفـ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ق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قر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أصو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نكر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سيا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ن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تع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. </w:t>
      </w:r>
      <w:r>
        <w:rPr>
          <w:rFonts w:cs="Traditional Arabic"/>
          <w:sz w:val="36"/>
          <w:sz w:val="36"/>
          <w:szCs w:val="42"/>
          <w:rtl w:val="true"/>
        </w:rPr>
        <w:t>فك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شي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قرآ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حكم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نص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إ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ضمن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إ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تزام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42"/>
          <w:rtl w:val="true"/>
        </w:rPr>
        <w:t>فمسأ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تصو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فوتوغرا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داخ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عمو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حكم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شريع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ض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جل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الدلي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صحي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صري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سترا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شا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عالى</w:t>
      </w:r>
      <w:r>
        <w:rPr>
          <w:rFonts w:cs="Times New Roman"/>
          <w:sz w:val="36"/>
          <w:sz w:val="36"/>
          <w:szCs w:val="42"/>
          <w:rtl w:val="true"/>
        </w:rPr>
        <w:t xml:space="preserve">  </w:t>
      </w:r>
      <w:r>
        <w:rPr>
          <w:rFonts w:cs="Traditional Arabic"/>
          <w:sz w:val="36"/>
          <w:sz w:val="36"/>
          <w:szCs w:val="42"/>
          <w:rtl w:val="true"/>
        </w:rPr>
        <w:t>وإن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إشك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قو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ذه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مجته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نظ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أد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ضل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عض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مجتهد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ث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إشكالا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شب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كو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كدر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صف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أد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42"/>
          <w:rtl w:val="true"/>
        </w:rPr>
        <w:t>و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ح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مسأ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تصو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فوتوغرا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ان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جديد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وقو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ديم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تأصي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الشـريع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صالحـ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ك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زم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مك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موف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فق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عا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لعل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ناف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عم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صال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. </w:t>
      </w:r>
      <w:r>
        <w:rPr>
          <w:rFonts w:cs="Traditional Arabic"/>
          <w:sz w:val="36"/>
          <w:sz w:val="36"/>
          <w:szCs w:val="42"/>
          <w:rtl w:val="true"/>
        </w:rPr>
        <w:t>جعل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إيا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ه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أعل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42"/>
        </w:rPr>
      </w:pPr>
      <w:r>
        <w:rPr>
          <w:rFonts w:cs="Traditional Arabic"/>
          <w:sz w:val="36"/>
          <w:szCs w:val="4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502535</wp:posOffset>
                </wp:positionH>
                <wp:positionV relativeFrom="paragraph">
                  <wp:posOffset>283210</wp:posOffset>
                </wp:positionV>
                <wp:extent cx="2194560" cy="7315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5"/>
                              <w:jc w:val="center"/>
                              <w:rPr>
                                <w:sz w:val="18"/>
                                <w:szCs w:val="42"/>
                              </w:rPr>
                            </w:pP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>فصـ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2.8pt;height:57.6pt;mso-wrap-distance-left:9.05pt;mso-wrap-distance-right:9.05pt;mso-wrap-distance-top:0pt;mso-wrap-distance-bottom:0pt;margin-top:22.3pt;mso-position-vertical-relative:text;margin-left:197.0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25"/>
                        <w:jc w:val="center"/>
                        <w:rPr>
                          <w:sz w:val="18"/>
                          <w:szCs w:val="42"/>
                        </w:rPr>
                      </w:pPr>
                      <w:r>
                        <w:rPr>
                          <w:sz w:val="18"/>
                          <w:szCs w:val="42"/>
                          <w:rtl w:val="true"/>
                        </w:rPr>
                        <w:t xml:space="preserve">[ </w:t>
                      </w:r>
                      <w:r>
                        <w:rPr>
                          <w:sz w:val="18"/>
                          <w:sz w:val="18"/>
                          <w:szCs w:val="42"/>
                          <w:rtl w:val="true"/>
                        </w:rPr>
                        <w:t>فصـ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4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42"/>
        </w:rPr>
      </w:pPr>
      <w:r>
        <w:rPr>
          <w:rFonts w:cs="Traditional Arabic"/>
          <w:sz w:val="36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8"/>
          <w:szCs w:val="14"/>
        </w:rPr>
      </w:pPr>
      <w:r>
        <w:rPr>
          <w:rFonts w:cs="Traditional Arabic"/>
          <w:sz w:val="8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42"/>
        </w:rPr>
      </w:pPr>
      <w:r>
        <w:rPr>
          <w:rFonts w:cs="Traditional Arabic"/>
          <w:sz w:val="36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42"/>
          <w:rtl w:val="true"/>
        </w:rPr>
        <w:t>إ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مـ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فهمت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همـ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جيـد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إلي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تفصيـ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سأ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تصو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الفوتوغرا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أقو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ب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توفي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م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ستم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فض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حس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تحقيـ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42"/>
        </w:rPr>
      </w:pPr>
      <w:r>
        <w:rPr>
          <w:rFonts w:cs="Traditional Arabic"/>
          <w:sz w:val="36"/>
          <w:sz w:val="36"/>
          <w:szCs w:val="42"/>
          <w:rtl w:val="true"/>
        </w:rPr>
        <w:t>اعل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–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رش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طاعت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–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تصو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خل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حالت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42"/>
        </w:rPr>
      </w:pPr>
      <w:r>
        <w:rPr>
          <w:rFonts w:cs="Traditional Arabic"/>
          <w:sz w:val="36"/>
          <w:sz w:val="36"/>
          <w:szCs w:val="42"/>
          <w:rtl w:val="true"/>
        </w:rPr>
        <w:t>إ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صو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شي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و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الشج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ما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ثما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جب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بيو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نحو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إ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صو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شي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و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الإنس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حيو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42"/>
        </w:rPr>
      </w:pPr>
      <w:r>
        <w:rPr>
          <w:rFonts w:cs="Traditional Arabic"/>
          <w:sz w:val="36"/>
          <w:sz w:val="36"/>
          <w:szCs w:val="42"/>
          <w:rtl w:val="true"/>
        </w:rPr>
        <w:t>فأ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أو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: </w:t>
      </w:r>
      <w:r>
        <w:rPr>
          <w:rFonts w:cs="Traditional Arabic"/>
          <w:sz w:val="36"/>
          <w:sz w:val="36"/>
          <w:szCs w:val="42"/>
          <w:rtl w:val="true"/>
        </w:rPr>
        <w:t>ف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لا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ذ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لم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مو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هـ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عل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لا أعل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خلاف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خلاف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شاذ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42"/>
        </w:rPr>
      </w:pPr>
      <w:r>
        <w:rPr>
          <w:sz w:val="36"/>
          <w:sz w:val="36"/>
          <w:szCs w:val="42"/>
          <w:rtl w:val="true"/>
        </w:rPr>
        <w:t>و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يد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جواز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تصو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ما 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رو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عد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 w:val="36"/>
          <w:szCs w:val="42"/>
          <w:rtl w:val="true"/>
        </w:rPr>
        <w:t>أمور</w:t>
      </w:r>
      <w:r>
        <w:rPr>
          <w:sz w:val="36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6"/>
          <w:sz w:val="36"/>
          <w:szCs w:val="42"/>
          <w:rtl w:val="true"/>
        </w:rPr>
        <w:t>من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Cs w:val="42"/>
          <w:rtl w:val="true"/>
        </w:rPr>
        <w:t>:</w:t>
      </w:r>
      <w:r>
        <w:rPr>
          <w:rFonts w:cs="Traditional Arabic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و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(( </w:t>
      </w:r>
      <w:r>
        <w:rPr>
          <w:rFonts w:cs="Traditional Arabic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صو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صور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دني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لف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و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قيام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نفخ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رو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ليس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نافخ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)) . </w:t>
      </w:r>
      <w:r>
        <w:rPr>
          <w:rFonts w:cs="Traditional Arabic"/>
          <w:sz w:val="36"/>
          <w:sz w:val="36"/>
          <w:szCs w:val="42"/>
          <w:rtl w:val="true"/>
        </w:rPr>
        <w:t>فد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و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صلاً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 بأس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تصوير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إن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وعي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ص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و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6"/>
          <w:sz w:val="36"/>
          <w:szCs w:val="42"/>
          <w:rtl w:val="true"/>
        </w:rPr>
        <w:t>ومن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Cs w:val="42"/>
          <w:rtl w:val="true"/>
        </w:rPr>
        <w:t>:</w:t>
      </w:r>
      <w:r>
        <w:rPr>
          <w:rFonts w:cs="Traditional Arabic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و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(( </w:t>
      </w:r>
      <w:r>
        <w:rPr>
          <w:rFonts w:cs="Traditional Arabic"/>
          <w:sz w:val="36"/>
          <w:sz w:val="36"/>
          <w:szCs w:val="42"/>
          <w:rtl w:val="true"/>
        </w:rPr>
        <w:t>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ذ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صنعو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ذ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صـو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عذبو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و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قيام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ق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ه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: </w:t>
      </w:r>
      <w:r>
        <w:rPr>
          <w:rFonts w:cs="Traditional Arabic"/>
          <w:sz w:val="36"/>
          <w:sz w:val="36"/>
          <w:szCs w:val="42"/>
          <w:rtl w:val="true"/>
        </w:rPr>
        <w:t>أحيو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خلقت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)) . </w:t>
      </w:r>
      <w:r>
        <w:rPr>
          <w:rFonts w:cs="Traditional Arabic"/>
          <w:sz w:val="36"/>
          <w:sz w:val="36"/>
          <w:szCs w:val="42"/>
          <w:rtl w:val="true"/>
        </w:rPr>
        <w:t>فد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حيا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 يدخ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وعيد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إن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وعي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ص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ح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حيا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حيوانية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6"/>
          <w:sz w:val="36"/>
          <w:szCs w:val="42"/>
          <w:rtl w:val="true"/>
        </w:rPr>
        <w:t>ومن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Cs w:val="42"/>
          <w:rtl w:val="true"/>
        </w:rPr>
        <w:t>:</w:t>
      </w:r>
      <w:r>
        <w:rPr>
          <w:rFonts w:cs="Traditional Arabic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قو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جبري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صلا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سلا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لنب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(( </w:t>
      </w:r>
      <w:r>
        <w:rPr>
          <w:rFonts w:cs="Traditional Arabic"/>
          <w:sz w:val="36"/>
          <w:sz w:val="36"/>
          <w:szCs w:val="42"/>
          <w:rtl w:val="true"/>
        </w:rPr>
        <w:t>فمـ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رأس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تمث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قط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ص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كهيئ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شجر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)) . </w:t>
      </w:r>
      <w:r>
        <w:rPr>
          <w:rFonts w:cs="Traditional Arabic"/>
          <w:sz w:val="36"/>
          <w:sz w:val="36"/>
          <w:szCs w:val="42"/>
          <w:rtl w:val="true"/>
        </w:rPr>
        <w:t>روا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ب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داو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أص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سل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د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صور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يئ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شجر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حظو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الع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يس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ذا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و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قس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ي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جمي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و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6"/>
          <w:sz w:val="36"/>
          <w:szCs w:val="42"/>
          <w:rtl w:val="true"/>
        </w:rPr>
        <w:t>ومن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Cs w:val="42"/>
          <w:rtl w:val="true"/>
        </w:rPr>
        <w:t>:</w:t>
      </w:r>
      <w:r>
        <w:rPr>
          <w:rFonts w:cs="Traditional Arabic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تصو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و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ؤد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محظـو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ج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حرم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صور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6"/>
          <w:sz w:val="36"/>
          <w:szCs w:val="42"/>
          <w:rtl w:val="true"/>
        </w:rPr>
        <w:t>ومن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sz w:val="36"/>
          <w:szCs w:val="42"/>
          <w:rtl w:val="true"/>
        </w:rPr>
        <w:t>:</w:t>
      </w:r>
      <w:r>
        <w:rPr>
          <w:rFonts w:cs="Traditional Arabic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حديث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ب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باس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ض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ه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جاء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جـ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سأ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ق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: " </w:t>
      </w:r>
      <w:r>
        <w:rPr>
          <w:rFonts w:cs="Traditional Arabic"/>
          <w:sz w:val="36"/>
          <w:sz w:val="36"/>
          <w:szCs w:val="42"/>
          <w:rtl w:val="true"/>
        </w:rPr>
        <w:t>إ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ج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أصو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هذ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صو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أفت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ي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" </w:t>
      </w:r>
      <w:r>
        <w:rPr>
          <w:rFonts w:cs="Traditional Arabic"/>
          <w:sz w:val="36"/>
          <w:sz w:val="36"/>
          <w:szCs w:val="42"/>
          <w:rtl w:val="true"/>
        </w:rPr>
        <w:t>فق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: </w:t>
      </w:r>
      <w:r>
        <w:rPr>
          <w:rFonts w:cs="Traditional Arabic"/>
          <w:sz w:val="36"/>
          <w:sz w:val="36"/>
          <w:szCs w:val="42"/>
          <w:rtl w:val="true"/>
        </w:rPr>
        <w:t>اد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فد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حت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ض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يد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أس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وق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Cs w:val="42"/>
          <w:rtl w:val="true"/>
        </w:rPr>
        <w:t xml:space="preserve">" </w:t>
      </w:r>
      <w:r>
        <w:rPr>
          <w:rFonts w:cs="Traditional Arabic"/>
          <w:sz w:val="36"/>
          <w:sz w:val="36"/>
          <w:szCs w:val="42"/>
          <w:rtl w:val="true"/>
        </w:rPr>
        <w:t>أنبئ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ب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سمع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سو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سمع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رسو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42"/>
          <w:rtl w:val="true"/>
        </w:rPr>
        <w:t>ال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جعـ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ف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عذ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هن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ث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با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ض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ه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ف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ن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ب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عل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صن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ج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ف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متف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  <w:r>
        <w:rPr>
          <w:rFonts w:cs="Traditional Arabic"/>
          <w:sz w:val="40"/>
          <w:sz w:val="40"/>
          <w:szCs w:val="42"/>
          <w:rtl w:val="true"/>
        </w:rPr>
        <w:t>ووج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اه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مر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أ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يجع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ف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فد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وع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ق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ف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2"/>
          <w:rtl w:val="true"/>
        </w:rPr>
        <w:t>ويبي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وج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ث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و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با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ض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ه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" </w:t>
      </w:r>
      <w:r>
        <w:rPr>
          <w:rFonts w:cs="Traditional Arabic"/>
          <w:sz w:val="40"/>
          <w:sz w:val="40"/>
          <w:szCs w:val="42"/>
          <w:rtl w:val="true"/>
        </w:rPr>
        <w:t>فاصن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ج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ف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حا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خا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ص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خالف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حا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آخ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ج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اج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قر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ص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دل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وا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و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ماه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ه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ختي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يخ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إس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با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يم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ح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  <w:r>
        <w:br w:type="page"/>
      </w:r>
    </w:p>
    <w:p>
      <w:pPr>
        <w:pStyle w:val="3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الأو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ك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ظـ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أت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إنس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جر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ثل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شبة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لصال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زجاج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نحو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ث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صيغ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يئ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ي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و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حر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إجمـا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فع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شرك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أصنام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صل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ان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خور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 تشك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ث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خرجو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يئ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آدمي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ك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ع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بَّ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ج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إن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مد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ذه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فض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جواه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صاغو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يئ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ج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و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فتن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ثـير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توق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ح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حري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سا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ر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ا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2"/>
          <w:rtl w:val="true"/>
        </w:rPr>
        <w:t>ف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حي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با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ض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ه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</w:t>
      </w:r>
      <w:r>
        <w:rPr>
          <w:rFonts w:cs="Traditional Arabic"/>
          <w:sz w:val="40"/>
          <w:sz w:val="40"/>
          <w:szCs w:val="42"/>
          <w:rtl w:val="true"/>
        </w:rPr>
        <w:t> وَقَالُ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َذَرُنَّ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آلِهَتَكُمْ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َ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َذَرُنَّ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َدًّ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َ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ُوَاعً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َ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َغُوثَ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َيَعُوقَ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َنَسْرًا </w:t>
      </w:r>
      <w:r>
        <w:rPr>
          <w:rFonts w:ascii="AGA Arabesque" w:hAnsi="AGA Arabesque" w:eastAsia="AGA Arabesque" w:cs="AGA Arabesque"/>
          <w:sz w:val="36"/>
          <w:sz w:val="36"/>
          <w:szCs w:val="42"/>
        </w:rPr>
        <w:t>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" </w:t>
      </w:r>
      <w:r>
        <w:rPr>
          <w:rFonts w:cs="Traditional Arabic"/>
          <w:sz w:val="40"/>
          <w:sz w:val="40"/>
          <w:szCs w:val="42"/>
          <w:rtl w:val="true"/>
        </w:rPr>
        <w:t>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سم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ج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الح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و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ل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لك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ح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يط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م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نصب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جالس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ان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جلس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صاب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سمو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أسمائ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فعل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ب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ت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لئ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نُس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بد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. </w:t>
      </w:r>
      <w:r>
        <w:rPr>
          <w:rFonts w:cs="Traditional Arabic"/>
          <w:sz w:val="40"/>
          <w:sz w:val="40"/>
          <w:szCs w:val="42"/>
          <w:rtl w:val="true"/>
        </w:rPr>
        <w:t>و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ر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حدث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م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حدث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هر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في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وس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حم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ي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غو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يعو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نسر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ان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م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الح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آد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تبا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قتد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ل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ت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صحاب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ل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نا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شو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باد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صورو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ل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ت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ج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آخر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َبَّ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ي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بلي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إن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ان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عبدونهـ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ب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ستسق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ط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عبدو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"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2"/>
          <w:rtl w:val="true"/>
        </w:rPr>
        <w:t>و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حي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د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ائش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ض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م سلمة 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ض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كر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رس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نيس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أت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أرض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حبش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لا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س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أولئ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ج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 العب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ال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ن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بر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جد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صور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لئ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ر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خل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ج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يا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) . 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ب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با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يم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ح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" </w:t>
      </w:r>
      <w:r>
        <w:rPr>
          <w:rFonts w:cs="Traditional Arabic"/>
          <w:sz w:val="40"/>
          <w:sz w:val="40"/>
          <w:szCs w:val="42"/>
          <w:rtl w:val="true"/>
        </w:rPr>
        <w:t>فهؤل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مع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تنت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تن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ب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فتن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ماث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اهـ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قل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سائ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آت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خول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لي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ط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عد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خا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388235</wp:posOffset>
                </wp:positionH>
                <wp:positionV relativeFrom="paragraph">
                  <wp:posOffset>200025</wp:posOffset>
                </wp:positionV>
                <wp:extent cx="2194560" cy="731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5"/>
                              <w:jc w:val="center"/>
                              <w:rPr>
                                <w:sz w:val="18"/>
                                <w:szCs w:val="42"/>
                              </w:rPr>
                            </w:pP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>فصـ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2.8pt;height:57.6pt;mso-wrap-distance-left:9.05pt;mso-wrap-distance-right:9.05pt;mso-wrap-distance-top:0pt;mso-wrap-distance-bottom:0pt;margin-top:15.75pt;mso-position-vertical-relative:text;margin-left:188.0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25"/>
                        <w:jc w:val="center"/>
                        <w:rPr>
                          <w:sz w:val="18"/>
                          <w:szCs w:val="42"/>
                        </w:rPr>
                      </w:pPr>
                      <w:r>
                        <w:rPr>
                          <w:sz w:val="18"/>
                          <w:szCs w:val="42"/>
                          <w:rtl w:val="true"/>
                        </w:rPr>
                        <w:t xml:space="preserve">[ </w:t>
                      </w:r>
                      <w:r>
                        <w:rPr>
                          <w:sz w:val="18"/>
                          <w:sz w:val="18"/>
                          <w:szCs w:val="42"/>
                          <w:rtl w:val="true"/>
                        </w:rPr>
                        <w:t>فصـ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4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الحا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ثان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سم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ي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س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عم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إنس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رقة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دار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رقة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نحو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رس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يد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و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روا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ظ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حر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ك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خ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حريم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ب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ك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شتر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ه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حر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حري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مي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آت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حا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ثالث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إ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خول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لي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دلت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نص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وا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ح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حيح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ائش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ض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ت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مث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طائ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ا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ستقب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س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حول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) 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z w:val="40"/>
          <w:szCs w:val="42"/>
          <w:rtl w:val="true"/>
        </w:rPr>
        <w:t xml:space="preserve">     </w:t>
      </w:r>
      <w:r>
        <w:rPr>
          <w:rFonts w:cs="Traditional Arabic"/>
          <w:sz w:val="40"/>
          <w:sz w:val="40"/>
          <w:szCs w:val="42"/>
          <w:rtl w:val="true"/>
        </w:rPr>
        <w:t>ومث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حي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بخار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ض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      </w:t>
      </w:r>
      <w:r>
        <w:rPr>
          <w:rFonts w:cs="Traditional Arabic"/>
          <w:sz w:val="40"/>
          <w:szCs w:val="42"/>
          <w:rtl w:val="true"/>
        </w:rPr>
        <w:t xml:space="preserve"> (( </w:t>
      </w:r>
      <w:r>
        <w:rPr>
          <w:rFonts w:cs="Traditional Arabic"/>
          <w:sz w:val="40"/>
          <w:sz w:val="40"/>
          <w:szCs w:val="42"/>
          <w:rtl w:val="true"/>
        </w:rPr>
        <w:t>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َّ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س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تر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هوة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قر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مث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ل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آ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تك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تل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جه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ائش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أش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ا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ذاب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يا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ذ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ضاه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خل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عل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مث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ذ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ر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م يك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ظ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إن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ُط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يد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ع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ث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خب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وع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ع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د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ر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و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روا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رس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نص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ت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ك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كع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رأ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ـ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براهيـ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إسماع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س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ستقسم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أز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لا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س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: (( </w:t>
      </w:r>
      <w:r>
        <w:rPr>
          <w:rFonts w:cs="Traditional Arabic"/>
          <w:sz w:val="40"/>
          <w:sz w:val="40"/>
          <w:szCs w:val="42"/>
          <w:rtl w:val="true"/>
        </w:rPr>
        <w:t>قاتل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م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ه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ستقس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ط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روا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فظ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إم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حم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ند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ز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هيثم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جم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فجع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ب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ثوب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م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يمح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 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صحح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لب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ح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أص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حي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2"/>
          <w:rtl w:val="true"/>
        </w:rPr>
        <w:t>ف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قر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د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د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واز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س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 ظ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حر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ماه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ه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 عب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مخا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ينك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لاف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؛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سأ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ل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ص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حي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ح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طر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يس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سائ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سوغ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خلا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سائ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اجتهاد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سائ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د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ثلاث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قس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مسائ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تفاق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سائ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ل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سائ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جتهاد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sz w:val="40"/>
          <w:szCs w:val="42"/>
          <w:rtl w:val="true"/>
        </w:rPr>
        <w:t xml:space="preserve">      </w:t>
      </w:r>
      <w:r>
        <w:rPr>
          <w:rFonts w:cs="Traditional Arabic"/>
          <w:sz w:val="40"/>
          <w:sz w:val="40"/>
          <w:szCs w:val="42"/>
          <w:rtl w:val="true"/>
        </w:rPr>
        <w:t>فأ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و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ثان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نك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خا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أ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ثالث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راد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بعض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ك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ائ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خلا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فإن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عن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س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ثال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لمسأ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وض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آخ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والمقصو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حر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غال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ه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388235</wp:posOffset>
                </wp:positionH>
                <wp:positionV relativeFrom="paragraph">
                  <wp:posOffset>-228600</wp:posOffset>
                </wp:positionV>
                <wp:extent cx="2194560" cy="7315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5"/>
                              <w:jc w:val="center"/>
                              <w:rPr>
                                <w:sz w:val="18"/>
                                <w:szCs w:val="42"/>
                              </w:rPr>
                            </w:pP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>فصـ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2.8pt;height:57.6pt;mso-wrap-distance-left:9.05pt;mso-wrap-distance-right:9.05pt;mso-wrap-distance-top:0pt;mso-wrap-distance-bottom:0pt;margin-top:-18pt;mso-position-vertical-relative:text;margin-left:188.0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25"/>
                        <w:jc w:val="center"/>
                        <w:rPr>
                          <w:sz w:val="18"/>
                          <w:szCs w:val="42"/>
                        </w:rPr>
                      </w:pPr>
                      <w:r>
                        <w:rPr>
                          <w:sz w:val="18"/>
                          <w:szCs w:val="42"/>
                          <w:rtl w:val="true"/>
                        </w:rPr>
                        <w:t xml:space="preserve">[ </w:t>
                      </w:r>
                      <w:r>
                        <w:rPr>
                          <w:sz w:val="18"/>
                          <w:sz w:val="18"/>
                          <w:szCs w:val="42"/>
                          <w:rtl w:val="true"/>
                        </w:rPr>
                        <w:t>فصـ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4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الحا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ثالث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آ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عرو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بال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فوتوغرا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ي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ص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كتا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أ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- 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قب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بدأ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يا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بين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حك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نبغ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نتب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أمـر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د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م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غة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عرف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أ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سميت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غة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ل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غ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ش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إذ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غ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وأ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رف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فل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ر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ا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ين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غ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ك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ل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طل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ويسم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آخذ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" </w:t>
      </w:r>
      <w:r>
        <w:rPr>
          <w:rFonts w:cs="Traditional Arabic"/>
          <w:sz w:val="40"/>
          <w:sz w:val="40"/>
          <w:szCs w:val="42"/>
          <w:rtl w:val="true"/>
        </w:rPr>
        <w:t>مصور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ي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ه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ر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ذهب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لم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أخذ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ي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صحا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وائ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حكوم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روط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لمقبول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لاب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مس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لون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قاس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م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شه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عرو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نكر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 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ح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- . </w:t>
      </w:r>
      <w:r>
        <w:rPr>
          <w:rFonts w:cs="Traditional Arabic"/>
          <w:sz w:val="40"/>
          <w:sz w:val="40"/>
          <w:szCs w:val="42"/>
          <w:rtl w:val="true"/>
        </w:rPr>
        <w:t>فثب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م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غ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عرف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إ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م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م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رع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بي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أت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أ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: -</w:t>
      </w:r>
    </w:p>
    <w:p>
      <w:pPr>
        <w:pStyle w:val="3"/>
        <w:widowControl w:val="false"/>
        <w:ind w:left="0" w:right="0" w:firstLine="567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فمن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منع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كث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أس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ما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يخ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حم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براهي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آ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يخ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سما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وال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يخ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ب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زي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شيخ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حد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لا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حم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اص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لب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حم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أع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زل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جمع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جن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ذ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تو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ي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سعود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زاد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رف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رفع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حما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وء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بلاء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وف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دت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صلا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سد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طا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ال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ث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-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ائ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ما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وال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يخ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حم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ال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ثيم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ح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بعض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لم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دلت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تأت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إ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راج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رجح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د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ش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ضطرا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رت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غل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ظ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نـز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ـز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يق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تواف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رع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حي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ري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جحا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توافق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قاص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ريع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قواع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صول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وإلي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فص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خرج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اعد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أ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ب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وفي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: -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حيح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با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ض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ه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سمع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س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جع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ف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عذ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هن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)) 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sz w:val="40"/>
          <w:sz w:val="40"/>
          <w:szCs w:val="42"/>
          <w:rtl w:val="true"/>
        </w:rPr>
        <w:t>فعند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حد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عـد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مـ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 -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لفظ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فإ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قو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يغ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حت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صور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قر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ص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:</w:t>
      </w:r>
      <w:r>
        <w:rPr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أص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هو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بقاء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عمو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حت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ير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مخصص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وع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د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و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ن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ث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ثال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إن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قر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د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قط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سم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صور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رف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خرج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؛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أ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خا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لأ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قر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واع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دلي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يطلب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ناق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ع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أص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ثاب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2"/>
          <w:rtl w:val="true"/>
        </w:rPr>
        <w:t>الث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- </w:t>
      </w:r>
      <w:r>
        <w:rPr>
          <w:rFonts w:cs="Traditional Arabic"/>
          <w:sz w:val="40"/>
          <w:sz w:val="40"/>
          <w:szCs w:val="42"/>
          <w:rtl w:val="true"/>
        </w:rPr>
        <w:t>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يجع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ف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ثب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نك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قر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واع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نك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سياق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إثبا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مطلق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تقر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مطلق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يجر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إطلاق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و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يقي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إ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بدلي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الـذ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ق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ن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ث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قط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ثال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إن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يد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طل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لي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قييد ؟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م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غ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عرفـ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لما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خرجت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إطلا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الثال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يجع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ف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ف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صور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ث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حت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خرج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ـ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وا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ح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حيح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د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هياج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سد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طال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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أ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بعث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عث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س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د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طمست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بر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شرف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ويت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د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نه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اه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معن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ح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نك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قر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واع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نك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سياق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النه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والن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sz w:val="38"/>
          <w:sz w:val="38"/>
          <w:szCs w:val="42"/>
          <w:rtl w:val="true"/>
        </w:rPr>
        <w:t>تع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ndalus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ح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طلـ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م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قر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م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غ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عرف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ت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رع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خرج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ليل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رعي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خرج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إن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ياس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صادمت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لنصوص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حي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ريحة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ح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 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لواج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بق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ت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ر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اق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  <w:r>
        <w:rPr>
          <w:rFonts w:cs="Traditional Arabic"/>
          <w:sz w:val="40"/>
          <w:sz w:val="40"/>
          <w:szCs w:val="42"/>
          <w:rtl w:val="true"/>
        </w:rPr>
        <w:t>فح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طم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يأت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ستثناؤ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ش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ا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ذاب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يا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صور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روا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المصور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جم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خل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استغراق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قر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واع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ال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استغراق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إ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دخل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جم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فر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فاد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صور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آخذ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إ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م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صور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قتض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غ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عر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شر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ذ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خرج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  <w:r>
        <w:rPr>
          <w:rFonts w:cs="Traditional Arabic"/>
          <w:sz w:val="40"/>
          <w:sz w:val="40"/>
          <w:szCs w:val="42"/>
          <w:rtl w:val="true"/>
        </w:rPr>
        <w:t>إذ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لبق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تع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ظيم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ك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وا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إم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بخار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ح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(( 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ه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ث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ث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كل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كس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بغ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آ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ب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وك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واش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مستوش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))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42"/>
          <w:rtl w:val="true"/>
        </w:rPr>
        <w:t>والشاه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او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ول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فر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خل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استغراق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فيد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ح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لعون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لعن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خرج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صور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  <w:r>
        <w:rPr>
          <w:rFonts w:cs="Traditional Arabic"/>
          <w:sz w:val="40"/>
          <w:sz w:val="40"/>
          <w:szCs w:val="42"/>
          <w:rtl w:val="true"/>
        </w:rPr>
        <w:t>فالمسأ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ذ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طي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لواج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جو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تو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صو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ستجمع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شروط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إقلا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ذن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ور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عز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د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ود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ند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إخلاص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ك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ز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إم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ق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ز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ال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لتو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طل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م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غرب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غرغ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و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سأ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منَّ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جمي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تو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اد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كل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و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طأ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لائك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يت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مث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ف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ن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نك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قر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ك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يا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سم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غ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عرف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شرع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؛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أ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اخ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ح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ع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ج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بق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مو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تعرض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تخصيص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عض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فراد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أ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خراج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؟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ب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ح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لبق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تع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حم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سلا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لما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تك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نق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راح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فض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لا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أت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سلي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ذ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صنع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عذب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يا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أحي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لقتم </w:t>
      </w:r>
      <w:r>
        <w:rPr>
          <w:rFonts w:cs="Traditional Arabic"/>
          <w:sz w:val="40"/>
          <w:szCs w:val="42"/>
          <w:rtl w:val="true"/>
        </w:rPr>
        <w:t xml:space="preserve">)) . </w:t>
      </w:r>
      <w:r>
        <w:rPr>
          <w:rFonts w:cs="Traditional Arabic"/>
          <w:sz w:val="40"/>
          <w:sz w:val="40"/>
          <w:szCs w:val="42"/>
          <w:rtl w:val="true"/>
        </w:rPr>
        <w:t>والمر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؛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أ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مع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خل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استغراق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واء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ظ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ك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ب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ذ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خرج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ت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ائزة ؟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و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ن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جل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عض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ضل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أح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كرم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بل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ذ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حسب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لم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سيب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زك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حد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يت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ك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ظ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ب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س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غ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قصود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؛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جل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زدحم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سائل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ث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إنس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خطئ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يصي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معص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ص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مقصو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ح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إبا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شي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ح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إبا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قل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" </w:t>
      </w:r>
      <w:r>
        <w:rPr>
          <w:rFonts w:cs="Traditional Arabic"/>
          <w:sz w:val="40"/>
          <w:sz w:val="40"/>
          <w:szCs w:val="42"/>
          <w:rtl w:val="true"/>
        </w:rPr>
        <w:t>الأ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شي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ح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إباحـ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فإ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 غب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ك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حتاج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د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تض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ك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لم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" </w:t>
      </w:r>
      <w:r>
        <w:rPr>
          <w:rFonts w:cs="Traditional Arabic"/>
          <w:sz w:val="40"/>
          <w:sz w:val="40"/>
          <w:szCs w:val="42"/>
          <w:rtl w:val="true"/>
        </w:rPr>
        <w:t>إ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"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شي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ل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با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خراج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ح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إبا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حر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أنواع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رع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ساب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اح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د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لا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ري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حريمـ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تشد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توعـ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عله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كي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ح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إبا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ك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ؤخذ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يُتر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اح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شريع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أسأ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هدي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إخوان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و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سب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وفق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لح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قب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خ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سئ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وا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إم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حم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ترمذ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ن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ذ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خرج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يا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إ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كل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ي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ثلاث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بار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ب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ع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ه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آخ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بالمصورين 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رمذ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حد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س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غري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حي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ه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إم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حم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د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ط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و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  <w:r>
        <w:rPr>
          <w:rFonts w:cs="Traditional Arabic"/>
          <w:sz w:val="40"/>
          <w:sz w:val="40"/>
          <w:szCs w:val="42"/>
          <w:rtl w:val="true"/>
        </w:rPr>
        <w:t>ووج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لا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أ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ع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وع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ام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ستث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وعـ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؛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اخ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جم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ف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تقد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رين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ه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 قرين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أ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بق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ت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ر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خصيص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واللاقط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غ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عرف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رع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خرج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تولا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إيا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حيح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د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ائش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ض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س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أش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نا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ذاب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قيا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ذ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ضاهئ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خل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فيه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د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ري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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س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ظ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هـ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خلـ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خلق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ليخلق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يخلق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يخلقو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عي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عل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خرج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طاب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مام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واق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ضاها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ظاهرة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ظه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ضاها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نح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س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خت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شي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حقي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أ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ضاها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ض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ظاه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تكو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نه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و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س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ن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تصو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ي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حري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ج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ضاها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قط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علل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خر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يأت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يا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ه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تحق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أ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إ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ط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 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أخرج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بيهق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صحح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إم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لب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حمه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ي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نبو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حقي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و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فظ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ث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ي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قو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 </w:t>
      </w:r>
      <w:r>
        <w:rPr>
          <w:rFonts w:cs="Traditional Arabic"/>
          <w:sz w:val="40"/>
          <w:sz w:val="40"/>
          <w:szCs w:val="42"/>
          <w:rtl w:val="true"/>
        </w:rPr>
        <w:t>الرأ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داخ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؛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أ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ظه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أ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المعتب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أ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2"/>
          <w:rtl w:val="true"/>
        </w:rPr>
        <w:t>فانظ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عا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نتش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ز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رأ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</w:t>
      </w:r>
      <w:r>
        <w:rPr>
          <w:rFonts w:cs="Traditional Arabic"/>
          <w:sz w:val="40"/>
          <w:sz w:val="40"/>
          <w:szCs w:val="42"/>
          <w:rtl w:val="true"/>
        </w:rPr>
        <w:t>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 ؟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</w:p>
    <w:p>
      <w:pPr>
        <w:pStyle w:val="Heading4"/>
        <w:keepNext w:val="false"/>
        <w:widowControl w:val="false"/>
        <w:ind w:left="0" w:right="0" w:firstLine="567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ليس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ه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جو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رأ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ن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: </w:t>
      </w:r>
      <w:r>
        <w:rPr>
          <w:rFonts w:cs="Traditional Arabic"/>
          <w:sz w:val="40"/>
          <w:sz w:val="40"/>
          <w:szCs w:val="42"/>
          <w:rtl w:val="true"/>
        </w:rPr>
        <w:t>شفا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عافا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وءٍ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مكرو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أ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ي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فا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طه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أيض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:</w:t>
      </w:r>
      <w:r>
        <w:rPr>
          <w:rFonts w:cs="Traditional Arabic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جبر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لنب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(( </w:t>
      </w:r>
      <w:r>
        <w:rPr>
          <w:rFonts w:cs="Traditional Arabic"/>
          <w:sz w:val="40"/>
          <w:sz w:val="40"/>
          <w:szCs w:val="42"/>
          <w:rtl w:val="true"/>
        </w:rPr>
        <w:t>إ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ملائك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–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ا ن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يت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ل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 xml:space="preserve">)) </w:t>
      </w:r>
      <w:r>
        <w:rPr>
          <w:rFonts w:cs="Traditional Arabic"/>
          <w:sz w:val="40"/>
          <w:sz w:val="40"/>
          <w:szCs w:val="42"/>
          <w:rtl w:val="true"/>
        </w:rPr>
        <w:t>و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مو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دخ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؛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أن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لغ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عرف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فه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رعاً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ع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يبق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عموم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42"/>
        </w:rPr>
      </w:pPr>
      <w:r>
        <w:rPr>
          <w:rFonts w:cs="Traditional Arabic"/>
          <w:sz w:val="40"/>
          <w:sz w:val="40"/>
          <w:szCs w:val="42"/>
          <w:rtl w:val="true"/>
        </w:rPr>
        <w:t>ف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ف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فاد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قطع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حرمةَ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فوتوغر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ستثنا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د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ك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سيأت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ش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 ح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ولا قو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إ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ب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ل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2"/>
          <w:rtl w:val="true"/>
        </w:rPr>
        <w:t>العظي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sz w:val="40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388235</wp:posOffset>
                </wp:positionH>
                <wp:positionV relativeFrom="paragraph">
                  <wp:posOffset>193040</wp:posOffset>
                </wp:positionV>
                <wp:extent cx="2194560" cy="7315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5"/>
                              <w:jc w:val="center"/>
                              <w:rPr>
                                <w:sz w:val="18"/>
                                <w:szCs w:val="42"/>
                              </w:rPr>
                            </w:pP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>فصـ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2.8pt;height:57.6pt;mso-wrap-distance-left:9.05pt;mso-wrap-distance-right:9.05pt;mso-wrap-distance-top:0pt;mso-wrap-distance-bottom:0pt;margin-top:15.2pt;mso-position-vertical-relative:text;margin-left:188.0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25"/>
                        <w:jc w:val="center"/>
                        <w:rPr>
                          <w:sz w:val="18"/>
                          <w:szCs w:val="42"/>
                        </w:rPr>
                      </w:pPr>
                      <w:r>
                        <w:rPr>
                          <w:sz w:val="18"/>
                          <w:szCs w:val="42"/>
                          <w:rtl w:val="true"/>
                        </w:rPr>
                        <w:t xml:space="preserve">[ </w:t>
                      </w:r>
                      <w:r>
                        <w:rPr>
                          <w:sz w:val="18"/>
                          <w:sz w:val="18"/>
                          <w:szCs w:val="42"/>
                          <w:rtl w:val="true"/>
                        </w:rPr>
                        <w:t>فصـ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4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20"/>
        </w:rPr>
      </w:pPr>
      <w:r>
        <w:rPr>
          <w:rFonts w:cs="Traditional Arabic"/>
          <w:sz w:val="18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ر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بيا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: -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ال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أو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س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ذرائ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فض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منوع</w:t>
      </w:r>
      <w:r>
        <w:rPr>
          <w:sz w:val="18"/>
          <w:szCs w:val="42"/>
          <w:rtl w:val="true"/>
        </w:rPr>
        <w:t>.</w:t>
      </w:r>
      <w:r>
        <w:rPr>
          <w:rFonts w:cs="Traditional Arabic"/>
          <w:sz w:val="18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نهي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ري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سم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: </w:t>
      </w:r>
      <w:r>
        <w:rPr>
          <w:rFonts w:cs="Traditional Arabic"/>
          <w:sz w:val="18"/>
          <w:sz w:val="18"/>
          <w:szCs w:val="42"/>
          <w:rtl w:val="true"/>
        </w:rPr>
        <w:t>من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ذا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من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سي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ح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رس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ذا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ذا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صاحب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؟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</w:t>
      </w:r>
      <w:r>
        <w:rPr>
          <w:rFonts w:cs="Traditional Arabic"/>
          <w:sz w:val="18"/>
          <w:sz w:val="18"/>
          <w:szCs w:val="42"/>
          <w:rtl w:val="true"/>
        </w:rPr>
        <w:t>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سي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؟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ل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ر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ظر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ع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د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إنص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جد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وسع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وس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عي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عض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لغ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رت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عظ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لو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رؤس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ب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قط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ضع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زا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إدا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كوم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مؤسس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خاص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ك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صبح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عار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تعظ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علق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غم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ت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ئ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و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يز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ر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ا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ا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طا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قد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ط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جما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تب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ظ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ر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مو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اح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ر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ج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يئ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سو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ك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آ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جدد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حزا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بعض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صي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ق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خاط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ك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ر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تسم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ط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خر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س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ب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ك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قتض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تواف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ما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ذرائ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فض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من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ال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ثان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: </w:t>
      </w:r>
      <w:r>
        <w:rPr>
          <w:sz w:val="18"/>
          <w:sz w:val="18"/>
          <w:szCs w:val="42"/>
          <w:rtl w:val="true"/>
        </w:rPr>
        <w:t>اتقـ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تشابه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18"/>
          <w:sz w:val="18"/>
          <w:szCs w:val="42"/>
          <w:rtl w:val="true"/>
        </w:rPr>
        <w:t>ف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عم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ش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ض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ن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: </w:t>
      </w:r>
      <w:r>
        <w:rPr>
          <w:rFonts w:cs="Traditional Arabic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(( </w:t>
      </w:r>
      <w:r>
        <w:rPr>
          <w:rFonts w:cs="Traditional Arabic"/>
          <w:sz w:val="18"/>
          <w:sz w:val="18"/>
          <w:szCs w:val="42"/>
          <w:rtl w:val="true"/>
        </w:rPr>
        <w:t>الحل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يِّ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حر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يِّ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بين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م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شتبه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تق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به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ستبر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دي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رض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به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ر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…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ديث</w:t>
      </w:r>
      <w:r>
        <w:rPr>
          <w:rFonts w:cs="Traditional Arabic"/>
          <w:sz w:val="18"/>
          <w:szCs w:val="42"/>
          <w:rtl w:val="true"/>
        </w:rPr>
        <w:t xml:space="preserve">)) </w:t>
      </w:r>
      <w:r>
        <w:rPr>
          <w:rFonts w:cs="Traditional Arabic"/>
          <w:sz w:val="18"/>
          <w:sz w:val="18"/>
          <w:szCs w:val="42"/>
          <w:rtl w:val="true"/>
        </w:rPr>
        <w:t>متف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  <w:r>
        <w:rPr>
          <w:rFonts w:cs="Traditional Arabic"/>
          <w:sz w:val="18"/>
          <w:sz w:val="18"/>
          <w:szCs w:val="42"/>
          <w:rtl w:val="true"/>
        </w:rPr>
        <w:t>فال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تشابه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تقاؤ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مع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رك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جتنا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لم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ر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بيِّ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ق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س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تشابه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دب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بي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تقائ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ستبراء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دين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رض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ر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بيِّ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س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تشا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تض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كم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م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إذ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تواف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تق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تشابه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ت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واف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ف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تف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نف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حد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م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ت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رك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طلق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رو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TextBodyIndent"/>
        <w:widowControl w:val="false"/>
        <w:spacing w:lineRule="auto" w:line="264"/>
        <w:ind w:left="0" w:right="0" w:firstLine="567"/>
        <w:jc w:val="both"/>
        <w:rPr/>
      </w:pP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ري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إسلام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اء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حف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ضروري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خم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: </w:t>
      </w:r>
      <w:r>
        <w:rPr>
          <w:rFonts w:cs="Traditional Arabic"/>
          <w:sz w:val="18"/>
          <w:sz w:val="18"/>
          <w:szCs w:val="42"/>
          <w:rtl w:val="true"/>
        </w:rPr>
        <w:t>الد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عق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نس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نف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ف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طائ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رائ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ائ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ج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</w:p>
    <w:p>
      <w:pPr>
        <w:pStyle w:val="TextBodyIndent"/>
        <w:widowControl w:val="false"/>
        <w:spacing w:lineRule="auto" w:line="264"/>
        <w:ind w:left="0" w:right="0" w:firstLine="567"/>
        <w:jc w:val="both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تو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تخذ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تعظ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ر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تخذ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ذكر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دع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ضر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ز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ندف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ضر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 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ث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قص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تخذ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فن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ضي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طائ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رائ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ائ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ح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ترك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 يت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 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ت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ر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ر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ترك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فع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ف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تواف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ف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واف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الخلاص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اج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آ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قاص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سائ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ب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6"/>
        </w:rPr>
      </w:pPr>
      <w:r>
        <w:rPr>
          <w:rFonts w:cs="Traditional Arabic"/>
          <w:sz w:val="18"/>
          <w:szCs w:val="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388235</wp:posOffset>
                </wp:positionH>
                <wp:positionV relativeFrom="paragraph">
                  <wp:posOffset>7620</wp:posOffset>
                </wp:positionV>
                <wp:extent cx="2194560" cy="7315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5"/>
                              <w:jc w:val="center"/>
                              <w:rPr>
                                <w:sz w:val="18"/>
                                <w:szCs w:val="42"/>
                              </w:rPr>
                            </w:pP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>فصـ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2.8pt;height:57.6pt;mso-wrap-distance-left:9.05pt;mso-wrap-distance-right:9.05pt;mso-wrap-distance-top:0pt;mso-wrap-distance-bottom:0pt;margin-top:0.6pt;mso-position-vertical-relative:text;margin-left:188.0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25"/>
                        <w:jc w:val="center"/>
                        <w:rPr>
                          <w:sz w:val="18"/>
                          <w:szCs w:val="42"/>
                        </w:rPr>
                      </w:pPr>
                      <w:r>
                        <w:rPr>
                          <w:sz w:val="18"/>
                          <w:szCs w:val="42"/>
                          <w:rtl w:val="true"/>
                        </w:rPr>
                        <w:t xml:space="preserve">[ </w:t>
                      </w:r>
                      <w:r>
                        <w:rPr>
                          <w:sz w:val="18"/>
                          <w:sz w:val="18"/>
                          <w:szCs w:val="42"/>
                          <w:rtl w:val="true"/>
                        </w:rPr>
                        <w:t>فصـ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4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</w:p>
    <w:p>
      <w:pPr>
        <w:pStyle w:val="TextBodyIndent"/>
        <w:widowControl w:val="false"/>
        <w:ind w:left="0" w:right="0" w:firstLine="567"/>
        <w:jc w:val="both"/>
        <w:rPr>
          <w:rFonts w:cs="Traditional Arabic"/>
          <w:sz w:val="2"/>
          <w:szCs w:val="14"/>
        </w:rPr>
      </w:pPr>
      <w:r>
        <w:rPr>
          <w:rFonts w:cs="Traditional Arabic"/>
          <w:sz w:val="2"/>
          <w:szCs w:val="14"/>
          <w:rtl w:val="true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و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رو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فض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ظيم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غ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ر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باد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سي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حب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اس 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يعظمو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واء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عظ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ظ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ديا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ظ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لطان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رياس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ظ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دا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را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ؤ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ت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تعل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ص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ر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جال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نحو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ظ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سـائ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ر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ضل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ضاه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خ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تشب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خل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خا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بحا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نا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و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و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حر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تخاذ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شابه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ض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ان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صنع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تماث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واء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اص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ش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أولئ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مج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ناع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ستعما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جه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رم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نصب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ل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ح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ا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بيه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ح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شرك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مقلدي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ذ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ان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صنع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يضعو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ابد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ديس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تعظي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  <w:r>
        <w:rPr>
          <w:rFonts w:cs="Traditional Arabic"/>
          <w:sz w:val="18"/>
          <w:sz w:val="18"/>
          <w:szCs w:val="42"/>
          <w:rtl w:val="true"/>
        </w:rPr>
        <w:t>ومعل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قاص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ري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ط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ا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شابه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كف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مشرك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بادت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ادات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و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و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ن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خ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لائك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بذ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ضا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خرج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ضر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لي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جح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502535</wp:posOffset>
                </wp:positionH>
                <wp:positionV relativeFrom="paragraph">
                  <wp:posOffset>48260</wp:posOffset>
                </wp:positionV>
                <wp:extent cx="2194560" cy="7315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5"/>
                              <w:jc w:val="center"/>
                              <w:rPr>
                                <w:sz w:val="18"/>
                                <w:szCs w:val="42"/>
                              </w:rPr>
                            </w:pP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>فصـ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2.8pt;height:57.6pt;mso-wrap-distance-left:9.05pt;mso-wrap-distance-right:9.05pt;mso-wrap-distance-top:0pt;mso-wrap-distance-bottom:0pt;margin-top:3.8pt;mso-position-vertical-relative:text;margin-left:197.0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25"/>
                        <w:jc w:val="center"/>
                        <w:rPr>
                          <w:sz w:val="18"/>
                          <w:szCs w:val="42"/>
                        </w:rPr>
                      </w:pPr>
                      <w:r>
                        <w:rPr>
                          <w:sz w:val="18"/>
                          <w:szCs w:val="42"/>
                          <w:rtl w:val="true"/>
                        </w:rPr>
                        <w:t xml:space="preserve">[ </w:t>
                      </w:r>
                      <w:r>
                        <w:rPr>
                          <w:sz w:val="18"/>
                          <w:sz w:val="18"/>
                          <w:szCs w:val="42"/>
                          <w:rtl w:val="true"/>
                        </w:rPr>
                        <w:t>فصـ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4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2"/>
          <w:szCs w:val="14"/>
        </w:rPr>
      </w:pPr>
      <w:r>
        <w:rPr>
          <w:rFonts w:cs="Traditional Arabic"/>
          <w:sz w:val="2"/>
          <w:szCs w:val="14"/>
          <w:rtl w:val="true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فق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ث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س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ك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ستخد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يار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ثب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الضر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ينئذ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دف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ق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بل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أذ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نبق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رتف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ضرور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رفع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اج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آج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سب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نع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كيل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جم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ضرو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جنائ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ستخد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جري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كش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رتكب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اخ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ح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" </w:t>
      </w:r>
      <w:r>
        <w:rPr>
          <w:sz w:val="18"/>
          <w:sz w:val="18"/>
          <w:szCs w:val="42"/>
          <w:rtl w:val="true"/>
        </w:rPr>
        <w:t>الضرو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بي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حظو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"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" </w:t>
      </w:r>
      <w:r>
        <w:rPr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ضرورة </w:t>
      </w:r>
      <w:r>
        <w:rPr>
          <w:sz w:val="18"/>
          <w:szCs w:val="42"/>
          <w:rtl w:val="true"/>
        </w:rPr>
        <w:t>"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" </w:t>
      </w:r>
      <w:r>
        <w:rPr>
          <w:sz w:val="18"/>
          <w:sz w:val="18"/>
          <w:szCs w:val="42"/>
          <w:rtl w:val="true"/>
        </w:rPr>
        <w:t>الضرو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قد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قد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"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ستخد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ال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جنائ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كش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جري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تؤخذ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أصحا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ت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و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ق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ع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ضر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اج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نـز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ـز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ضر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ندف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ضر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ب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616835</wp:posOffset>
                </wp:positionH>
                <wp:positionV relativeFrom="paragraph">
                  <wp:posOffset>114300</wp:posOffset>
                </wp:positionV>
                <wp:extent cx="2194560" cy="7315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5"/>
                              <w:jc w:val="center"/>
                              <w:rPr>
                                <w:sz w:val="18"/>
                                <w:szCs w:val="42"/>
                              </w:rPr>
                            </w:pP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>فصـ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4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2.8pt;height:57.6pt;mso-wrap-distance-left:9.05pt;mso-wrap-distance-right:9.05pt;mso-wrap-distance-top:0pt;mso-wrap-distance-bottom:0pt;margin-top:9pt;mso-position-vertical-relative:text;margin-left:206.0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325"/>
                        <w:jc w:val="center"/>
                        <w:rPr>
                          <w:sz w:val="18"/>
                          <w:szCs w:val="42"/>
                        </w:rPr>
                      </w:pPr>
                      <w:r>
                        <w:rPr>
                          <w:sz w:val="18"/>
                          <w:szCs w:val="42"/>
                          <w:rtl w:val="true"/>
                        </w:rPr>
                        <w:t xml:space="preserve">[ </w:t>
                      </w:r>
                      <w:r>
                        <w:rPr>
                          <w:sz w:val="18"/>
                          <w:sz w:val="18"/>
                          <w:szCs w:val="42"/>
                          <w:rtl w:val="true"/>
                        </w:rPr>
                        <w:t>فصـ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4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18"/>
          <w:szCs w:val="42"/>
        </w:rPr>
      </w:pPr>
      <w:r>
        <w:rPr>
          <w:rFonts w:cs="Traditional Arabic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2"/>
          <w:szCs w:val="14"/>
        </w:rPr>
      </w:pPr>
      <w:r>
        <w:rPr>
          <w:rFonts w:cs="Traditional Arabic"/>
          <w:sz w:val="2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ا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حم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ذ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ا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جوا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ستد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ا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استدل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ر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ستنباط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ياس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د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ذك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إجا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أ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: -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قا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رحم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قيق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صوير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مع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اء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ن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وع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ف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( </w:t>
      </w:r>
      <w:r>
        <w:rPr>
          <w:rFonts w:cs="Traditional Arabic"/>
          <w:sz w:val="18"/>
          <w:sz w:val="18"/>
          <w:szCs w:val="42"/>
          <w:rtl w:val="true"/>
        </w:rPr>
        <w:t>صوَّ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) </w:t>
      </w:r>
      <w:r>
        <w:rPr>
          <w:rFonts w:cs="Traditional Arabic"/>
          <w:sz w:val="18"/>
          <w:sz w:val="18"/>
          <w:szCs w:val="42"/>
          <w:rtl w:val="true"/>
        </w:rPr>
        <w:t>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( </w:t>
      </w:r>
      <w:r>
        <w:rPr>
          <w:rFonts w:cs="Traditional Arabic"/>
          <w:sz w:val="18"/>
          <w:sz w:val="18"/>
          <w:szCs w:val="42"/>
          <w:rtl w:val="true"/>
        </w:rPr>
        <w:t>مصوِّ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) </w:t>
      </w:r>
      <w:r>
        <w:rPr>
          <w:rFonts w:cs="Traditional Arabic"/>
          <w:sz w:val="18"/>
          <w:sz w:val="18"/>
          <w:szCs w:val="42"/>
          <w:rtl w:val="true"/>
        </w:rPr>
        <w:t>بالتشد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ي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م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( </w:t>
      </w:r>
      <w:r>
        <w:rPr>
          <w:rFonts w:cs="Traditional Arabic"/>
          <w:sz w:val="18"/>
          <w:sz w:val="18"/>
          <w:szCs w:val="42"/>
          <w:rtl w:val="true"/>
        </w:rPr>
        <w:t>صوَّ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) </w:t>
      </w:r>
      <w:r>
        <w:rPr>
          <w:rFonts w:cs="Traditional Arabic"/>
          <w:sz w:val="18"/>
          <w:sz w:val="18"/>
          <w:szCs w:val="42"/>
          <w:rtl w:val="true"/>
        </w:rPr>
        <w:t>تقتض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ن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ف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معل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ق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آ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ح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ح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خطي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 رس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زي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ق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ضاهي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ل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صوَّ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انطب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لق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ذ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ب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ظ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ك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اخ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م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ا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والجو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جـ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جته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و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: </w:t>
      </w:r>
      <w:r>
        <w:rPr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جته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ن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دلا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صو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ساب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ض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حت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جته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موم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قض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دخ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ك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خصص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ي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ا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م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ي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صا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ن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ط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س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صوِّ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يئ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در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ثي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ف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رس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ب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مباش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رتبط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مباش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فس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وج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ضغ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ز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خر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و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ضع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ائ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حمي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خضخض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نشيف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عم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صوِّ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ك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يئا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لم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صد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اخت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سي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آل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ب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وج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ق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م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جد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ذ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و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د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ضر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ض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ك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ج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بذ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خر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سو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ذ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صوِّ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ه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اق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بذ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ه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ص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 تأث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عت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ج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ذ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و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خت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سي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تاج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ج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بذ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د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جو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عد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لم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ضاه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نتف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نتف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خر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ك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تض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مفرد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ك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جتمع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ال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سأ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د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رضي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توف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صو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قا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حم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ف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غف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- :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ب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ما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ظ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رآ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ط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مع 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ستط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ظ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رآ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نحو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رام 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صور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ك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ا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فن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 -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ي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فتق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اتف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اتف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قي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فا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ط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ظ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رآ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نحو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ستق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ر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يظ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شترا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قاب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ه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قاب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زا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ما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ثابت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مستق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ور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طب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قي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ستق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ثا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ي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ا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ع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حد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سم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اق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رآ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نحو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ص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غة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ر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ر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خذ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غة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ر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شر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قي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غة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ر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مصور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غة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ر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ي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ا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 -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اق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رآ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نحو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خر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ر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رآ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ق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ق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باش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يئ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خذ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باش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زائ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توج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ضغ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ز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سح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وضع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سائ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حمي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حريك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هو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خر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أ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سوِّ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ين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سوٍّ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ي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 -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اق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رآ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ح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ذك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ي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ضاه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ظ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 إنف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خ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لائك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ش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كفار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خ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ام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عل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بعض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 -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واق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رآ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نحو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تحر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تحرك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خ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خذ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تحر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تحر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احبها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18"/>
          <w:sz w:val="18"/>
          <w:szCs w:val="42"/>
          <w:rtl w:val="true"/>
        </w:rPr>
        <w:t>ف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ا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ين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ي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قي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فا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ط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شري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ج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ختلف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ف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تماثل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وقا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 -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شي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إبا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ق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18"/>
          <w:sz w:val="18"/>
          <w:szCs w:val="42"/>
          <w:rtl w:val="true"/>
        </w:rPr>
        <w:t>فق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 -</w:t>
      </w:r>
      <w:r>
        <w:rPr>
          <w:rFonts w:cs="Traditional Arabic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ع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ك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ض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كثي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د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لا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ري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أ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ر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رخ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دع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ضر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اج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نـز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ـز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ضرورة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Traditional Arabic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وب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يت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جلي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ش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راج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س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صنا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ديث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أصو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فوتوغرا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آ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رت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نف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تطمئ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طمئنان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اماً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رزق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ي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ذ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بو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تبا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صم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ي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باط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ال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هد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لل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رزق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تبا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لهم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شد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ن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ب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 ح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قو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18"/>
          <w:szCs w:val="42"/>
        </w:rPr>
      </w:pPr>
      <w:r>
        <w:rPr>
          <w:rFonts w:cs="Traditional Arabic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وص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بالنظ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قاص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بضا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مزج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ج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بج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جد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صواب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وف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جد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تقصير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زل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ف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حضر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إملاؤ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غا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إعج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رب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أ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ص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نبي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محمد 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آ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صح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 w:val="18"/>
          <w:szCs w:val="42"/>
          <w:rtl w:val="true"/>
        </w:rPr>
        <w:t>وس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raditional Arabic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140"/>
        <w:jc w:val="center"/>
        <w:rPr>
          <w:sz w:val="10"/>
          <w:szCs w:val="34"/>
        </w:rPr>
      </w:pPr>
      <w:r>
        <w:rPr>
          <w:sz w:val="10"/>
          <w:sz w:val="10"/>
          <w:szCs w:val="34"/>
          <w:rtl w:val="true"/>
        </w:rPr>
        <w:t>وقد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تم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الفراغ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منه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يوم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السابع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من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شهر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ربيع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الثاني</w:t>
      </w:r>
    </w:p>
    <w:p>
      <w:pPr>
        <w:pStyle w:val="Heading5"/>
        <w:ind w:left="0" w:right="0" w:firstLine="140"/>
        <w:jc w:val="center"/>
        <w:rPr>
          <w:sz w:val="10"/>
          <w:szCs w:val="34"/>
        </w:rPr>
      </w:pPr>
      <w:r>
        <w:rPr>
          <w:rFonts w:cs="Simplified Arabic"/>
          <w:sz w:val="10"/>
          <w:sz w:val="10"/>
          <w:szCs w:val="34"/>
          <w:rtl w:val="true"/>
        </w:rPr>
        <w:t>عـام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rFonts w:cs="Simplified Arabic"/>
          <w:sz w:val="10"/>
          <w:sz w:val="10"/>
          <w:szCs w:val="34"/>
          <w:rtl w:val="true"/>
        </w:rPr>
        <w:t>اثنين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rFonts w:cs="Simplified Arabic"/>
          <w:sz w:val="10"/>
          <w:sz w:val="10"/>
          <w:szCs w:val="34"/>
          <w:rtl w:val="true"/>
        </w:rPr>
        <w:t>وعشرين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rFonts w:cs="Simplified Arabic"/>
          <w:sz w:val="10"/>
          <w:sz w:val="10"/>
          <w:szCs w:val="34"/>
          <w:rtl w:val="true"/>
        </w:rPr>
        <w:t>وأربعمائة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rFonts w:cs="Simplified Arabic"/>
          <w:sz w:val="10"/>
          <w:sz w:val="10"/>
          <w:szCs w:val="34"/>
          <w:rtl w:val="true"/>
        </w:rPr>
        <w:t>وألـف</w:t>
      </w:r>
    </w:p>
    <w:p>
      <w:pPr>
        <w:pStyle w:val="Normal"/>
        <w:widowControl w:val="false"/>
        <w:ind w:left="0" w:right="0" w:firstLine="140"/>
        <w:jc w:val="center"/>
        <w:rPr>
          <w:sz w:val="10"/>
          <w:szCs w:val="34"/>
        </w:rPr>
      </w:pPr>
      <w:r>
        <w:rPr>
          <w:sz w:val="10"/>
          <w:sz w:val="10"/>
          <w:szCs w:val="34"/>
          <w:rtl w:val="true"/>
        </w:rPr>
        <w:t>من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هجرة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الحبيب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صلى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الله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عليه</w:t>
      </w:r>
      <w:r>
        <w:rPr>
          <w:rFonts w:cs="Times New Roman"/>
          <w:sz w:val="10"/>
          <w:sz w:val="10"/>
          <w:szCs w:val="34"/>
          <w:rtl w:val="true"/>
        </w:rPr>
        <w:t xml:space="preserve"> </w:t>
      </w:r>
      <w:r>
        <w:rPr>
          <w:sz w:val="10"/>
          <w:sz w:val="10"/>
          <w:szCs w:val="34"/>
          <w:rtl w:val="true"/>
        </w:rPr>
        <w:t>وسلم</w:t>
      </w:r>
    </w:p>
    <w:p>
      <w:pPr>
        <w:pStyle w:val="Heading6"/>
        <w:ind w:left="0" w:right="0" w:firstLine="140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ـم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36" w:space="1" w:color="000000"/>
      </w:pBdr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5356225</wp:posOffset>
              </wp:positionH>
              <wp:positionV relativeFrom="paragraph">
                <wp:posOffset>-125095</wp:posOffset>
              </wp:positionV>
              <wp:extent cx="567690" cy="476250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4762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4"/>
                              <w:rFonts w:cs="Traditional Arabic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7pt;height:37.5pt;mso-wrap-distance-left:9.05pt;mso-wrap-distance-right:9.05pt;mso-wrap-distance-top:0pt;mso-wrap-distance-bottom:0pt;margin-top:-9.85pt;mso-position-vertical-relative:text;margin-left:421.75pt;mso-position-horizontal-relative:page">
              <v:textbox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4"/>
                        <w:rFonts w:cs="Traditional Arabic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30"/>
                        <w:szCs w:val="3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] 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] 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/>
        <w:t>،</w:t>
      </w:r>
      <w:r>
        <w:rPr/>
        <w:t>61</w:t>
      </w:r>
      <w:r>
        <w:rPr>
          <w:rtl w:val="true"/>
        </w:rPr>
        <w:t xml:space="preserve"> ] 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] 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] 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]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868420</wp:posOffset>
              </wp:positionH>
              <wp:positionV relativeFrom="paragraph">
                <wp:posOffset>111125</wp:posOffset>
              </wp:positionV>
              <wp:extent cx="2388870" cy="37719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8870" cy="37719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sz w:val="16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 w:val="16"/>
                              <w:szCs w:val="32"/>
                              <w:rtl w:val="true"/>
                            </w:rPr>
                            <w:t>حكـم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6"/>
                              <w:sz w:val="16"/>
                              <w:szCs w:val="32"/>
                              <w:rtl w:val="true"/>
                            </w:rPr>
                            <w:t>التصـويـر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6"/>
                              <w:sz w:val="16"/>
                              <w:szCs w:val="32"/>
                              <w:rtl w:val="true"/>
                            </w:rPr>
                            <w:t>الفوتوغرافـي</w:t>
                          </w:r>
                        </w:p>
                      </w:txbxContent>
                    </wps:txbx>
                    <wps:bodyPr anchor="t" lIns="68580" tIns="22860" rIns="68580" bIns="228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188.1pt;height:29.7pt;mso-wrap-distance-left:9.05pt;mso-wrap-distance-right:9.05pt;mso-wrap-distance-top:0pt;mso-wrap-distance-bottom:0pt;margin-top:8.75pt;mso-position-vertical-relative:text;margin-left:304.6pt;mso-position-horizontal-relative:page">
              <v:textbox inset="0.075in,0.025in,0.075in,0.025in">
                <w:txbxContent>
                  <w:p>
                    <w:pPr>
                      <w:pStyle w:val="Heading1"/>
                      <w:ind w:left="0" w:right="0" w:hanging="0"/>
                      <w:jc w:val="center"/>
                      <w:rPr>
                        <w:sz w:val="16"/>
                        <w:szCs w:val="32"/>
                      </w:rPr>
                    </w:pPr>
                    <w:r>
                      <w:rPr>
                        <w:rFonts w:cs="Arial"/>
                        <w:sz w:val="16"/>
                        <w:sz w:val="16"/>
                        <w:szCs w:val="32"/>
                        <w:rtl w:val="true"/>
                      </w:rPr>
                      <w:t>حكـم</w:t>
                    </w:r>
                    <w:r>
                      <w:rPr>
                        <w:rFonts w:cs="Times New Roman"/>
                        <w:sz w:val="16"/>
                        <w:sz w:val="16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sz w:val="16"/>
                        <w:sz w:val="16"/>
                        <w:szCs w:val="32"/>
                        <w:rtl w:val="true"/>
                      </w:rPr>
                      <w:t>التصـويـر</w:t>
                    </w:r>
                    <w:r>
                      <w:rPr>
                        <w:rFonts w:cs="Times New Roman"/>
                        <w:sz w:val="16"/>
                        <w:sz w:val="16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sz w:val="16"/>
                        <w:sz w:val="16"/>
                        <w:szCs w:val="32"/>
                        <w:rtl w:val="true"/>
                      </w:rPr>
                      <w:t>الفوتوغرافـ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thickThinSmallGap" w:sz="24" w:space="1" w:color="000000"/>
      </w:pBdr>
      <w:ind w:left="0" w:right="0" w:hanging="0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18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cs="Traditional Arabic"/>
      <w:sz w:val="40"/>
      <w:szCs w:val="4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2216"/>
      <w:jc w:val="center"/>
      <w:outlineLvl w:val="4"/>
    </w:pPr>
    <w:rPr>
      <w:rFonts w:cs="Traditional Arabic"/>
      <w:sz w:val="18"/>
      <w:szCs w:val="4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933"/>
      <w:jc w:val="center"/>
      <w:outlineLvl w:val="5"/>
    </w:pPr>
    <w:rPr>
      <w:sz w:val="10"/>
      <w:szCs w:val="34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64"/>
    </w:pPr>
    <w:rPr>
      <w:rFonts w:cs="Traditional Arabic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32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8"/>
    </w:rPr>
  </w:style>
  <w:style w:type="paragraph" w:styleId="TextBodyIndent">
    <w:name w:val="Body Text Indent"/>
    <w:basedOn w:val="Normal"/>
    <w:pPr>
      <w:ind w:firstLine="567"/>
    </w:pPr>
    <w:rPr>
      <w:rFonts w:cs="Traditional Arabic"/>
      <w:sz w:val="18"/>
      <w:szCs w:val="42"/>
    </w:rPr>
  </w:style>
  <w:style w:type="paragraph" w:styleId="2">
    <w:name w:val="نص أساسي بمسافة بادئة 2"/>
    <w:basedOn w:val="Normal"/>
    <w:qFormat/>
    <w:pPr>
      <w:ind w:firstLine="567"/>
    </w:pPr>
    <w:rPr>
      <w:rFonts w:cs="Traditional Arabic"/>
      <w:sz w:val="36"/>
      <w:szCs w:val="42"/>
    </w:rPr>
  </w:style>
  <w:style w:type="paragraph" w:styleId="3">
    <w:name w:val="نص أساسي بمسافة بادئة 3"/>
    <w:basedOn w:val="Normal"/>
    <w:qFormat/>
    <w:pPr>
      <w:ind w:firstLine="567"/>
    </w:pPr>
    <w:rPr>
      <w:sz w:val="40"/>
      <w:szCs w:val="4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50:00Z</dcterms:created>
  <dc:creator>جمعية تحفيظ القرآن بالدلم</dc:creator>
  <dc:description/>
  <dc:language>en-US</dc:language>
  <cp:lastModifiedBy>***</cp:lastModifiedBy>
  <cp:lastPrinted>2001-07-17T13:32:00Z</cp:lastPrinted>
  <dcterms:modified xsi:type="dcterms:W3CDTF">2003-01-16T10:55:00Z</dcterms:modified>
  <cp:revision>4</cp:revision>
  <dc:subject/>
  <dc:title> بسم الله الرحمن الرحيم</dc:title>
</cp:coreProperties>
</file>