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L-Mohanad Bold"/>
          <w:b w:val="false"/>
          <w:b w:val="false"/>
          <w:bCs w:val="false"/>
          <w:sz w:val="36"/>
          <w:szCs w:val="36"/>
        </w:rPr>
      </w:pPr>
      <w:r>
        <w:rPr>
          <w:rFonts w:cs="AL-Mohanad Bold" w:ascii="Trebuchet MS" w:hAnsi="Trebuchet MS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AL-Mohanad Bold"/>
          <w:b w:val="false"/>
          <w:b w:val="false"/>
          <w:bCs w:val="false"/>
          <w:sz w:val="36"/>
          <w:szCs w:val="36"/>
        </w:rPr>
      </w:pPr>
      <w:r>
        <w:rPr>
          <w:rFonts w:cs="AL-Mohanad Bold" w:ascii="Trebuchet MS" w:hAnsi="Trebuchet MS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DecoType Naskh Variants"/>
          <w:b w:val="false"/>
          <w:b w:val="false"/>
          <w:bCs w:val="false"/>
          <w:sz w:val="96"/>
          <w:szCs w:val="96"/>
        </w:rPr>
      </w:pPr>
      <w:r>
        <w:rPr>
          <w:rFonts w:ascii="Trebuchet MS" w:hAnsi="Trebuchet MS"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سد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الحاج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ascii="Trebuchet MS" w:hAnsi="Trebuchet MS" w:cs="DecoType Naskh Variants"/>
          <w:b w:val="false"/>
          <w:b w:val="false"/>
          <w:bCs w:val="false"/>
          <w:sz w:val="96"/>
          <w:szCs w:val="96"/>
        </w:rPr>
      </w:pPr>
      <w:r>
        <w:rPr>
          <w:rFonts w:ascii="Trebuchet MS" w:hAnsi="Trebuchet MS"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أحكا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b w:val="false"/>
          <w:b w:val="false"/>
          <w:bCs w:val="false"/>
          <w:sz w:val="96"/>
          <w:sz w:val="96"/>
          <w:szCs w:val="96"/>
          <w:rtl w:val="true"/>
        </w:rPr>
        <w:t>الحجامة</w:t>
      </w:r>
    </w:p>
    <w:p>
      <w:pPr>
        <w:pStyle w:val="Normal"/>
        <w:jc w:val="center"/>
        <w:rPr>
          <w:rFonts w:ascii="Trebuchet MS" w:hAnsi="Trebuchet MS" w:cs="DecoType Naskh Variants"/>
          <w:b w:val="false"/>
          <w:b w:val="false"/>
          <w:bCs w:val="false"/>
          <w:sz w:val="96"/>
          <w:szCs w:val="96"/>
        </w:rPr>
      </w:pPr>
      <w:r>
        <w:rPr>
          <w:rFonts w:cs="DecoType Naskh Variants" w:ascii="Trebuchet MS" w:hAnsi="Trebuchet MS"/>
          <w:b w:val="false"/>
          <w:bCs w:val="false"/>
          <w:sz w:val="96"/>
          <w:szCs w:val="96"/>
          <w:rtl w:val="true"/>
        </w:rPr>
      </w:r>
    </w:p>
    <w:p>
      <w:pPr>
        <w:pStyle w:val="Normal"/>
        <w:jc w:val="center"/>
        <w:rPr>
          <w:rFonts w:ascii="Trebuchet MS" w:hAnsi="Trebuchet MS"/>
          <w:b w:val="false"/>
          <w:b w:val="false"/>
          <w:bCs w:val="false"/>
          <w:sz w:val="72"/>
          <w:szCs w:val="72"/>
        </w:rPr>
      </w:pPr>
      <w:r>
        <w:rPr>
          <w:rFonts w:ascii="Trebuchet MS" w:hAnsi="Trebuchet MS"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حس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ascii="Trebuchet MS" w:hAnsi="Trebuchet MS"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قار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ascii="Trebuchet MS" w:hAnsi="Trebuchet MS" w:cs="DecoType Naskh Variants"/>
          <w:b w:val="false"/>
          <w:b w:val="false"/>
          <w:bCs w:val="false"/>
          <w:sz w:val="72"/>
          <w:sz w:val="72"/>
          <w:szCs w:val="72"/>
          <w:rtl w:val="true"/>
        </w:rPr>
        <w:t>الحسيني</w:t>
      </w:r>
      <w:r>
        <w:br w:type="page"/>
      </w:r>
    </w:p>
    <w:p>
      <w:pPr>
        <w:pStyle w:val="Normal"/>
        <w:jc w:val="center"/>
        <w:rPr>
          <w:rFonts w:ascii="Trebuchet MS" w:hAnsi="Trebuchet MS" w:cs="Traditional Arabic"/>
          <w:sz w:val="40"/>
          <w:szCs w:val="40"/>
        </w:rPr>
      </w:pPr>
      <w:r>
        <w:rPr>
          <w:rFonts w:ascii="Trebuchet MS" w:hAnsi="Trebuchet MS" w:cs="Traditional Arabic"/>
          <w:sz w:val="40"/>
          <w:sz w:val="40"/>
          <w:szCs w:val="40"/>
          <w:rtl w:val="true"/>
        </w:rPr>
        <w:t>بسم</w:t>
      </w:r>
      <w:r>
        <w:rPr>
          <w:rFonts w:ascii="Trebuchet MS" w:hAnsi="Trebuchet MS" w:eastAsia="Trebuchet MS" w:cs="Trebuchet MS"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rtl w:val="true"/>
        </w:rPr>
        <w:t>الله</w:t>
      </w:r>
      <w:r>
        <w:rPr>
          <w:rFonts w:ascii="Trebuchet MS" w:hAnsi="Trebuchet MS" w:eastAsia="Trebuchet MS" w:cs="Trebuchet MS"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rtl w:val="true"/>
        </w:rPr>
        <w:t>الرحمن</w:t>
      </w:r>
      <w:r>
        <w:rPr>
          <w:rFonts w:ascii="Trebuchet MS" w:hAnsi="Trebuchet MS" w:eastAsia="Trebuchet MS" w:cs="Trebuchet MS"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ascii="Trebuchet MS" w:hAnsi="Trebuchet MS" w:cs="Traditional Arabic"/>
          <w:sz w:val="10"/>
          <w:szCs w:val="10"/>
        </w:rPr>
      </w:pPr>
      <w:r>
        <w:rPr>
          <w:rFonts w:cs="Traditional Arabic" w:ascii="Trebuchet MS" w:hAnsi="Trebuchet MS"/>
          <w:sz w:val="10"/>
          <w:szCs w:val="10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spacing w:before="0" w:after="160"/>
        <w:jc w:val="both"/>
        <w:rPr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صلا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:-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غلق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دا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جلس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مام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تسو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ائح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غا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ر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داخ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ثرو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نوز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ناديق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.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لكن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كاس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تح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ستخراج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ستسه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عيش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قاي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آخر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فجأ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ر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عطا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.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وج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عطا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ي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ئ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آ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خاز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د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انتب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ذ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عا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نوز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ب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بحث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وج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ثرو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غن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سو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آخر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صة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غريبة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كن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قع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ق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متن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الخي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تا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سن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م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ستجد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آخر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نفاجأ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ها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ثي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صلو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مي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راثنا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كنوز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ملك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آ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جاء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خارج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نتشر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ده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درسو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جامعاته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ثب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تجرب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د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فع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اج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رض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أمرا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ختلف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) 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مارس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طب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ديمة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رف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دي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جتمع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بشرية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ص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قدي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غرب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رفت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ذ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</w:rPr>
        <w:t>2200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رور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آشوري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</w:rPr>
        <w:t>3300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ص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رق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ب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صين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ه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كائز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ط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صين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قليد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آن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رف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ر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قدماء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ب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أثر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مجتمع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حيط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جاء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أق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مارس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رس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حتج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أعط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َّا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جره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ثن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رسو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مارسة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نّ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َفْضَلَ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َ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َدَاوَيْتُمْ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ِ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ْحِجَامَةُ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)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8"/>
          <w:szCs w:val="38"/>
          <w:rtl w:val="true"/>
        </w:rPr>
        <w:footnoteReference w:id="2"/>
      </w:r>
      <w:r>
        <w:rPr>
          <w:rFonts w:cs="Traditional Arabic"/>
          <w:b w:val="false"/>
          <w:bCs w:val="false"/>
          <w:color w:val="3366FF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  <w:r>
        <w:rPr>
          <w:rFonts w:cs="Traditional Arabic"/>
          <w:b w:val="false"/>
          <w:bCs w:val="false"/>
          <w:color w:val="3366FF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ث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ثَّل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جزءاً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ساسيّ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مارس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طب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قليد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عدي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جتمع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المية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نتشر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رك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دو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ت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غ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ّل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ستشر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ط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غرب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استعمار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دا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ال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جم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صا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ط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دا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خراف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دج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راجع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ظ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ممارس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طب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قليد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ظل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ظل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قاي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هنا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لدا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خليج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رب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ممارس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قليد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رسم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ظ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ذ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دأ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غر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كفرو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ط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غربي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يتراجعو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قديسه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يرو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تواج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ظ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خر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ط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ديل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كمل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دأ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نتش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عدي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مارس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قليد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خر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دو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غر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شرق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هنا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8"/>
          <w:szCs w:val="38"/>
        </w:rPr>
      </w:pPr>
      <w:r>
        <w:rPr>
          <w:rFonts w:cs="Traditional Arabic"/>
          <w:b w:val="false"/>
          <w:bCs w:val="false"/>
          <w:sz w:val="38"/>
          <w:szCs w:val="38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أخير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دأ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دخ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بك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و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جتمعاتن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ملك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بحر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ثلاً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وج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ئ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عالج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نتشر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هنا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عالج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هنا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دور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نظّ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رجا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نساء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شك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دور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قيم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راكز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طب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لعلاج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بي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أدوات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آلات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المعقّم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طب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دأ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طباء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بحر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يحيلو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رضاه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حجام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لعلاجهم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أعراض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38"/>
          <w:szCs w:val="38"/>
          <w:lang w:bidi="ar-BH"/>
        </w:rPr>
      </w:pP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سطو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تال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نتعرف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تلك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الممارس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قر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كظاهر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</w:rPr>
        <w:t>علاجي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8"/>
          <w:sz w:val="38"/>
          <w:szCs w:val="38"/>
          <w:rtl w:val="true"/>
          <w:lang w:bidi="ar-BH"/>
        </w:rPr>
        <w:t>منتشرة</w:t>
      </w:r>
      <w:r>
        <w:rPr>
          <w:b w:val="false"/>
          <w:b w:val="false"/>
          <w:bCs w:val="false"/>
          <w:sz w:val="38"/>
          <w:sz w:val="38"/>
          <w:szCs w:val="38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8"/>
          <w:szCs w:val="38"/>
          <w:rtl w:val="true"/>
          <w:lang w:bidi="ar-BH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6"/>
          <w:szCs w:val="16"/>
          <w:lang w:bidi="ar-BH"/>
        </w:rPr>
      </w:pPr>
      <w:r>
        <w:rPr>
          <w:rFonts w:cs="Traditional Arabic"/>
          <w:b w:val="false"/>
          <w:bCs w:val="false"/>
          <w:sz w:val="16"/>
          <w:szCs w:val="16"/>
          <w:rtl w:val="true"/>
          <w:lang w:bidi="ar-BH"/>
        </w:rPr>
      </w:r>
    </w:p>
    <w:p>
      <w:pPr>
        <w:pStyle w:val="TextBody"/>
        <w:tabs>
          <w:tab w:val="clear" w:pos="720"/>
          <w:tab w:val="right" w:pos="6628" w:leader="none"/>
        </w:tabs>
        <w:jc w:val="right"/>
        <w:rPr/>
      </w:pPr>
      <w:r>
        <w:rPr>
          <w:b/>
          <w:bCs/>
          <w:sz w:val="40"/>
          <w:szCs w:val="40"/>
          <w:rtl w:val="true"/>
          <w:lang w:bidi="ar-BH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كتـبه</w:t>
      </w:r>
    </w:p>
    <w:p>
      <w:pPr>
        <w:pStyle w:val="TextBody"/>
        <w:jc w:val="right"/>
        <w:rPr/>
      </w:pP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حسيني</w:t>
      </w:r>
    </w:p>
    <w:p>
      <w:pPr>
        <w:pStyle w:val="TextBody"/>
        <w:jc w:val="right"/>
        <w:rPr/>
      </w:pPr>
      <w:r>
        <w:rPr>
          <w:sz w:val="40"/>
          <w:sz w:val="40"/>
          <w:szCs w:val="40"/>
          <w:rtl w:val="true"/>
          <w:lang w:bidi="ar-BH"/>
        </w:rPr>
        <w:t>رمضان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TextBody"/>
        <w:tabs>
          <w:tab w:val="clear" w:pos="720"/>
          <w:tab w:val="right" w:pos="7002" w:leader="none"/>
        </w:tabs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ين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</w:t>
      </w:r>
      <w:r>
        <w:rPr>
          <w:rFonts w:cs="Traditional Arabic"/>
          <w:sz w:val="40"/>
          <w:sz w:val="40"/>
          <w:szCs w:val="40"/>
          <w:rtl w:val="true"/>
        </w:rPr>
        <w:t>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ت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َجَم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َجَّمَ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َّ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ن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ا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رو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ا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جِ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جُ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جّ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ّا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ح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رف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ج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م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س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ائ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ص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ت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راج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سد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ئد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يّ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ا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خر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سد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ت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ؤ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دّ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فّ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أ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جا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ئت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ي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س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شي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ك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4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ور 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ي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ب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2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ور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آشوري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3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ق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ي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كائ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ي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لي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ر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جتمع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ي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5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ي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ه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ه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ق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ص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ق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ارس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يا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ِكْ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بَّق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صو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ط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َ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فْضَ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َ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َدَاوَيْتُم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ْحِجَامَة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6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ض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ِّ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ل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عال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م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ُسِ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ني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يج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هم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هت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جاوز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يئ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ثر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ن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اع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نا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د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ي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سَّ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قل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و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سم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ي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فذو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أس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فيد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ئ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جوَّة 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مس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ئد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غ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يذ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واب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و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ج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تاء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فاً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ه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سم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ا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ع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و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و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ص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ش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باد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ن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ئ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سدي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اث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و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ِمَ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َّ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جز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ف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مر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عص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سرط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ل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ت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اع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قي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892425</wp:posOffset>
            </wp:positionH>
            <wp:positionV relativeFrom="paragraph">
              <wp:posOffset>74930</wp:posOffset>
            </wp:positionV>
            <wp:extent cx="1435100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46430</wp:posOffset>
            </wp:positionH>
            <wp:positionV relativeFrom="paragraph">
              <wp:posOffset>80010</wp:posOffset>
            </wp:positionV>
            <wp:extent cx="14351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705</wp:posOffset>
                </wp:positionH>
                <wp:positionV relativeFrom="paragraph">
                  <wp:posOffset>835025</wp:posOffset>
                </wp:positionV>
                <wp:extent cx="214630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أدوات الحجامة المستخدمة قديمً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27.7pt;mso-wrap-distance-left:9.05pt;mso-wrap-distance-right:9.05pt;mso-wrap-distance-top:0pt;mso-wrap-distance-bottom:0pt;margin-top:65.7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أدوات الحجامة المستخدمة قديم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54605</wp:posOffset>
                </wp:positionH>
                <wp:positionV relativeFrom="paragraph">
                  <wp:posOffset>835025</wp:posOffset>
                </wp:positionV>
                <wp:extent cx="214630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جامة عند الإغر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27.7pt;mso-wrap-distance-left:9.05pt;mso-wrap-distance-right:9.05pt;mso-wrap-distance-top:0pt;mso-wrap-distance-bottom:0pt;margin-top:65.75pt;mso-position-vertical-relative:text;margin-left:201.15pt;mso-position-horizontal-relative:text">
                <v:textbox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حجامة عند الإغر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ف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ل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هدف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وقائي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ف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ر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م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ب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ء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ّ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فظ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اض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 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ل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لط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ر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نط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فض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ي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هدف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علاج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صا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رض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م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نا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لج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د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من 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م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تا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كبت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حا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ماتز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واس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ر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س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اس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ع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ث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م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ل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و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خ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"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ف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"</w:t>
      </w:r>
      <w:r>
        <w:rPr>
          <w:rFonts w:cs="Traditional Arabic"/>
          <w:b w:val="false"/>
          <w:bCs w:val="false"/>
          <w:color w:val="3366FF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7"/>
      </w:r>
      <w:r>
        <w:rPr>
          <w:rFonts w:cs="Traditional Arabic"/>
          <w:b w:val="false"/>
          <w:bCs w:val="false"/>
          <w:color w:val="3366FF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ق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ي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ب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ام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شق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بإجراء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كث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ن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ري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خض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ن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راس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بر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ص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ائ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ذهل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  <w:t>!!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كانت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نتائج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أشبه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بالخيال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فقد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ح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د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ب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رتف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ي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عي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رتف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ي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ض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ي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فيح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وي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ح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د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وار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م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عتد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ب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ح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ليستر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خا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تفاع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فسبحان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ظ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ائ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اح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ح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م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طاق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ع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ائ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ض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ائ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عما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وّر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تص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نت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تج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آ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زم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م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و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ض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ط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ق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س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ش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ط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خف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ب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در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م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ّ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ص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ئ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ا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ع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ص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ول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ي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ق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ط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ماتي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ض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وماتي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ل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ط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م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ح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ر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خفّ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اعف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8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ام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ض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د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ي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ثن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دن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طر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ّ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ق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ص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ز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9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س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ظ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ب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رض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ي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ت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ئذ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ل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ر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ل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ئك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ت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0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ستح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س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ش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ل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 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يتح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شرين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بي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دك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ت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1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كت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ّ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بيّ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بيّ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ل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ّ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رف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رت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بّ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فج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اي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ا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ت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شل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بو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ش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اه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ت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2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ت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"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دك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يحتجم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اح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ت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"</w:t>
      </w:r>
      <w:r>
        <w:rPr>
          <w:rFonts w:cs="Traditional Arabic"/>
          <w:b w:val="false"/>
          <w:bCs w:val="false"/>
          <w:color w:val="3366FF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3"/>
      </w:r>
      <w:r>
        <w:rPr>
          <w:rFonts w:cs="Traditional Arabic"/>
          <w:b w:val="false"/>
          <w:bCs w:val="false"/>
          <w:color w:val="3366FF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يذكر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ت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ح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ص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"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دك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"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فض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ح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وص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ك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ز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ص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ل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باع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خ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مل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ج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ع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خ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4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د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رض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ا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ويّ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ّث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ر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تا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خا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ْن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بَّاس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ْتَجَم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َّبِيّ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ِ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َأْسِه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هُو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حْرِم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جَع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َان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ه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مَاء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قَال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َه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ُحْي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َمَل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قَا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حَمَّد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ْن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َوَاء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خْبَرَنَ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ِشَام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ِكْرِمَة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ْن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بَّاس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َسُو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َّه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ْتَجَم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هُو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حْرِم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ِ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َأْسِه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َقِيقَة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َانَت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5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افو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16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ض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كح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كح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او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7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 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د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18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ج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َس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َّبِي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ْتَجَم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ِ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َخْدَعَيْـن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ْكَاهــِل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19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ج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َابِر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َّبِي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َقَط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رَسِه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لَ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ِ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ْع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انْفَكَّت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َدَمُ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َا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كِيع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َعْنِ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َّبِيّ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ْتَجَم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لَيْهَ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ثْء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0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ا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ر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طف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خد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ا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وقيف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ب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قراء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ت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ختلافًا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تحديد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مواضع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قلةً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وكثرةً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مما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يشير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موا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حد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هادي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يمكن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لم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خب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بعض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بحوث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ا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سع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مس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لاث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ربع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ط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ض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س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ت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ج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ث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أثيرا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س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و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ق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خدم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ي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تائ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عا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ي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ج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ب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ريب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</w:t>
      </w:r>
      <w:r>
        <w:rPr>
          <w:rFonts w:cs="Traditional Arabic"/>
          <w:sz w:val="40"/>
          <w:sz w:val="40"/>
          <w:szCs w:val="40"/>
          <w:u w:val="single"/>
          <w:rtl w:val="true"/>
          <w:lang w:bidi="ar-BH"/>
        </w:rPr>
        <w:t>ساب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6"/>
        <w:bidi w:val="1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فة 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6"/>
        <w:bidi w:val="1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م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ط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ط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6"/>
        <w:bidi w:val="1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</w:t>
      </w:r>
      <w:r>
        <w:rPr>
          <w:rFonts w:cs="Traditional Arabic"/>
          <w:sz w:val="40"/>
          <w:sz w:val="40"/>
          <w:szCs w:val="40"/>
          <w:rtl w:val="true"/>
        </w:rPr>
        <w:t>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ف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6"/>
        <w:bidi w:val="1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Style6"/>
        <w:bidi w:val="1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ً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طبة 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ش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تا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ر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حدث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ط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فّ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خر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ّ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شري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فّ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ع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مل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2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ق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م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ري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طب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م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0.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ش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ط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ز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و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م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 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سح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 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ري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ريغ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ند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خلا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د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ير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ور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غ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ط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ري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ث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ر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اح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ط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نس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رض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يو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خ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خ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ق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شري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ض وح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ي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ري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ت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ف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ب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cs="Traditional Arabic"/>
          <w:b w:val="false"/>
          <w:b w:val="false"/>
          <w:bCs w:val="false"/>
          <w:color w:val="000080"/>
          <w:sz w:val="40"/>
          <w:szCs w:val="40"/>
        </w:rPr>
      </w:pPr>
      <w:r>
        <w:rPr>
          <w:rFonts w:cs="Traditional Arabic"/>
          <w:b w:val="false"/>
          <w:bCs w:val="false"/>
          <w:color w:val="000080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7330</wp:posOffset>
            </wp:positionH>
            <wp:positionV relativeFrom="paragraph">
              <wp:posOffset>305435</wp:posOffset>
            </wp:positionV>
            <wp:extent cx="4368800" cy="2882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3240</wp:posOffset>
                </wp:positionH>
                <wp:positionV relativeFrom="paragraph">
                  <wp:posOffset>3335020</wp:posOffset>
                </wp:positionV>
                <wp:extent cx="380873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rtl w:val="true"/>
                                <w:lang w:bidi="ar-BH"/>
                              </w:rPr>
                              <w:t>الأدوات المستخدمة في الحجامة الرطبة في البحر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pt;height:27.7pt;mso-wrap-distance-left:9.05pt;mso-wrap-distance-right:9.05pt;mso-wrap-distance-top:0pt;mso-wrap-distance-bottom:0pt;margin-top:262.6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BH"/>
                        </w:rPr>
                      </w:pPr>
                      <w:r>
                        <w:rPr>
                          <w:rtl w:val="true"/>
                          <w:lang w:bidi="ar-BH"/>
                        </w:rPr>
                        <w:t>الأدوات المستخدمة في الحجامة الرطبة في البح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cs="Traditional Arabic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color w:val="000080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</w:t>
      </w:r>
      <w:r>
        <w:rPr>
          <w:rFonts w:cs="Traditional Arabic"/>
          <w:sz w:val="40"/>
          <w:sz w:val="40"/>
          <w:szCs w:val="40"/>
          <w:u w:val="single"/>
          <w:rtl w:val="true"/>
          <w:lang w:bidi="ar-BH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sz w:val="40"/>
          <w:szCs w:val="40"/>
          <w:rtl w:val="true"/>
          <w:lang w:bidi="ar-BH"/>
        </w:rPr>
        <w:t>:</w:t>
      </w:r>
    </w:p>
    <w:p>
      <w:pPr>
        <w:pStyle w:val="Normal"/>
        <w:widowControl w:val="false"/>
        <w:jc w:val="both"/>
        <w:rPr>
          <w:rFonts w:cs="Traditional Arabic"/>
          <w:sz w:val="40"/>
          <w:szCs w:val="40"/>
          <w:lang w:bidi="ar-BH"/>
        </w:rPr>
      </w:pPr>
      <w:r>
        <w:rPr>
          <w:rFonts w:cs="Traditional Arabic"/>
          <w:sz w:val="40"/>
          <w:szCs w:val="40"/>
          <w:rtl w:val="true"/>
          <w:lang w:bidi="ar-BH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صحّي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و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  <w:tab w:val="right" w:pos="1205" w:leader="none"/>
        </w:tabs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ك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ؤو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23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ر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24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و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ج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25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1205" w:leader="none"/>
        </w:tabs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644" w:leader="none"/>
          <w:tab w:val="right" w:pos="1205" w:leader="none"/>
        </w:tabs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ل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خ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غ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حتج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بس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ويّ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بق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دفأ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فئ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فئ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ل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س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ربِّع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ت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س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ضع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و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ظهر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ص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644" w:leader="none"/>
          <w:tab w:val="right" w:pos="1205" w:leader="none"/>
        </w:tabs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31" w:leader="none"/>
          <w:tab w:val="left" w:pos="1018" w:leader="none"/>
        </w:tabs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ت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فاز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ق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بد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ا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طه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ي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زل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ك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ج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ط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ق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َ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ز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اس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ف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ا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ث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س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018" w:leader="none"/>
        </w:tabs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ام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اس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ح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تلاح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سح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قيقت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ز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ف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18" w:leader="none"/>
        </w:tabs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شر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ا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ق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ط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فيف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طحي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صي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و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26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ام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ف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د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ي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أو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ثا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لث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سح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خر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و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ث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ظ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َ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يث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تلئ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لاء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وسط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نزع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فرِّغ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ع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ب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د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فاي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ف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ً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يق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ً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قط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و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طه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صق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و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ق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ن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نش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لو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فئ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ه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ق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س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ه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27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2705</wp:posOffset>
            </wp:positionH>
            <wp:positionV relativeFrom="paragraph">
              <wp:posOffset>260350</wp:posOffset>
            </wp:positionV>
            <wp:extent cx="4868545" cy="4229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  <w:lang w:bidi="ar-BH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</w:t>
      </w:r>
      <w:r>
        <w:rPr>
          <w:rFonts w:cs="Traditional Arabic"/>
          <w:sz w:val="40"/>
          <w:sz w:val="40"/>
          <w:szCs w:val="40"/>
          <w:u w:val="single"/>
          <w:rtl w:val="true"/>
          <w:lang w:bidi="ar-BH"/>
        </w:rPr>
        <w:t>تاس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BH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40"/>
          <w:szCs w:val="40"/>
          <w:lang w:bidi="ar-BH"/>
        </w:rPr>
      </w:pPr>
      <w:r>
        <w:rPr>
          <w:rFonts w:cs="Traditional Arabic"/>
          <w:sz w:val="40"/>
          <w:szCs w:val="40"/>
          <w:rtl w:val="true"/>
          <w:lang w:bidi="ar-BH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ُئِ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َس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َسْب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ْحَجّام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قَا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نَس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ْتَجَم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حَجَمَ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ُ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َيْبَة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أَمَر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َه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صَاعَيْن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َعَام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كَلّم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ْلَه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وَضَعُ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َنْه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َرَاجِهِ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قَا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َفْضَل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َ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َدَاوَيْتُم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ِ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ْحِجَامَة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ْثَل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َوَائِكُم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ْحِجَامَة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8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س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َس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َدِيث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ٌ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قَد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َخّص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َعْض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ْعِلم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ْحَاب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غَيْرِهِمْ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َسب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ْحَجّام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َهُوَ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َوْل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ّافِعي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29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ز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ل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ا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سّ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نا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ي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ر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ط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نع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سمي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ّ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يث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سمي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ث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ص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يث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مه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0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ج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خبث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ِ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َ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ُب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ص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يثُ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ئ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س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widowControl w:val="false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ائ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تا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س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أل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ج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لغ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ّد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لغ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نان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ع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ل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ظم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ا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اء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اول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وع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حياء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طف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" .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widowControl w:val="false"/>
        <w:jc w:val="both"/>
        <w:rPr>
          <w:rFonts w:cs="Traditional Arabic"/>
          <w:sz w:val="40"/>
          <w:szCs w:val="40"/>
          <w:lang w:bidi="ar-BH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</w:t>
      </w:r>
      <w:r>
        <w:rPr>
          <w:rFonts w:cs="Traditional Arabic"/>
          <w:sz w:val="40"/>
          <w:sz w:val="40"/>
          <w:szCs w:val="40"/>
          <w:u w:val="single"/>
          <w:rtl w:val="true"/>
          <w:lang w:bidi="ar-BH"/>
        </w:rPr>
        <w:t>مبحث</w:t>
      </w:r>
      <w:r>
        <w:rPr>
          <w:sz w:val="40"/>
          <w:sz w:val="40"/>
          <w:szCs w:val="40"/>
          <w:u w:val="single"/>
          <w:rtl w:val="true"/>
          <w:lang w:bidi="ar-BH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BH"/>
        </w:rPr>
        <w:t>العاش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BH"/>
        </w:rPr>
        <w:t>:</w:t>
      </w:r>
    </w:p>
    <w:p>
      <w:pPr>
        <w:pStyle w:val="Normal"/>
        <w:widowControl w:val="false"/>
        <w:jc w:val="both"/>
        <w:rPr>
          <w:rFonts w:cs="Traditional Arabic"/>
          <w:sz w:val="40"/>
          <w:szCs w:val="40"/>
          <w:lang w:bidi="ar-BH"/>
        </w:rPr>
      </w:pPr>
      <w:r>
        <w:rPr>
          <w:rFonts w:cs="Traditional Arabic"/>
          <w:sz w:val="40"/>
          <w:szCs w:val="40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شا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ه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ي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محي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ا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ر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يل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ش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سأنقل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لك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بعض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قاله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ار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ش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ن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فاؤ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تخد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31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ل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قر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ف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ب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اول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ت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و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ازم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صي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دق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جر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حظ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سن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ع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را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ب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ب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ردّ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رض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ائ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لي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ي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غ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جأ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ف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د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بر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هش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بائ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c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ماتي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ح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ل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ّ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يح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ب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زيم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ختف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ماتي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رو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ت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ط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اص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ا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ـ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ع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ـ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ـ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ظ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ط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س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هاب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ط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ظ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ردي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خ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ز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كث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ضا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فح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جو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رض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الي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س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ا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نا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و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ي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ع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اف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ف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ز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كر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اج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ز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ع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س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ّق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ائ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جه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ر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غن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غن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ف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ر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صح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ان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ب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ل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ب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ب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قائ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ع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آ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ّا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ب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م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ج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ي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ي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ماتيز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زم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رق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شفي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و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ب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دئ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كن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ود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ط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وص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ط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نا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ماتي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حت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و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جد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فع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ذ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ذو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صيح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جر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كبت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قد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س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ف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83" w:leader="none"/>
          <w:tab w:val="right" w:pos="831" w:leader="none"/>
        </w:tabs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ت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ج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م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ثو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خ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ا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ح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sectPr>
      <w:headerReference w:type="default" r:id="rId6"/>
      <w:footnotePr>
        <w:numFmt w:val="decimal"/>
        <w:numRestart w:val="eachPage"/>
      </w:footnotePr>
      <w:type w:val="nextPage"/>
      <w:pgSz w:w="11906" w:h="16838"/>
      <w:pgMar w:left="1701" w:right="2268" w:gutter="0" w:header="709" w:top="125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9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فيروزآ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يروزآب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1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91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زم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وائ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88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2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8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زم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وائ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9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0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7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7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م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47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6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51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ق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266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6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يافو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798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18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اخ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َخْدَعانِ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ِرْ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َفِيّا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ِ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ُن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رْ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َنْزِ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َخْدَ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عْب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َرِ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7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76</w:t>
      </w:r>
      <w:r>
        <w:rPr>
          <w:rFonts w:cs="Traditional Arabic"/>
          <w:sz w:val="24"/>
          <w:szCs w:val="24"/>
          <w:rtl w:val="true"/>
        </w:rPr>
        <w:t xml:space="preserve"> )  .</w:t>
      </w:r>
    </w:p>
  </w:footnote>
  <w:footnote w:id="21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فري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واء 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ك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ؤ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ح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ل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</w:t>
      </w:r>
      <w:r>
        <w:rPr>
          <w:rFonts w:cs="Traditional Arabic"/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ص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قي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ح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قِّ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ت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سح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خا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ت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حج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ا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مكان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ض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خض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و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كا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اد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دّ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حجو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ق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ض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مّ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تبَّ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ز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شت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ج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ك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بو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ط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ه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شت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ث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ق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ضط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غ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ؤ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ض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99</w:t>
      </w:r>
      <w:r>
        <w:rPr>
          <w:rFonts w:cs="Traditional Arabic"/>
          <w:sz w:val="24"/>
          <w:szCs w:val="24"/>
          <w:rtl w:val="true"/>
        </w:rPr>
        <w:t xml:space="preserve"> )  .</w:t>
      </w:r>
    </w:p>
  </w:footnote>
  <w:footnote w:id="29">
    <w:p>
      <w:pPr>
        <w:pStyle w:val="Footnote"/>
        <w:ind w:left="83" w:right="0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ind w:left="83" w:right="0" w:hanging="8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نقلا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عن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مجلة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الأسرة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،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في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موضوع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خاص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عن</w:t>
      </w:r>
      <w:r>
        <w:rPr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BH"/>
        </w:rPr>
        <w:t>الحج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66040</wp:posOffset>
              </wp:positionH>
              <wp:positionV relativeFrom="paragraph">
                <wp:posOffset>155575</wp:posOffset>
              </wp:positionV>
              <wp:extent cx="52247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24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12.25pt" to="406.15pt,12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484370</wp:posOffset>
              </wp:positionH>
              <wp:positionV relativeFrom="paragraph">
                <wp:posOffset>-22225</wp:posOffset>
              </wp:positionV>
              <wp:extent cx="474980" cy="3429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3.1pt;margin-top:-1.75pt;width:37.35pt;height:26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202055</wp:posOffset>
              </wp:positionH>
              <wp:positionV relativeFrom="paragraph">
                <wp:posOffset>45720</wp:posOffset>
              </wp:positionV>
              <wp:extent cx="203835" cy="23368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3.6pt;mso-position-vertical-relative:text;margin-left:9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ind w:left="0" w:right="0" w:hanging="0"/>
      <w:jc w:val="center"/>
      <w:outlineLvl w:val="1"/>
    </w:pPr>
    <w:rPr>
      <w:rFonts w:cs="Traditional Arabic"/>
      <w:b w:val="false"/>
      <w:bCs w:val="false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60"/>
      <w:ind w:left="0" w:right="0" w:hanging="0"/>
      <w:jc w:val="center"/>
      <w:outlineLvl w:val="2"/>
    </w:pPr>
    <w:rPr>
      <w:rFonts w:cs="Traditional Arabic"/>
      <w:b w:val="false"/>
      <w:bCs w:val="false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60"/>
      <w:ind w:left="0" w:right="0" w:hanging="0"/>
      <w:jc w:val="center"/>
      <w:outlineLvl w:val="3"/>
    </w:pPr>
    <w:rPr>
      <w:rFonts w:cs="Traditional Arabic"/>
      <w:b w:val="false"/>
      <w:bCs w:val="false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Traditional Arab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09"/>
      <w:jc w:val="center"/>
      <w:outlineLvl w:val="5"/>
    </w:pPr>
    <w:rPr>
      <w:rFonts w:cs="Traditional Arabi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ujahed Free"/>
      <w:b w:val="false"/>
      <w:bCs w:val="false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firstLine="397"/>
      <w:jc w:val="both"/>
      <w:outlineLvl w:val="7"/>
    </w:pPr>
    <w:rPr>
      <w:rFonts w:cs="Traditional Arabi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  <w:szCs w:val="28"/>
      <w:lang w:bidi="ar-BH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WW8Num5z0">
    <w:name w:val="WW8Num5z0"/>
    <w:qFormat/>
    <w:rPr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80"/>
    </w:rPr>
  </w:style>
  <w:style w:type="character" w:styleId="WW8Num8z0">
    <w:name w:val="WW8Num8z0"/>
    <w:qFormat/>
    <w:rPr>
      <w:color w:val="000080"/>
    </w:rPr>
  </w:style>
  <w:style w:type="character" w:styleId="WW8Num9z0">
    <w:name w:val="WW8Num9z0"/>
    <w:qFormat/>
    <w:rPr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80"/>
    </w:rPr>
  </w:style>
  <w:style w:type="character" w:styleId="WW8Num14z0">
    <w:name w:val="WW8Num14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عادي (ويب)"/>
    <w:basedOn w:val="Normal"/>
    <w:qFormat/>
    <w:pPr>
      <w:bidi w:val="0"/>
      <w:jc w:val="left"/>
    </w:pPr>
    <w:rPr>
      <w:b w:val="false"/>
      <w:bCs w:val="false"/>
      <w:color w:val="000000"/>
      <w:sz w:val="24"/>
      <w:szCs w:val="24"/>
    </w:rPr>
  </w:style>
  <w:style w:type="paragraph" w:styleId="2">
    <w:name w:val="نص أساسي بمسافة بادئة 2"/>
    <w:basedOn w:val="Normal"/>
    <w:qFormat/>
    <w:pPr>
      <w:ind w:left="0" w:right="0" w:firstLine="474"/>
      <w:jc w:val="left"/>
    </w:pPr>
    <w:rPr>
      <w:rFonts w:cs="Traditional Arabic"/>
      <w:b w:val="false"/>
      <w:bCs w:val="false"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1:08:00Z</dcterms:created>
  <dc:creator>***</dc:creator>
  <dc:description/>
  <cp:keywords/>
  <dc:language>en-US</dc:language>
  <cp:lastModifiedBy>***</cp:lastModifiedBy>
  <dcterms:modified xsi:type="dcterms:W3CDTF">2005-05-07T09:29:00Z</dcterms:modified>
  <cp:revision>219</cp:revision>
  <dc:subject/>
  <dc:title>بسم الله الرحمن الرحيم</dc:title>
</cp:coreProperties>
</file>