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توب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تارك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صلا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ن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- </w:t>
      </w:r>
      <w:r>
        <w:rPr>
          <w:rtl w:val="true"/>
        </w:rPr>
        <w:t>وزِ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{</w:t>
      </w:r>
      <w:r>
        <w:rPr>
          <w:rtl w:val="true"/>
        </w:rPr>
        <w:t>ا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''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: {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-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{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''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''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-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: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 xml:space="preserve">]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''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- </w:t>
      </w:r>
      <w:r>
        <w:rPr>
          <w:rtl w:val="true"/>
        </w:rPr>
        <w:t>ف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''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''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''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-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 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- : ''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86</w:t>
      </w:r>
      <w:r>
        <w:rPr>
          <w:rtl w:val="true"/>
        </w:rPr>
        <w:t xml:space="preserve">]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tl w:val="true"/>
        </w:rPr>
        <w:t xml:space="preserve">''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tl w:val="true"/>
        </w:rPr>
        <w:t xml:space="preserve">''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و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''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 : ''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''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''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''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tl w:val="true"/>
        </w:rPr>
        <w:t xml:space="preserve">''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''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tl w:val="true"/>
        </w:rPr>
        <w:t xml:space="preserve">''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: 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ن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'' </w:t>
      </w:r>
      <w:r>
        <w:rPr>
          <w:rtl w:val="true"/>
        </w:rPr>
        <w:t>است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{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[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''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 xml:space="preserve">)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 </w:t>
      </w:r>
      <w:r>
        <w:rPr>
          <w:rtl w:val="true"/>
        </w:rPr>
        <w:t>ف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-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ر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tl w:val="true"/>
        </w:rPr>
        <w:t xml:space="preserve">: ''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''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tl w:val="true"/>
        </w:rPr>
        <w:t>-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40:00Z</dcterms:modified>
  <cp:revision>1</cp:revision>
  <dc:subject/>
  <dc:title>توبة تارك الصلاة</dc:title>
</cp:coreProperties>
</file>