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نواقض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و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}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: 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طاقة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طاق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ف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آ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-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.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.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ـار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أنـ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ـوا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ـ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ـ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: (</w:t>
      </w:r>
      <w:r>
        <w:rPr>
          <w:rtl w:val="true"/>
        </w:rPr>
        <w:t>سَنُرِيهِمْ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ؤ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و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لَف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ء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,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: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..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..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tl w:val="true"/>
        </w:rPr>
        <w:t xml:space="preserve">-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 xml:space="preserve">]..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..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: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: 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ف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 xml:space="preserve">.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انظروا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افر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tl w:val="true"/>
        </w:rPr>
        <w:t xml:space="preserve">.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هم</w:t>
      </w:r>
      <w:r>
        <w:rPr>
          <w:rtl w:val="true"/>
        </w:rPr>
        <w:t xml:space="preserve">!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-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ـم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فيتحج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: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؟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ح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سؤا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t xml:space="preserve">.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لق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 xml:space="preserve">: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ق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و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ل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''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 xml:space="preserve">: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ي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tl w:val="true"/>
        </w:rPr>
        <w:t xml:space="preserve">!!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ة</w:t>
      </w:r>
      <w:r>
        <w:rPr>
          <w:rtl w:val="true"/>
        </w:rPr>
        <w:t xml:space="preserve">-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ؤ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tl w:val="true"/>
        </w:rPr>
        <w:t xml:space="preserve">-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: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: </w:t>
      </w:r>
      <w:r>
        <w:rPr>
          <w:rtl w:val="true"/>
        </w:rPr>
        <w:t>ل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 xml:space="preserve">]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: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الْوَالِد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33</w:t>
      </w:r>
      <w:r>
        <w:rPr>
          <w:rtl w:val="true"/>
        </w:rPr>
        <w:t xml:space="preserve">]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والنبي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والكعبة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َه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م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: [[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!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ِ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بالخو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ْلِ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وها</w:t>
      </w:r>
      <w:r>
        <w:rPr>
          <w:rtl w:val="true"/>
        </w:rPr>
        <w:t xml:space="preserve">, </w:t>
      </w:r>
      <w:r>
        <w:rPr>
          <w:rtl w:val="true"/>
        </w:rPr>
        <w:t>و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والله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: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rtl w:val="true"/>
        </w:rPr>
        <w:t xml:space="preserve">!!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%) </w:t>
      </w:r>
      <w:r>
        <w:rPr>
          <w:rtl w:val="true"/>
        </w:rPr>
        <w:t>سنوي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39:00Z</dcterms:modified>
  <cp:revision>1</cp:revision>
  <dc:subject/>
  <dc:title>الإيمان ونواقضه</dc:title>
</cp:coreProperties>
</file>