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قراء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في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دساتيرالعربي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ح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ــ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طا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ـيـ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ــ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شــ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شــ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ـ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ـ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ـ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ح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ـ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ـ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ـ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ـ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ـ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ـ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سـ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ـ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ـ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و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و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ـ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ع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ن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و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ح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ــ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 -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المادتان</w:t>
      </w:r>
      <w:r>
        <w:rPr/>
        <w:t>112</w:t>
      </w:r>
      <w:r>
        <w:rPr>
          <w:rtl w:val="true"/>
        </w:rPr>
        <w:t>و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تنظ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9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سك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…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 </w:t>
      </w:r>
      <w:r>
        <w:rPr>
          <w:rtl w:val="true"/>
        </w:rPr>
        <w:t>أع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–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: (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. .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    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    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      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tl w:val="true"/>
        </w:rPr>
        <w:t xml:space="preserve">.!! . . 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. .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م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-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ت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54:00Z</dcterms:created>
  <dc:creator>2003</dc:creator>
  <dc:description/>
  <dc:language>en-US</dc:language>
  <cp:lastModifiedBy>2003</cp:lastModifiedBy>
  <dcterms:modified xsi:type="dcterms:W3CDTF">2003-11-15T13:55:00Z</dcterms:modified>
  <cp:revision>1</cp:revision>
  <dc:subject/>
  <dc:title>قراءة في الدساتيرالعربية</dc:title>
</cp:coreProperties>
</file>