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فت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ها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شرح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طلاب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زكريا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نصاري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يحيى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823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926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1418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0"/>
                <w:szCs w:val="30"/>
              </w:rPr>
              <w:t>2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ب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منخن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ق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ر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ستؤ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ذ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ش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ي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ي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ب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ذ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ه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ذ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ذ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ا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ذ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س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ق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ج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طر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ا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ح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ط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ط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ك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ج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ب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اؤ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د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ن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ر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م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ن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ائ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نس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ظ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ل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ر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ند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زر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غا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ذ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ب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خنف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خ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ث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م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أ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خ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ن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ب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ي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م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ار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أذ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بد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بتد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ته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را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ر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ز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ت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م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ك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كو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3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ر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ب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تسا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ي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ذ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ا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شا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د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و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عظ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ر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أ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ث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ق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و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ح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ك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ك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ب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م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ز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ش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كن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ساكن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ش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لي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ناو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أ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ر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د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تنا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أ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م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ا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بط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4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خ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ذن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ز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ص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اب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ص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كو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طح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هلاك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ث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ك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أ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ك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{ </w:t>
      </w:r>
      <w:r>
        <w:rPr>
          <w:b/>
          <w:b/>
          <w:bCs/>
          <w:rtl w:val="true"/>
          <w:lang w:bidi="ar"/>
        </w:rPr>
        <w:t>فأش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مست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ك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ب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ك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ضر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ف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غش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د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ف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فع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يو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ك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ث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ذ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ت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نس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ر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5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فو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سا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ص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ك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كع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ا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فض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ض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ت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ا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ت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عز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ز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عز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ي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ك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ز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د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خ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س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و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ص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عا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ضرو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تر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ع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ش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س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6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ت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عتض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سو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ص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د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ف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زد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زد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ي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تز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م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ز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ز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ز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ب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ؤ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س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ال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ش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ا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ت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نه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ع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شت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بع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يبت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و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ع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ع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ص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ت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7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و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ح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ح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حو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ر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ز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ائ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ص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ص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ن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ظائ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ب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ست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ح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ك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ز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ع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و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ن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ش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فا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ه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حج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حذ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زئ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ذ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م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ي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ت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تعد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تب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و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ي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8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ر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ت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ور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س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ب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ت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ب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ط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اص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دائ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كت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خ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ر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س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زك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ست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لي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ز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الأ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ا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غ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ع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زك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ي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تق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ك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د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ح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ك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39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جو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دع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قرض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ج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ضاب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رتف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ص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ذ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ع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طو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ن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ؤ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ختلا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تدا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قط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قط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ك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ئ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ئ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ه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لح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نس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شتبا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خص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عا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و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0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أ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ق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شتر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ى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ف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عت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شتراك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ت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ب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ي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عتا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و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ي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ت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ز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ؤ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ت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ز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ضم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ثلاث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ئ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ر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خ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1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خ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د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شتر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دب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إ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د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فس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دب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دب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معل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تق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ذك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لع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ي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غ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ز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ر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كات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  <w:br/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س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29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يب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0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ز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ز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جواز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ر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س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نفسا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بي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صرف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كا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1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ح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2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ر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اط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فاس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شار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س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ي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خالف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غ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ل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3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ل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تخال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4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ا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ب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ا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5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ج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ا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  <w:br/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6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rtl w:val="true"/>
          <w:lang w:bidi="ar"/>
        </w:rPr>
        <w:br/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ه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ه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ق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ه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خ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7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/>
          <w:bCs/>
          <w:rtl w:val="true"/>
          <w:lang w:bidi="ar"/>
        </w:rPr>
        <w:t>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ه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ت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ن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br/>
        <w:t>____________________</w:t>
      </w:r>
    </w:p>
    <w:p>
      <w:pPr>
        <w:pStyle w:val="Style15"/>
        <w:bidi w:val="1"/>
        <w:ind w:left="0" w:right="0" w:hanging="0"/>
        <w:jc w:val="right"/>
        <w:rPr>
          <w:b/>
          <w:b/>
          <w:bCs/>
          <w:i/>
          <w:i/>
          <w:iCs/>
          <w:color w:val="0000FF"/>
          <w:lang w:bidi="ar"/>
        </w:rPr>
      </w:pPr>
      <w:r>
        <w:rPr>
          <w:b/>
          <w:bCs/>
          <w:i/>
          <w:iCs/>
          <w:color w:val="0000FF"/>
          <w:rtl w:val="true"/>
          <w:lang w:bidi="ar"/>
        </w:rPr>
        <w:t>(</w:t>
      </w:r>
      <w:r>
        <w:rPr>
          <w:b/>
          <w:bCs/>
          <w:i/>
          <w:iCs/>
          <w:color w:val="0000FF"/>
          <w:lang w:bidi="ar"/>
        </w:rPr>
        <w:t>2/438</w:t>
      </w:r>
      <w:r>
        <w:rPr>
          <w:b/>
          <w:bCs/>
          <w:i/>
          <w:iCs/>
          <w:color w:val="0000FF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7:01:00Z</dcterms:created>
  <dc:creator>se</dc:creator>
  <dc:description/>
  <cp:keywords/>
  <dc:language>en-US</dc:language>
  <cp:lastModifiedBy>se</cp:lastModifiedBy>
  <dcterms:modified xsi:type="dcterms:W3CDTF">2008-08-14T17:01:00Z</dcterms:modified>
  <cp:revision>2</cp:revision>
  <dc:subject/>
  <dc:title>برنامج المكتبة الشاملة - http://www.shamela.ws</dc:title>
</cp:coreProperties>
</file>