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0pt;margin-top:17.4pt;width:296.95pt;height:278.95pt;mso-wrap-style:none;v-text-anchor:middle;mso-position-horizontal:center" type="_x0000_t136">
            <v:path textpathok="t"/>
            <v:textpath on="t" fitshape="t" string="مختصر&#10;في&#10;أصول الفقه" style="font-family:&quot;AL-Bsher&quot;;font-size:20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jc w:val="center"/>
        <w:rPr>
          <w:rFonts w:cs="DecoType Naskh Variants"/>
          <w:b/>
          <w:b/>
          <w:bCs w:val="false"/>
          <w:sz w:val="72"/>
          <w:szCs w:val="72"/>
        </w:rPr>
      </w:pPr>
      <w:r>
        <w:rPr>
          <w:rFonts w:cs="DecoType Naskh Variants"/>
          <w:b/>
          <w:b/>
          <w:bCs w:val="false"/>
          <w:sz w:val="72"/>
          <w:sz w:val="72"/>
          <w:szCs w:val="72"/>
          <w:rtl w:val="true"/>
        </w:rPr>
        <w:t>تأليف</w:t>
      </w:r>
    </w:p>
    <w:p>
      <w:pPr>
        <w:pStyle w:val="Heading"/>
        <w:jc w:val="center"/>
        <w:rPr>
          <w:rFonts w:cs="DecoType Naskh Variants"/>
          <w:b/>
          <w:b/>
          <w:bCs w:val="false"/>
          <w:sz w:val="48"/>
          <w:szCs w:val="48"/>
        </w:rPr>
      </w:pPr>
      <w:r>
        <w:rPr>
          <w:rFonts w:cs="DecoType Naskh Variants"/>
          <w:b/>
          <w:b/>
          <w:bCs w:val="false"/>
          <w:sz w:val="72"/>
          <w:sz w:val="72"/>
          <w:szCs w:val="72"/>
          <w:rtl w:val="true"/>
        </w:rPr>
        <w:t>وليد</w:t>
      </w:r>
      <w:r>
        <w:rPr>
          <w:rFonts w:cs="Times New Roman"/>
          <w:b/>
          <w:b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 w:val="false"/>
          <w:sz w:val="72"/>
          <w:sz w:val="72"/>
          <w:szCs w:val="72"/>
          <w:rtl w:val="true"/>
        </w:rPr>
        <w:t>بن</w:t>
      </w:r>
      <w:r>
        <w:rPr>
          <w:rFonts w:cs="Times New Roman"/>
          <w:b/>
          <w:b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 w:val="false"/>
          <w:sz w:val="72"/>
          <w:sz w:val="72"/>
          <w:szCs w:val="72"/>
          <w:rtl w:val="true"/>
        </w:rPr>
        <w:t>راشد</w:t>
      </w:r>
      <w:r>
        <w:rPr>
          <w:rFonts w:cs="Times New Roman"/>
          <w:b/>
          <w:b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 w:val="false"/>
          <w:sz w:val="72"/>
          <w:sz w:val="72"/>
          <w:szCs w:val="72"/>
          <w:rtl w:val="true"/>
        </w:rPr>
        <w:t>السعيدان</w:t>
      </w:r>
      <w:r>
        <w:br w:type="page"/>
      </w:r>
    </w:p>
    <w:p>
      <w:pPr>
        <w:pStyle w:val="TextBody"/>
        <w:widowControl w:val="false"/>
        <w:spacing w:lineRule="auto" w:line="240"/>
        <w:ind w:left="0" w:right="0" w:firstLine="567"/>
        <w:jc w:val="both"/>
        <w:rPr>
          <w:rFonts w:cs="DecoType Naskh Variants"/>
          <w:b/>
          <w:b/>
          <w:bCs w:val="false"/>
          <w:sz w:val="40"/>
          <w:szCs w:val="40"/>
          <w:lang w:val="en-US" w:eastAsia="en-US"/>
        </w:rPr>
      </w:pPr>
      <w:r>
        <w:rPr>
          <w:rFonts w:cs="DecoType Naskh Variants"/>
          <w:b/>
          <w:bCs w:val="false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80590</wp:posOffset>
            </wp:positionH>
            <wp:positionV relativeFrom="paragraph">
              <wp:posOffset>18415</wp:posOffset>
            </wp:positionV>
            <wp:extent cx="1696720" cy="553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pacing w:lineRule="auto" w:line="240"/>
        <w:ind w:left="0" w:right="0" w:firstLine="567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الحم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م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كر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شك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ك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عترف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أشه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حد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ي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أشه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بد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رسو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آ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صح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س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سلي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ثير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فه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ختص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ص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ق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ام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سائ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اج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جرد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خلا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يسه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فظ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أق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الأص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سا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قاع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ستم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راج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هم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ر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كتس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دل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فصيل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تعلم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ر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فا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فائ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ستنبا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د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قل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م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فع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تا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سا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ط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تعل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أفع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كلف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قتض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تخي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وض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س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كلي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ضع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كلي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مس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قس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: </w:t>
      </w:r>
    </w:p>
    <w:p>
      <w:pPr>
        <w:pStyle w:val="Normal"/>
        <w:jc w:val="both"/>
        <w:rPr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ند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حر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كرو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با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u w:val="single"/>
        </w:rPr>
      </w:pPr>
      <w:r>
        <w:rPr>
          <w:rFonts w:cs="Traditional Arabic"/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اق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لا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طل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لز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ثم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ث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متثا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يست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ق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ارك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ثا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زك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ب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الد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نقس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ا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raditional Arabic"/>
          <w:b/>
          <w:bCs w:val="false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 w:val="false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ص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حج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خص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فا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خا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عتز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نقس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ت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مؤ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ؤ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وف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نذ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خراج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فار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ب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الد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ص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رح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ؤق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قس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م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ل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تس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غي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نس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ص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مض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تس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غي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نس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خا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نف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نقس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ا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ع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ص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ف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جه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غس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ي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كفي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نقس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قدا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م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مقاد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فار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أروش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جناي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صلو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ب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الد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ص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رح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طمأني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كو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ج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مش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جما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سف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حج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واجب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وط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قد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سق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عج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جما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دع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طل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لز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ثمر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ث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متثا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عاق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ارك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كالروات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سوا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دع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فتا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تكم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ر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حماي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رف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درج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مند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أمو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ي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سمائ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اف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ستح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ؤك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ا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ب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روات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وت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ؤك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دا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ركعت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ضح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لس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سترا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ل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ند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شرو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سك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نف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رك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حيان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ر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صل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أل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عباد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ر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و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نو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مي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وه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ق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ختل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الي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ات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ا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حيان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إجت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ضح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ي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ا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ش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ضاؤ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و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فو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ح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استفتا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كبير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إشا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سبا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شه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ن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ل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رك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لز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ثم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ست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ق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ث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ارك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متثا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زن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ت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ر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تبا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حرم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ل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ضرور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وسائ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ر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ر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سمائ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حظور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ن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نقس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قت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زن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سر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قب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ي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د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ثان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جم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ح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ساد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رٍ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ارجٍ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مكرو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غ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بغو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ل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رك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لز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ثم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ث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ارك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متثا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عاق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شبي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اب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ل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ل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كث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طلاق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ن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ر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كرا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رتف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ا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وسائ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كرو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كرو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أذ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تعل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ل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ل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ثم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ث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عاق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ارك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ذا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ثا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شر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ن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وط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ماز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مباح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اع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ني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الح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اد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آن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عامل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ض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خط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تعل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ج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ئ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بب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شي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ط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ن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صحح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فسد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ل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ود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ج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دم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ذا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كوق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حول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زك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بلوغ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وج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كل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سب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بنا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وق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تخذ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بب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د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ٌ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در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عتقد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ا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ذا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شر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كب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شر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صغ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ل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دم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ل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ود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ذا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شرو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طها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ستقب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ب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زا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جاس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شترا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وق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توق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إسل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ص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شرو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ـتوق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بلوغ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تكل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بلوغ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ص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وج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زك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تص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وفر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وط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نتف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وانع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طل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و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جو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قدي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حق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ب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وب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ب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ج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كالكفا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حقق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يمين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زك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لغ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صاب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ب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ول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اج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يئ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ل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ود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ل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دم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ذا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نقي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و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وان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ض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ر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رت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ث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ف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ست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سق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طل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عامل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حق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قص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خا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ص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فس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بطل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خ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آث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قصو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معن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ح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تفري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نه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ج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صطلا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عب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نعق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بط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نواق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ضو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وقيف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وجب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غس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وقيف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بطل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وقيف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شري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بنا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عب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عب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ب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حداثٍ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د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عةٍ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ضلا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حك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فتق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بو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أد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ي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ري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ستل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ص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حا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حد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ب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بلغ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عا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ط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هو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و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حي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وح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عب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ؤقت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وق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فو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فو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ذ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د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قر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قض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روج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إع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سب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للٍ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والقض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أد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ر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ع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ص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ؤك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شر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ص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ثا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بتداء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أج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ذ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ر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سه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يس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ص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ثا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لا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قٍ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عذ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شري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بنا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ف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رج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طبيق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س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صح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يس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خذ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رخص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ل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سباب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فض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ج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أ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يت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مضط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ندو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فط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مساف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كالقص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ف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نط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كل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ف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تف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نحو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جو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تب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قو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ذ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خال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ذاه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  <w:t>***********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ز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ل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ز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قتض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ط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أر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كلِ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كسرـ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كلـَّ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ثقل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ك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تر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صيغ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كل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ط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خي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كل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بلوغ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فه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ط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ختي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د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جمي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كال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اخ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ح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د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طا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فس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سع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ممي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ي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مكلفٍ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ح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مره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عو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دري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كل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وج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زك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ضم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جن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ب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سب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ج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ص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شرائ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ل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كل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قو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نذ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جه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ذ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ائ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صدِّ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عو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ذ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جه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سائ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قد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بي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علو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د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ضرو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كف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خاطب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فرو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قض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اف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فا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ز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ف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شت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ك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لوم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عدوم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مكن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كل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ط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ق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رف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جاو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دث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فس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ع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تك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سق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ور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جه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نسي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س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يصل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كر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فا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ب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رو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سق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كل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ائ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ك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قض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ز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مغم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ك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سق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طال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طال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د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غم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ع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م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ض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زم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سكر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طاف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ق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لاق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تاق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ص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باد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فقد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ا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كل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غضب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د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ق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ختي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يخ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ص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ق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ك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شر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جا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ق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لاق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تق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ف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ق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ل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ف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سب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كر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ح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يطل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كر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إكر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ب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زن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ت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عص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اتف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حدي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ار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ه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حم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ي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بلن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ا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 w:val="false"/>
          <w:sz w:val="36"/>
          <w:rtl w:val="true"/>
        </w:rPr>
        <w:t xml:space="preserve">     </w:t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  <w:t>**********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imes New Roman"/>
          <w:b/>
          <w:bCs w:val="false"/>
          <w:sz w:val="36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رش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طل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تو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نظ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طل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بر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س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ف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خت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د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م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رد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سب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اص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ول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لا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عا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ز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خلو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أ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ع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ل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ي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روف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عان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اتف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س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نظ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عن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لاف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بع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حنا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ز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ب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حر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كل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ربي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قتص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ر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ح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مع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قراء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ي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ص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ند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وافق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غ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وافق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س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صح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ثمان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شتر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صح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وات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ختا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ي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قراء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ذ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صحَّ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ند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وافق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غ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خا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س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ثمان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تشا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حكام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خا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فالع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ن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تق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اتف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ختلا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أي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ض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ض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تشا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ا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ن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ه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ر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إحك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ا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ن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ضو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ر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ي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صح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تتف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ه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ر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تشا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سب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رض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آي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ف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ع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لو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ان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جهو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يفي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تأوي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ؤ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ي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وق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وله</w:t>
      </w:r>
      <w:r>
        <w:rPr>
          <w:rFonts w:cs="Traditional Arabic"/>
          <w:b/>
          <w:bCs w:val="false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(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)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فس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وق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و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: (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راسخ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ربي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ألفا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عجم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ار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رب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تعري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جا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آي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ف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حقائ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ي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آخ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جا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ا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مل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ظاهر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مرار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اء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  <w:t>**********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imes New Roman"/>
          <w:b/>
          <w:bCs w:val="false"/>
          <w:sz w:val="36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طري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يئ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ن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ب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و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قرير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رك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ند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إج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نب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ص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بلغ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عص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بائ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نـزَّ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ب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ـزَّ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رد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قرو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ت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إج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ب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ؤك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حكام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ستقلا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قوا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بر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وا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صديق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ما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ش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تطر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د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ب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ر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وا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اع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ي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ار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أفضل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ند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هي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وا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جتن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ه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زج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ير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ار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كرا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نز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فعا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د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قتر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أمرٍ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تح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فيد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يغ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فعا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شري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و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شري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رج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شري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ترب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ع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رجي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ذه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سج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ري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عو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ري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ب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ات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سم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ثا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دو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ختصا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ب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صائ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طري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نتعب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ترك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عتق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صوصي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زواج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أكث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رب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وص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يوم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ثلاث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ثي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جو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غل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ثب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لي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صائ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بتد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ص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عم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إخلا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تاب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جه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تاب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ت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: </w:t>
      </w:r>
    </w:p>
    <w:p>
      <w:pPr>
        <w:pStyle w:val="Normal"/>
        <w:jc w:val="both"/>
        <w:rPr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الجن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سب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ص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زم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قد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فع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جبل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تأس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ذا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ن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أس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يئا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أ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شر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يئ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نو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يئ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ضا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ا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يئ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ش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يئ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نح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قرا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إقرا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نش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ع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سج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قر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ز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قرا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لاته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ب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غر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كعت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وف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ب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ه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ب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مشرو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رك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كتر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ذ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إقا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كسو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تر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طو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سج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م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لغ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بلاغ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حس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جو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أفص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ي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كم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ف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نص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غا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د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بأ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صطل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حت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د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كذ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ذا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خبارالشا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حت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د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تطر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صو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َ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وج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جو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تتاب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صطل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و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ما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ستح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واطؤه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ذ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أسندو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وع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فظ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تف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و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فظ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عن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حدي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(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ذ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عمد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)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دي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(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ن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سجداً</w:t>
      </w:r>
      <w:r>
        <w:rPr>
          <w:rFonts w:cs="Traditional Arabic"/>
          <w:b/>
          <w:bCs w:val="false"/>
          <w:sz w:val="36"/>
          <w:rtl w:val="true"/>
        </w:rPr>
        <w:t xml:space="preserve">)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نحو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عنو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تف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و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ن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فظ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أحادي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س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ف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رؤ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شفا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حو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نحو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يقين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يو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عب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وج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ف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ج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خب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آح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وات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خب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آح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قائ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شرائ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ظ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قترن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رائ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رفع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ط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تف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يخ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خراج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لق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قب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خب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آح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تم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ع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لو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وفر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و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حتجاج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قس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حس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ضع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و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د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ضب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سن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خ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ذوذ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ع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اد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و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ف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ضب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ضعيف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و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حس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جو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حتجاج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ثب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ي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ب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ا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و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شت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او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قب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واي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بلوغ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ضب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عار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أ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او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رواي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دمن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واي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أ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تفس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او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ق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غي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خا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ظاه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دي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سلم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ذ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صطف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بي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جرائ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ظي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وبق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قتضي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ه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حمد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س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قدي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و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  <w:t>**********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imes New Roman"/>
          <w:b/>
          <w:bCs w:val="false"/>
          <w:sz w:val="36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اتف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شـ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تف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جتهد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فا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س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ص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صو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ائزعق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واق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جت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ضلا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ت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بول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عتماد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ص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حر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خالف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أضبط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ص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تابع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طق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ثا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نط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جته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فس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ك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ظن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ط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ثا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توات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ن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آخ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ف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ك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خالف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شت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نقرا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ص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تف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لف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رب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الشيخي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قر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صو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ك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ي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جما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تف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ه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ي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ي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إج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ر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جر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ه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دي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نقله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قد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أذ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ر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خذ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زك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ضرو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تفاقه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ب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قت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ثم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اعد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ي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جما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خال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اح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اثن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جتهد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نق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ج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  <w:t>**********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قد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جا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نه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ثب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خصوص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صد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ا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ؤه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ست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و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جته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فس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حيح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يا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ا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س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عتب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يا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أر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ع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شرو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بو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إج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سوخ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ق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عن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شت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صوص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تحق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شت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ي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قي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سو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ابـت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ج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تف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صم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شت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عد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منضبط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ظاه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في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ف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ي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وص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ظاه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كانتقا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ضو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ن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را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خلو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لا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قص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ف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عر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إج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إيم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ناس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دور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سب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قسي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دو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ود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دم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قر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ف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ص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شع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لي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ترتي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ص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صيغ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جز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شع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أ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قيا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ساو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قيا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ولو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شري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فر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ماثل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ختلف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ي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ي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لا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خلا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وا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حتجاج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قيا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د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وا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حتجاج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قيا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خ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وا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حتجاج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قيا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فار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تف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فع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ذم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راء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ضا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اد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قر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قا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ق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يق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ز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ش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وا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يا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ز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ثبا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قلال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  <w:t>**********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imes New Roman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ق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ا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ستصح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م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خص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ستصح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طل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ق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ستصح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بو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ستمرا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لاف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ذم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راء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ضا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اد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قر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قا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ق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يق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زو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ش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م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نا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لاه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طال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عو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ق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اب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خا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ص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خا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حاب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آخ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قو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جا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رأ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ف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روف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أخذ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ه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ت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و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خالف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آخ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ج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شرائ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ف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قائد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ختل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ائع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شري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فضل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آخر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أكرم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أخف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ا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ن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ائ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اب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ن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اتف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ش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بلن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ن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سخ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ن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س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ذرائ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ص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مصل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رس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ز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ي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وهم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عار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ص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جما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حيح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عار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صل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ساو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عظ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واض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جته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ي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تو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حق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ط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بط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حر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  <w:t>**********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imes New Roman"/>
          <w:b/>
          <w:bCs w:val="false"/>
          <w:sz w:val="36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إزا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ف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ثا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خط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ق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خط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را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ائ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ق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واق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دخ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خب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سخ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كذي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صلح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ستم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صلا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فسد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ستم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لشر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نحو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يشت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ا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ص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ص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قيا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ج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أخر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يعر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خب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اب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ج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بضب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اري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ص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طل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ر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وائ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قي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تخصي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زي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ي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رف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راء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ل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عتب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سخ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ل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ق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ائش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ض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ز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ش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ضع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لوم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حرَّ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سخ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م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لوم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يبق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آ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صاب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توف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زوج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يبق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آ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ج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دي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ض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آ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صابرة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ن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حدي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(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ن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هيت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زيا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بو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زوروها</w:t>
      </w:r>
      <w:r>
        <w:rPr>
          <w:rFonts w:cs="Traditional Arabic"/>
          <w:b/>
          <w:bCs w:val="false"/>
          <w:sz w:val="36"/>
          <w:rtl w:val="true"/>
        </w:rPr>
        <w:t xml:space="preserve">)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دي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ن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قب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بي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قد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وا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جو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ب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م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متث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زي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يس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سخ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  <w:t>**********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ل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ق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عل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تف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يغ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خص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فمن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(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)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صر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ضا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جز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ل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س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مصد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ائ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صيغ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ت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جرد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ائ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فاد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ج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بالقري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ف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فيد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ي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تج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ائ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ور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ي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كر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عل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ش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كر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تكررهم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وا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عا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ستل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ر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كن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ستلز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راد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ون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شي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ضد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عن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تي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ك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مأمو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طلو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قتض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جز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شي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خل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سي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بلاغ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ثان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نت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هم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إبلاغ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وج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ثان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أ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ي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س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كلي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أ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ي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ر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ثان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ض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يد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ب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ض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  <w:t>**********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ن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ل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ر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زم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ق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عل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صيغ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(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)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صر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ن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طل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ي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حري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بالقري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را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كر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فور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وع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قو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ص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أ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نافق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كف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حر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ن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ي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ض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ضداد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ه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عن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لز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جن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أمو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عظ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ر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ن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  <w:t>**********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د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حصو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م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س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ب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ختصا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ح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ختصا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عب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م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خصو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ب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خا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ق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ل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خصيص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ق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ذك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بع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فراد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واف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ي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خصيص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ذه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عم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لفاظ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خـص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ل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(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مي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كا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سائ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ا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ل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غراق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خل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ف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مف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ضيف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نك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ي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ن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ش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raditional Arabic"/>
          <w:b/>
          <w:bCs w:val="false"/>
          <w:sz w:val="36"/>
          <w:rtl w:val="true"/>
        </w:rPr>
        <w:t xml:space="preserve">(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)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عا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raditional Arabic"/>
          <w:b/>
          <w:bCs w:val="false"/>
          <w:sz w:val="36"/>
          <w:rtl w:val="true"/>
        </w:rPr>
        <w:t xml:space="preserve">(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)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ا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raditional Arabic"/>
          <w:b/>
          <w:bCs w:val="false"/>
          <w:sz w:val="36"/>
          <w:rtl w:val="true"/>
        </w:rPr>
        <w:t xml:space="preserve">(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)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سم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وصو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ح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جنس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آخ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ب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ختصا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حر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ب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ب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ختصا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تر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فص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ق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حتم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ز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ز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م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ق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م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حفو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دخ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خصي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عارض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م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حفو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م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خصو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قو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المخص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ف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cs="Traditional Arabic"/>
          <w:sz w:val="36"/>
          <w:sz w:val="36"/>
          <w:rtl w:val="true"/>
        </w:rPr>
        <w:t>فالمت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الاستثن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ش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ص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غا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شت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ثن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تص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نقط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ضرو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غرا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جو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خصي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ر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الح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إجماع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و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حاب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ف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قيا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قطوع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يدخ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ح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خصي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كت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كت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خصي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كت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كت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عق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ثن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م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ميع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ري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36"/>
        </w:rPr>
      </w:pPr>
      <w:r>
        <w:rPr>
          <w:rFonts w:cs="Times New Roman"/>
          <w:b/>
          <w:bCs w:val="false"/>
          <w:sz w:val="36"/>
          <w:rtl w:val="true"/>
        </w:rPr>
        <w:t xml:space="preserve">                                    </w:t>
      </w:r>
      <w:r>
        <w:rPr>
          <w:rFonts w:cs="Traditional Arabic"/>
          <w:b/>
          <w:bCs w:val="false"/>
          <w:sz w:val="36"/>
          <w:rtl w:val="true"/>
        </w:rPr>
        <w:t>**********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imes New Roman"/>
          <w:b/>
          <w:bCs w:val="false"/>
          <w:sz w:val="36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قي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ق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طل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طلاق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ق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لي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ح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طل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ق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تفق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ح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ط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قسام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صر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ر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ف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عن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ض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يدخ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ح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لا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طاب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ض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ر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عن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ض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دلا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لتز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ري</w:t>
      </w:r>
      <w:r>
        <w:rPr>
          <w:rFonts w:cs="Traditional Arabic"/>
          <w:sz w:val="36"/>
          <w:sz w:val="36"/>
          <w:rtl w:val="true"/>
        </w:rPr>
        <w:t>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دلا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قتضاء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دلال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شارة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دلا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نبيه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ز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ي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و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رض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بو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rtl w:val="true"/>
        </w:rPr>
        <w:t>و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/>
          <w:bCs w:val="false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د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ح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ط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ثلاثة</w:t>
      </w:r>
      <w:r>
        <w:rPr>
          <w:rFonts w:cs="Traditional Arabic"/>
          <w:b/>
          <w:bCs w:val="false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أولو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ساو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خا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مفه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ولو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فه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واف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ساو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فه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خال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مفه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شر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غا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عد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عار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نطو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فهو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نطو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ق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ظاه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ر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ا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ق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قي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ت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جا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قري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وا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ج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ب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ق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مج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رو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ي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بي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قو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س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ه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إقر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جو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أخ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ي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ا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غل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ظ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ف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تعب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  <w:t>**********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imes New Roman"/>
          <w:b/>
          <w:bCs w:val="false"/>
          <w:sz w:val="36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د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م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تعار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ات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أن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ي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م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أت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اط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د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لف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ج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جته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د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وه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عار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دف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ل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نه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د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ج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عم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دليل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هم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حده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م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نت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شرط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م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ترج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نه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نظ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سنادهم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تنه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نظ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خارج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م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توق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مثب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قد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ا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ذه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خا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هج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سلف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مو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عتق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ط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لفا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حم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قي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غوي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قري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حف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رض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قع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نظ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قرآ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سن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إج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القيا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Cs w:val="false"/>
          <w:sz w:val="36"/>
          <w:rtl w:val="true"/>
        </w:rPr>
        <w:t>************</w:t>
      </w:r>
    </w:p>
    <w:p>
      <w:pPr>
        <w:pStyle w:val="Normal"/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sz w:val="36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ً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بذ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س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طاق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بذ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وس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ظ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د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ستنباط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جو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ا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ق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ا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أصا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جر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خطأ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ج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تجزأ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جتها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اجته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ق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ض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جته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شروط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عق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بلوغ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عر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آي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أحادي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دا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طري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ظاه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معرف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ري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صح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أسالي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عر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اس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منسوخ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واط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جم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عارف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لالا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لفاظ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مرات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د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طر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ج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ن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عدا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جو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جته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صر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ص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س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غي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حضو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إذ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جته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صي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لو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طر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ترجي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يس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صيب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صا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ح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تعد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نك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تو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ت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زم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نكا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سائ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جته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جو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مجته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قل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ضرور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تقلي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تِبَا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رف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دلي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ائ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عا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ذ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در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ظ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دل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جو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تمذه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مذه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خالفت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نص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تعص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جو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قو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ح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فع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ا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الفتو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ي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شرع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ه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جائز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ص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ت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جب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فت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ه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إفت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كان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اج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قائم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وج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فت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سوا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جو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ت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لزم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فت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ق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جو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تمه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لاب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ني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صالحة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أ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وق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ق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تو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ستطا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فتاء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ف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تسر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صدا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تو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ليستفس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واض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إجما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تو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ستش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ث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دين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علم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 w:val="false"/>
          <w:sz w:val="36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حافظ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لس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قوياً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غي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رأي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غ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اجتها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ستفت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جتهد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بحث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فت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عل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والأدي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لز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أدب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مفت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وضح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يتعل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بالفتو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تأثير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حكم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both"/>
        <w:rPr>
          <w:sz w:val="40"/>
        </w:rPr>
      </w:pPr>
      <w:r>
        <w:rPr>
          <w:rFonts w:cs="Traditional Arabic"/>
          <w:b/>
          <w:b/>
          <w:bCs w:val="false"/>
          <w:sz w:val="36"/>
          <w:sz w:val="36"/>
          <w:rtl w:val="true"/>
        </w:rPr>
        <w:t>ويجوز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أخذ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رزق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rtl w:val="true"/>
        </w:rPr>
        <w:t>الفتوى</w:t>
      </w:r>
      <w:r>
        <w:rPr>
          <w:rFonts w:cs="Times New Roman"/>
          <w:b/>
          <w:b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AL-Hor"/>
          <w:sz w:val="44"/>
          <w:sz w:val="44"/>
          <w:szCs w:val="40"/>
          <w:rtl w:val="true"/>
        </w:rPr>
        <w:t>و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آخ</w:t>
      </w:r>
      <w:r>
        <w:rPr>
          <w:rFonts w:cs="AL-Hor"/>
          <w:sz w:val="44"/>
          <w:sz w:val="44"/>
          <w:szCs w:val="40"/>
          <w:rtl w:val="true"/>
        </w:rPr>
        <w:t>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التلخيص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نفع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بهد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كتا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وسن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رسو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ص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و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وص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             </w:t>
      </w:r>
      <w:r>
        <w:rPr>
          <w:rFonts w:cs="AL-Hor"/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 w:val="44"/>
          <w:szCs w:val="40"/>
          <w:rtl w:val="true"/>
        </w:rPr>
        <w:t>و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AL-Hor"/>
          <w:sz w:val="44"/>
          <w:szCs w:val="40"/>
          <w:rtl w:val="true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260" w:right="1106" w:gutter="0" w:header="720" w:top="1538" w:footer="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364490</wp:posOffset>
              </wp:positionV>
              <wp:extent cx="54864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7pt" to="431.95pt,28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518785</wp:posOffset>
              </wp:positionH>
              <wp:positionV relativeFrom="paragraph">
                <wp:posOffset>62230</wp:posOffset>
              </wp:positionV>
              <wp:extent cx="457200" cy="342900"/>
              <wp:effectExtent l="14605" t="14605" r="15240" b="152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434.55pt;margin-top:4.9pt;width:35.95pt;height:26.95pt;mso-wrap-style:none;v-text-anchor:middle">
              <v:fill o:detectmouseclick="t" on="false"/>
              <v:stroke color="black" weight="28440" joinstyle="miter" endcap="flat"/>
              <w10:wrap type="none"/>
            </v:roundrect>
          </w:pict>
        </mc:Fallback>
      </mc:AlternateContent>
    </w:r>
    <w:r>
      <w:rPr>
        <w:rFonts w:cs="Times New Roman"/>
        <w:rtl w:val="true"/>
      </w:rPr>
      <w:t xml:space="preserve">  </w:t>
    </w:r>
    <w:r>
      <w:rPr>
        <w:rFonts w:cs="Traditional Arabic"/>
        <w:rtl w:val="true"/>
      </w:rPr>
      <w:t>مختصر</w:t>
    </w:r>
    <w:r>
      <w:rPr>
        <w:rFonts w:cs="Times New Roman"/>
        <w:rtl w:val="true"/>
      </w:rPr>
      <w:t xml:space="preserve"> </w:t>
    </w:r>
    <w:r>
      <w:rPr>
        <w:rFonts w:cs="Traditional Arabic"/>
        <w:rtl w:val="true"/>
      </w:rPr>
      <w:t>في</w:t>
    </w:r>
    <w:r>
      <w:rPr>
        <w:rFonts w:cs="Times New Roman"/>
        <w:rtl w:val="true"/>
      </w:rPr>
      <w:t xml:space="preserve"> </w:t>
    </w:r>
    <w:r>
      <w:rPr>
        <w:rFonts w:cs="Traditional Arabic"/>
        <w:rtl w:val="true"/>
      </w:rPr>
      <w:t>أصول</w:t>
    </w:r>
    <w:r>
      <w:rPr>
        <w:rFonts w:cs="Times New Roman"/>
        <w:rtl w:val="true"/>
      </w:rPr>
      <w:t xml:space="preserve"> </w:t>
    </w:r>
    <w:r>
      <w:rPr>
        <w:rFonts w:cs="Traditional Arabic"/>
        <w:rtl w:val="true"/>
      </w:rPr>
      <w:t>الفقه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473075</wp:posOffset>
              </wp:positionH>
              <wp:positionV relativeFrom="paragraph">
                <wp:posOffset>64135</wp:posOffset>
              </wp:positionV>
              <wp:extent cx="28321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6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6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6"/>
                              <w:b/>
                              <w:szCs w:val="32"/>
                              <w:bCs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16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5.05pt;mso-position-vertical-relative:text;margin-left:3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b/>
                        <w:b/>
                        <w:bCs/>
                        <w:sz w:val="16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6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6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6"/>
                        <w:b/>
                        <w:szCs w:val="32"/>
                        <w:bCs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16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20"/>
      <w:szCs w:val="36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sz w:val="18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both"/>
      <w:outlineLvl w:val="3"/>
    </w:pPr>
    <w:rPr>
      <w:rFonts w:cs="Traditional Arabic"/>
      <w:sz w:val="40"/>
      <w:szCs w:val="4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2216"/>
      <w:jc w:val="center"/>
      <w:outlineLvl w:val="4"/>
    </w:pPr>
    <w:rPr>
      <w:rFonts w:cs="Traditional Arabic"/>
      <w:sz w:val="18"/>
      <w:szCs w:val="42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64"/>
      <w:ind w:left="0" w:right="0" w:hanging="0"/>
      <w:jc w:val="both"/>
    </w:pPr>
    <w:rPr>
      <w:rFonts w:cs="Traditional Arabic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cs="Traditional Arabic"/>
      <w:sz w:val="18"/>
      <w:szCs w:val="42"/>
    </w:rPr>
  </w:style>
  <w:style w:type="paragraph" w:styleId="2">
    <w:name w:val="نص أساسي بمسافة بادئة 2"/>
    <w:basedOn w:val="Normal"/>
    <w:qFormat/>
    <w:pPr>
      <w:ind w:left="0" w:right="0" w:firstLine="567"/>
      <w:jc w:val="both"/>
    </w:pPr>
    <w:rPr>
      <w:rFonts w:cs="Traditional Arabic"/>
      <w:sz w:val="36"/>
      <w:szCs w:val="42"/>
    </w:rPr>
  </w:style>
  <w:style w:type="paragraph" w:styleId="3">
    <w:name w:val="نص أساسي بمسافة بادئة 3"/>
    <w:basedOn w:val="Normal"/>
    <w:qFormat/>
    <w:pPr>
      <w:ind w:left="0" w:right="0" w:firstLine="567"/>
      <w:jc w:val="both"/>
    </w:pPr>
    <w:rPr>
      <w:sz w:val="40"/>
      <w:szCs w:val="4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7:31:00Z</dcterms:created>
  <dc:creator>Administrator</dc:creator>
  <dc:description/>
  <cp:keywords/>
  <dc:language>en-US</dc:language>
  <cp:lastModifiedBy>RAM@.t</cp:lastModifiedBy>
  <dcterms:modified xsi:type="dcterms:W3CDTF">2006-04-21T18:50:00Z</dcterms:modified>
  <cp:revision>11</cp:revision>
  <dc:subject/>
  <dc:title>بسم الله الرحمن الرحيم</dc:title>
</cp:coreProperties>
</file>