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أ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ام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ظ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ح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ش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أ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ت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ّ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ٌّ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َيْ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خَيْ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ِيَ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دي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مّ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ا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دي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ع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ر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ر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زْوَاج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ذُرِّيَّا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يُن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4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ـ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ي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ر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ج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قَطَ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فْ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َدِّمُ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و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ع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غ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ا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ـ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عام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بَر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ل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َّان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يص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بَرَ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بِخ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و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ْشَ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ُ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رْسِل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ب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فو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ي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ْش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خْتَل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طو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َرَف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ي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ر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ُيَ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خر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ل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ذبنا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ك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رآ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س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ِيق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عْ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عْرَج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رِ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فُ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يُو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يُو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َائ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  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ِيق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خ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ِيق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ث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ف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ن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الك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غي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غ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خِّ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ش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شْو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م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و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َّ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زين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ي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ك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شكر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يب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َ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ئق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ُمِع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شب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ا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َّ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ء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م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قَدِ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جَع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ب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ثُو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ا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غ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د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ض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ضى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ض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ذاَ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ذاً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الوق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ذ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ت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يب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ن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ع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جا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ِّ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َ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ملات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ابقان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ْ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ْر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-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ض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ف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طر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َّ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فل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خام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دس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ط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بذ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ج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ذلون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س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ستهز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دَّ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ق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ُسْم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ُنْز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بَت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ي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اً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شب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فِظ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نا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اق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َ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شْك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ت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مِ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مْ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َّ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َّ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ري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الحرو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ء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زَنِ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ص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تيان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نسي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ش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و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ْ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يشو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ْ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هت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ٍ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ي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و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ش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ْ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بي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ت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ف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تُ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ك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 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ي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ذ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ي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َ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ر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وِّ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َّفَك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َام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ا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ِي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َ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ر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تأث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ِي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؟</w:t>
      </w:r>
      <w:r>
        <w:rPr>
          <w:rFonts w:cs="Simplified Arabic"/>
          <w:sz w:val="32"/>
          <w:szCs w:val="32"/>
          <w:rtl w:val="true"/>
        </w:rPr>
        <w:t>! 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؟</w:t>
      </w:r>
      <w:r>
        <w:rPr>
          <w:rFonts w:cs="Simplified Arabic"/>
          <w:sz w:val="32"/>
          <w:szCs w:val="32"/>
          <w:rtl w:val="true"/>
        </w:rPr>
        <w:t xml:space="preserve">-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ِيَّ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خَ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َف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ُوْش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جا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َفْسَفْ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َفْس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خ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خ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ّ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ه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ل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ؤ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ع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َت</w:t>
      </w:r>
      <w:r>
        <w:rPr>
          <w:rFonts w:cs="Simplified Arabic"/>
          <w:sz w:val="32"/>
          <w:szCs w:val="32"/>
          <w:rtl w:val="true"/>
        </w:rPr>
        <w:t>-: [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د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و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ُطَّ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زو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دَّ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ح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.].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ض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ِ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ء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و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َ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قائ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م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رائ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س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ف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ذ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كَلِمَات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4</w:t>
      </w:r>
      <w:r>
        <w:rPr>
          <w:rFonts w:cs="Simplified Arabic"/>
          <w:sz w:val="32"/>
          <w:szCs w:val="32"/>
          <w:rtl w:val="true"/>
        </w:rPr>
        <w:t>] [</w:t>
      </w:r>
      <w:r>
        <w:rPr>
          <w:rFonts w:cs="Simplified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تمهن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ف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ت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ُت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ُسِ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ع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ُج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تم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ص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ص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ه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نع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لو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ظَمِ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قة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و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ن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ِ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س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ب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دَّث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ه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قِل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ث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ا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دِ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َ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غْ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طر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ي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ر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ر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حْتَس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قَد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ُ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َّج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ص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ع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ُلْ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َ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ط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ج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ع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ائ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ْتَفَ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ُمْسِ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ت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ت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ذب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م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ْها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ْ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لْز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عظ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ع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انك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ا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ا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د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ُ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ه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ُ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َ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رَ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ه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َلْ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ُ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ْ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ْل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ُ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ُو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ُرَّة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ُر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ْس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د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شد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ك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َ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خائ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ه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ته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بِ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ِ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سِّك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َدّ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َّنّ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جَر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َ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ِكِّ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نّ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ُنْضِ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ِّكِّ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َدّ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تَّنّ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جَ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ة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ِيْ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ُعْج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باب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ُعْج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ُعْجَ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شت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د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در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َنّ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ا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و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ا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َ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ء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رَ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صلات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صلاتكم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زكات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زكاتكم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جيران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جيرانكم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إخوان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خوانكم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مساكنك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ساكنكم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م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ْ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زَّك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ِيّ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5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ي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ك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rFonts w:cs="Simplified Arabic"/>
          <w:sz w:val="32"/>
          <w:szCs w:val="32"/>
          <w:rtl w:val="true"/>
        </w:rPr>
        <w:t>!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/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ت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أث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ُ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راً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َّ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ُل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ية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فـ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َّ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ـخ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ُلْ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َّ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ِم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َ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ثي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اً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ي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ت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ج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ك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ث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اب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كل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قش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ُ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ط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ط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َلّ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َفَرَأ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َّع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عَ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غْن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َتَّع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ا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ك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ُ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لَم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ل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و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حْسَن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ف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فال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وذج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ُكَع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به؟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ِّ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ا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فأتك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ـ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َرَد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قِد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ة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ُم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تُ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سِب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دَر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دَر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ه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َد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َد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ال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ز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دَرِ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ُنَفِّقُ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َفّ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جو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َ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ت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َّ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د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ُفِ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ب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قه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نا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ّ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قِ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ه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>! 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َس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ن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خ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ج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ٍ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حدّ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ه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ع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ض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ه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َّ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ِ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ه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ع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ض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كن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ه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ز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ّ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ش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و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س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ق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عني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ق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ب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سرا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َّق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ذو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زق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ذ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ن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ج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تاب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ت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ج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مبتد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عظ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 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حتض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ه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س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ع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َّ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خْدَع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دِ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وَيْحِب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بخ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رج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قب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َفَ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ف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مْ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َر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َر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ِيَهْن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َّ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ب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كر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ز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واع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ش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ـ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جوه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جو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ك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ه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ث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ِّ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م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صَ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ا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يُ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َّه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لام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رأ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ج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8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ُل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يَّ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ح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هزنا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حم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9:52:00Z</dcterms:created>
  <dc:creator>islamic hunter</dc:creator>
  <dc:description/>
  <cp:keywords/>
  <dc:language>en-US</dc:language>
  <cp:lastModifiedBy>islamic hunter</cp:lastModifiedBy>
  <dcterms:modified xsi:type="dcterms:W3CDTF">2005-11-12T05:03:00Z</dcterms:modified>
  <cp:revision>7</cp:revision>
  <dc:subject/>
  <dc:title/>
</cp:coreProperties>
</file>