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rFonts w:cs="Simplified Arabic"/>
          <w:sz w:val="32"/>
          <w:sz w:val="32"/>
          <w:szCs w:val="32"/>
          <w:rtl w:val="true"/>
        </w:rPr>
        <w:t>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عم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ؤ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ي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غف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قَا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ُوت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ْلِم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َق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خَل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ْج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ث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ِج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ِس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َاءَ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رْحَ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قِيب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].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د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يُصْلِح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مَا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غْف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نُوب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ط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سُو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ْ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ظِي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ــ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ك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ي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حي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دني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قيلول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ا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ص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خ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ف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ر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مر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خ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اً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هن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ل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ي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ي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زو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ت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ن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وط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ن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نا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ن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ط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ن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م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ت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سر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وض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ص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ك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ب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فر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ه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و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و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س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م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ي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ان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ي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نَّه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ِلْف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ذَّك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كُو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فرق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م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ا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ا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ك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ي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ق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ور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ستيق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وَف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نْفُ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وْت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ُ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َام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مْسِك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و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رْس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َ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سَمّى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تود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صيت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قب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خ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هد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ج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ض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س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أَنِي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سْلِ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أْتِي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ذ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ْصَر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ْرَ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رَّط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ن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اخ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د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ُن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تَّق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ذ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ر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حْسِن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5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ظ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ا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ب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؟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ن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ضْرِ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ث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َا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زَل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خْتَلَط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ب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ن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ض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مر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أَصْبَ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شِ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ذْر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ِيَاح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تت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فت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ْتَدِ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كه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عْ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عِ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هْو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زِين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فَاخُ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كَاثُ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مْو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وْل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مَث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ْ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ج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ُفّ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بَات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هِي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ر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صْفَر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كُو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طَا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بساً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ذ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دِ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غْفِ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ِضْوَ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تَ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غُرُور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عِ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هْو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لدّ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َّق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قِلُو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]..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ْو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عِ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وَان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عنكبو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تِي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تَ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زِينَ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ب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قِ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أَ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د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ْ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ِي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ك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تَّع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ت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حْضَر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و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زُي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َهَ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ِسَاء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ها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لْبَ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قَنَاطِ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قَنْطَرَة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مضا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َّه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فِض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خَي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سَوَّمَة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مع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م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لْأَنْع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حَرْث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ات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تَا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س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آب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آخ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ذ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ف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قار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ق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ئ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ع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م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ر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ع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ا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ت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ك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ز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ش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ا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ز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ن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خف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دني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خ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غ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غت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ف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ش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ب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إه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بغ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ك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ر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ف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ض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س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خرف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فا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ا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ص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م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يَزْدَا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ثْم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ف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و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و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عْ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شَيْبَة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غ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ض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ص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خ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) . (</w:t>
      </w:r>
      <w:r>
        <w:rPr>
          <w:rFonts w:cs="Simplified Arabic"/>
          <w:sz w:val="32"/>
          <w:sz w:val="32"/>
          <w:szCs w:val="32"/>
          <w:rtl w:val="true"/>
        </w:rPr>
        <w:t>ركع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ا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.! </w:t>
      </w:r>
      <w:r>
        <w:rPr>
          <w:rFonts w:cs="Simplified Arabic"/>
          <w:sz w:val="32"/>
          <w:sz w:val="32"/>
          <w:szCs w:val="32"/>
          <w:rtl w:val="true"/>
        </w:rPr>
        <w:t>واع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ح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ل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عا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ت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ن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ف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دني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افير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م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ع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اف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ث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ه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ات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ً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ع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ؤ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آخ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هد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غ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َرِي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َرِي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عِير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ي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ان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ائز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ص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ف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بْتَغ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َة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صِيب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7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ب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م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خ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آخ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ا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ث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وت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رُون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؟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وَيْ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و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م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الِح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0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ق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مُد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يْن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تَّع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زْوَ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ه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نَفْتِ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ِزْ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بْقَ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ض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عظ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ت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فَاسَع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ِك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م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سع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خ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راج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ا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حْي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وْ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َكْتُ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ّ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آثَارَهُ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ي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ه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ه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ح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اء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ق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ن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م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ك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ع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م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6:30:00Z</dcterms:created>
  <dc:creator>islamic hunter</dc:creator>
  <dc:description/>
  <cp:keywords/>
  <dc:language>en-US</dc:language>
  <cp:lastModifiedBy>islamic hunter</cp:lastModifiedBy>
  <dcterms:modified xsi:type="dcterms:W3CDTF">2005-10-24T07:53:00Z</dcterms:modified>
  <cp:revision>2</cp:revision>
  <dc:subject/>
  <dc:title/>
</cp:coreProperties>
</file>