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س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ُشت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: ) </w:t>
      </w:r>
      <w:r>
        <w:rPr>
          <w:rFonts w:cs="Simplified Arabic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ي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ش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صّ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ِت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يّ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1</w:t>
      </w:r>
      <w:r>
        <w:rPr>
          <w:rFonts w:cs="Simplified Arabic"/>
          <w:sz w:val="32"/>
          <w:szCs w:val="32"/>
          <w:rtl w:val="true"/>
        </w:rPr>
        <w:t>] -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ب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كلو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: (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أ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ض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ت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ساف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ق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ت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.)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تشب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راه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ى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وص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ُ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ُ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شر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 -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-: ) </w:t>
      </w:r>
      <w:r>
        <w:rPr>
          <w:rFonts w:cs="Simplified Arabic"/>
          <w:sz w:val="32"/>
          <w:sz w:val="32"/>
          <w:szCs w:val="32"/>
          <w:rtl w:val="true"/>
        </w:rPr>
        <w:t>وأ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ي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أ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ئ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ص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ر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صد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ه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وان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ب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مك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ت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مك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ك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خ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هل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rtl w:val="true"/>
        </w:rPr>
        <w:t xml:space="preserve">. (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ط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ط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ط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ط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تتب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ذ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ظ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ز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ز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ا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لتم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تتبع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ب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شب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ب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كا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شب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ّ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شاب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حرا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رَهْبَانِي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تَدَعُو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َ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ر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دْ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ْإِسْ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ور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أَ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يْ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حْيَي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جَع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مْش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ض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ع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عت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تز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ط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ور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ف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مس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ِمَ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ائ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ت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ْبُ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يّ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سْتَعِين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اتح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اعْبُد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وَكّ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وَكّ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نِيب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8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جز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ف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ض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ظ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د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ب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ق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ِّ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م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ه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ضل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-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وت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ا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اكر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رد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ضي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ز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ك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ق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ج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يق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ُن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 -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م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دن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د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ك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ُ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تح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ي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اس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كا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ي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طع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كس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سكم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ي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س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ش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ب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س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ضِي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نْتَش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بْتَغ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ذْك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فْلِح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س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َابْتَغ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ز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عْبُد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شْك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عنكبو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س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خ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خ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ُ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ف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م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خ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خا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خ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ؤْ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ُفَه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يَا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دن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خ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ش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م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ح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خ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بالع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حاض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غ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ق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ج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ِن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عْبُ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ر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زْق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ر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ْعِم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زَّا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ُو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تِين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ذا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غ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بْتَغ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َة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صِيب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اسَع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سَابِ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غْفِ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وَسَارِ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غْفِ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ْيَتَنَافَ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تَنَافِس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طففي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امْش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َاكِبِ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مش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ع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ح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قارا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زراع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اع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م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د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)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ابع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ل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ك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را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ع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ه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كم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ن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ع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لالاً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؟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س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لو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9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ص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ج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س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ُ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له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بد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كح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ذ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ص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ا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ل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فْصَ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عن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َّخِ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دَ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ِبُّو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حُ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6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داد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ط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ي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َاد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ا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جادل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ت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تح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ت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به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ن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حها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ط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د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ز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و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ا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ر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لت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ح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م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وق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وق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غض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ج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غض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غ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ب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و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ذ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ب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و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ف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عُقُود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ر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ط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با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س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اس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1:19:00Z</dcterms:created>
  <dc:creator>islamic hunter</dc:creator>
  <dc:description/>
  <cp:keywords/>
  <dc:language>en-US</dc:language>
  <cp:lastModifiedBy>islamic hunter</cp:lastModifiedBy>
  <dcterms:modified xsi:type="dcterms:W3CDTF">2005-10-29T06:41:00Z</dcterms:modified>
  <cp:revision>6</cp:revision>
  <dc:subject/>
  <dc:title/>
</cp:coreProperties>
</file>