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وس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شغ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ي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ا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ل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وغ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زا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خو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ق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ش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ق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ش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ر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ش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ر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ب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ض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حْدَا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ُذَكّ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حْدَا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ُخْرَ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ظ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ق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ل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عسق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و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فظ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فظ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ل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ج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د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أك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ت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لأ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حب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ل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و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وء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ه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ز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صرف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لس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ُ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ائل؟</w:t>
      </w:r>
      <w:r>
        <w:rPr>
          <w:rFonts w:cs="Simplified Arabic"/>
          <w:sz w:val="32"/>
          <w:szCs w:val="32"/>
          <w:rtl w:val="true"/>
        </w:rPr>
        <w:t>! 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ساط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ل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ف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ى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ز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نه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وع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ن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ت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لت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با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عت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حمت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غ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ك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ج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ك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ز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ار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رة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ـ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ق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ط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ه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صاف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ا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ب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رابي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ع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ر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ظ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ر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اكر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د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تغ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عظ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رَّ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ع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ط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غ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غ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و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ش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حميد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رابيس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ويط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رم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شر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س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ر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و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غ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ِّ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غ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غ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؟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قي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لي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ون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ت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َجَ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ْتِ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ا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ب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ت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ز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أ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س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ز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اً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أذ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ر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ت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ص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خ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رَبّ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آخِ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سَن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1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طع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ث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قَم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ْتَق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ائِف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َك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تق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خُ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مْوَا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َق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طَهِّر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ُزَكِّي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3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سك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رت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و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لِلْفُقَر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هَاج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ْرِج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يَارِهِم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المه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و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ك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و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َو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ك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ا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الْمَسْجِ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ْن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و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ك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ا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عك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طَهِّر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ت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لطَّائِف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عَاكِفِينَ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ك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أَ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ك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سَاجِ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سَو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ك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بَادِ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جار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ح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ج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بو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ز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ُذ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هَا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نْتَهُ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بور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ف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َا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خُذُوه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ب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لاب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بلغ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طلوع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فو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َإِلَه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ِي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رْضِ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64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ج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َلَم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سُؤ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عْجَت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عَاج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ُلَطَاءِ</w:t>
      </w:r>
      <w:r>
        <w:rPr>
          <w:rFonts w:cs="Simplified Arabic"/>
          <w:sz w:val="32"/>
          <w:szCs w:val="32"/>
          <w:rtl w:val="true"/>
        </w:rPr>
        <w:t>...  [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ج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ل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ت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ت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يح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جت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لة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د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ئ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ب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 (</w:t>
      </w:r>
      <w:r>
        <w:rPr>
          <w:rFonts w:cs="Simplified Arabic"/>
          <w:sz w:val="32"/>
          <w:sz w:val="32"/>
          <w:szCs w:val="32"/>
          <w:rtl w:val="true"/>
        </w:rPr>
        <w:t>الإي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س</w:t>
      </w:r>
      <w:r>
        <w:rPr>
          <w:rFonts w:cs="Simplified Arabic"/>
          <w:sz w:val="32"/>
          <w:szCs w:val="32"/>
          <w:rtl w:val="true"/>
        </w:rPr>
        <w:t>) -</w:t>
      </w:r>
      <w:r>
        <w:rPr>
          <w:rFonts w:cs="Simplified Arabic"/>
          <w:sz w:val="32"/>
          <w:sz w:val="32"/>
          <w:szCs w:val="32"/>
          <w:rtl w:val="true"/>
        </w:rPr>
        <w:t>الإ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D-H-L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ي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اءة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ذ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ط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او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ق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ك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ل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لّ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ط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الأبط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ز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؟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ح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اط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ص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ر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ك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س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ض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ك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ئ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ا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لا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ف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سن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ك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لام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ن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رمو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ِمَ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ثب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م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ث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و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ع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ـ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ب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ـونه</w:t>
      </w:r>
    </w:p>
    <w:p>
      <w:pPr>
        <w:pStyle w:val="Normal"/>
        <w:ind w:left="144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ه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ـ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ر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ك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تن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ش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أرش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طعت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ن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نه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ـ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ـ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ـ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ف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د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ج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رز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ت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جان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خ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6:40:00Z</dcterms:created>
  <dc:creator>islamic hunter</dc:creator>
  <dc:description/>
  <cp:keywords/>
  <dc:language>en-US</dc:language>
  <cp:lastModifiedBy>islamic hunter</cp:lastModifiedBy>
  <dcterms:modified xsi:type="dcterms:W3CDTF">2005-11-05T11:34:00Z</dcterms:modified>
  <cp:revision>3</cp:revision>
  <dc:subject/>
  <dc:title/>
</cp:coreProperties>
</file>