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ظ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ل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فك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ِيَعْل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تَّخ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هَد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َّالِم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لِيُمَحِّ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مْح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41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ذ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ِي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بِ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Cs w:val="32"/>
          <w:rtl w:val="true"/>
        </w:rPr>
        <w:t xml:space="preserve">] ..  </w:t>
      </w:r>
      <w:r>
        <w:rPr>
          <w:rFonts w:cs="Simplified Arabic"/>
          <w:sz w:val="32"/>
          <w:sz w:val="32"/>
          <w:szCs w:val="32"/>
          <w:rtl w:val="true"/>
        </w:rPr>
        <w:t>وَلِيَبْتَل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دُور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يُمَحِّص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لُو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ي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ذ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ُدُو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4</w:t>
      </w:r>
      <w:r>
        <w:rPr>
          <w:rFonts w:cs="Simplified Arabic"/>
          <w:sz w:val="32"/>
          <w:szCs w:val="32"/>
          <w:rtl w:val="true"/>
        </w:rPr>
        <w:t xml:space="preserve">] ..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تَ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مْع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ِإِ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ِيَعْل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لِيَعْل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ف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َال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ت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ْف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ْل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ت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اتَّبَعْنَا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6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ذر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ط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اط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ي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ح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ذ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أِفْ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صْب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سَب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ئ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ْت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ي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ْعُ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ت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سَ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ت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ي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ْز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رِ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سْتَبْش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ح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ف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ْ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ز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َسْتَبْش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نِعْ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َضْ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ِي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ا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راق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ِنْس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َل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كْرَ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عَّ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رَ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َل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زْق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َانَن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كَلّ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ج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م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زْدَا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ثْ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ت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م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زْدَا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ثْ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ز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َل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زْق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هَان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كَلّ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؟</w:t>
      </w:r>
      <w:r>
        <w:rPr>
          <w:rFonts w:cs="Simplified Arabic"/>
          <w:sz w:val="32"/>
          <w:szCs w:val="32"/>
          <w:rtl w:val="true"/>
        </w:rPr>
        <w:t>) -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ِقَ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كر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ا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ج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و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خ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شرط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ل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تق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ط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ب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ذ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ذ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ك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ر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و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ط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س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وات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تل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؟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دي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ات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ات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سا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زُي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َ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قَنَاط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قَنْطَ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َه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ِض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خ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َوَّ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نْع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حَرْ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ة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مئ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ِين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ِي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ر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ظ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خ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ظُ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ل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ْ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و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لِ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َقّ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بِر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فَخَسَف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ِدَا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أك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ر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ِغ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ض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؟</w:t>
      </w:r>
      <w:r>
        <w:rPr>
          <w:rFonts w:cs="Simplified Arabic"/>
          <w:sz w:val="32"/>
          <w:szCs w:val="32"/>
          <w:rtl w:val="true"/>
        </w:rPr>
        <w:t>!!) -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لوك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) -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Simplified Arabic"/>
          <w:sz w:val="32"/>
          <w:szCs w:val="32"/>
          <w:rtl w:val="true"/>
        </w:rPr>
        <w:t>- (</w:t>
      </w:r>
      <w:r>
        <w:rPr>
          <w:rFonts w:cs="Simplified Arabic"/>
          <w:sz w:val="32"/>
          <w:sz w:val="32"/>
          <w:szCs w:val="32"/>
          <w:rtl w:val="true"/>
        </w:rPr>
        <w:t>ف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شْر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ِغ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ض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ؤُو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ِبَا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7</w:t>
      </w:r>
      <w:r>
        <w:rPr>
          <w:rFonts w:cs="Simplified Arabic"/>
          <w:sz w:val="32"/>
          <w:szCs w:val="32"/>
          <w:rtl w:val="true"/>
        </w:rPr>
        <w:t>].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ص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تح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ح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اتيج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ح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</w:t>
      </w:r>
      <w:r>
        <w:rPr>
          <w:rFonts w:cs="Simplified Arabic"/>
          <w:sz w:val="32"/>
          <w:szCs w:val="32"/>
          <w:rtl w:val="true"/>
        </w:rPr>
        <w:t xml:space="preserve">!)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ع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بح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ئ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خ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ه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ه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صد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ب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ل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س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ِ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ضِلّ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6</w:t>
      </w:r>
      <w:r>
        <w:rPr>
          <w:rFonts w:cs="Simplified Arabic"/>
          <w:sz w:val="32"/>
          <w:szCs w:val="32"/>
          <w:rtl w:val="true"/>
        </w:rPr>
        <w:t xml:space="preserve">] ..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كْث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ص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ُؤْم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و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ات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ك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% )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.000.00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0.00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كُ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خَبَّط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سّ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خ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ر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ز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اض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اهِ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افِ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يقي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وب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ثن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ث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ث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ذر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ل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بائه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ف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ت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فظ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6:40:00Z</dcterms:created>
  <dc:creator>islamic hunter</dc:creator>
  <dc:description/>
  <cp:keywords/>
  <dc:language>en-US</dc:language>
  <cp:lastModifiedBy>islamic hunter</cp:lastModifiedBy>
  <dcterms:modified xsi:type="dcterms:W3CDTF">2005-11-05T11:19:00Z</dcterms:modified>
  <cp:revision>4</cp:revision>
  <dc:subject/>
  <dc:title/>
</cp:coreProperties>
</file>