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ْقُص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رَاف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؟</w:t>
      </w:r>
      <w:r>
        <w:rPr>
          <w:rFonts w:cs="Simplified Arabic"/>
          <w:b/>
          <w:bCs/>
          <w:sz w:val="32"/>
          <w:szCs w:val="32"/>
          <w:rtl w:val="true"/>
        </w:rPr>
        <w:t xml:space="preserve">!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ب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نْقُص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ْرَاف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ه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أَ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ْقُص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رَاف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عَق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حُك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ر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ِسَا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ا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خام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نق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ْقُص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رَاف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[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نَنْقُص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رَاف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َك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وْ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ر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ق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ْقُص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رَاف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عر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أْ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نْقُص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طْرَاف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ر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ي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زا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س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نِ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نِ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س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ئ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-) 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اً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ٍ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َّ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ب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ج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ئ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ض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ف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فع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يه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سهس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ضح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فع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فت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يث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ضح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ك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ت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ي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لاً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ق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ص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ر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صبر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صبر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صبر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صب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وص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ذ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ج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ض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ابع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ئ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زو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شه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ك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ب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ر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ش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؟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ش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غ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ِمِث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يَعْم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مِ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صاف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ش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الح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ا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لحات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صاغ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اء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خا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ا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ُثَبِّ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قَو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َّابِ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ح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زد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ع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ع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برين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6:20:00Z</dcterms:created>
  <dc:creator>islamic hunter</dc:creator>
  <dc:description/>
  <cp:keywords/>
  <dc:language>en-US</dc:language>
  <cp:lastModifiedBy>islamic hunter</cp:lastModifiedBy>
  <dcterms:modified xsi:type="dcterms:W3CDTF">2005-11-06T05:50:00Z</dcterms:modified>
  <cp:revision>5</cp:revision>
  <dc:subject/>
  <dc:title/>
</cp:coreProperties>
</file>