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رحلتي</w:t>
      </w:r>
      <w:r>
        <w:rPr>
          <w:rFonts w:eastAsia="Tahoma" w:cs="Tahoma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إلى</w:t>
      </w:r>
      <w:r>
        <w:rPr>
          <w:rFonts w:eastAsia="Tahoma" w:cs="Tahoma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نور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آخر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ح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ا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مالك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رحبي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ازن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أحمد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منسي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غامدي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يرحمه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توفي</w:t>
      </w:r>
      <w:r>
        <w:rPr>
          <w:rFonts w:eastAsia="Tahoma" w:cs="Tahom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ساعة</w:t>
      </w:r>
      <w:r>
        <w:rPr>
          <w:rFonts w:eastAsia="Tahoma" w:cs="Tahom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ظهر</w:t>
      </w:r>
      <w:r>
        <w:rPr>
          <w:rFonts w:eastAsia="Tahoma" w:cs="Tahom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يوم</w:t>
      </w:r>
      <w:r>
        <w:rPr>
          <w:rFonts w:eastAsia="Tahoma" w:cs="Tahom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جمعة</w:t>
      </w:r>
      <w:r>
        <w:rPr>
          <w:rFonts w:eastAsia="Tahoma" w:cs="Tahom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</w:rPr>
        <w:t>13/12/1426</w:t>
      </w:r>
      <w:r>
        <w:rPr>
          <w:b/>
          <w:bCs/>
          <w:color w:val="800080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color w:val="808000"/>
          <w:sz w:val="48"/>
          <w:szCs w:val="48"/>
        </w:rPr>
      </w:pPr>
      <w:r>
        <w:rPr>
          <w:color w:val="808000"/>
          <w:sz w:val="48"/>
          <w:sz w:val="48"/>
          <w:szCs w:val="48"/>
          <w:rtl w:val="true"/>
        </w:rPr>
        <w:t>تنسيق</w:t>
      </w:r>
      <w:r>
        <w:rPr>
          <w:rFonts w:eastAsia="Tahoma" w:cs="Tahoma"/>
          <w:color w:val="808000"/>
          <w:sz w:val="48"/>
          <w:sz w:val="48"/>
          <w:szCs w:val="48"/>
          <w:rtl w:val="true"/>
        </w:rPr>
        <w:t xml:space="preserve"> </w:t>
      </w:r>
      <w:r>
        <w:rPr>
          <w:color w:val="808000"/>
          <w:sz w:val="48"/>
          <w:sz w:val="48"/>
          <w:szCs w:val="48"/>
          <w:rtl w:val="true"/>
        </w:rPr>
        <w:t>موقع</w:t>
      </w:r>
      <w:r>
        <w:rPr>
          <w:rFonts w:eastAsia="Tahoma" w:cs="Tahoma"/>
          <w:color w:val="808000"/>
          <w:sz w:val="48"/>
          <w:sz w:val="48"/>
          <w:szCs w:val="48"/>
          <w:rtl w:val="true"/>
        </w:rPr>
        <w:t xml:space="preserve"> </w:t>
      </w:r>
      <w:r>
        <w:rPr>
          <w:color w:val="808000"/>
          <w:sz w:val="48"/>
          <w:sz w:val="48"/>
          <w:szCs w:val="48"/>
          <w:rtl w:val="true"/>
        </w:rPr>
        <w:t>صيد</w:t>
      </w:r>
      <w:r>
        <w:rPr>
          <w:rFonts w:eastAsia="Tahoma" w:cs="Tahoma"/>
          <w:color w:val="808000"/>
          <w:sz w:val="48"/>
          <w:sz w:val="48"/>
          <w:szCs w:val="48"/>
          <w:rtl w:val="true"/>
        </w:rPr>
        <w:t xml:space="preserve"> </w:t>
      </w:r>
      <w:r>
        <w:rPr>
          <w:color w:val="808000"/>
          <w:sz w:val="48"/>
          <w:sz w:val="48"/>
          <w:szCs w:val="48"/>
          <w:rtl w:val="true"/>
        </w:rPr>
        <w:t>الفوائد</w:t>
      </w:r>
    </w:p>
    <w:p>
      <w:pPr>
        <w:pStyle w:val="Normal"/>
        <w:ind w:left="0" w:right="0" w:hanging="0"/>
        <w:jc w:val="center"/>
        <w:rPr/>
      </w:pPr>
      <w:hyperlink r:id="rId2">
        <w:r>
          <w:rPr>
            <w:rStyle w:val="InternetLink"/>
          </w:rPr>
          <w:t>http://www.saaid.net</w:t>
        </w:r>
        <w:r>
          <w:rPr>
            <w:rStyle w:val="InternetLink"/>
            <w:rtl w:val="true"/>
          </w:rPr>
          <w:t>/</w:t>
        </w:r>
      </w:hyperlink>
      <w:r>
        <w:rPr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شاه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ا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ؤا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جل</w:t>
      </w:r>
      <w:r>
        <w:rPr>
          <w:rtl w:val="true"/>
        </w:rPr>
        <w:t>..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و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ص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خص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راب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ش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ل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تم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خ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تاذ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و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ح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راحمين</w:t>
      </w:r>
      <w:r>
        <w:rPr>
          <w:rtl w:val="true"/>
        </w:rPr>
        <w:t xml:space="preserve">.. </w:t>
      </w:r>
      <w:r>
        <w:rPr>
          <w:rtl w:val="true"/>
        </w:rPr>
        <w:t>و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تر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س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ع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و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رس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م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ا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اذ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ائ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يها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ب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ر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ب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ح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ا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سه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ا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و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ولة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كي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د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عب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تاذ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و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ب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به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ب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ح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وج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. </w:t>
      </w:r>
      <w:r>
        <w:rPr>
          <w:rtl w:val="true"/>
        </w:rPr>
        <w:t>ف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يت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س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ف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خ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ش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حي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ت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ض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ك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ش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ك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ر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ع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غ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ل</w:t>
      </w:r>
      <w:r>
        <w:rPr>
          <w:rtl w:val="true"/>
        </w:rPr>
        <w:t xml:space="preserve">.. </w:t>
      </w:r>
      <w:r>
        <w:rPr>
          <w:rtl w:val="true"/>
        </w:rPr>
        <w:t>اس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ي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ض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م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مل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ه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ظ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ي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ي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ش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بديل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ك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و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ا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دد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ت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يش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ق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طل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م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مت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ي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رامة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مت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ب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ج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ض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غ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ي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قظ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ستي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ض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ح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ك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يح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عثر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ق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هج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في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رح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ال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د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ات</w:t>
      </w:r>
      <w:r>
        <w:rPr>
          <w:rtl w:val="true"/>
        </w:rPr>
        <w:t xml:space="preserve">..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حطاني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ظ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أمر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ذكي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عظ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نه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وك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ظ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سو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ع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طأ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اف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ن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ح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ج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ر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م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ا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د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خ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طو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ر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ث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طا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ز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ط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طار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ا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مر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ول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ج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يخ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ص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ادم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و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ج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ج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و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ع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ات</w:t>
      </w:r>
      <w:r>
        <w:rPr>
          <w:rtl w:val="true"/>
        </w:rPr>
        <w:t xml:space="preserve">....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ط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ظ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غ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كا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م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ا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ميس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ير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ستو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ز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ور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ش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ابة</w:t>
      </w:r>
      <w:r>
        <w:rPr>
          <w:rtl w:val="true"/>
        </w:rPr>
        <w:t xml:space="preserve">..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زا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ه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تجاوز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ي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شغ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جات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ه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ستم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نوات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س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هو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كرا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ي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ط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ل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صل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ض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غ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ط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!!!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ل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خ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نا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م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ط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ج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ط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باه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.. </w:t>
      </w:r>
      <w:r>
        <w:rPr>
          <w:rtl w:val="true"/>
        </w:rPr>
        <w:t>فس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اط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أل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ملها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رج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أن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ناع</w:t>
      </w:r>
      <w:r>
        <w:rPr>
          <w:rtl w:val="true"/>
        </w:rPr>
        <w:t xml:space="preserve">.. </w:t>
      </w:r>
      <w:r>
        <w:rPr>
          <w:rtl w:val="true"/>
        </w:rPr>
        <w:t>فوافقتني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ط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حلي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س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ف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ق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دس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دو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رم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و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مئ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جئ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يس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دي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فري</w:t>
      </w:r>
      <w:r>
        <w:rPr>
          <w:rtl w:val="true"/>
        </w:rPr>
        <w:t>.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ه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لاب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ف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ش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ب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تي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ع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ا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ذر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ا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فاغت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ض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قب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ش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ت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قط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ع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ا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ه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زو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باب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ذ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ح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ي</w:t>
      </w:r>
      <w:r>
        <w:rPr>
          <w:rtl w:val="true"/>
        </w:rPr>
        <w:t xml:space="preserve">..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ي</w:t>
      </w:r>
      <w:r>
        <w:rPr>
          <w:rtl w:val="true"/>
        </w:rPr>
        <w:t xml:space="preserve">..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ج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ابيبي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م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ه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لت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ط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ن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ط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ين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ر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ف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د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شغ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ش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دارت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م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غ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ل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هاء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ثا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ض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خط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ذ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اي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قص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ح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ش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غ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وا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خل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شا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ها</w:t>
      </w:r>
      <w:r>
        <w:rPr>
          <w:rtl w:val="true"/>
        </w:rPr>
        <w:t xml:space="preserve">.. </w:t>
      </w:r>
      <w:r>
        <w:rPr>
          <w:rtl w:val="true"/>
        </w:rPr>
        <w:t>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ا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خ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د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حا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د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نق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غ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أ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ط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نت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ص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ج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با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ب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اع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يد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د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م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ساء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ن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فع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ح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ر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ج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ر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ر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بان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وا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ب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ل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ت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شد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ش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بح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س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ح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اء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س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ح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ف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غ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ح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ظ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د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ح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ط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م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ط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ق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ص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ج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ر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لني</w:t>
      </w:r>
      <w:r>
        <w:rPr>
          <w:rtl w:val="true"/>
        </w:rPr>
        <w:t xml:space="preserve">.. </w:t>
      </w:r>
      <w:r>
        <w:rPr>
          <w:rtl w:val="true"/>
        </w:rPr>
        <w:t>و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ج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ز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ف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ا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فية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 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د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عي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ا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لاص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ذ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ختن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يضة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ذ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يق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نقذ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ضح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ق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ف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..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ى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دق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ذ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ب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ر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عد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ن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ط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ص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د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ك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ط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م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ف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فت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كلتك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ذ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ك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ج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ع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ظ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اط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ي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ن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ورتي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ك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قيقات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يا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م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ك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ط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ض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خ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كتش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ئ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بر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ض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اضيت</w:t>
      </w:r>
      <w:r>
        <w:rPr>
          <w:rtl w:val="true"/>
        </w:rPr>
        <w:t xml:space="preserve">.. </w:t>
      </w:r>
      <w:r>
        <w:rPr>
          <w:rtl w:val="true"/>
        </w:rPr>
        <w:t>وصبر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و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ه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لت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ت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ذ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ص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صان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شي</w:t>
      </w:r>
      <w:r>
        <w:rPr>
          <w:rtl w:val="true"/>
        </w:rPr>
        <w:t>..</w:t>
      </w:r>
      <w:r>
        <w:rPr>
          <w:rtl w:val="true"/>
        </w:rPr>
        <w:t>وإخو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ق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ا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عب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ز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ي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ك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وح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ع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اريخ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غ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خ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طار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ق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خ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ش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ق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ضرار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ش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ع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شائش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غ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س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ت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ه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ز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جاز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و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ر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بائ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ت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زاز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بع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ارق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غ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ذ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ش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اأ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هم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ف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سب</w:t>
      </w:r>
      <w:r>
        <w:rPr>
          <w:rtl w:val="true"/>
        </w:rPr>
        <w:t>)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ض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غبا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بت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ش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غ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س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ك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حت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عج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د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سم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ق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وال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عا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ج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ح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جل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ر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ح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قبه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ؤاد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ح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ر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ئل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غ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زو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ش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ص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ضغ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ح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ر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ضح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ن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ا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دي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سا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شو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مب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ودله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اطيسه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ج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ياخ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ق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ي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ا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از</w:t>
      </w:r>
      <w:r>
        <w:rPr>
          <w:rtl w:val="true"/>
        </w:rPr>
        <w:t>..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ه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كرفو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غ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س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م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ا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ش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د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بو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ش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م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م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ل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ع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 xml:space="preserve">. </w:t>
      </w:r>
      <w:r>
        <w:rPr>
          <w:rtl w:val="true"/>
        </w:rPr>
        <w:t>ب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ش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ر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س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ر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غ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ا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ف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ز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ر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ليم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و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ص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خ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خر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فر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ي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به</w:t>
      </w:r>
      <w:r>
        <w:rPr>
          <w:rtl w:val="true"/>
        </w:rPr>
        <w:t>..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هامس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. </w:t>
      </w:r>
      <w:r>
        <w:rPr>
          <w:rtl w:val="true"/>
        </w:rPr>
        <w:t>ف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ع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. </w:t>
      </w:r>
      <w:r>
        <w:rPr>
          <w:rtl w:val="true"/>
        </w:rPr>
        <w:t>وث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به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. </w:t>
      </w:r>
      <w:r>
        <w:rPr>
          <w:rtl w:val="true"/>
        </w:rPr>
        <w:t>وحاج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ي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ليئ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يض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ذ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انك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ف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ألني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ج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تع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تج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ف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ك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ل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زر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مع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ز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س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أل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غ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بل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طق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صب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زحز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ث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اك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ك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مع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حك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س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ش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ش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ئل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سعود</w:t>
      </w:r>
      <w:r>
        <w:rPr>
          <w:rtl w:val="true"/>
        </w:rPr>
        <w:t xml:space="preserve">.. </w:t>
      </w:r>
      <w:r>
        <w:rPr>
          <w:rtl w:val="true"/>
        </w:rPr>
        <w:t>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ر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ا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و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ر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ل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ر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يه</w:t>
      </w:r>
      <w:r>
        <w:rPr>
          <w:rtl w:val="true"/>
        </w:rPr>
        <w:t xml:space="preserve">..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.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ذهب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غ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الد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رس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خ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بوك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د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ه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ز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آ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ئ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ب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ب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رح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ائ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يبق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أ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ود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قا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أتك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ق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د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ك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شتري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ج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قس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ط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ج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ن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ف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خ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ج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ر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ت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ن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د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: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دوق</w:t>
      </w:r>
      <w:r>
        <w:rPr>
          <w:rtl w:val="true"/>
        </w:rPr>
        <w:t xml:space="preserve">.. </w:t>
      </w:r>
      <w:r>
        <w:rPr>
          <w:rtl w:val="true"/>
        </w:rPr>
        <w:t>و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م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تخ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ق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رث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ر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.</w:t>
      </w:r>
      <w:r>
        <w:rPr>
          <w:rtl w:val="true"/>
        </w:rPr>
        <w:t>وأول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ه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دا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ط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ف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ئ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الي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ف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فظ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ا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و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اأ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ع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ذه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دق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.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ه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تمت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لد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أ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ع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كب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ق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آ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ت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ه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س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مت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ال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ض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ك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غ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ا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و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لد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خ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ئ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ح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وار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ي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ذ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رت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عا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ا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ج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ي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فر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ه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م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ت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واط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س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ئر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ط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مت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أن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ط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و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ح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هان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ت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ق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ر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ت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ا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ء</w:t>
      </w:r>
      <w:r>
        <w:rPr>
          <w:rtl w:val="true"/>
        </w:rPr>
        <w:t xml:space="preserve">.. </w:t>
      </w:r>
      <w:r>
        <w:rPr>
          <w:rtl w:val="true"/>
        </w:rPr>
        <w:t>تنظ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ف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ب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..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ر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ذ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رة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ذ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ذ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ا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تي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ذ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رة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سجي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تلئ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اض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ش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ب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بط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..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ك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عش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ن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>.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. </w:t>
      </w:r>
      <w:r>
        <w:rPr>
          <w:rtl w:val="true"/>
        </w:rPr>
        <w:t>وتقاب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ط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ز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ن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ي</w:t>
      </w:r>
      <w:r>
        <w:rPr>
          <w:rtl w:val="true"/>
        </w:rPr>
        <w:t xml:space="preserve">.. </w:t>
      </w:r>
      <w:r>
        <w:rPr>
          <w:rtl w:val="true"/>
        </w:rPr>
        <w:t>والإفط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وق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ر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 xml:space="preserve">!!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ؤ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. </w:t>
      </w:r>
      <w:r>
        <w:rPr>
          <w:rtl w:val="true"/>
        </w:rPr>
        <w:t>ح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د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ن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ن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ج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صغ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م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جو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ر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بت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ل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طو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ا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كرفو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ص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م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ك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!! 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ا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با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حد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ح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تو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كا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لق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ل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ذك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أذ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أ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و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ص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د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ت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ك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ذن</w:t>
      </w:r>
      <w:r>
        <w:rPr>
          <w:rtl w:val="true"/>
        </w:rPr>
        <w:t xml:space="preserve">..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يئ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.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خ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ك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ك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ترافي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اص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ج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ث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ابة</w:t>
      </w:r>
      <w:r>
        <w:rPr>
          <w:rtl w:val="true"/>
        </w:rPr>
        <w:t xml:space="preserve">..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راقا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م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هدها</w:t>
      </w:r>
      <w:r>
        <w:rPr>
          <w:rtl w:val="true"/>
        </w:rPr>
        <w:t>.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ا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اس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عد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يط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ن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لح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حا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ل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هل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لي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خط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ل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..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م</w:t>
      </w:r>
      <w:r>
        <w:rPr>
          <w:rtl w:val="true"/>
        </w:rPr>
        <w:t>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رت</w:t>
      </w:r>
      <w:r>
        <w:rPr>
          <w:rtl w:val="true"/>
        </w:rPr>
        <w:t>..</w:t>
      </w:r>
      <w:r>
        <w:rPr>
          <w:rtl w:val="true"/>
        </w:rPr>
        <w:t>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ا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ر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ي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كم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كين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م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ج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تاع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م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ب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ق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كتبة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د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؟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ت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خ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با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ا</w:t>
      </w:r>
      <w:r>
        <w:rPr>
          <w:rtl w:val="true"/>
        </w:rPr>
        <w:t>..</w:t>
      </w:r>
      <w:r>
        <w:rPr>
          <w:rtl w:val="true"/>
        </w:rPr>
        <w:t>و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ريق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ؤ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ق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ث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دع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لم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ج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من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قض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دتي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ح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 xml:space="preserve">.. </w:t>
      </w:r>
      <w:r>
        <w:rPr>
          <w:rtl w:val="true"/>
        </w:rPr>
        <w:t>ف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س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ويات</w:t>
      </w:r>
      <w:r>
        <w:rPr>
          <w:rtl w:val="true"/>
        </w:rPr>
        <w:t xml:space="preserve">!!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غ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ج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ن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ف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خ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تنا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س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يق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ك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ظن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س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سر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ام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شي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)..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فاء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لته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tl w:val="true"/>
        </w:rPr>
        <w:t>..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ته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ل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ح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تر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س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تر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در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غ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ك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ري</w:t>
      </w:r>
      <w:r>
        <w:rPr>
          <w:rtl w:val="true"/>
        </w:rPr>
        <w:t xml:space="preserve">) </w:t>
      </w:r>
      <w:r>
        <w:rPr>
          <w:rtl w:val="true"/>
        </w:rPr>
        <w:t>ج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اأ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ظ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و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اح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اف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س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ذ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ف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ال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مل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رضات</w:t>
      </w:r>
      <w:r>
        <w:rPr>
          <w:rtl w:val="true"/>
        </w:rPr>
        <w:t xml:space="preserve">!! </w:t>
      </w:r>
      <w:r>
        <w:rPr>
          <w:rtl w:val="true"/>
        </w:rPr>
        <w:t>ومتست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ر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ا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س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ر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ن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شتر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ئ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ز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ف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اف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حد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لا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ط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تا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ز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عت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ك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ق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رى</w:t>
      </w:r>
      <w:r>
        <w:rPr>
          <w:rtl w:val="true"/>
        </w:rPr>
        <w:t xml:space="preserve">!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فة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حز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فضل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ن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ش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أسفن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ش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تك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هده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خ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و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ي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ت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أ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!!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!! </w:t>
      </w:r>
      <w:r>
        <w:rPr>
          <w:rtl w:val="true"/>
        </w:rPr>
        <w:t>و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بوا</w:t>
      </w:r>
      <w:r>
        <w:rPr>
          <w:rtl w:val="true"/>
        </w:rPr>
        <w:t xml:space="preserve">... </w:t>
      </w:r>
      <w:r>
        <w:rPr>
          <w:rtl w:val="true"/>
        </w:rPr>
        <w:t>أ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ا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ر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ي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قش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ياء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بهاء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ال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د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ل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تو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ف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ض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صي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غا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نب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أ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يد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ئ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ك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ع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ائ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غا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كا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ص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سر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ق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ائ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غاني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ت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اذ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فت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ج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ق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خاص</w:t>
      </w:r>
      <w:r>
        <w:rPr>
          <w:rtl w:val="true"/>
        </w:rPr>
        <w:t xml:space="preserve">!! </w:t>
      </w:r>
      <w:r>
        <w:rPr>
          <w:rtl w:val="true"/>
        </w:rPr>
        <w:t>والنموذج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ز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ب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ل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ار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شاء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عج</w:t>
      </w:r>
      <w:r>
        <w:rPr>
          <w:rtl w:val="true"/>
        </w:rPr>
        <w:t>..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ذ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تها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لط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ض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أم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ش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ور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ن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يز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صط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حيص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ق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ا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نزع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أح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اض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. </w:t>
      </w:r>
      <w:r>
        <w:rPr>
          <w:rtl w:val="true"/>
        </w:rPr>
        <w:t>و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ح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قتر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ظ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ك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د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خلاص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د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خرج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ك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نقب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!!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غت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ص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قرا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و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متيا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..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تلم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خر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غ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قت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ت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لط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بي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ائل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فق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او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ت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ظ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ر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ت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ام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/>
        <w:t>X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اتور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ر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ض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ت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ص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ار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ج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نط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ع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شغ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ك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و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ف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تحق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رج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حك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خ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صاف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ِّ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وا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ر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م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م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ش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ك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غ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و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ر</w:t>
      </w:r>
      <w:r>
        <w:rPr>
          <w:rtl w:val="true"/>
        </w:rPr>
        <w:t xml:space="preserve">..!!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ط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طا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بذ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ث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....</w:t>
      </w:r>
      <w:r>
        <w:rPr>
          <w:rtl w:val="true"/>
        </w:rPr>
        <w:t>دو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لا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دو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ص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ضا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بحث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.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ق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ص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ر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ر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ك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يب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ت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خر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ي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به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ا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أ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.!!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. </w:t>
      </w:r>
      <w:r>
        <w:rPr>
          <w:rtl w:val="true"/>
        </w:rPr>
        <w:t>وي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ل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صيلا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ت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 xml:space="preserve">) </w:t>
      </w:r>
      <w:r>
        <w:rPr>
          <w:rtl w:val="true"/>
        </w:rPr>
        <w:t>س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ي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بش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ج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 xml:space="preserve">!! </w:t>
      </w:r>
      <w:r>
        <w:rPr>
          <w:rtl w:val="true"/>
        </w:rPr>
        <w:t>و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وا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ا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قبي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)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ه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نظ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وا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حك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قه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ا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ا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وم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ح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ق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غ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قائ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ج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شغ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ي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ا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ق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ئ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ف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وا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د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ب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ج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ن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و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اس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خ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و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هتمام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ا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ك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ش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ن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ي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ز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سل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ي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ن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هالك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ش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ج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ق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ق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ح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اني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كي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نج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و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ص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ف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ف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س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ل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هابية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ان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ث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ساؤ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tl w:val="true"/>
        </w:rPr>
        <w:t xml:space="preserve">... </w:t>
      </w:r>
      <w:r>
        <w:rPr>
          <w:rtl w:val="true"/>
        </w:rPr>
        <w:t>قا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عونة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وا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تكا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ه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!!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ي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ب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ذ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( </w:t>
      </w:r>
      <w:r>
        <w:rPr>
          <w:rtl w:val="true"/>
        </w:rPr>
        <w:t>يقص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)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باد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ر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ظ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ت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ز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حداث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ح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ش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ا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ا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يو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ر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ز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ني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غ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أ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ر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راع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م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عدك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ح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تظ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خ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شغل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ض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كرت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كم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بو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غ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سا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ر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ص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تابة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ج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رأ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رسائ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ع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ى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ر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ب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ت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س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فتاء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ش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ستف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اتر</w:t>
      </w:r>
      <w:r>
        <w:rPr>
          <w:rtl w:val="true"/>
        </w:rPr>
        <w:t>)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ويت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ط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س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ص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أ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د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س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س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ح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وبها</w:t>
      </w:r>
      <w:r>
        <w:rPr>
          <w:rtl w:val="true"/>
        </w:rPr>
        <w:t xml:space="preserve">!!..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ضا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tl w:val="true"/>
        </w:rPr>
        <w:t>..</w:t>
      </w:r>
      <w:r>
        <w:rPr>
          <w:rtl w:val="true"/>
        </w:rPr>
        <w:t>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ت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بائ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د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ص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>..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هور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ت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ب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م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وف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ص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ف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ض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ك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ه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ج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غت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ا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ه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بي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ذك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و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ج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خو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د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اريف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ط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ذ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دم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خ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ض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ط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ظرك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ف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ض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ج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ض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د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له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ي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غل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حس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يب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س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هج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و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دخ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تست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بتع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كر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ر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اف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ف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ب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ض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س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قب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د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د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ق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حاض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د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ا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بتع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ف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يه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حذ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لاد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يد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كاتر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ظ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ض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غ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ف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ي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ث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ا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ائ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وجو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ا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ش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و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س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ذ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ت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ت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ع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ت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غ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ش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ت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ث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غ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ن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ائ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ا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خد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ا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ي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ص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ق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ح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ج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ف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ت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ح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ذ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فت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دن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س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ح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ا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ل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ف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ف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ش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د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ائ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ذ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غ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را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لام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هم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ك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ام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ق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فا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صنع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ب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اف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اد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ه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.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ر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ق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صيد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قر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اس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ق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د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ظ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فع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و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حت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دى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سد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ك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tl w:val="true"/>
        </w:rPr>
        <w:t xml:space="preserve">..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ك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سا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طن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بد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م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باشر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ك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ج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ق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ط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ك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ذ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و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و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ب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!)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..</w:t>
      </w:r>
      <w:r>
        <w:rPr>
          <w:rtl w:val="true"/>
        </w:rPr>
        <w:t>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ش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ه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غ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وأ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ف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ض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نق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فا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شئ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ش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ث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ذ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ط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و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ط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ي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ظهر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ف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قامت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ت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د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ن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ص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ط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ع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ش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غ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ع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مك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قبني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ض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ا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كاب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و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سا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آ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آ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ن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ط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ت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خ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ص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ب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وائ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و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عر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ط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فر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ؤ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و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ه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ط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ك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ين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ع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خ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ح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ح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ئ</w:t>
      </w:r>
      <w:r>
        <w:rPr>
          <w:rtl w:val="true"/>
        </w:rPr>
        <w:t xml:space="preserve">.. </w:t>
      </w:r>
      <w:r>
        <w:rPr>
          <w:rtl w:val="true"/>
        </w:rPr>
        <w:t>تشرف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ج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ي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و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ب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طارد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ش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ز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آ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ق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ح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حار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زه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ذ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ع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سا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رو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اس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س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ر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مية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تع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ضور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ط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اق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د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نتظ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ج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ذ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يد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ك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ي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ع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تو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ت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ستغ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س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بع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ع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ف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ابلت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نا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ر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غ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ك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عل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ث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غ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دوء،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ار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و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فف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ط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ؤ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ش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هج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ع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يز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د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ت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ف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ا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ه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ب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عج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ؤكم</w:t>
      </w:r>
      <w:r>
        <w:rPr>
          <w:rtl w:val="true"/>
        </w:rPr>
        <w:t>)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شتر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سب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سو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ب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ضب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ع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ر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ن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ت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ج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تبر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غ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رامك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ا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حاض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ه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ت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د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فح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ر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ج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ط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يذاء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ن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حفظ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ب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ك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را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رام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ب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ب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ا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ك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ك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ئ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ؤ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رفه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يس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ن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ي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ط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ح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ر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ره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بيح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و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ضطب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واف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حظ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ر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ه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قافه</w:t>
      </w:r>
      <w:r>
        <w:rPr>
          <w:rtl w:val="true"/>
        </w:rPr>
        <w:t xml:space="preserve">!!) </w:t>
      </w:r>
      <w:r>
        <w:rPr>
          <w:rtl w:val="true"/>
        </w:rPr>
        <w:t>ق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ر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أ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ا</w:t>
      </w:r>
      <w:r>
        <w:rPr>
          <w:rtl w:val="true"/>
        </w:rPr>
        <w:t>..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ح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عى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علك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د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ش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اب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ح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حني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اء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م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عال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لول</w:t>
      </w:r>
      <w:r>
        <w:rPr>
          <w:rtl w:val="true"/>
        </w:rPr>
        <w:t xml:space="preserve">.. 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تاعها</w:t>
      </w:r>
      <w:r>
        <w:rPr>
          <w:rtl w:val="true"/>
        </w:rPr>
        <w:t xml:space="preserve">.. </w:t>
      </w:r>
      <w:r>
        <w:rPr>
          <w:rtl w:val="true"/>
        </w:rPr>
        <w:t>ف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رج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متل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ظرن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عت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لا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ع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خ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ق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و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ل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م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ب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د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اب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ج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بق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ضغ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تن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بق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حص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ضض</w:t>
      </w:r>
      <w:r>
        <w:rPr>
          <w:rtl w:val="true"/>
        </w:rPr>
        <w:t>..</w:t>
      </w:r>
      <w:r>
        <w:rPr>
          <w:rtl w:val="true"/>
        </w:rPr>
        <w:t>فتد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ل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ل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ش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ع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ر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ح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ط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ح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تب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اح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لا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ق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ذع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د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ع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ح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ا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و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خذ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ي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غتس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تظ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أ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صي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ؤ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س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ح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ب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ص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ص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لم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وص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ئ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دي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ق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ره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ن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بار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م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ص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م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شو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قف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ن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عت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ر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ت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ق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أ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ا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وات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ب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م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به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اض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أنسا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ؤ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اف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ا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ه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ج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مح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صع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</w:rPr>
        <w:t>....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ه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ز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ر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غ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و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ي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ي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ت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ثب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بر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يس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زد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خا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فض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يل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ا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ا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ز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ؤ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ج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حن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زان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فعال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ه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ط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ق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ك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ه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ش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ضا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و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و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غ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ضا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نيا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ه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قعت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ف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و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ي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ئب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شع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رتبا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.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ش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هاج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ف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هيئ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أمل</w:t>
      </w:r>
      <w:r>
        <w:rPr>
          <w:rtl w:val="true"/>
        </w:rPr>
        <w:t xml:space="preserve">!!)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ر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غض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كلم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دئ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ط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حي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ا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ئول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ه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ء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ق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مئنان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ا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ن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غ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ع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دق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لب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ه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أ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ط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خلص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تعل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شئ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أ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ح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م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أ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ح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ض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د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ل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اج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ف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غ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ط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،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ب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ي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ط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ال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وان</w:t>
      </w:r>
      <w:r>
        <w:rPr>
          <w:rtl w:val="true"/>
        </w:rPr>
        <w:t xml:space="preserve">.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ق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موع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ض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م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ط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ب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شع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ن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ا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ا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فاج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عمة</w:t>
      </w:r>
      <w:r>
        <w:rPr>
          <w:rtl w:val="true"/>
        </w:rPr>
        <w:t xml:space="preserve">.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ذ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كف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ط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ات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ا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ي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وف</w:t>
      </w:r>
      <w:r>
        <w:rPr>
          <w:rtl w:val="true"/>
        </w:rPr>
        <w:t xml:space="preserve">.. </w:t>
      </w:r>
      <w:r>
        <w:rPr>
          <w:rtl w:val="true"/>
        </w:rPr>
        <w:t>و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و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فت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يمري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ع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ز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ة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ه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ب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ل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في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غ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احق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ضيفيه</w:t>
      </w:r>
      <w:r>
        <w:rPr>
          <w:rtl w:val="true"/>
        </w:rPr>
        <w:t xml:space="preserve">.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بليغ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ص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مود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ا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و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مي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وذ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ل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وا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ب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ظ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ض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مد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ز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راغ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د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نظ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اته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ف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و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عج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بتع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ب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صى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مود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ي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ق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ط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ن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ئولي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رت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ت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دف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اب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ور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ان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نتد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د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باد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ح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ن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جز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ر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اش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ش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تل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ه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ش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لز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خصه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خص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ي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ماح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ح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ص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ز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ازح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م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ح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ظ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مر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ف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ست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قظ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وض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 xml:space="preserve">.. </w:t>
      </w:r>
      <w:r>
        <w:rPr>
          <w:rtl w:val="true"/>
        </w:rPr>
        <w:t>و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يفتي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ت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ب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ضوع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. </w:t>
      </w:r>
      <w:r>
        <w:rPr>
          <w:rtl w:val="true"/>
        </w:rPr>
        <w:t>ي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يقظ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ط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قب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زل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ز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حديد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فا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ي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با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. </w:t>
      </w:r>
      <w:r>
        <w:rPr>
          <w:rtl w:val="true"/>
        </w:rPr>
        <w:t>وم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رنام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شتر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عث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جل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بوع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ن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ل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أ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ع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دا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...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لبة</w:t>
      </w:r>
      <w:r>
        <w:rPr>
          <w:rtl w:val="true"/>
        </w:rPr>
        <w:t xml:space="preserve">: </w:t>
      </w:r>
      <w:r>
        <w:rPr>
          <w:rtl w:val="true"/>
        </w:rPr>
        <w:t>انتظر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رجع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ن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 xml:space="preserve">.. </w:t>
      </w:r>
      <w:r>
        <w:rPr>
          <w:rtl w:val="true"/>
        </w:rPr>
        <w:t>و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ظ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ز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ق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ط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ع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ن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يي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س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نظ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ج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ضع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ه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ل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ج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فا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ك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اني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ل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ر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.</w:t>
      </w:r>
      <w:r>
        <w:rPr>
          <w:rtl w:val="true"/>
        </w:rPr>
        <w:t>وف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نص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غ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طب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ص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صرتها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ه</w:t>
      </w:r>
      <w:r>
        <w:rPr>
          <w:rtl w:val="true"/>
        </w:rPr>
        <w:t xml:space="preserve">.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ت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ر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ا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و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تن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جيات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ت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بواب</w:t>
      </w:r>
      <w:r>
        <w:rPr>
          <w:rtl w:val="true"/>
        </w:rPr>
        <w:t xml:space="preserve">.. .. </w:t>
      </w: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يف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نس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قت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د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اهد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غان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ار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سي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صف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و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غا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ار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ث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ون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عت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زد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ملك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وان</w:t>
      </w:r>
      <w:r>
        <w:rPr>
          <w:rtl w:val="true"/>
        </w:rPr>
        <w:t xml:space="preserve">.. </w:t>
      </w:r>
      <w:r>
        <w:rPr>
          <w:rtl w:val="true"/>
        </w:rPr>
        <w:t>ويغب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د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ا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ضو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تضا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.. </w:t>
      </w:r>
      <w:r>
        <w:rPr>
          <w:rtl w:val="true"/>
        </w:rPr>
        <w:t>وأ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ن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حدث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ط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ف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آ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باك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تص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رتب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د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ته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اد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وط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ق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ال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ئ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قب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اأ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ست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ؤ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ضا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هام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اد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الي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خو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ره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كليف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خص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..</w:t>
      </w:r>
      <w:r>
        <w:rPr>
          <w:rtl w:val="true"/>
        </w:rPr>
        <w:t>استر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ح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نا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قب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ا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زعاج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ه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.........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ش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ت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باب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جع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فو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جئ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رض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أن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ج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نت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ظ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جوت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ضح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ر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غر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دي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ته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ق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اد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لاء</w:t>
      </w:r>
      <w:r>
        <w:rPr>
          <w:rtl w:val="true"/>
        </w:rPr>
        <w:t xml:space="preserve">.. </w:t>
      </w:r>
      <w:r>
        <w:rPr>
          <w:rtl w:val="true"/>
        </w:rPr>
        <w:t>ليعاونو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ل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ا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تب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اس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ص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س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ا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نق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ل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دلال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رو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شتغ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ي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.. </w:t>
      </w:r>
      <w:r>
        <w:rPr>
          <w:rtl w:val="true"/>
        </w:rPr>
        <w:t>كا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د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ك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أ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صيلا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وس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ناد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اجع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يسو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دار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مال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تي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ط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ي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ش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ج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ز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ار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ب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ج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ني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ش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بش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د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ه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ف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نج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يت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ك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ق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ط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ح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مئنا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ش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ك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فاجئ</w:t>
      </w:r>
      <w:r>
        <w:rPr>
          <w:rtl w:val="true"/>
        </w:rPr>
        <w:t>..</w:t>
      </w:r>
      <w:r>
        <w:rPr>
          <w:rtl w:val="true"/>
        </w:rPr>
        <w:t>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وي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ع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ق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لام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رج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م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نز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فلان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ن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ك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ش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ن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ئ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ر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صدق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هات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أ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ضا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اقبن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د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دو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آ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ط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بع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ج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عل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ر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ع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. </w:t>
      </w:r>
      <w:r>
        <w:rPr>
          <w:rtl w:val="true"/>
        </w:rPr>
        <w:t>و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س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أ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عي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ضيح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ت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ه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خ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أذ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ـتأذ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يح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ل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ك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 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ه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ياء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د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ذ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ه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..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ج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ل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ء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تك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رثة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ش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ظ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ت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سب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اك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دا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ع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ات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ف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ئ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 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غ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هات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تا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ض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ز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ع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تاذ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ع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اؤ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ي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ف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فع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ق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ح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ثقو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ت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ح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ج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خ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و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اض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تر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أ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تيث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د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و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غ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زعب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ر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ترك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ضا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ظ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أ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ه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ع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ه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اب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. </w:t>
      </w:r>
      <w:r>
        <w:rPr>
          <w:rtl w:val="true"/>
        </w:rPr>
        <w:t>المعروف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ي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فت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غ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وض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ظ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حت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ن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ن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د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ء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ظ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م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زب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ج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ع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ين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وع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و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س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افي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م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ف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غرك</w:t>
      </w:r>
      <w:r>
        <w:rPr>
          <w:rtl w:val="true"/>
        </w:rPr>
        <w:t xml:space="preserve">..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ض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نس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ق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خم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ن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نع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ب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تغ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سم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س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عاه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وس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.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ز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شج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ا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حا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اف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ف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اف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و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ح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از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اه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حش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ئ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صل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لا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ناص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ج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نف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اه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ا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ق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يرها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غ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ع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ز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ج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س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لي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إفتاء</w:t>
      </w:r>
      <w:r>
        <w:rPr>
          <w:rtl w:val="true"/>
        </w:rPr>
        <w:t xml:space="preserve">.. </w:t>
      </w:r>
      <w:r>
        <w:rPr>
          <w:rtl w:val="true"/>
        </w:rPr>
        <w:t>والخط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دو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اع</w:t>
      </w:r>
      <w:r>
        <w:rPr>
          <w:rtl w:val="true"/>
        </w:rPr>
        <w:t xml:space="preserve">..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ت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قط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ر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زاح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جا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ر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ر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نب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ب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ن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ا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ب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أن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ي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يحي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وي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ض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نو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لاف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ان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واه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 xml:space="preserve">.. </w:t>
      </w:r>
      <w:r>
        <w:rPr>
          <w:rtl w:val="true"/>
        </w:rPr>
        <w:t>ال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بات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س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ي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رنا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قا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يئ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خ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تف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لا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س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و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ط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عا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رس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ح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د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د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اذ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.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ن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سو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ؤ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ك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م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م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ت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ز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ق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و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حك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ضم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ل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ص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ل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ع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از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تاذ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ئ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هب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يك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ق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ندس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ام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لان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ل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ل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الل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ه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ي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ع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را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خت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ش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ج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ى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يات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ون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 xml:space="preserve">: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رت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ر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ف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.</w:t>
      </w:r>
      <w:r>
        <w:rPr>
          <w:rtl w:val="true"/>
        </w:rPr>
        <w:t>ّ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صيح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ز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تين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ر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ا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ا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ط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ون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ت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ع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ستج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ظ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مئز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غاد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ظ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ت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ف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ضا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ماي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ح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مئ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ر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ضغ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رط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ما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ذ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ه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ئ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افرين</w:t>
      </w:r>
      <w:r>
        <w:rPr>
          <w:rtl w:val="true"/>
        </w:rPr>
        <w:t xml:space="preserve">( </w:t>
      </w:r>
      <w:r>
        <w:rPr>
          <w:rtl w:val="true"/>
        </w:rPr>
        <w:t>الضعفاء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ص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ور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tl w:val="true"/>
        </w:rPr>
        <w:t xml:space="preserve">!! </w:t>
      </w:r>
      <w:r>
        <w:rPr>
          <w:rtl w:val="true"/>
        </w:rPr>
        <w:t>ليرو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ا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سي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ا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ق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س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بادئ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ن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يلا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ا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الالم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ب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س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صم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!!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م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و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عزي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ود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ليز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ون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صن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ط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ح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ئيب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ج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س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ص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مطو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ف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ون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!! 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ي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ف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ت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ؤساء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ون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س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ع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ك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اد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ون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ز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حت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!! </w:t>
      </w:r>
      <w:r>
        <w:rPr>
          <w:rtl w:val="true"/>
        </w:rPr>
        <w:t>ك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ون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دا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غلاد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رلن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غ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ت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زا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ط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عي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مطو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ه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ل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غ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مام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ز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وزاته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هق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ستغ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ون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رخ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بغو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ساف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ش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ون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تراك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د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ش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عو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تما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زاح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ن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قام</w:t>
      </w:r>
      <w:r>
        <w:rPr>
          <w:rtl w:val="true"/>
        </w:rPr>
        <w:t>..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هات</w:t>
      </w:r>
      <w:r>
        <w:rPr>
          <w:rtl w:val="true"/>
        </w:rPr>
        <w:t xml:space="preserve">!!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ب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ن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خ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ره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مو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جمه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ط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حا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مظ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م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ريست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و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وار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ع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تبعن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وديل</w:t>
      </w:r>
      <w:r>
        <w:rPr>
          <w:rFonts w:eastAsia="Tahoma" w:cs="Tahoma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ه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ج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وا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!! 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او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و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ت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راك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زح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ا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د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صغ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ض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ست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قس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ي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ه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و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مين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خ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صو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حا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غ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ة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ت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أذ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. </w:t>
      </w:r>
      <w:r>
        <w:rPr>
          <w:rtl w:val="true"/>
        </w:rPr>
        <w:t>و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ح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ل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رف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جع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ج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س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فى</w:t>
      </w:r>
      <w:r>
        <w:rPr>
          <w:rtl w:val="true"/>
        </w:rPr>
        <w:t>)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وير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: </w:t>
      </w:r>
      <w:r>
        <w:rPr>
          <w:rtl w:val="true"/>
        </w:rPr>
        <w:t>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وير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هزئا</w:t>
      </w:r>
      <w:r>
        <w:rPr>
          <w:rtl w:val="true"/>
        </w:rPr>
        <w:t xml:space="preserve">: </w:t>
      </w:r>
      <w:r>
        <w:rPr>
          <w:rtl w:val="true"/>
        </w:rPr>
        <w:t>ك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د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ر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طدمو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ح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ب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كث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م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ر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ول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ف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ح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اب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ص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ا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ترا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عط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شغ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لا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و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أولا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و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ب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بيت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أطعناه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طل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ص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ت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ماذ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ت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م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تد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ن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اح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ب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ج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ال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ؤ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وا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ا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ا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سط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ر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ن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ر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لق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ن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ع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ذا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س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ق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تفو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م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ن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س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ش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ثق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ر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ؤ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دعون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س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غل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ري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حتا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ؤا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ا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قو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ي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ص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غ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ف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حث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س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د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رج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ت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ت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ع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م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رغ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ج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ج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ج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ي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ظي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ه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ر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ي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غ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ف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عو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ا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ح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س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ش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ط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ارت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ه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ه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خار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دث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ا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ز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ك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د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ط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ت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ز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رعت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ك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ز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وس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ش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وف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صا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ر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ك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ب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ن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ز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كر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ول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هدي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س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تب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سي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ث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و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ش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طر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ن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ك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فا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ش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صع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ج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غ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ع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ن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ر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قو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ض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و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دي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ز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.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ز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تن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ش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ض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ائ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ي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ن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ر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تلم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ته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ف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ب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ريا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رة</w:t>
      </w:r>
      <w:r>
        <w:rPr>
          <w:rtl w:val="true"/>
        </w:rPr>
        <w:t xml:space="preserve">.. </w:t>
      </w:r>
      <w:r>
        <w:rPr>
          <w:rtl w:val="true"/>
        </w:rPr>
        <w:t>والنس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غ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هر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ضا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ضي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لك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ي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يد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تلم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ص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ميذ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فتق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ا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لوب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</w:t>
      </w:r>
      <w:r>
        <w:rPr>
          <w:rtl w:val="true"/>
        </w:rPr>
        <w:t>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ا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و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فز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ر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تا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س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س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ش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ع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كتض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دا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ج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ش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رش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أر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ئ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عيف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ط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يل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اثت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رخ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وم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فس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ا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ق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طاع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خ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دار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تمر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ا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ب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ش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راء</w:t>
      </w:r>
      <w:r>
        <w:rPr>
          <w:rtl w:val="true"/>
        </w:rPr>
        <w:t xml:space="preserve">.. </w:t>
      </w:r>
      <w:r>
        <w:rPr>
          <w:rtl w:val="true"/>
        </w:rPr>
        <w:t>وشع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عو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و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ز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ع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!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س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ب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ي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ب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ب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ه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ر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قاذ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! 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اف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ف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فح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ا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س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به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ت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زا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ضو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ص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ح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كر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كست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ار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ت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ب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به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ار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ظ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ستأن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ق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ل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كستان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أ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قس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ن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يك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ش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ف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فض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نعو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ر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وائ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ع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ص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قف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حض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حضرو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واف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ج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ن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ن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مه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ا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ات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ز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ز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و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ما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يق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م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رف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اف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ر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ا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اش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ا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ش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غ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د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طيف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و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ا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شك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اي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ن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هج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قرء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تج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ك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د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ف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لا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ب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ي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ته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فاهات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و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ا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ية</w:t>
      </w:r>
      <w:r>
        <w:rPr>
          <w:rtl w:val="true"/>
        </w:rPr>
        <w:t xml:space="preserve">) </w:t>
      </w:r>
      <w:r>
        <w:rPr>
          <w:rtl w:val="true"/>
        </w:rPr>
        <w:t>ابت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و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دا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وا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كوس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يوب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م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ز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ت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ق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حل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ص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هن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ير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غ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ز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ذافي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ل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ف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ط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قن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و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از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خ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شار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زا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خرا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نب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كذب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ع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ضا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كوا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ضح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زم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اد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أ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دف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ئ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ي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ف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رام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ش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كاء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و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ر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ن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ئ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ل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لم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ص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ع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يقظ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ب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ا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ل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ع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شع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با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رك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اف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سا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ض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أ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ؤ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ب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ث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ي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ج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نبي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آ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س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اط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ض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ي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عترض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صطد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طا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هش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ات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ز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ع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دا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هلك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ل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ي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طمئ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شف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يا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ل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هي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هالك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ئ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خ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مك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خ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فه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س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شي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ست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جرب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ي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لاء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ض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حق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رج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وقف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ك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ض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رض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ه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ث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بي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س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: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ه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خس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سئو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عتبار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بن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ناؤ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س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ج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اء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حي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بت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ك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هن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ذ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ص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جت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ب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ع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س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طف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ج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ح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ت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ي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قط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أث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ب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هب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كل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ص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خ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ض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وت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ج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ض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حب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ل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ج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بدلنا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دا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ي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ه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ن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ع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اط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يو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ادي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قب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ز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ن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او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لمعلو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قن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ت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عط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ئ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در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ر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تصال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ط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ج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tl w:val="true"/>
        </w:rPr>
        <w:t xml:space="preserve">: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ع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بع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تك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شرف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تقب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ئب</w:t>
      </w:r>
      <w:r>
        <w:rPr>
          <w:rtl w:val="true"/>
        </w:rPr>
        <w:t>)</w:t>
      </w:r>
      <w:r>
        <w:rPr>
          <w:rtl w:val="true"/>
        </w:rPr>
        <w:t>؟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ش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طر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ب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قرؤ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م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رك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ف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ؤس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س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ه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ن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س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د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ع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ء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فيدو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ا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ر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ج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اع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ض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داد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نو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ق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ح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نا</w:t>
      </w:r>
      <w:r>
        <w:rPr>
          <w:rtl w:val="true"/>
        </w:rPr>
        <w:t xml:space="preserve">..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ضي</w:t>
      </w:r>
      <w:r>
        <w:rPr>
          <w:rtl w:val="true"/>
        </w:rPr>
        <w:t xml:space="preserve">: </w:t>
      </w:r>
      <w:r>
        <w:rPr>
          <w:rtl w:val="true"/>
        </w:rPr>
        <w:t>تم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ز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ت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رأ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ا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شتر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ن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عط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ت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ط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ه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غ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أذ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وع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حت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خت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ا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تل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ص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ا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تا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او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أذ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بط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ق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ص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ي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جم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ل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م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ز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ج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جع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ا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ز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ض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ؤ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ظ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..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عا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ز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اء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ري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ف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ظ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ر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ع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زاح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ضيف</w:t>
      </w:r>
      <w:r>
        <w:rPr>
          <w:rtl w:val="true"/>
        </w:rPr>
        <w:t xml:space="preserve">: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يك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خ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مغ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تظ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باد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ح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اي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ل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ؤد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صا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ل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ب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ر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ب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س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ط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و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خ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و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ضيف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صف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ك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ت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كتب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ب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 </w:t>
      </w:r>
      <w:r>
        <w:rPr>
          <w:rtl w:val="true"/>
        </w:rPr>
        <w:t>وهكذ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803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ا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و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و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ص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ن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اد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وز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رط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ي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بع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و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عتراض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زعبلات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ذك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راف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طم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ر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ا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ت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تغر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حاها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تشف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ا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ج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أخ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ض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ه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و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م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ش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غ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. </w:t>
      </w:r>
      <w:r>
        <w:rPr>
          <w:rtl w:val="true"/>
        </w:rPr>
        <w:t>واغتب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ع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ا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غا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د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جي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هم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أل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جي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ط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ؤ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د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ص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حاح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لمذ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ز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ح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عجبا</w:t>
      </w:r>
      <w:r>
        <w:rPr>
          <w:rtl w:val="true"/>
        </w:rPr>
        <w:t xml:space="preserve">: </w:t>
      </w:r>
      <w:r>
        <w:rPr>
          <w:rtl w:val="true"/>
        </w:rPr>
        <w:t>أتس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ك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ل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رامج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اقص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احتي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ك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ج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ذ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ظيفت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غت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غ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ت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ك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فق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خي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اص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ح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توس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روس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: </w:t>
      </w:r>
      <w:r>
        <w:rPr>
          <w:rtl w:val="true"/>
        </w:rPr>
        <w:t>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بد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ستح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ح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ر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ص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ي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ف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و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ام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ص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. </w:t>
      </w: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حك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ض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خ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ر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غيث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م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رج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ع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زد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ت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ر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ت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ك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ر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ا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ل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و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غتس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بخ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ص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فقكم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ت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ش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و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غ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ج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ب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طيع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ف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ع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ب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ش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د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ج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ك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ب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ا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صف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فق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سن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طة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اب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ثو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غي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يس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خا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ز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ح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ار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خ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و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حق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و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مائ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ج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ج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ي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رد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فتيش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رك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كر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سح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ه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سا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س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خ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ات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ي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ف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ت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ج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ى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ب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ش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فط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مب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ج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س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حا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 xml:space="preserve">: </w:t>
      </w:r>
      <w:r>
        <w:rPr>
          <w:rtl w:val="true"/>
        </w:rPr>
        <w:t>أغبط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حظ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ئ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م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غن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ع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ل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خ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ب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ز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ز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ال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قب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اه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ر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ا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خ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ا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ذ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شاش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ط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جب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د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ب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لق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ف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ائ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ت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ز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تز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شتر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ض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ك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ط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بيح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ط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زء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ج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ج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أ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هل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فا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قائ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ر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ع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ات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فت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: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جلي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ا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ئ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ئول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طي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ص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ثيمي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ز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ت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ف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خ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با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ي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يف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سي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ج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س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لق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زح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ل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فلان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صعو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ز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ر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خل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و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ربائ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م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لاس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هرب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ا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اف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ق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ف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ذك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ره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ر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نا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ب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ب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ا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ئلت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ز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و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خ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خ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د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ر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ئ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قب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ص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خ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س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ر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ت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كتش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اش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حا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زك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د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ف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غ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ه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اس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ا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ميع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ع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ت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ح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رو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ط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عا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مح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رج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د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....</w:t>
      </w:r>
      <w:r>
        <w:rPr>
          <w:rtl w:val="true"/>
        </w:rPr>
        <w:t xml:space="preserve"> )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ج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ك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أ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ض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ك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آ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لو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ذ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لو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ظي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ك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عين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ست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ه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ل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ج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ل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(</w:t>
      </w:r>
      <w:r>
        <w:rPr>
          <w:rtl w:val="true"/>
        </w:rPr>
        <w:t>و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لاق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ع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ف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ص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يع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وضات</w:t>
      </w:r>
      <w:r>
        <w:rPr>
          <w:rFonts w:eastAsia="Tahoma" w:cs="Tahoma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ت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د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ن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ا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ق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ي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ف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ز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ز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ي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</w:rPr>
        <w:t>14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ع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ح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ز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م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رائ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بتغ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سخ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ر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ه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را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ر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ت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ذ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أ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ي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رأ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ح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قي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أ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ي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صغ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ن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متز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س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ي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ني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م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شمس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ق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ف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تعب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د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( </w:t>
      </w:r>
      <w:r>
        <w:rPr>
          <w:rtl w:val="true"/>
        </w:rPr>
        <w:t>وا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اأ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ب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ص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ضام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ط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الأح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ك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ق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ش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ا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يلهم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ب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له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قدا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س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زن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ت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ز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د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ز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يل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ريث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رائض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ت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ق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زي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أ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</w:t>
      </w:r>
      <w:r>
        <w:rPr>
          <w:rtl w:val="true"/>
        </w:rPr>
        <w:t>)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س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خت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ل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يح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ليقات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و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ر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اج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د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ليعة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ز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ا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ج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خيف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ق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خ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ن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استع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دئ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ا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ويم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غ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ص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د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. </w:t>
      </w:r>
      <w:r>
        <w:rPr>
          <w:rtl w:val="true"/>
        </w:rPr>
        <w:t>جاء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د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ك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ون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ع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ا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ا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ق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اغ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و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م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ئ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ئل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ا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ص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ت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ع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ل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ص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و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ا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ك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ل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م؟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ظ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وس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ساس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)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ه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ر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ك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ا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>% (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ح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خ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خ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خب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ر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لغ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ل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تك</w:t>
      </w:r>
      <w:r>
        <w:rPr>
          <w:rtl w:val="true"/>
        </w:rPr>
        <w:t>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ود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م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سماء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. </w:t>
      </w:r>
      <w:r>
        <w:rPr>
          <w:rtl w:val="true"/>
        </w:rPr>
        <w:t>فأ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ض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لج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ت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ح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ح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و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فس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كم</w:t>
      </w:r>
      <w:r>
        <w:rPr>
          <w:rtl w:val="true"/>
        </w:rPr>
        <w:t>.. 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ر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ئ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صب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ع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ت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طل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قلو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ل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سع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ئ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ت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ق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اف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ي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د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س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ق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ج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تجدا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م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ك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ب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ون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ش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طمئ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ش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بجي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ج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س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خل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اط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او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ج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ك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ح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غ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ع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ن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ل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ز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رأ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ؤر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تاريخ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م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ات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Tahoma" w:cs="Tahoma"/>
          <w:rtl w:val="true"/>
        </w:rPr>
        <w:t xml:space="preserve"> </w:t>
      </w:r>
      <w:r>
        <w:rPr/>
        <w:t>7/12/72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) 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طا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ري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ف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ف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ص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ز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. ( </w:t>
      </w:r>
      <w:r>
        <w:rPr>
          <w:rtl w:val="true"/>
        </w:rPr>
        <w:t>نس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د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ديد</w:t>
      </w:r>
      <w:r>
        <w:rPr>
          <w:rtl w:val="true"/>
        </w:rPr>
        <w:t xml:space="preserve">.. </w:t>
      </w:r>
      <w:r>
        <w:rPr>
          <w:rtl w:val="true"/>
        </w:rPr>
        <w:t>وأظ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لمت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يط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ت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قد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ئ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ا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ل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ل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بس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تف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ت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ت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جا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قد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ن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هو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دثن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فظ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ن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ر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س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ز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ن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ف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ف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ح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ث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كتش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س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ط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ر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ت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غ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او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و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عتذ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ه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لغ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لغ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يأ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اديم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ر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هرس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وطات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يا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شو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ك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خم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ون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آ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ج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وا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ش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خرج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ق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ط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ث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د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م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نتاب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شع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ج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ي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خ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ف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تب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ا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رف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طعا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؟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آم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ط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د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ساء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ءل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ش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.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ج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سو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ي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ي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ث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ا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طن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خص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س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لس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ا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ك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ق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هلي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نته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ط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وم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ضح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باه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ته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ض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ل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ر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أن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كر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هان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اطئ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س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س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ذ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م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ج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ج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ف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</w:p>
    <w:p>
      <w:pPr>
        <w:pStyle w:val="Normal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ن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ر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ماء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خن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ب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اف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امتها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اء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حصل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ك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ب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رف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أ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و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ي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ئكة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ن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ياء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ع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ض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ش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ط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ف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ر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غ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رح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س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ماث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قا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ث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جل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كس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ز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ض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كاظ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ري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س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ج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ن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ا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ئ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ح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يق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ج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ج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ا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ز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س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و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ب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ا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سم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س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ل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ل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تض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ء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ز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و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ح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ind w:left="0" w:right="0" w:hanging="0"/>
        <w:jc w:val="left"/>
        <w:rPr>
          <w:b/>
          <w:b/>
          <w:bCs/>
          <w:sz w:val="72"/>
          <w:szCs w:val="72"/>
          <w:lang w:bidi="ar-YE"/>
        </w:rPr>
      </w:pPr>
      <w:r>
        <w:rPr>
          <w:b/>
          <w:b/>
          <w:bCs/>
          <w:sz w:val="72"/>
          <w:sz w:val="72"/>
          <w:szCs w:val="72"/>
          <w:rtl w:val="true"/>
        </w:rPr>
        <w:t>تكملة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  <w:lang w:bidi="ar-YE"/>
        </w:rPr>
        <w:t>...</w:t>
      </w:r>
    </w:p>
    <w:p>
      <w:pPr>
        <w:pStyle w:val="Style8"/>
        <w:bidi w:val="1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س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رحيم</w:t>
      </w:r>
    </w:p>
    <w:p>
      <w:pPr>
        <w:pStyle w:val="Style8"/>
        <w:bidi w:val="1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قدمة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ل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بعو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ال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ح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ه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ع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شاج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ب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و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ا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ضب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ف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ل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ل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س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مغام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قتح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ر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جا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ج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نت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كايا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ت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وايت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قلم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ي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ا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هاي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ت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وس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ب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غ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حيا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تأك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خ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جت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صت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اهد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في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لآخ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مل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فائ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إ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ع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دي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تكأ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ري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ض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حس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وخ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غمض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ي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عا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ك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ب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ري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دأ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ن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وس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م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مس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وم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فت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ن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ح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ل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طش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ط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راييفو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نه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ج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جب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و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خا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جب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د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ص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ع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مس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ي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ت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رب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ا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ل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اد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ؤ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سل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بيض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ب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را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س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خوف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قائ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اد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ب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ر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غتص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س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يذ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طف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يذ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و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ب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ص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صرخ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زم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خوان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ل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بيد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ب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راييف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ا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ذ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ط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ق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ش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ر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رب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رب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مال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ك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ك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جو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ق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رق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لفو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ن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فتح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ضأ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و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فت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وف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ق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نا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بع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تا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ا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د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رب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ص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صر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ص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تأك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يقظين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ع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ص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ت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قذ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رتط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ي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ال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تشظ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تو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عرب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د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رج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ئ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ضاء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حو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ه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رأ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جو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رأت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ث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تش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lang w:eastAsia="ar-SA"/>
        </w:rPr>
        <w:t>1123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ـ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ات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م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فتخ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و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دخ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ب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ي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صف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ص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ف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ب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سخ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نتق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وغا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ح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ي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رع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رخ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دحرج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ائ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م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ش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هتز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تط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ث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ج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ج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ق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ا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و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له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رو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غي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أ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لس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ا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به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تبا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ر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م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س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جأ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في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جوز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اك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ناد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ف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ح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د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ظن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د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و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جسام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أهب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سل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اء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بط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ناد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س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ت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ه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ذا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ر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ظهوره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ريني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ت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ك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د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لا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و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ط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ش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ر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جل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ص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ل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سك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ج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و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خوفيت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ئ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هو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و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هرسك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ث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خ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فز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ي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ذ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م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ث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سي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ا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ؤ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ل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ن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را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ت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ني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ثيم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شا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سي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غ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ثي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فا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ج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ق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ك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ك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ئ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لهم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صو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جن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ل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ص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جع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ر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زدح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كر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ن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ع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دد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د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واغ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س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ب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دو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ث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عذ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ر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ز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ت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ك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خ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ز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ت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يف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ر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ا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و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ار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ثي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ام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ربع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ا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و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lang w:eastAsia="ar-SA"/>
        </w:rPr>
        <w:t>1421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ج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دي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ت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فص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غ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ج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و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جم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الد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ذريا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ه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دوس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آخ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عوا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لم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و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ح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</w:r>
      <w:r>
        <w:br w:type="page"/>
      </w:r>
    </w:p>
    <w:p>
      <w:pPr>
        <w:pStyle w:val="Style8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ل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ثالث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الستون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ز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ي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ط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أج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ئ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س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ص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و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غاد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خ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ستا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حم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ا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ي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شاوير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أصح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نتق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ائ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ضع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ط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ما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ف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ئو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ري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ضع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ح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بي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ض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مس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خص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لب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ض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ؤ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جمعه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عدن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اء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رج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ق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وجو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ر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ح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قد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فاجئ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ن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صرا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ز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و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ي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و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ب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ت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يد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يجا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استف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امع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ص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ا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ا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كا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م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ا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ل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و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ص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خوا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مني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ر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ت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ق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اضي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س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قتر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ج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خ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ست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تدر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شاو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غ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عش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)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ت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خت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ا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ج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تا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شائ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م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روف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تاد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ب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ث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م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أ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ه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حض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تق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ض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متلاؤ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حض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ث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اء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ئ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فت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ج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ع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ت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سيب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حق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ا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م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ي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با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ش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م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شو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م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جه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اقط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ري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شه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با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حق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تش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ذ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ذ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اص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سئو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اس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ا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هم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نص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طي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أذن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س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قط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ر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ه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شوش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معن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جتما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ثقف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كاديمي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تفيقه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خ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ر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عطيتمو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ك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ج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جتم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ماس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قيد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ل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هت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وا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ثواب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اسخ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ا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ن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نفت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م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ش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نفت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ه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ه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اس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تربص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دو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كو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ا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كوم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سم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فتا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س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ع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ريط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ث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غي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خ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نتر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مت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ضائ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ئا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ضائ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ص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ض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ص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دأ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ار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ي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ف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س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فت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ق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ا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أس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فتاح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غ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رص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د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يقظ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و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ا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فات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ضع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رت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س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ج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حض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خص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افق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ط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ج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يار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راسي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ق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فات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س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ص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آ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ادئ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ب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ق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ري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زلكم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لا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شخا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ق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ضي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ضيف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طفن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عب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ص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يا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ئ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قي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ك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ار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ت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طم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ا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أ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سأ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و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بي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ض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طا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و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جع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ختيا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فق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ح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حتراف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ج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ج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ك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أل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ش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و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ثيم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ر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برت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قا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اض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ر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قال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ي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و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شف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مع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حفي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راك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يف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عا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جت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دي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ت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وك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شائ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ص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ر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ع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ق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ت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ر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سق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اض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طلق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غ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و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ري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سب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ز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ط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و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ج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ق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ور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إمر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رج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ذه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ي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ط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م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سي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عبو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س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ح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ع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ف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ا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اض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تص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مك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س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فتح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جن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ستأذ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ش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ه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عب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ثا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ئ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دو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ج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ي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ش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طم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عبو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ج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ك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تض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ق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اء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عض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أ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جر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تصا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مسئو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غ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بي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وض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ش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ط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ش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ع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فين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ح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زا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ط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م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ض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ا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بلغ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ئ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جتما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وض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اض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تط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و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ل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ائ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جيهات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eastAsia="en-US"/>
        </w:rPr>
      </w:r>
    </w:p>
    <w:p>
      <w:pPr>
        <w:pStyle w:val="Style8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ل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راب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الستون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ق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غ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ب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طا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قف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س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جر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مح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واي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الت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ا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ئ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يا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م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م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بلغ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يط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ظ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جاو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مس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ل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طاق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ر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ظ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دوم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خل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ق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د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ح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ش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ت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ث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ؤ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إع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ش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ث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كاز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وق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ع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مت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طر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دين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ف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ر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ع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شكر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اع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ف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ا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قصد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ز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كرم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ع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ش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ظ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تسو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ك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و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ان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اط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ق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ط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ص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ب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ز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حت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ر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ن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ت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واك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أشج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ظل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لي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ئ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جيز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كرم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ري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ئ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ص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ل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ح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شف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أس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ت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ص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أم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باش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ض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ظروف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أ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راج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جيز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مك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ت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املتك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ن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غ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ا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زرع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رع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ب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تيج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طائ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ز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و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وي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ك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يمت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ز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أرك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أس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من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حظ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ت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ط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غاد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ولا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ن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هات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قص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طلبني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رج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فظ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قو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ح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بلغ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د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كر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ا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ضاء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ش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ا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ق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ارت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ش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ا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لأ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ق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فظ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بلغ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جاو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م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ل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فز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طفئ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ي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نز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ا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م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ل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يار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رسيد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تأك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صل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بد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ك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رج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ا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نز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رع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وس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طفأ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ها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كي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غ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هل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فع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ه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قود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حظ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ض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ب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دا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وج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غلق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د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ا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قو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خذ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ر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ش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طر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ريع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حظ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راج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ن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فت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وار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ايح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غ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ي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ين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ن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ه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ج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و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ي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بغ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و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ئولي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ض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ك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ج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جب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يت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صيح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فرج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ان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دو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را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د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ق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تص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حش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ظ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فع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ت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التأك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لا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تص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ج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ق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ي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ي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وق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أ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ك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قو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ز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ار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ج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س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شك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افه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و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أس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ا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آخ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ا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جن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ثال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ن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درس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ن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و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سي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سي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ط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خ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نو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ط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سي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ر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خ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أوا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ن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ح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عط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ز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ط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سيار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طر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ف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شك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اعت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ع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هدو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ي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ف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ن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س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خذ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باد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ه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شا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س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ي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تص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ض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نس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شج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ح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خط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ز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صد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تر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طف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جا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افح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طوع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جل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اء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ج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ضو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و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ي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ظ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ت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ب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د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ج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ب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نظ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ر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و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ي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سك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أخ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حي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ج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ج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ل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ج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ؤ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و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غ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ست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عافا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سيار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وافذ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س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توج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همو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وج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س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ا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نز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م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ؤ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نجلاديش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ج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عا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ت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روج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غ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ت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لاط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سأ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رظ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ه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ل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وق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ج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ه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ث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ش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يا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ره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لات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عت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رام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ؤ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عافا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اث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اء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اص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خ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در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عل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دا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س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ز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ء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ك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س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ر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ن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سم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مر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ض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رتف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ص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صا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ك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س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ئولي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عو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م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ف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قن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نو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د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ط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ه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تف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ر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ف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شتغ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ج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ح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قو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م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و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وس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عل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واك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م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م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نق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ضح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ج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س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ج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شج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لام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ع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د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تر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ص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راج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ؤاله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س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ط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ئ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تعج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لق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باط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ظاه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ج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س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ضأ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ف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س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ع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ف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م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ز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و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ق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ذك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عم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طل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فيف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ل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ط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ط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ا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صف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ا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توقف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خذلن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ذك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م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ق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ر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شائ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و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أ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ض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د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عا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خو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ر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ك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ح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ا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ج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جد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قف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ش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رؤي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ن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آ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ست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ح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ح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ق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ل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وق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ر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وك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ن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ز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أل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لئ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د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ذه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ص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غ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ص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و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حك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حق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غاد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حك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غ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ض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ولا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يقرؤ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قرأ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ل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خام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الستون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حكاي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ص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ض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ها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قص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عرف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ي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ي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ي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ل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حا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ؤ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ر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تز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يمان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م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يم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ته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حدث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را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افق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ذهب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ذكو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استقب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أ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ا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ا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سير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)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ص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سير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بت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د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نز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ول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طا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عط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ق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ع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تع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ؤا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د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ر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ر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نز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ارج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جلس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اح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ي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ات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ف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ل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شر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ج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سلا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حب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أك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حبك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رب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ت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اخ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مر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بتس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ريض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عو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ص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ق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رب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س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أ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ت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م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ز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ش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وك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ج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ج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ف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ق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ذ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لب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و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ز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اق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ص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يا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بت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ح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ف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د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لعس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ن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م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دن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صافح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رخ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ج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صافح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ب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بين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ح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علت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رفن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أنفس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ك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ف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ز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ف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قه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ري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ط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ش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ا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خت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أس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نط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د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غاد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ج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ؤ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ض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ائ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د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ا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م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م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ع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أ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ع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ع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أ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نم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ن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ق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ائ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ط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ظ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حاج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ر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و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ش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إحضا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طب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اص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رنام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راء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ف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زء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رء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در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حاض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راء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ض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ق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اغ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زو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غلب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رفه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حيا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ت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ي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ساب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أف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ض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ح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ش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ق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ت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ستف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در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تأ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لا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بار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رومون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عف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شاغ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ح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ين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م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تب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رج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ج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فق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خ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ص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ث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رض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طب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ر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ض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ب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با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ه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ريض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غاد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ل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زورو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ر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بت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س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اح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ت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ف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ز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ب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حك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وال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ك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ساتذ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صحا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هب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زو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ق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ع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ضع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اج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أن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ه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زيا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كن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تاك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م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يس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ح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را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ب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لتلمي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د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ظ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يت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تط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ؤ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ؤ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ثي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د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ثي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شفى؟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نيا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قو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رج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نيت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د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شغ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رو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شرط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ض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ر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ع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ي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ا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ن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نو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ما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ستق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ص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قط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غ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ي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ض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دي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تط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ص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ه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حظ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سع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يع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حم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رف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طب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س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ا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ط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و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س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رج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حا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س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ئو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أم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ل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جر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ل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ل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ا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ش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عان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ك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هو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ف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شا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اف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حا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و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طائف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م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اقت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ث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لق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د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ا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صل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ذكر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اب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جا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خ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رؤ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شفى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نو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ق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طلق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هق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جتم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ص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فك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هواج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م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ذك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سير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ط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ذك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ذك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ش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ي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ين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ئ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زعاج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حن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و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ستيقظ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ري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تص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ستيقاظ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وس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س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س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مط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ظ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يث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د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د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ل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ل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ص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بيه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ع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عاف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لو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ر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صيغ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نص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ع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ا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ا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غ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ز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هت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حض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د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ا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قي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ج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ي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حق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ض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خت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ما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منا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ي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ا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ق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ائ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ك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زيا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شغا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قصد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ا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ح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تش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تحق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اف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در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ج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جدن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ر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و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ا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ع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ز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م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مس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ب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ركت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طل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جو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فر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ل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ش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ق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ج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سم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غ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جد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ال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رف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غي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لامح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م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ين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ع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ب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ز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آ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رج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ج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قف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غاد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افح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ت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عد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جاه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ظارك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د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ع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ز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خ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جد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ر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ألو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خو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شاع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تط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ف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ني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حق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ثي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ي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ت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ر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س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بت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فوزي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مت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بتس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شا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تضارب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زز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حظ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زور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لفزي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جرائ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تم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قا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ق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ق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زو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ز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س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ر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وس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اض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ز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زيارت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مت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حظ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ت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مت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ر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د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قائ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خرج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د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ار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قط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با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أس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ف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جم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يت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غف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دخ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دوس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ج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ن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عي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ل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ساد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الستون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ه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نام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نامج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عت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و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تز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م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ع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ص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زيد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ر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تاب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اص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جملها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ض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ت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ل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قار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م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رف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عر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أ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جتها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ما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قار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ر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ر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ث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اق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ثلا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ء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ا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غ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شاغ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ظي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تخ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اج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رك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ت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س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رتباك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غ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ث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ث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استقر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و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ز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ح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ل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آ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د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ص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زم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وف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ليف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ق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ا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ض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ب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ع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ا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ر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اج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نا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ضع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تح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ف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ستهج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غض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ح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د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ش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جت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طل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شغ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ناس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ه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س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رو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س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ي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ح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ح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جتم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ه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ت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هر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طل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استج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رح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قتر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فيق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لتك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ف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ع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ش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ج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افق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غ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شغ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ظيم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جز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ز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ميس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شرف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رنام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سترا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ا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ع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ويش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واق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ذن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ت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خصو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ق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ا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اق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رف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خت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بناؤ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جو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حاج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ر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ح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س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خ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استراح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س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ديق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د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بد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ط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ك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ب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ض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ظه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ث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اف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غ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ضو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ض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ات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ا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ات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جب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ج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استرا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ذكور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ي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رنام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ر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ق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خ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و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ئيس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ع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ص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إي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ب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و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ظه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سترا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تي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ظ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ح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شجا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س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ص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ت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ظلا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ح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ل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خ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ز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ا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سات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ي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ا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ب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ؤت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ش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ق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ي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ظار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جتمع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لم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ح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بتهاج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وج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خ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إي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س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شمم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ائ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ح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د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يث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ك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ل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ه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عصي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ر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اب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د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ت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دل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ط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أ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ائ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ح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كتش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ا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كتش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ال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غمو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ه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ه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ا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غ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جتها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د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ح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صر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بر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ه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ب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طر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ص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م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جا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شغا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ل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قاءا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ط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اد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تواص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ليق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ف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ض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ض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ا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عيف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ا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اع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ف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ج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آ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ر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عبد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ي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تح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س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والي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د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بخ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ئل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يخه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ز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ش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م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مام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ف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غا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طر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أ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أل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أل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ل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يب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ضح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ج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ا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ضا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با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ودي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ظ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رى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غد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ا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لس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تظ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تثاق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با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تح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خ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ي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رج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ح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م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ت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ثوب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لاب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ا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حض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غي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ل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يا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ب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ب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خل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ين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ثو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غت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س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أ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ح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ض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ص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ي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تس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ضاء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ا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صوص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جتمع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قذ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ضح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ف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م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رب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ت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ح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ز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غي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امي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س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ث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ح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ك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و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طر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كتش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مت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ح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اض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ماح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ح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ؤ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مق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اب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زا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جز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ز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أ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رج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ف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ي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ق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قائ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عرض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تواض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أس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ج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رغ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ع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غرف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ت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ظيف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ض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را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يق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ضئ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اضئ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سن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ك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ت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ق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آ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ل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و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ف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غص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ضع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طر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طر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بعث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ستف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صعو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بو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س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قار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تو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قب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ل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ساب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الستون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نك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غ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شاغ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ريع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ز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ا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أ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تؤ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آ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خ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ن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ك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و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ئ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نص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ي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خص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طل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م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خي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خ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رو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ر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ح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خرج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و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ر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حص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ض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غ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عض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لت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لق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خ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شتيت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صا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لق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طب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جمو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ل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ل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جو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م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تك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ج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و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و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ح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س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ع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ر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سم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خرو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اجتها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ر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ل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سماح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كون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فيقا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فقت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رص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نتعا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حصي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ت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لس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ز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دي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ذك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ا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دخل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هال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ي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نبا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وائ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ز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ع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طاب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ث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س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ها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ان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ابت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شعر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تساخ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روائ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هائ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غ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د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ت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ق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ف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ك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ت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ذك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حم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ف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ك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ز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ص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ول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فتاح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فتا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ودع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غاد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جو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ق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غ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ا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ل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بع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وائ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أ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ب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س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بت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نبا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و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ناك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حول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شب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اوي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فذ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هال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و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ح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غمر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يا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ماغ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رج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ض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ظر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طب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را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ف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ير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جمو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رب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آسيو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و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ن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وائ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ه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طب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ر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ب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ظه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ادر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ئ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شو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أ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ص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ص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ت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ج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ا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اس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أ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ج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ج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ج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جب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تا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ك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ز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ز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ز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ي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ف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نت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رح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خ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ك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ذك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و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نس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غ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ال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ت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ن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ي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ع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غ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ر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ي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ق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كب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تنظ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ثا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وو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ف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يان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ب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ي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نت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يا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م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ائ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ارج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ستأن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م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جد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ق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غال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معج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طل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ع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ت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هيتم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ا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ه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مك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ز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حي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ل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حا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عتب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هى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فت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كت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بحو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فا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خت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ث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خو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فاص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ش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خو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يش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ر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ر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ض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ا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د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ظن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عان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ج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دي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او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ابي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أ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أو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قص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ظاف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ع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عف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ؤ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ض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خرج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ح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م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و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غ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و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ب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لئ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ظ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دا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ل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ت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عوت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رؤ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تفق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إعد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جه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خذ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ظيف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رقيع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يس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خت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و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باش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ب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تبت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ي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ذك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ظ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ضعن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شك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طب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طبخ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أك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ا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أق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ع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غ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و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ق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ائ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ف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و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ع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ع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نت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راف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س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شغ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ز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رء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يق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اف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ل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ثام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الستون</w:t>
      </w:r>
    </w:p>
    <w:p>
      <w:pPr>
        <w:pStyle w:val="Style8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ن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كر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س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ف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و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ري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عو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ه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ا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ص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كريا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ط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بي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ف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أق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ص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ثابر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و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تناس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ض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بد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ه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شا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ن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ستيقا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ج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اقع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ؤ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ؤ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بي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ذا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ق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ع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نا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وضع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ج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بح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س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فذ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ضاء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ص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ض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وقظ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جئ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ها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و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ختلف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ؤ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ؤذ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ص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مع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ال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س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ذاك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ع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ب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ع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ا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مح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و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ح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انا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بهات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شتر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سك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س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ائ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شع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ي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آ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يق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رو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ج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ز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آب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رخ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خب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لا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ع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ات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تكر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ط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أد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نصرف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غ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ئ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يقظ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وم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ر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ه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ام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ط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و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ص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وت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زعج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بي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ظه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شك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تا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زع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إغل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شخ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يقظ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ترى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قد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lang w:eastAsia="ar-SA"/>
        </w:rPr>
        <w:t>120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يال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خذ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حر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ج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ذ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وت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ه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ذك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دا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فز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اش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حث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غل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ص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ظن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س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و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م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رط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ت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حبات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يقظ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ص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ه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ا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ح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غ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ل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ش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و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غل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ن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ر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ض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حتا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عان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ش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ضغ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زر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ش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عرف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انا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حس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ت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يق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و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ر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رى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س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جز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ج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حث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شتك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اني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انا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أن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ب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ب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رب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و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ف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ج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يق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ق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خ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جا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دخ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ر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أ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فز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لمجان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ص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ه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غ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و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ص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ذآ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س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ظر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ضح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صرخ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ولو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زل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عت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ر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امحو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خو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استيقا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د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لق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ذاك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ب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ك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قرأ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ن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ه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ئ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قص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ح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وا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ب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طاو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غ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ن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وا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ظنت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ن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ع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طلب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ج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ك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كس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ول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ع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تعب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ض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نامج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صار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س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غ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جه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ريق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و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ت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وي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س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عيفي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جاو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ا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فوظ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ز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بع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فوظ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شغ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دراس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ت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ام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ال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جام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ما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م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امج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ت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حوث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ق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ري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لس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ي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ظم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بت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ح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و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ب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م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يا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خ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ل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نزا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هج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يا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ع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قت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جا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أخو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و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حو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ا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د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س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ي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أيا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صد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لا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ا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وز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د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قاش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حاو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تط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صوم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ك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ج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قاش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راجع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ن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ؤ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ل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تيج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خاص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صاح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ي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غر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لي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ب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ك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ت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وا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ق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ي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ت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سو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لب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ث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ج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ائ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ا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لا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ث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تعص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ر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شه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أ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تب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لب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دو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عليق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لاحظ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توع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سأ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درك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ثي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صيلا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أ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ح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م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ر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لبان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تف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ي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نقا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ع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اتمت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دف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خذ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صو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شوا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ج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ع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تلجل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غض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خ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خ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ت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ا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سي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تافه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تؤ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د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كر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جلس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ف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موا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م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ح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تاد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ل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ب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ق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ر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عو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ب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ء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ع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عا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داي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صل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ق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ر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ر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د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ا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غ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م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ير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واق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ه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ا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ح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>: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غ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سائ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تك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ر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ء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جم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ضر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كف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ماش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ئ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ظه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ب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تك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بسط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زه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زخا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يا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ه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شرائ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ه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د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أت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و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قول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س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ز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ل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اس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الستون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b/>
          <w:b/>
          <w:bCs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ا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ث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دعو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ح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حك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وص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نهاي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ل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را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ض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غ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ف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جع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أ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ذك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هات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نق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عن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دو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ر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ش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تو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لوم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ئ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م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أخ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عا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تس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تب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ان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ن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كت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راجع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جت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إخ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فا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كت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را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تا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اج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فظ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ث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حظ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اف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ستيق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صب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ا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جاز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شغ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داف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ار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نك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تا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غ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ف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ذ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ظهر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ش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مل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دائ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مراح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ت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ضع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س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ج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اف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ع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ني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جب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عب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ص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شتر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غل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اهز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طبخ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هرب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توا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ن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جي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خلو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ت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ز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قش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عط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ا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شع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دفئ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بع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شط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و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هارك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ق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را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قظ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زا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حي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ث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تنز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خ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س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ظ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ا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هب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زر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لا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فتو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خولها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سب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ك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ب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رج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يط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ستأج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ا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زوك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ستع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خ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ا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صح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طع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طع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جا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ج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ات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ت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ح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نح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عي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ا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نخلط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ه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استروا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يا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أ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يم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ب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س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خر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زار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رق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دخ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ا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هجو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دي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تمر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ا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ب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قول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آ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م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ف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لي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مني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عل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ف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ض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ائ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ح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ظ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ص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ف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م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ص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آ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اح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ستح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خي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ظ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ف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ف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المقص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وا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صو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رو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ا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تواض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خو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ر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قي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كرا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ط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اك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ا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صطف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دو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واق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ي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ذك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و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ر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ز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ل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مرأ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منز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تنظ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كم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رت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نظ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ه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زا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ه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دم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جع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لف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قري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كت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س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سأ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قرأ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ث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شرح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خصوص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خري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حا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وس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شتغا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ت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هت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ظ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جل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خري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واي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سان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طب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بق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يو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ح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قرأ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كت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فه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،ز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حث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ك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ح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غتب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عل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قب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يؤك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ستع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شي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ت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يث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ظ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ثي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و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رف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ار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ائ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ك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ز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جد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فت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كتب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ق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جع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ست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أ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غي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ي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عج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يا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ر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قف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ف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غي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ش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ع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رار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أ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ضعف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ب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مد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رغ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خصو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د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ختل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حيا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ذه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مذا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حاو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ر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دراس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نف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شائ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عتبري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أخو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ري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زيار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حاول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و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يز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ثم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ا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امي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ع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امي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يض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تذ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رفض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تطيع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رن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ود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ك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لرفض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ع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ظن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اد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أ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ض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ضب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وح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تحق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حظ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ستع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غ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صل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خ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ل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د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ف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ل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ر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تخري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د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فظ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ت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ين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طل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بري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رنام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ظنن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بالغ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بلوغ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م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ت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ت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يحفظ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زمن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و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ويش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ح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ر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زمان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عتقدت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عل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ف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سب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تسا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أ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ف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لاثاء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ف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شيخ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د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ثلاث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در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لي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حف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سنة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طل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شعر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خ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صر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غريب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ع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استعداد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ف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الدعو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جه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ك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قط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ا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رأس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ما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ا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وغ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نف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جي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ثم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!! </w:t>
      </w:r>
    </w:p>
    <w:p>
      <w:pPr>
        <w:pStyle w:val="Style8"/>
        <w:bidi w:val="1"/>
        <w:spacing w:before="0" w:after="0"/>
        <w:jc w:val="both"/>
        <w:rPr>
          <w:rFonts w:cs="Traditional Arabic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موض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ق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سأحك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بتفصي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حل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قاد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8"/>
        <w:bidi w:val="1"/>
        <w:spacing w:before="0" w:after="0"/>
        <w:jc w:val="both"/>
        <w:rPr>
          <w:rFonts w:ascii="Tahoma" w:hAnsi="Tahoma"/>
          <w:color w:val="000000"/>
          <w:sz w:val="36"/>
          <w:szCs w:val="36"/>
          <w:lang w:eastAsia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يت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eastAsia="ar-SA"/>
        </w:rPr>
        <w:t>الله</w:t>
      </w: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  <w:t xml:space="preserve">.. 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center"/>
        <w:rPr>
          <w:rFonts w:ascii="Tahoma" w:hAnsi="Tahoma" w:cs="Traditional Arabic"/>
          <w:color w:val="FF0000"/>
          <w:sz w:val="36"/>
          <w:szCs w:val="36"/>
          <w:lang w:eastAsia="ar-SA"/>
        </w:rPr>
      </w:pPr>
      <w:r>
        <w:rPr>
          <w:rFonts w:ascii="Tahoma" w:hAnsi="Tahoma" w:cs="Traditional Arabic"/>
          <w:color w:val="FF0000"/>
          <w:sz w:val="36"/>
          <w:sz w:val="36"/>
          <w:szCs w:val="36"/>
          <w:rtl w:val="true"/>
          <w:lang w:eastAsia="ar-SA"/>
        </w:rPr>
        <w:t>هذ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  <w:lang w:eastAsia="ar-SA"/>
        </w:rPr>
        <w:t>آخ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  <w:lang w:eastAsia="ar-SA"/>
        </w:rPr>
        <w:t>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  <w:lang w:eastAsia="ar-SA"/>
        </w:rPr>
        <w:t>كُت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FF0000"/>
          <w:sz w:val="36"/>
          <w:szCs w:val="36"/>
          <w:rtl w:val="true"/>
          <w:lang w:eastAsia="ar-SA"/>
        </w:rPr>
        <w:t xml:space="preserve">..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  <w:lang w:eastAsia="ar-SA"/>
        </w:rPr>
        <w:t>وق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  <w:lang w:eastAsia="ar-SA"/>
        </w:rPr>
        <w:t>كتب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  <w:lang w:eastAsia="ar-SA"/>
        </w:rPr>
        <w:t>يرحم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  <w:lang w:eastAsia="ar-SA"/>
        </w:rPr>
        <w:t>بتاريخ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Tahoma" w:hAnsi="Tahoma"/>
          <w:color w:val="FF0000"/>
          <w:sz w:val="36"/>
          <w:szCs w:val="36"/>
          <w:rtl w:val="true"/>
          <w:lang w:eastAsia="ar-SA"/>
        </w:rPr>
        <w:t xml:space="preserve">( </w:t>
      </w:r>
      <w:r>
        <w:rPr>
          <w:rFonts w:cs="Traditional Arabic" w:ascii="Tahoma" w:hAnsi="Tahoma"/>
          <w:b/>
          <w:bCs/>
          <w:color w:val="FF0000"/>
          <w:sz w:val="28"/>
          <w:szCs w:val="28"/>
          <w:lang w:eastAsia="ar-SA"/>
        </w:rPr>
        <w:t>29</w:t>
      </w:r>
      <w:r>
        <w:rPr>
          <w:rFonts w:cs="Traditional Arabic" w:ascii="Tahoma" w:hAnsi="Tahoma"/>
          <w:b/>
          <w:bCs/>
          <w:color w:val="FF0000"/>
          <w:sz w:val="28"/>
          <w:szCs w:val="28"/>
          <w:rtl w:val="true"/>
          <w:lang w:eastAsia="ar-SA"/>
        </w:rPr>
        <w:t>-</w:t>
      </w:r>
      <w:r>
        <w:rPr>
          <w:rFonts w:cs="Traditional Arabic" w:ascii="Tahoma" w:hAnsi="Tahoma"/>
          <w:b/>
          <w:bCs/>
          <w:color w:val="FF0000"/>
          <w:sz w:val="28"/>
          <w:szCs w:val="28"/>
          <w:lang w:eastAsia="ar-SA"/>
        </w:rPr>
        <w:t>11</w:t>
      </w:r>
      <w:r>
        <w:rPr>
          <w:rFonts w:cs="Traditional Arabic" w:ascii="Tahoma" w:hAnsi="Tahoma"/>
          <w:b/>
          <w:bCs/>
          <w:color w:val="FF0000"/>
          <w:sz w:val="28"/>
          <w:szCs w:val="28"/>
          <w:rtl w:val="true"/>
          <w:lang w:eastAsia="ar-SA"/>
        </w:rPr>
        <w:t>-</w:t>
      </w:r>
      <w:r>
        <w:rPr>
          <w:rFonts w:cs="Traditional Arabic" w:ascii="Tahoma" w:hAnsi="Tahoma"/>
          <w:b/>
          <w:bCs/>
          <w:color w:val="FF0000"/>
          <w:sz w:val="28"/>
          <w:szCs w:val="28"/>
          <w:lang w:eastAsia="ar-SA"/>
        </w:rPr>
        <w:t>2005</w:t>
      </w:r>
      <w:r>
        <w:rPr>
          <w:rFonts w:cs="Traditional Arabic" w:ascii="Tahoma" w:hAnsi="Tahoma"/>
          <w:b/>
          <w:bCs/>
          <w:color w:val="FF0000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28"/>
          <w:szCs w:val="28"/>
          <w:lang w:eastAsia="ar-SA"/>
        </w:rPr>
        <w:t>07:28</w:t>
      </w:r>
      <w:r>
        <w:rPr>
          <w:rFonts w:cs="Traditional Arabic" w:ascii="Tahoma" w:hAnsi="Tahoma"/>
          <w:color w:val="FF0000"/>
          <w:sz w:val="36"/>
          <w:szCs w:val="36"/>
          <w:rtl w:val="true"/>
          <w:lang w:eastAsia="ar-SA"/>
        </w:rPr>
        <w:t xml:space="preserve"> )</w:t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FF0000"/>
          <w:sz w:val="36"/>
          <w:szCs w:val="36"/>
          <w:lang w:eastAsia="ar-SA"/>
        </w:rPr>
      </w:pPr>
      <w:r>
        <w:rPr>
          <w:rFonts w:cs="Traditional Arabic" w:ascii="Tahoma" w:hAnsi="Tahoma"/>
          <w:color w:val="FF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0" w:after="0"/>
        <w:jc w:val="both"/>
        <w:rPr>
          <w:rFonts w:ascii="Tahoma" w:hAnsi="Tahoma" w:cs="Traditional Arabic"/>
          <w:color w:val="FF0000"/>
          <w:sz w:val="36"/>
          <w:szCs w:val="36"/>
          <w:lang w:eastAsia="ar-SA"/>
        </w:rPr>
      </w:pPr>
      <w:r>
        <w:rPr>
          <w:rFonts w:cs="Traditional Arabic" w:ascii="Tahoma" w:hAnsi="Tahoma"/>
          <w:color w:val="FF0000"/>
          <w:sz w:val="36"/>
          <w:szCs w:val="36"/>
          <w:rtl w:val="true"/>
          <w:lang w:eastAsia="ar-SA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ص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ت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muslm.net/vb/showthread.php?t=135394</w:t>
        </w:r>
      </w:hyperlink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8"/>
        <w:bidi w:val="1"/>
        <w:jc w:val="center"/>
        <w:rPr>
          <w:rFonts w:ascii="Tahoma" w:hAnsi="Tahoma" w:cs="Traditional Arabic"/>
          <w:b/>
          <w:b/>
          <w:bCs/>
          <w:sz w:val="36"/>
          <w:szCs w:val="36"/>
          <w:lang w:eastAsia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ar-SA"/>
        </w:rPr>
        <w:t>الساحات</w:t>
      </w:r>
    </w:p>
    <w:p>
      <w:pPr>
        <w:pStyle w:val="Style8"/>
        <w:bidi w:val="1"/>
        <w:jc w:val="center"/>
        <w:rPr/>
      </w:pPr>
      <w:hyperlink r:id="rId4">
        <w:r>
          <w:rPr>
            <w:rStyle w:val="InternetLink"/>
            <w:b/>
            <w:bCs/>
            <w:lang w:eastAsia="ar-SA"/>
          </w:rPr>
          <w:t>http://alsaha2.fares.net/sahat?230@41.n4KvannsOTZ.0@.1dd7b296</w:t>
        </w:r>
      </w:hyperlink>
      <w:r>
        <w:rPr>
          <w:rFonts w:cs="Traditional Arabic" w:ascii="Tahoma" w:hAnsi="Tahoma"/>
          <w:b/>
          <w:bCs/>
          <w:rtl w:val="true"/>
          <w:lang w:eastAsia="ar-SA"/>
        </w:rPr>
        <w:t xml:space="preserve"> </w:t>
      </w:r>
      <w:r>
        <w:br w:type="page"/>
      </w:r>
    </w:p>
    <w:p>
      <w:pPr>
        <w:pStyle w:val="Style8"/>
        <w:bidi w:val="1"/>
        <w:jc w:val="center"/>
        <w:rPr>
          <w:rFonts w:ascii="Tahoma" w:hAnsi="Tahoma" w:cs="Traditional Arabic"/>
          <w:b/>
          <w:b/>
          <w:bCs/>
          <w:lang w:eastAsia="ar-SA"/>
        </w:rPr>
      </w:pPr>
      <w:r>
        <w:rPr>
          <w:rFonts w:cs="Traditional Arabic" w:ascii="Tahoma" w:hAnsi="Tahoma"/>
          <w:b/>
          <w:bCs/>
          <w:rtl w:val="true"/>
          <w:lang w:eastAsia="ar-SA"/>
        </w:rPr>
      </w:r>
    </w:p>
    <w:p>
      <w:pPr>
        <w:pStyle w:val="Style8"/>
        <w:bidi w:val="1"/>
        <w:jc w:val="center"/>
        <w:rPr>
          <w:rFonts w:ascii="Tahoma" w:hAnsi="Tahoma" w:cs="Traditional Arabic"/>
          <w:b/>
          <w:b/>
          <w:bCs/>
          <w:sz w:val="144"/>
          <w:szCs w:val="144"/>
          <w:lang w:eastAsia="ar-SA"/>
        </w:rPr>
      </w:pPr>
      <w:r>
        <w:rPr>
          <w:rFonts w:ascii="Tahoma" w:hAnsi="Tahoma" w:cs="Traditional Arabic"/>
          <w:b/>
          <w:b/>
          <w:bCs/>
          <w:sz w:val="144"/>
          <w:sz w:val="144"/>
          <w:szCs w:val="144"/>
          <w:rtl w:val="true"/>
          <w:lang w:eastAsia="ar-SA"/>
        </w:rPr>
        <w:t>ملحق</w:t>
      </w:r>
      <w:r>
        <w:rPr>
          <w:rFonts w:ascii="Tahoma" w:hAnsi="Tahoma" w:eastAsia="Tahoma" w:cs="Tahoma"/>
          <w:b/>
          <w:b/>
          <w:bCs/>
          <w:sz w:val="144"/>
          <w:sz w:val="144"/>
          <w:szCs w:val="144"/>
          <w:rtl w:val="true"/>
          <w:lang w:eastAsia="ar-SA"/>
        </w:rPr>
        <w:t xml:space="preserve"> </w:t>
      </w:r>
    </w:p>
    <w:p>
      <w:pPr>
        <w:pStyle w:val="Style8"/>
        <w:bidi w:val="1"/>
        <w:jc w:val="center"/>
        <w:rPr>
          <w:rFonts w:ascii="Tahoma" w:hAnsi="Tahoma" w:cs="Traditional Arabic"/>
          <w:b/>
          <w:b/>
          <w:bCs/>
          <w:sz w:val="96"/>
          <w:szCs w:val="96"/>
          <w:lang w:eastAsia="ar-SA"/>
        </w:rPr>
      </w:pPr>
      <w:r>
        <w:rPr>
          <w:rFonts w:cs="Traditional Arabic" w:ascii="Tahoma" w:hAnsi="Tahoma"/>
          <w:b/>
          <w:bCs/>
          <w:sz w:val="96"/>
          <w:szCs w:val="96"/>
          <w:rtl w:val="true"/>
          <w:lang w:eastAsia="ar-SA"/>
        </w:rPr>
        <w:t xml:space="preserve">( </w:t>
      </w:r>
      <w:r>
        <w:rPr>
          <w:rFonts w:ascii="Tahoma" w:hAnsi="Tahoma" w:cs="Traditional Arabic"/>
          <w:b/>
          <w:b/>
          <w:bCs/>
          <w:sz w:val="96"/>
          <w:sz w:val="96"/>
          <w:szCs w:val="96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bCs/>
          <w:sz w:val="96"/>
          <w:sz w:val="96"/>
          <w:szCs w:val="9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sz w:val="96"/>
          <w:sz w:val="96"/>
          <w:szCs w:val="96"/>
          <w:rtl w:val="true"/>
          <w:lang w:eastAsia="ar-SA"/>
        </w:rPr>
        <w:t>وداع</w:t>
      </w:r>
      <w:r>
        <w:rPr>
          <w:rFonts w:ascii="Tahoma" w:hAnsi="Tahoma" w:eastAsia="Tahoma" w:cs="Tahoma"/>
          <w:b/>
          <w:b/>
          <w:bCs/>
          <w:sz w:val="96"/>
          <w:sz w:val="96"/>
          <w:szCs w:val="9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sz w:val="96"/>
          <w:sz w:val="96"/>
          <w:szCs w:val="96"/>
          <w:rtl w:val="true"/>
          <w:lang w:eastAsia="ar-SA"/>
        </w:rPr>
        <w:t>والدي</w:t>
      </w:r>
      <w:r>
        <w:rPr>
          <w:rFonts w:ascii="Tahoma" w:hAnsi="Tahoma" w:eastAsia="Tahoma" w:cs="Tahoma"/>
          <w:b/>
          <w:b/>
          <w:bCs/>
          <w:sz w:val="96"/>
          <w:sz w:val="96"/>
          <w:szCs w:val="9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sz w:val="96"/>
          <w:sz w:val="96"/>
          <w:szCs w:val="96"/>
          <w:rtl w:val="true"/>
          <w:lang w:eastAsia="ar-SA"/>
        </w:rPr>
        <w:t>أبي</w:t>
      </w:r>
      <w:r>
        <w:rPr>
          <w:rFonts w:ascii="Tahoma" w:hAnsi="Tahoma" w:eastAsia="Tahoma" w:cs="Tahoma"/>
          <w:b/>
          <w:b/>
          <w:bCs/>
          <w:sz w:val="96"/>
          <w:sz w:val="96"/>
          <w:szCs w:val="9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sz w:val="96"/>
          <w:sz w:val="96"/>
          <w:szCs w:val="96"/>
          <w:rtl w:val="true"/>
          <w:lang w:eastAsia="ar-SA"/>
        </w:rPr>
        <w:t>محمد</w:t>
      </w:r>
      <w:r>
        <w:rPr>
          <w:rFonts w:ascii="Tahoma" w:hAnsi="Tahoma" w:eastAsia="Tahoma" w:cs="Tahoma"/>
          <w:b/>
          <w:b/>
          <w:bCs/>
          <w:sz w:val="96"/>
          <w:sz w:val="96"/>
          <w:szCs w:val="9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sz w:val="96"/>
          <w:sz w:val="96"/>
          <w:szCs w:val="96"/>
          <w:rtl w:val="true"/>
          <w:lang w:eastAsia="ar-SA"/>
        </w:rPr>
        <w:t>رحمه</w:t>
      </w:r>
      <w:r>
        <w:rPr>
          <w:rFonts w:ascii="Tahoma" w:hAnsi="Tahoma" w:eastAsia="Tahoma" w:cs="Tahoma"/>
          <w:b/>
          <w:b/>
          <w:bCs/>
          <w:sz w:val="96"/>
          <w:sz w:val="96"/>
          <w:szCs w:val="9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sz w:val="96"/>
          <w:sz w:val="96"/>
          <w:szCs w:val="96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bCs/>
          <w:sz w:val="96"/>
          <w:sz w:val="96"/>
          <w:szCs w:val="96"/>
          <w:rtl w:val="true"/>
          <w:lang w:eastAsia="ar-SA"/>
        </w:rPr>
        <w:t xml:space="preserve"> </w:t>
      </w:r>
      <w:r>
        <w:rPr>
          <w:rFonts w:cs="Traditional Arabic" w:ascii="Tahoma" w:hAnsi="Tahoma"/>
          <w:b/>
          <w:bCs/>
          <w:sz w:val="96"/>
          <w:szCs w:val="96"/>
          <w:rtl w:val="true"/>
          <w:lang w:eastAsia="ar-SA"/>
        </w:rPr>
        <w:t>)</w:t>
      </w:r>
    </w:p>
    <w:p>
      <w:pPr>
        <w:pStyle w:val="Style8"/>
        <w:bidi w:val="1"/>
        <w:jc w:val="center"/>
        <w:rPr>
          <w:rFonts w:ascii="Tahoma" w:hAnsi="Tahoma" w:cs="Traditional Arabic"/>
          <w:b/>
          <w:b/>
          <w:bCs/>
          <w:sz w:val="36"/>
          <w:szCs w:val="36"/>
          <w:lang w:eastAsia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eastAsia="ar-SA"/>
        </w:rPr>
      </w:r>
    </w:p>
    <w:p>
      <w:pPr>
        <w:pStyle w:val="Style8"/>
        <w:bidi w:val="1"/>
        <w:jc w:val="center"/>
        <w:rPr>
          <w:sz w:val="36"/>
        </w:rPr>
      </w:pPr>
      <w:hyperlink r:id="rId5">
        <w:r>
          <w:rPr>
            <w:rStyle w:val="InternetLink"/>
          </w:rPr>
          <w:t>http://saaid.net/gesah/158.htm</w:t>
        </w:r>
      </w:hyperlink>
      <w:r>
        <w:rPr>
          <w:sz w:val="36"/>
          <w:rtl w:val="true"/>
        </w:rPr>
        <w:t xml:space="preserve"> </w:t>
      </w:r>
    </w:p>
    <w:p>
      <w:pPr>
        <w:pStyle w:val="Style8"/>
        <w:bidi w:val="1"/>
        <w:jc w:val="center"/>
        <w:rPr>
          <w:rFonts w:ascii="Tahoma" w:hAnsi="Tahoma" w:cs="Traditional Arabic"/>
          <w:color w:val="000000"/>
          <w:sz w:val="36"/>
          <w:szCs w:val="36"/>
          <w:lang w:eastAsia="ar-SA" w:bidi="ar-YE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 w:bidi="ar-YE"/>
        </w:rPr>
      </w:r>
    </w:p>
    <w:p>
      <w:pPr>
        <w:pStyle w:val="Style8"/>
        <w:bidi w:val="1"/>
        <w:jc w:val="center"/>
        <w:rPr>
          <w:rFonts w:ascii="Tahoma" w:hAnsi="Tahoma" w:cs="Traditional Arabic"/>
          <w:color w:val="000000"/>
          <w:sz w:val="36"/>
          <w:szCs w:val="36"/>
          <w:lang w:eastAsia="ar-SA" w:bidi="ar-YE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 w:bidi="ar-YE"/>
        </w:rPr>
      </w:r>
    </w:p>
    <w:p>
      <w:pPr>
        <w:pStyle w:val="Style8"/>
        <w:bidi w:val="1"/>
        <w:jc w:val="center"/>
        <w:rPr>
          <w:rFonts w:ascii="Tahoma" w:hAnsi="Tahoma" w:cs="Traditional Arabic"/>
          <w:color w:val="000000"/>
          <w:sz w:val="36"/>
          <w:szCs w:val="36"/>
          <w:lang w:eastAsia="ar-SA" w:bidi="ar-YE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 w:bidi="ar-Y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ن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اغ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ف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غم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ز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ف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ل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ع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ال</w:t>
      </w:r>
      <w:r>
        <w:rPr>
          <w:rtl w:val="true"/>
        </w:rPr>
        <w:t>..</w:t>
      </w:r>
      <w:r>
        <w:rPr>
          <w:rtl w:val="true"/>
        </w:rPr>
        <w:t>مبل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ي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ج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فر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س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ائف</w:t>
      </w:r>
    </w:p>
    <w:p>
      <w:pPr>
        <w:pStyle w:val="Normal"/>
        <w:jc w:val="both"/>
        <w:rPr/>
      </w:pP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جاع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خ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ا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مل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ظ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ال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س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ا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نجو؟</w:t>
      </w:r>
    </w:p>
    <w:p>
      <w:pPr>
        <w:pStyle w:val="Normal"/>
        <w:jc w:val="both"/>
        <w:rPr/>
      </w:pP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غا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ونية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ا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غ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قا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وط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ة،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و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مس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وني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ل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كام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و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ط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ف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فل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اذ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خي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خر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ف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غرب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نز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اعيل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ص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خ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ر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ظرن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صاب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ري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س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مأنن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ت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نز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م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عم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ا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ع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زعبلات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خا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كس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ج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زز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غ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كام</w:t>
      </w:r>
      <w:r>
        <w:rPr>
          <w:rtl w:val="true"/>
        </w:rPr>
        <w:t xml:space="preserve">.. </w:t>
      </w:r>
      <w:r>
        <w:rPr>
          <w:rtl w:val="true"/>
        </w:rPr>
        <w:t>وح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ين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ص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نار</w:t>
      </w:r>
      <w:r>
        <w:rPr>
          <w:rtl w:val="true"/>
        </w:rPr>
        <w:t>.. !!!</w:t>
      </w:r>
    </w:p>
    <w:p>
      <w:pPr>
        <w:pStyle w:val="Normal"/>
        <w:jc w:val="both"/>
        <w:rPr/>
      </w:pPr>
      <w:r>
        <w:rPr>
          <w:rtl w:val="true"/>
        </w:rPr>
        <w:t>عا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وية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ستع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رج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آه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..</w:t>
      </w:r>
      <w:r>
        <w:rPr>
          <w:rtl w:val="true"/>
        </w:rPr>
        <w:t>إذ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ذكر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!!</w:t>
      </w:r>
    </w:p>
    <w:p>
      <w:pPr>
        <w:pStyle w:val="Normal"/>
        <w:jc w:val="both"/>
        <w:rPr/>
      </w:pP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ومي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  <w:t>ووال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ز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قو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يخلط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س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س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ية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و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ذك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دع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ورة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تك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و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ط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. </w:t>
      </w:r>
      <w:r>
        <w:rPr>
          <w:rtl w:val="true"/>
        </w:rPr>
        <w:t>وب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شمس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>..:</w:t>
      </w:r>
    </w:p>
    <w:p>
      <w:pPr>
        <w:pStyle w:val="Normal"/>
        <w:jc w:val="both"/>
        <w:rPr/>
      </w:pP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نائ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اب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!!!!!</w:t>
      </w:r>
    </w:p>
    <w:p>
      <w:pPr>
        <w:pStyle w:val="Normal"/>
        <w:jc w:val="both"/>
        <w:rPr/>
      </w:pPr>
      <w:r>
        <w:rPr>
          <w:rtl w:val="true"/>
        </w:rPr>
        <w:t>قف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ل</w:t>
      </w:r>
      <w:r>
        <w:rPr>
          <w:rtl w:val="true"/>
        </w:rPr>
        <w:t>..!!!!</w:t>
      </w:r>
    </w:p>
    <w:p>
      <w:pPr>
        <w:pStyle w:val="Normal"/>
        <w:jc w:val="both"/>
        <w:rPr/>
      </w:pPr>
      <w:r>
        <w:rPr>
          <w:rtl w:val="true"/>
        </w:rPr>
        <w:t>ارت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وقي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غ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ا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صع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اله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..</w:t>
      </w: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؟؟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ي</w:t>
      </w:r>
      <w:r>
        <w:rPr>
          <w:rtl w:val="true"/>
        </w:rPr>
        <w:t>!!!!</w:t>
      </w:r>
    </w:p>
    <w:p>
      <w:pPr>
        <w:pStyle w:val="Normal"/>
        <w:jc w:val="both"/>
        <w:rPr/>
      </w:pPr>
      <w:r>
        <w:rPr>
          <w:rtl w:val="true"/>
        </w:rPr>
        <w:t>ر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زح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ظ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أصاب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عا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فع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ص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both"/>
        <w:rPr/>
      </w:pPr>
      <w:r>
        <w:rPr>
          <w:rtl w:val="true"/>
        </w:rPr>
        <w:t>بع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يالل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ا؟؟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؟؟</w:t>
      </w:r>
    </w:p>
    <w:p>
      <w:pPr>
        <w:pStyle w:val="Normal"/>
        <w:jc w:val="both"/>
        <w:rPr/>
      </w:pPr>
      <w:r>
        <w:rPr>
          <w:rtl w:val="true"/>
        </w:rPr>
        <w:t>و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نائي؟؟؟</w:t>
      </w:r>
    </w:p>
    <w:p>
      <w:pPr>
        <w:pStyle w:val="Normal"/>
        <w:jc w:val="both"/>
        <w:rPr/>
      </w:pP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ت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ج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؟؟</w:t>
      </w:r>
    </w:p>
    <w:p>
      <w:pPr>
        <w:pStyle w:val="Normal"/>
        <w:jc w:val="both"/>
        <w:rPr/>
      </w:pPr>
      <w:r>
        <w:rPr>
          <w:rtl w:val="true"/>
        </w:rPr>
        <w:t>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ن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ق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دموع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ك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ت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ز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طف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س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ذا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جعن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أ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 </w:t>
      </w:r>
      <w:r>
        <w:rPr>
          <w:rtl w:val="true"/>
        </w:rPr>
        <w:t>بصد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 xml:space="preserve">.. </w:t>
      </w:r>
      <w:r>
        <w:rPr>
          <w:rtl w:val="true"/>
        </w:rPr>
        <w:t>المبعث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مض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ه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ني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ز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ز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ز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ز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صد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وم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ر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ك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بع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تفي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تعتب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تذك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تذك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عصفو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تذك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حبي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ضم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ت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تي</w:t>
      </w:r>
      <w:r>
        <w:rPr>
          <w:rtl w:val="true"/>
        </w:rPr>
        <w:t xml:space="preserve">.. </w:t>
      </w:r>
      <w:r>
        <w:rPr>
          <w:rtl w:val="true"/>
        </w:rPr>
        <w:t>الصغي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ك</w:t>
      </w:r>
      <w:r>
        <w:rPr>
          <w:rtl w:val="true"/>
        </w:rPr>
        <w:t xml:space="preserve">.. </w:t>
      </w:r>
      <w:r>
        <w:rPr>
          <w:rtl w:val="true"/>
        </w:rPr>
        <w:t>والله</w:t>
      </w:r>
    </w:p>
    <w:p>
      <w:pPr>
        <w:pStyle w:val="Normal"/>
        <w:jc w:val="both"/>
        <w:rPr/>
      </w:pPr>
      <w:r>
        <w:rPr>
          <w:rtl w:val="true"/>
        </w:rPr>
        <w:t>وأطم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زح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ثا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س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ق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صغي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ح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شام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ط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س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عزيزت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وس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ف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طم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ض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. </w:t>
      </w:r>
      <w:r>
        <w:rPr>
          <w:rtl w:val="true"/>
        </w:rPr>
        <w:t>أرجوك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طأ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مور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غاثات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أبي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أحا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دي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ق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د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رع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فظ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فيف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أ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حظ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tl w:val="true"/>
        </w:rPr>
        <w:t xml:space="preserve">.. </w:t>
      </w:r>
      <w:r>
        <w:rPr>
          <w:rtl w:val="true"/>
        </w:rPr>
        <w:t>فقط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لتش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راق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جئ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ع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أ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</w:t>
      </w:r>
      <w:r>
        <w:rPr>
          <w:rtl w:val="true"/>
        </w:rPr>
        <w:t>..</w:t>
      </w:r>
      <w:r>
        <w:rPr>
          <w:rtl w:val="true"/>
        </w:rPr>
        <w:t>أحفاد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أو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س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نائ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أ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نيا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شت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زوج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ف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ز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ق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أخت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ذ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ذبين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لضم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ت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أتذك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فادنا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حدث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دث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حدث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حدث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اي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زوج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ح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ض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ي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أتذك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ب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تذكرون</w:t>
      </w:r>
      <w:r>
        <w:rPr>
          <w:rtl w:val="true"/>
        </w:rPr>
        <w:t>..</w:t>
      </w:r>
      <w:r>
        <w:rPr>
          <w:rtl w:val="true"/>
        </w:rPr>
        <w:t>أباك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ابي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م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ر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ه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تذك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دقون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ؤاد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ب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ض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بي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غيرك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شت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ف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ق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ج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ح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ر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دأ</w:t>
      </w:r>
      <w:r>
        <w:rPr>
          <w:rtl w:val="true"/>
        </w:rPr>
        <w:t xml:space="preserve">.. </w:t>
      </w:r>
      <w:r>
        <w:rPr>
          <w:rtl w:val="true"/>
        </w:rPr>
        <w:t>و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مشاع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ش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أنجز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دق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زاء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ق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ا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دق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ل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بيح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رءانا</w:t>
      </w:r>
      <w:r>
        <w:rPr>
          <w:rtl w:val="true"/>
        </w:rPr>
        <w:t xml:space="preserve">..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Normal"/>
        <w:jc w:val="both"/>
        <w:rPr/>
      </w:pPr>
      <w:r>
        <w:rPr>
          <w:rtl w:val="true"/>
        </w:rPr>
        <w:t>بتسبيحية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.. </w:t>
      </w:r>
      <w:r>
        <w:rPr>
          <w:rtl w:val="true"/>
        </w:rPr>
        <w:t>و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ء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ك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ضحك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ع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ص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س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ؤن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وص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ذ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</w:p>
    <w:p>
      <w:pPr>
        <w:pStyle w:val="Normal"/>
        <w:jc w:val="both"/>
        <w:rPr/>
      </w:pPr>
      <w:r>
        <w:rPr>
          <w:rtl w:val="true"/>
        </w:rPr>
        <w:t>أحذ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سنتكم</w:t>
      </w:r>
      <w:r>
        <w:rPr>
          <w:rtl w:val="true"/>
        </w:rPr>
        <w:t xml:space="preserve">.. </w:t>
      </w:r>
      <w:r>
        <w:rPr>
          <w:rtl w:val="true"/>
        </w:rPr>
        <w:t>ف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متو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حذ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ذا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س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حذ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وص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ت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فرقوا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وص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ق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أول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تمو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ا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غ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ي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ب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both"/>
        <w:rPr/>
      </w:pP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ك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ؤ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ذكر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ك</w:t>
      </w:r>
    </w:p>
    <w:p>
      <w:pPr>
        <w:pStyle w:val="Normal"/>
        <w:jc w:val="both"/>
        <w:rPr/>
      </w:pP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كي</w:t>
      </w:r>
      <w:r>
        <w:rPr>
          <w:rtl w:val="true"/>
        </w:rPr>
        <w:t>.. !!!</w:t>
      </w:r>
    </w:p>
    <w:p>
      <w:pPr>
        <w:pStyle w:val="Normal"/>
        <w:jc w:val="both"/>
        <w:rPr/>
      </w:pPr>
      <w:r>
        <w:rPr>
          <w:rtl w:val="true"/>
        </w:rPr>
        <w:t>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ظ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ستيق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ظني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و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وا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ائ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tl w:val="true"/>
        </w:rPr>
        <w:t xml:space="preserve">.. </w:t>
      </w:r>
      <w:r>
        <w:rPr>
          <w:rtl w:val="true"/>
        </w:rPr>
        <w:t>فه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مد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ض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جود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غاه؟؟</w:t>
      </w:r>
    </w:p>
    <w:p>
      <w:pPr>
        <w:pStyle w:val="Normal"/>
        <w:jc w:val="both"/>
        <w:rPr/>
      </w:pPr>
      <w:r>
        <w:rPr>
          <w:rtl w:val="true"/>
        </w:rPr>
        <w:t>مع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؟؟؟</w:t>
      </w:r>
    </w:p>
    <w:p>
      <w:pPr>
        <w:pStyle w:val="Normal"/>
        <w:jc w:val="both"/>
        <w:rPr/>
      </w:pPr>
      <w:r>
        <w:rPr>
          <w:rtl w:val="true"/>
        </w:rPr>
        <w:t>ارت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both"/>
        <w:rPr/>
      </w:pPr>
      <w:r>
        <w:rPr>
          <w:rtl w:val="true"/>
        </w:rPr>
        <w:t>تع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ر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ف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ئ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د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ح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ص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ق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نش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عر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ع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نس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رج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وا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أر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. </w:t>
      </w:r>
      <w:r>
        <w:rPr>
          <w:rtl w:val="true"/>
        </w:rPr>
        <w:t>فاخ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باط</w:t>
      </w:r>
      <w:r>
        <w:rPr>
          <w:rtl w:val="true"/>
        </w:rPr>
        <w:t>...!!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فر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يله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لي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قن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ط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ذ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ف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ا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وس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جه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خد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قب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دخ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ك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أ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؟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.. !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ط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خ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زحز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ه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ب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قي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ة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ا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ن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ح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ف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تنف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ف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انتظ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ارج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ات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ي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ش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د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تار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ي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صو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ي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ب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ر؟؟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ئلة؟؟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م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مئ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ص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را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ق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ا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س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نوب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وب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و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كز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ر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سطة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و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و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ض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صر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ط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عد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لو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ش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tl w:val="true"/>
        </w:rPr>
        <w:t xml:space="preserve">.. </w:t>
      </w:r>
      <w:r>
        <w:rPr>
          <w:rtl w:val="true"/>
        </w:rPr>
        <w:t>وز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طر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ناس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ضباطها،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ت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ؤ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رف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رف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اديم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و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ثر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ي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شغ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ر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ك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</w:t>
      </w:r>
      <w:r>
        <w:rPr>
          <w:rtl w:val="true"/>
        </w:rPr>
        <w:t>....!!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أ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ت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د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س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ي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قت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ق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م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,,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ضوره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شع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ا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ث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ت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ت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>..</w:t>
      </w:r>
      <w:r>
        <w:rPr>
          <w:rtl w:val="true"/>
        </w:rPr>
        <w:t>يد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ف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يت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زوج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ف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ع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ل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وا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دو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ا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ط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ى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صرفت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ئ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سن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! </w:t>
      </w:r>
      <w:r>
        <w:rPr>
          <w:rtl w:val="true"/>
        </w:rPr>
        <w:t>فقط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ر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ط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ظلوم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ف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ي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ي</w:t>
      </w:r>
      <w:r>
        <w:rPr>
          <w:rtl w:val="true"/>
        </w:rPr>
        <w:t>....!!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جبا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ا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را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هر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بش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دق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ز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ز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م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ح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شك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خت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ظ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يص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ح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ت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لاع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ائ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ب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و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اء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بر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ط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بع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ي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دع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؟؟؟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ر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م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تين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شخص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مئ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ب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ش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لأ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و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ثقاف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د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ق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باحث</w:t>
      </w:r>
      <w:r>
        <w:rPr>
          <w:rtl w:val="true"/>
        </w:rPr>
        <w:t>.!!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ب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ني؟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ك؟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س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ي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إم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وا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ط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ثل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قب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ق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ط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ا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لقهر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د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د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طف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و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اد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شف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ال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بر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ح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ن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ع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دُ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ب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ح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ب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بود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م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م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ب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دُ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و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ج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صي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د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ؤ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ها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ست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ئل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ها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ا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بر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ل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راح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ج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هل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.</w:t>
      </w:r>
      <w:r>
        <w:rPr>
          <w:rtl w:val="true"/>
        </w:rPr>
        <w:t>د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ورين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ي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وت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ف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قص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ر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با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سام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ش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ي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ا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ؤ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ق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ؤ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ح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ي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تراح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ئ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مالهم</w:t>
      </w:r>
    </w:p>
    <w:p>
      <w:pPr>
        <w:pStyle w:val="Normal"/>
        <w:jc w:val="both"/>
        <w:rPr/>
      </w:pPr>
      <w:r>
        <w:rPr>
          <w:rtl w:val="true"/>
        </w:rPr>
        <w:t>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ت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ث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سجي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ا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؟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لاني</w:t>
      </w:r>
      <w:r>
        <w:rPr>
          <w:rtl w:val="true"/>
        </w:rPr>
        <w:t xml:space="preserve">.. </w:t>
      </w:r>
      <w:r>
        <w:rPr>
          <w:rtl w:val="true"/>
        </w:rPr>
        <w:t>وذكر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ح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ه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وضوع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خخ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رغ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ب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ا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خ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س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خ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ئ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واز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اصي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قف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مت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ى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ص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ستيق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لي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؟؟</w:t>
      </w:r>
    </w:p>
    <w:p>
      <w:pPr>
        <w:pStyle w:val="Normal"/>
        <w:jc w:val="both"/>
        <w:rPr/>
      </w:pPr>
      <w:r>
        <w:rPr>
          <w:rtl w:val="true"/>
        </w:rPr>
        <w:t>خ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غاه؟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يل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ن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ب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د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ش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قف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دث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..!!</w:t>
      </w:r>
    </w:p>
    <w:p>
      <w:pPr>
        <w:pStyle w:val="Normal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يض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خر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ع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ي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م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آ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ا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غ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اطات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و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فعله؟؟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حد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ج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الصاع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ل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دع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ه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عت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ف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ج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ليز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ناق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و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ط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غ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م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رو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رض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م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داع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اب؟؟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تا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..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د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ز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ي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ط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ا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رب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ه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دث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ائلت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غ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ليم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تظ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ائ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وب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و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أ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ل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ب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نش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ب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م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ك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ظه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شط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م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ا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فل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فلان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ج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صالح</w:t>
      </w:r>
      <w:r>
        <w:rPr>
          <w:rtl w:val="true"/>
        </w:rPr>
        <w:t>..</w:t>
      </w:r>
      <w:r>
        <w:rPr>
          <w:rtl w:val="true"/>
        </w:rPr>
        <w:t>ت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حبيب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ناء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ب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ز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ض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اد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از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ضاح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ني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ز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ز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تي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ب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ي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رو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ل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ق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ج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حتا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ش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ج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قف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أ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ن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ي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ع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تشا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ا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ذ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ليحمي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مز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 xml:space="preserve">..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...!! </w:t>
      </w:r>
      <w:r>
        <w:rPr>
          <w:rtl w:val="true"/>
        </w:rPr>
        <w:t>و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صا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 !!!</w:t>
      </w:r>
    </w:p>
    <w:p>
      <w:pPr>
        <w:pStyle w:val="Normal"/>
        <w:jc w:val="both"/>
        <w:rPr/>
      </w:pPr>
      <w:r>
        <w:rPr>
          <w:rtl w:val="true"/>
        </w:rPr>
        <w:t>تزا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طف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 xml:space="preserve">.. </w:t>
      </w:r>
      <w:r>
        <w:rPr>
          <w:rtl w:val="true"/>
        </w:rPr>
        <w:t>حين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فصا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ولت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لحق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س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د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قار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ة</w:t>
      </w:r>
      <w:r>
        <w:rPr>
          <w:rtl w:val="true"/>
        </w:rPr>
        <w:t>...!!!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تص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كها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ط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ه</w:t>
      </w:r>
      <w:r>
        <w:rPr>
          <w:rtl w:val="true"/>
        </w:rPr>
        <w:t xml:space="preserve">..!! </w:t>
      </w:r>
    </w:p>
    <w:p>
      <w:pPr>
        <w:pStyle w:val="Normal"/>
        <w:jc w:val="both"/>
        <w:rPr/>
      </w:pPr>
      <w:r>
        <w:rPr>
          <w:rtl w:val="true"/>
        </w:rPr>
        <w:t>و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ذ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ي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ددت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؟؟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>!!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اقت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ح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مس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ؤال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ن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ادئ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ايش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!! </w:t>
      </w:r>
      <w:r>
        <w:rPr>
          <w:rtl w:val="true"/>
        </w:rPr>
        <w:t>تتعت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ولدي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ينه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تك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وف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ست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ل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وا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ن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ا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إ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وهما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عج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مر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</w:t>
      </w:r>
    </w:p>
    <w:p>
      <w:pPr>
        <w:pStyle w:val="Normal"/>
        <w:jc w:val="both"/>
        <w:rPr/>
      </w:pPr>
      <w:r>
        <w:rPr>
          <w:rtl w:val="true"/>
        </w:rPr>
        <w:t>خاط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زن</w:t>
      </w:r>
      <w:r>
        <w:rPr>
          <w:rtl w:val="true"/>
        </w:rPr>
        <w:t xml:space="preserve">.. </w:t>
      </w:r>
      <w:r>
        <w:rPr>
          <w:rtl w:val="true"/>
        </w:rPr>
        <w:t>بال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ن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ل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تحدث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يعج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اته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تابع</w:t>
      </w:r>
      <w:r>
        <w:rPr>
          <w:rtl w:val="true"/>
        </w:rPr>
        <w:t xml:space="preserve">.. </w:t>
      </w:r>
      <w:r>
        <w:rPr>
          <w:rtl w:val="true"/>
        </w:rPr>
        <w:t>و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ص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و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اف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ته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ظ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ل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تش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ار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ه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قبال</w:t>
      </w:r>
      <w:r>
        <w:rPr>
          <w:rtl w:val="true"/>
        </w:rPr>
        <w:t xml:space="preserve">.. </w:t>
      </w: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شع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احة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أعط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بي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وي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ط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ركان</w:t>
      </w:r>
      <w:r>
        <w:rPr>
          <w:rtl w:val="true"/>
        </w:rPr>
        <w:t>..</w:t>
      </w:r>
      <w:r>
        <w:rPr>
          <w:rtl w:val="true"/>
        </w:rPr>
        <w:t>ي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ص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ح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ت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. </w:t>
      </w:r>
      <w:r>
        <w:rPr>
          <w:rtl w:val="true"/>
        </w:rPr>
        <w:t>تفر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خ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ي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ك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طف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ي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ع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ر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ت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تضا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ت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مه؟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و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ر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قط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ي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ال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ف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بو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ه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س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نف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ق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ذ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ل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جت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نط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لاج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مس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ف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و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استكم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لاجة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ع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فتو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غ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نا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حش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ض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جث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د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ض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و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!! </w:t>
      </w:r>
      <w:r>
        <w:rPr>
          <w:rtl w:val="true"/>
        </w:rPr>
        <w:t>دونكمو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اقتر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رفت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بلوه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ط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د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ن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زعاج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ؤ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عب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ن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آ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خ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شق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خرج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غسلة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س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ساء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م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يع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خاط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ب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ع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ب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د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د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مد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ن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ش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مئ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يا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ائك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دش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ار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و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ح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را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تشت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د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مل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اط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شف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ز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ازتنا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ب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ب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عد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ح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قب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دم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فض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سأ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تد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طأ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both"/>
        <w:rPr/>
      </w:pP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ز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ض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. </w:t>
      </w:r>
      <w:r>
        <w:rPr>
          <w:rtl w:val="true"/>
        </w:rPr>
        <w:t>يد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يق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د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.. </w:t>
      </w:r>
      <w:r>
        <w:rPr>
          <w:rtl w:val="true"/>
        </w:rPr>
        <w:t>ف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ص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تو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ل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و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ت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نتين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نين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ني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هم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أستا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وازات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غون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لي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ل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ظ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ي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ظرها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م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ج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سأع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ح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تظار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ظلم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نين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م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م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روقرا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قي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خيف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ظلم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ل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ظ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ج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ر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كت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ش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اء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هيا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ت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باه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ق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اتمت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ض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ج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م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نائ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تباي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اط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ت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هون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اح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ي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صود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س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سائل</w:t>
      </w:r>
      <w:r>
        <w:rPr>
          <w:rFonts w:eastAsia="Tahoma" w:cs="Tahoma"/>
          <w:rtl w:val="true"/>
        </w:rPr>
        <w:t xml:space="preserve"> </w:t>
      </w:r>
      <w:r>
        <w:rPr/>
        <w:t>sms</w:t>
      </w:r>
    </w:p>
    <w:p>
      <w:pPr>
        <w:pStyle w:val="Normal"/>
        <w:jc w:val="both"/>
        <w:rPr/>
      </w:pPr>
      <w:r>
        <w:rPr>
          <w:rtl w:val="true"/>
        </w:rPr>
        <w:t>جاء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ح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أص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ف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نف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ح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ث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أكي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رب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ذا؟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ه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و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اله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ل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ائ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ا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</w:p>
    <w:p>
      <w:pPr>
        <w:pStyle w:val="Normal"/>
        <w:jc w:val="both"/>
        <w:rPr/>
      </w:pPr>
      <w:r>
        <w:rPr>
          <w:rtl w:val="true"/>
        </w:rPr>
        <w:t>واستأ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زان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سل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ر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ظ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ب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ا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آنس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س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ذاب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طلا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ارق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يته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ز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ر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ي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أعط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ف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د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نط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نج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مو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سأ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نجر؟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ث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ا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مع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و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ز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صرف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ه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شغ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جة؟؟؟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ح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جهون؟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ت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تها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وش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ط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ع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ن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) .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شتر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ق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غ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زا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ل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ع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ز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ف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م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يق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ذ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ح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ر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ه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بال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ر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غ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وج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ش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ق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.!!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</w:t>
      </w:r>
      <w:r>
        <w:rPr/>
        <w:t>x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فرش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ابه</w:t>
      </w:r>
    </w:p>
    <w:p>
      <w:pPr>
        <w:pStyle w:val="Normal"/>
        <w:jc w:val="both"/>
        <w:rPr/>
      </w:pPr>
      <w:r>
        <w:rPr>
          <w:rtl w:val="true"/>
        </w:rPr>
        <w:t>ت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ي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د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يكة</w:t>
      </w:r>
      <w:r>
        <w:rPr>
          <w:rtl w:val="true"/>
        </w:rPr>
        <w:t xml:space="preserve">.. </w:t>
      </w:r>
      <w:r>
        <w:rPr>
          <w:rtl w:val="true"/>
        </w:rPr>
        <w:t>أ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ت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دع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ع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دع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ه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كث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را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اب؟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نياي؟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حت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رين؟</w:t>
      </w:r>
    </w:p>
    <w:p>
      <w:pPr>
        <w:pStyle w:val="Normal"/>
        <w:jc w:val="both"/>
        <w:rPr/>
      </w:pP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ة؟؟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؟</w:t>
      </w:r>
    </w:p>
    <w:p>
      <w:pPr>
        <w:pStyle w:val="Normal"/>
        <w:jc w:val="both"/>
        <w:rPr/>
      </w:pPr>
      <w:r>
        <w:rPr>
          <w:rtl w:val="true"/>
        </w:rPr>
        <w:t>تساؤ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أج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مة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ي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واق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نا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ج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ن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ج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ئعة</w:t>
      </w:r>
      <w:r>
        <w:rPr>
          <w:rtl w:val="true"/>
        </w:rPr>
        <w:t xml:space="preserve">..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ر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both"/>
        <w:rPr/>
      </w:pPr>
      <w:r>
        <w:rPr>
          <w:rtl w:val="true"/>
        </w:rPr>
        <w:t>الح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ق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ر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خاط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خ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اجي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!! </w:t>
      </w:r>
      <w:r>
        <w:rPr>
          <w:rtl w:val="true"/>
        </w:rPr>
        <w:t>ك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و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ى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ادر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ن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مك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ول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ش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ط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و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ط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. </w:t>
      </w:r>
      <w:r>
        <w:rPr>
          <w:rtl w:val="true"/>
        </w:rPr>
        <w:t>ت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ن؟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؟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طمأن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جأة</w:t>
      </w:r>
      <w:r>
        <w:rPr>
          <w:rtl w:val="true"/>
        </w:rPr>
        <w:t xml:space="preserve">.. </w:t>
      </w: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ولد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لمت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هم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ر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نتر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المن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أخ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ظا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ون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ي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اب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ف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طلوبين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قب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قا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م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لاحظ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عب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؟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ة؟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ه</w:t>
      </w:r>
      <w:r>
        <w:rPr>
          <w:rtl w:val="true"/>
        </w:rPr>
        <w:t>..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أخذ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غ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و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مت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جاء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ك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نا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.!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قت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!!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ق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لفو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را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ع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تم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ش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قو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ض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فل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يب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tl w:val="true"/>
        </w:rPr>
        <w:t xml:space="preserve">..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ص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ظ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اف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ر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نطل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ا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ط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تصي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رتب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ل</w:t>
      </w:r>
      <w:r>
        <w:rPr>
          <w:rtl w:val="true"/>
        </w:rPr>
        <w:t>.. 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الس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. </w:t>
      </w:r>
      <w:r>
        <w:rPr>
          <w:rtl w:val="true"/>
        </w:rPr>
        <w:t>ومشاربهم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دخ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س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ي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زو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.!!</w:t>
      </w:r>
    </w:p>
    <w:p>
      <w:pPr>
        <w:pStyle w:val="Normal"/>
        <w:jc w:val="both"/>
        <w:rPr/>
      </w:pPr>
      <w:r>
        <w:rPr>
          <w:rtl w:val="true"/>
        </w:rPr>
        <w:t>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حد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ضو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ح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نترن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ا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مجت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ر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خرج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و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تك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ط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جعه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ل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>..</w:t>
      </w:r>
      <w:r>
        <w:rPr>
          <w:rtl w:val="true"/>
        </w:rPr>
        <w:t>انحر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ود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زا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ه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بوا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بناء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ت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ء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)...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ء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نا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حد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ف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ي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ت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روها؟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.. </w:t>
      </w:r>
      <w:r>
        <w:rPr>
          <w:rtl w:val="true"/>
        </w:rPr>
        <w:t>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ب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.</w:t>
      </w:r>
      <w:r>
        <w:rPr>
          <w:rtl w:val="true"/>
        </w:rPr>
        <w:t>؟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غ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اق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تف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ر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لل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ظ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تحد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ك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أ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ي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ط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ه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ء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م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أك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ك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اب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ي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ضعه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مل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م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رو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رخ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س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فيق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شر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رج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يا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ج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م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ه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نائي</w:t>
      </w:r>
      <w:r>
        <w:rPr>
          <w:rtl w:val="true"/>
        </w:rPr>
        <w:t>..!!!</w:t>
      </w:r>
    </w:p>
    <w:p>
      <w:pPr>
        <w:pStyle w:val="Normal"/>
        <w:jc w:val="both"/>
        <w:rPr/>
      </w:pPr>
      <w:r>
        <w:rPr>
          <w:rtl w:val="true"/>
        </w:rPr>
        <w:t>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ط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ي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ال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د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رو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ب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رد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لح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ب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س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أخ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مكتبه</w:t>
      </w:r>
      <w:r>
        <w:rPr>
          <w:rtl w:val="true"/>
        </w:rPr>
        <w:t xml:space="preserve">.. </w:t>
      </w:r>
      <w:r>
        <w:rPr>
          <w:rtl w:val="true"/>
        </w:rPr>
        <w:t>ل</w:t>
      </w:r>
    </w:p>
    <w:p>
      <w:pPr>
        <w:pStyle w:val="Normal"/>
        <w:jc w:val="both"/>
        <w:rPr/>
      </w:pPr>
      <w:r>
        <w:rPr>
          <w:rtl w:val="true"/>
        </w:rPr>
        <w:t>ببيته</w:t>
      </w:r>
      <w:r>
        <w:rPr>
          <w:rtl w:val="true"/>
        </w:rPr>
        <w:t xml:space="preserve">.. </w:t>
      </w:r>
      <w:r>
        <w:rPr>
          <w:rtl w:val="true"/>
        </w:rPr>
        <w:t>ل</w:t>
      </w:r>
    </w:p>
    <w:p>
      <w:pPr>
        <w:pStyle w:val="Normal"/>
        <w:jc w:val="both"/>
        <w:rPr/>
      </w:pPr>
      <w:r>
        <w:rPr>
          <w:rtl w:val="true"/>
        </w:rPr>
        <w:t>بقصره</w:t>
      </w:r>
      <w:r>
        <w:rPr>
          <w:rtl w:val="true"/>
        </w:rPr>
        <w:t xml:space="preserve">... </w:t>
      </w:r>
      <w:r>
        <w:rPr>
          <w:rtl w:val="true"/>
        </w:rPr>
        <w:t>ل</w:t>
      </w:r>
    </w:p>
    <w:p>
      <w:pPr>
        <w:pStyle w:val="Normal"/>
        <w:jc w:val="both"/>
        <w:rPr/>
      </w:pPr>
      <w:r>
        <w:rPr>
          <w:rtl w:val="true"/>
        </w:rPr>
        <w:t>بماله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جاهه</w:t>
      </w:r>
      <w:r>
        <w:rPr>
          <w:rtl w:val="true"/>
        </w:rPr>
        <w:t xml:space="preserve">.. </w:t>
      </w:r>
      <w:r>
        <w:rPr>
          <w:rtl w:val="true"/>
        </w:rPr>
        <w:t>بنفوذه</w:t>
      </w:r>
      <w:r>
        <w:rPr>
          <w:rtl w:val="true"/>
        </w:rPr>
        <w:t xml:space="preserve">.. </w:t>
      </w:r>
      <w:r>
        <w:rPr>
          <w:rtl w:val="true"/>
        </w:rPr>
        <w:t>بسلطته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ش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صرني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دن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عدني</w:t>
      </w:r>
      <w:r>
        <w:rPr>
          <w:rtl w:val="true"/>
        </w:rPr>
        <w:t xml:space="preserve">.. </w:t>
      </w:r>
      <w:r>
        <w:rPr>
          <w:rtl w:val="true"/>
        </w:rPr>
        <w:t>ل</w:t>
      </w:r>
    </w:p>
    <w:p>
      <w:pPr>
        <w:pStyle w:val="Normal"/>
        <w:jc w:val="both"/>
        <w:rPr/>
      </w:pPr>
      <w:r>
        <w:rPr>
          <w:rtl w:val="true"/>
        </w:rPr>
        <w:t>د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ماح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قلب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بشاش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طيب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نق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ن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س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با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حنان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رق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برحمته</w:t>
      </w:r>
      <w:r>
        <w:rPr>
          <w:rtl w:val="true"/>
        </w:rPr>
        <w:t xml:space="preserve">.. </w:t>
      </w:r>
      <w:r>
        <w:rPr>
          <w:rtl w:val="true"/>
        </w:rPr>
        <w:t>وصف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ر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حد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ست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ن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.!!</w:t>
      </w:r>
    </w:p>
    <w:p>
      <w:pPr>
        <w:pStyle w:val="Normal"/>
        <w:jc w:val="both"/>
        <w:rPr/>
      </w:pPr>
      <w:r>
        <w:rPr>
          <w:rtl w:val="true"/>
        </w:rPr>
        <w:t>و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ح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و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لده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دف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ف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و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آ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جا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ذ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و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ث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زان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ل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قب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هات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قد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أ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اه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يف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عاه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ح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ب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أ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و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...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تلئ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ا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ا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ق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أ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ط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ع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شار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ل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غول</w:t>
      </w:r>
      <w:r>
        <w:rPr>
          <w:rtl w:val="true"/>
        </w:rPr>
        <w:t xml:space="preserve">.. </w:t>
      </w:r>
      <w:r>
        <w:rPr>
          <w:rtl w:val="true"/>
        </w:rPr>
        <w:t>بالمؤتمر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صر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ل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ك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حم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تبر</w:t>
      </w:r>
      <w:r>
        <w:rPr>
          <w:rtl w:val="true"/>
        </w:rPr>
        <w:t xml:space="preserve">..!!! 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/</w:t>
      </w:r>
      <w:r>
        <w:rPr/>
        <w:t>5</w:t>
      </w:r>
      <w:r>
        <w:rPr>
          <w:rtl w:val="true"/>
        </w:rPr>
        <w:t xml:space="preserve">/ </w:t>
      </w:r>
      <w:r>
        <w:rPr/>
        <w:t>1426</w:t>
      </w:r>
      <w:r>
        <w:rPr>
          <w:rtl w:val="true"/>
        </w:rPr>
        <w:t xml:space="preserve"> </w:t>
      </w:r>
    </w:p>
    <w:p>
      <w:pPr>
        <w:pStyle w:val="Style8"/>
        <w:bidi w:val="1"/>
        <w:spacing w:before="0" w:after="0"/>
        <w:jc w:val="left"/>
        <w:rPr>
          <w:rFonts w:ascii="Tahoma" w:hAnsi="Tahoma" w:cs="Traditional Arabic"/>
          <w:color w:val="000000"/>
          <w:sz w:val="36"/>
          <w:szCs w:val="36"/>
          <w:lang w:eastAsia="ar-S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/>
        </w:rPr>
      </w:r>
    </w:p>
    <w:p>
      <w:pPr>
        <w:pStyle w:val="Style8"/>
        <w:bidi w:val="1"/>
        <w:spacing w:before="280" w:after="280"/>
        <w:jc w:val="left"/>
        <w:rPr>
          <w:rFonts w:ascii="Tahoma" w:hAnsi="Tahoma" w:cs="Traditional Arabic"/>
          <w:color w:val="000000"/>
          <w:sz w:val="36"/>
          <w:szCs w:val="36"/>
          <w:lang w:eastAsia="ar-SA" w:bidi="ar-YE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eastAsia="ar-SA" w:bidi="ar-YE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212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8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yperlink" Target="http://www.muslm.net/vb/showthread.php?t=135394" TargetMode="External"/><Relationship Id="rId4" Type="http://schemas.openxmlformats.org/officeDocument/2006/relationships/hyperlink" Target="http://alsaha2.fares.net/sahat?230@41.n4KvannsOTZ.0@.1dd7b296" TargetMode="External"/><Relationship Id="rId5" Type="http://schemas.openxmlformats.org/officeDocument/2006/relationships/hyperlink" Target="http://saaid.net/gesah/158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3:25:00Z</dcterms:created>
  <dc:creator>***</dc:creator>
  <dc:description/>
  <cp:keywords/>
  <dc:language>en-US</dc:language>
  <cp:lastModifiedBy>***</cp:lastModifiedBy>
  <dcterms:modified xsi:type="dcterms:W3CDTF">2006-01-17T20:43:00Z</dcterms:modified>
  <cp:revision>41</cp:revision>
  <dc:subject/>
  <dc:title>رحلتي إلى النور</dc:title>
</cp:coreProperties>
</file>