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بهاج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ر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نهاج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هاج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ص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ص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بيضاو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ا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بك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756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ا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لماء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لم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04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3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ذ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و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ح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شا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ر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ر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م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ط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تن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ج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شع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ح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طو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ذ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حد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ي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ض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ك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ش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ي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يعن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يع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تم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يع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يع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ر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خ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ت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ئ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حاض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ئ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ئ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ص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ئ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عط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جته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ي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م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ق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اج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ق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ق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م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ن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د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ك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ي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ر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مار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ك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ح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ب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خرط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و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ت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ز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م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يي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م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ص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زال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م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م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صاب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و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ت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أ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ل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ق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ظ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ي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ظ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د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و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ذ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ت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أم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اج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ط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ج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ق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ق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ز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ر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ر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دا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ا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ا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ا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ن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ع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ت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ت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ئش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ضر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ي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ح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ما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صا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ئش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ضر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تغ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ج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ي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ب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و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ش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قا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ص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د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ف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ه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ص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ب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ش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غ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ف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غ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ه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ض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ش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ر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ل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31:00Z</dcterms:created>
  <dc:creator>www.arabswell.com</dc:creator>
  <dc:description/>
  <cp:keywords/>
  <dc:language>en-US</dc:language>
  <cp:lastModifiedBy>www.arabswell.com</cp:lastModifiedBy>
  <dcterms:modified xsi:type="dcterms:W3CDTF">2008-03-10T11:31:00Z</dcterms:modified>
  <cp:revision>2</cp:revision>
  <dc:subject/>
  <dc:title>المكتبة الشاملة - الإبهاج</dc:title>
</cp:coreProperties>
</file>