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bottom w:val="single" w:sz="6" w:space="1" w:color="000000"/>
        </w:pBdr>
        <w:jc w:val="center"/>
        <w:rPr>
          <w:rFonts w:ascii="Arial" w:hAnsi="Arial" w:cs="Traditional Arabic"/>
          <w:sz w:val="144"/>
          <w:szCs w:val="144"/>
        </w:rPr>
      </w:pPr>
      <w:r>
        <w:rPr>
          <w:rFonts w:cs="Traditional Arabic" w:ascii="Arial" w:hAnsi="Arial"/>
          <w:sz w:val="144"/>
          <w:szCs w:val="144"/>
          <w:rtl w:val="true"/>
        </w:rPr>
      </w:r>
      <w:bookmarkStart w:id="0" w:name="top"/>
      <w:bookmarkStart w:id="1" w:name="top"/>
      <w:bookmarkEnd w:id="1"/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Traditional Arabic"/>
          <w:vanish/>
          <w:sz w:val="144"/>
          <w:szCs w:val="144"/>
        </w:rPr>
      </w:pPr>
      <w:r>
        <w:rPr>
          <w:rFonts w:cs="Traditional Arabic" w:ascii="Arial" w:hAnsi="Arial"/>
          <w:vanish/>
          <w:sz w:val="144"/>
          <w:szCs w:val="144"/>
        </w:rPr>
        <w:t>Top of Form</w:t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144"/>
          <w:szCs w:val="144"/>
          <w:lang w:bidi="ar-QA"/>
        </w:rPr>
      </w:pPr>
      <w:bookmarkStart w:id="2" w:name="top"/>
      <w:bookmarkStart w:id="3" w:name="101920"/>
      <w:bookmarkEnd w:id="2"/>
      <w:r>
        <w:rPr>
          <w:rFonts w:ascii="Arial" w:hAnsi="Arial" w:cs="Traditional Arabic"/>
          <w:sz w:val="144"/>
          <w:sz w:val="144"/>
          <w:szCs w:val="144"/>
          <w:rtl w:val="true"/>
          <w:lang w:bidi="ar-QA"/>
        </w:rPr>
        <w:t>كيف</w:t>
      </w:r>
      <w:r>
        <w:rPr>
          <w:rFonts w:ascii="Arial" w:hAnsi="Arial" w:eastAsia="Arial" w:cs="Arial"/>
          <w:sz w:val="144"/>
          <w:sz w:val="144"/>
          <w:szCs w:val="144"/>
          <w:rtl w:val="true"/>
          <w:lang w:bidi="ar-QA"/>
        </w:rPr>
        <w:t xml:space="preserve"> </w:t>
      </w:r>
      <w:r>
        <w:rPr>
          <w:rFonts w:ascii="Arial" w:hAnsi="Arial" w:cs="Traditional Arabic"/>
          <w:sz w:val="144"/>
          <w:sz w:val="144"/>
          <w:szCs w:val="144"/>
          <w:rtl w:val="true"/>
          <w:lang w:bidi="ar-QA"/>
        </w:rPr>
        <w:t>تروض</w:t>
      </w:r>
      <w:r>
        <w:rPr>
          <w:rFonts w:ascii="Arial" w:hAnsi="Arial" w:eastAsia="Arial" w:cs="Arial"/>
          <w:sz w:val="144"/>
          <w:sz w:val="144"/>
          <w:szCs w:val="144"/>
          <w:rtl w:val="true"/>
          <w:lang w:bidi="ar-QA"/>
        </w:rPr>
        <w:t xml:space="preserve"> </w:t>
      </w:r>
      <w:r>
        <w:rPr>
          <w:rFonts w:ascii="Arial" w:hAnsi="Arial" w:cs="Traditional Arabic"/>
          <w:sz w:val="144"/>
          <w:sz w:val="144"/>
          <w:szCs w:val="144"/>
          <w:rtl w:val="true"/>
          <w:lang w:bidi="ar-QA"/>
        </w:rPr>
        <w:t>نفسك؟</w:t>
      </w:r>
      <w:bookmarkEnd w:id="3"/>
    </w:p>
    <w:p>
      <w:pPr>
        <w:pStyle w:val="Normal"/>
        <w:spacing w:before="280" w:after="280"/>
        <w:jc w:val="center"/>
        <w:rPr>
          <w:rFonts w:ascii="Arial" w:hAnsi="Arial" w:cs="Traditional Arabic"/>
          <w:sz w:val="96"/>
          <w:szCs w:val="96"/>
          <w:lang w:bidi="ar-QA"/>
        </w:rPr>
      </w:pPr>
      <w:r>
        <w:rPr>
          <w:rFonts w:cs="Traditional Arabic" w:ascii="Arial" w:hAnsi="Arial"/>
          <w:sz w:val="96"/>
          <w:szCs w:val="96"/>
          <w:rtl w:val="true"/>
          <w:lang w:bidi="ar-QA"/>
        </w:rPr>
      </w:r>
    </w:p>
    <w:p>
      <w:pPr>
        <w:pStyle w:val="Normal"/>
        <w:spacing w:before="280" w:after="280"/>
        <w:jc w:val="center"/>
        <w:rPr>
          <w:rFonts w:ascii="Arial" w:hAnsi="Arial" w:cs="Traditional Arabic"/>
          <w:sz w:val="96"/>
          <w:szCs w:val="96"/>
        </w:rPr>
      </w:pPr>
      <w:r>
        <w:rPr>
          <w:rFonts w:ascii="Arial" w:hAnsi="Arial" w:cs="Traditional Arabic"/>
          <w:sz w:val="96"/>
          <w:sz w:val="96"/>
          <w:szCs w:val="96"/>
          <w:rtl w:val="true"/>
          <w:lang w:bidi="ar-QA"/>
        </w:rPr>
        <w:t>الشيخ</w:t>
      </w:r>
      <w:r>
        <w:rPr>
          <w:rFonts w:ascii="Arial" w:hAnsi="Arial" w:eastAsia="Arial" w:cs="Arial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ascii="Arial" w:hAnsi="Arial" w:cs="Traditional Arabic"/>
          <w:sz w:val="96"/>
          <w:sz w:val="96"/>
          <w:szCs w:val="96"/>
          <w:rtl w:val="true"/>
          <w:lang w:bidi="ar-QA"/>
        </w:rPr>
        <w:t>محمد</w:t>
      </w:r>
      <w:r>
        <w:rPr>
          <w:rFonts w:ascii="Arial" w:hAnsi="Arial" w:eastAsia="Arial" w:cs="Arial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ascii="Arial" w:hAnsi="Arial" w:cs="Traditional Arabic"/>
          <w:sz w:val="96"/>
          <w:sz w:val="96"/>
          <w:szCs w:val="96"/>
          <w:rtl w:val="true"/>
          <w:lang w:bidi="ar-QA"/>
        </w:rPr>
        <w:t>صالح</w:t>
      </w:r>
      <w:r>
        <w:rPr>
          <w:rFonts w:ascii="Arial" w:hAnsi="Arial" w:eastAsia="Arial" w:cs="Arial"/>
          <w:sz w:val="96"/>
          <w:sz w:val="96"/>
          <w:szCs w:val="96"/>
          <w:rtl w:val="true"/>
          <w:lang w:bidi="ar-QA"/>
        </w:rPr>
        <w:t xml:space="preserve"> </w:t>
      </w:r>
      <w:r>
        <w:rPr>
          <w:rFonts w:ascii="Arial" w:hAnsi="Arial" w:cs="Traditional Arabic"/>
          <w:sz w:val="96"/>
          <w:sz w:val="96"/>
          <w:szCs w:val="96"/>
          <w:rtl w:val="true"/>
          <w:lang w:bidi="ar-QA"/>
        </w:rPr>
        <w:t>المنجد</w:t>
      </w:r>
      <w:r>
        <w:br w:type="page"/>
      </w:r>
    </w:p>
    <w:p>
      <w:pPr>
        <w:pStyle w:val="Normal"/>
        <w:spacing w:before="280" w:after="280"/>
        <w:jc w:val="center"/>
        <w:rPr>
          <w:rFonts w:ascii="Arial" w:hAnsi="Arial"/>
          <w:sz w:val="40"/>
          <w:szCs w:val="40"/>
          <w:lang w:bidi="ar-QA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ح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حيم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نجح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لمرأ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دار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ياس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ا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شوز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وعظ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بالهج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بالضر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أد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جاه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نع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د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و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bookmarkStart w:id="4" w:name="101921"/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حديث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موض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نفس</w:t>
      </w:r>
      <w:bookmarkEnd w:id="4"/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الم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ب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م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خـو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ح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رك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ط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يّ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بو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ل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ح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حاب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يفش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لا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خو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و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ق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و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نَفْس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َوَّا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َأَلْهَمَ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ُجُورَ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تَقْوَا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َد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فْلَح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َكَّا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قَد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َاب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َسَّا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مس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7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1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نب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ق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د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د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رش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هَدَيْنَا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َّجْدَيْن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لد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1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كي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ط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فل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جح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سي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عص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سر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َّفْس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أَمَّارَة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ِالسُّوء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سف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53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يز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ر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مئ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يَّتُ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َّفْس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مُطْمَئِنَّة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رْجِع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ل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َبِّك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َاضِيَة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رْضِيَّة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َادْخُل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ِبَاد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ادْخُل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َنَّت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ج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27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3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لو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ُقْسِم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ِالنَّفْس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َّوَّامَة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يام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2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زك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ف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نجح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12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جوزي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لمرأ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اص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دار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ياس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ا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شوز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وعظ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بالهج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بالضر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أد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جاه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"......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bookmarkStart w:id="5" w:name="101922"/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وسائ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ترو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نفس</w:t>
      </w:r>
      <w:bookmarkEnd w:id="5"/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جع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ج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فل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لآت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....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  <w:lang w:bidi="ar-QA"/>
        </w:rPr>
      </w:pPr>
      <w:bookmarkStart w:id="6" w:name="8748"/>
      <w:bookmarkEnd w:id="6"/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وعظ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و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ائ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ف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تاج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د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ح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ديث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ظ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يغ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يو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لن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وصن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ؤمن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حاسب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قرأ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فس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ا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ق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وب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ص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ف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ؤ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عقي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وا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و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اض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ي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ى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ب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وس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أل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مع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ثر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ا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نقط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رج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ط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م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أث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ظ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ث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ا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مض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ع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ن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ؤثر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موا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لسياط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ي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ؤ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قضائ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ؤ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وع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وعو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جل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غا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ئ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ج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قب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تجم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خ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جس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ا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وا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غفل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مع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ف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س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قص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13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حنظلة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لوم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غا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نعص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اج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صيب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أث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ل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عض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أث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ن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ي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تأث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ست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عظ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ا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ُمْل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ِيَزْدَادُ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ثْ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مرا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178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تا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ائ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ظ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لَوْ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ك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َّاس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ُمَّة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احِدَة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جَعَلْ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ِم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كْفُر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ِالرَّحْمَن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ِبُيُوتِهِ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ُقُف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ِضَّة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مَعَارِج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ظْهَر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لِبُيُوتِهِ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بْوَا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ُرُ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تَّكِئ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زُخْرُف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إِ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ُلّ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َلِ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مّ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تَاع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حَيَاة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ُّنْي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الْآخِرَة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ِنْد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َبِّ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ِلْمُتَّق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خرف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33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35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18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مر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نب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ك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19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مر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س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ي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يب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ر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ض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خ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ظ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شغ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ا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ن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وض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ف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ء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مؤم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ز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كل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صبر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عا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لب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ظ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يا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ط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ناء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لب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ي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ظيفة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قص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لب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ظي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ا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ظ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ب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ياب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وز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ج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وق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ان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ـر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*****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ز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ر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ذ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ظ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ذكرها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ذ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كرام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د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س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لائ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رتض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خلا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رض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اس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رس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رم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لَقَد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َرَّمْ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َن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د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حَمَلْنَا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بَرّ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الْبَحْر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رَزَقْنَا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َّيِّبَات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فَضَّلْنَا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َثِير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مّ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َلَقْ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فْضِي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سراء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7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هائ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أس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ف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ت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ش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ج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أ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لى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ر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قة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ر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إنز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رس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ل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قت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ُقْرِض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َّه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َرْض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َسَ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ق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245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شت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َّه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شْتَر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مُؤْمِن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نْفُسَ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أَمْوَالَ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ب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111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ك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رو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وعظ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تذك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حق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ه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ط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ه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ق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ؤل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وض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صي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رف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ول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ال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و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ق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ج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ز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ه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خوف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ا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ُل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رَأَيْت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خَذ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ّ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َمْعَك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أَبْصَارَك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نعا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46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قو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نو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قو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سي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َأَصْرِف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يَاتِي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تَكَبَّر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أَرْض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ِغَيْر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حَقّ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راف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146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دب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يات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َأَصْرِف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يَاتِي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تَكَبَّر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أَرْض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ِغَيْر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حَقّ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راف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146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ا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عص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خا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به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نعي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ز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َال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ُرِيد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حَيَاة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ُّنْي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يْت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ثْل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ُوتِي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َارُون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ذُ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َظّ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ظِيمٍ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صص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79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ت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ظر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خو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قَال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ُوتُ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عِلْ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يْلَك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َوَاب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َّ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َيْر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ِم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مَ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عَمِل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الِح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صص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8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لق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ابرو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اص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قيق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اب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ائ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كي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ب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اه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تمسك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ع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ت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كي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ذك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ائ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سط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قيق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ب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زيل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ع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رتك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ر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عاص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نجذ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ف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ج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منوعات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من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غوب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رف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مود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رف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ق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أل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منوع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هف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ز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رص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ع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ستل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ط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باح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ش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ح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أ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ب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م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ه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ج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رص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ج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شجا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ترو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تجه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ه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ج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ذ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ج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ذات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منو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نجذ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أ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جذ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رص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ع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ت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ممنو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المحر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ملون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تن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تكبون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تتر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جتن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تلج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تكس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اصي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ما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قَال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َهَاكُ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َبُّكُ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َذِ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َّجَرَة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لّ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كُو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لَكَيْن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و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كُو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خَالِد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راف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2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ؤك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ر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ج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َهَاكُ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َبُّكُ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َذِ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َّجَرَة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لّ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كُو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لَكَيْن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و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كُو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خَالِد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راف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2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ي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ج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صبرو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ه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ت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ع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رغب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الو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ه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شيء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رغب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ت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ع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ع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يمته؟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ي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مؤ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ص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ك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جنبي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عق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آخر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ع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نج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ق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حر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ص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و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ذ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عش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ر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ري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ف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م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نزي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يت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رق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شو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ص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س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ر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منوع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عا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مك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شهوا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شت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ؤ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ي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كاليف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كليف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يل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ري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ع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من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  <w:br/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تسل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بآيات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وعد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ائ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رو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فراح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0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جوزي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مال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ذ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ق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جاذب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إنش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ع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حد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ي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ث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رأ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ع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ا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ث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أ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ل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خ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نشغ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ن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نس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م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ف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م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ع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سبا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ضوء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خر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ك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دق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ق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ج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د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عف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غ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ص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غناء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ل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طر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ت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ي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وق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تح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ش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دٍ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ئ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ع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احل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م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ش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ُداء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د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إب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د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شط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سر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ل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س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كاليف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عوب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اص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ت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ج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لفزيو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لاب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غ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ت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ثي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لو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ي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ز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أخ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سلا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م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خر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ع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وغ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حرم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وق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منو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يان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خ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ري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ط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ص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ط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ن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أ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شاء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ح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كل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تس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و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د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كر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ح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ب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إ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ص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سر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و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غ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ما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م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همو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َمَثَل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نْعِق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ِ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سْمَع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لّ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ُعَاء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نِدَاء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ق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171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وت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ع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ج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كل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حد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نف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ه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نش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زي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ك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ثب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غ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ن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ا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ح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اص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س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سل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ث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رو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فراح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)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فطم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مألوفات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لطف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هم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ـى</w:t>
      </w:r>
      <w:r>
        <w:rPr>
          <w:rFonts w:cs="Traditional Arabic" w:ascii="Arial" w:hAnsi="Arial"/>
          <w:sz w:val="40"/>
          <w:szCs w:val="40"/>
          <w:rtl w:val="true"/>
          <w:lang w:bidi="ar-JO"/>
        </w:rPr>
        <w:t>*****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ض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ط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فط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ط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ألوف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د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قط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ألوف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يان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تك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ط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و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ألوفات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ثلت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ألوفا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ي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ي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ي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ج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ا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ألوف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نفط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تق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ا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ك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ت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لن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طع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لا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ح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إدراك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إقبال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وإدبارها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در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قب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دبا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لتم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قب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زي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اع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دبا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إلزا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واج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امتن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رما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3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مر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قبا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دبار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ب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خذ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نواف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دب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لزم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فرائض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حد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نحد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ت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ج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رم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لا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ه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ظم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و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ه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اب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بوط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د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ن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هتد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و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ج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ر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هتد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ملا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ح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4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بخاري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غ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5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بد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له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مرو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عاص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غ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6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بد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له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مرو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عاص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ص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ه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تب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ن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وس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و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خ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ص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ها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ج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ين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فه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ق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أه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ق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ص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فط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7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بخاري</w:t>
        </w:r>
      </w:hyperlink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ج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ي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ا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ضع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ه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فه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َّ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لَّ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ب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ق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ط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ش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ب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شر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راح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اف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8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حجر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ديث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من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صغائر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ج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غ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تق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نو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ي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حق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نو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ق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ز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ط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دٍ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م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ضج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بز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ق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ؤخ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هلك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حيح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ساه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نظ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ر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ل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د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به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ر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تا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عا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سيط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أعو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حرق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ن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غ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ت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ح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ب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ر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د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ع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تصغ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ر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ت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ج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سا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ح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اص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س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ضرو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جعل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وا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نو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د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عم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رأ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وس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ش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بي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طب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وس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ش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ريض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وس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صوي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د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س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ادم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تحج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ائق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سا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ب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ن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غيرا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سا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ث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نخص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حاض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ج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ساهل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ز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ح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حي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ز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جاذب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ا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قف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تجذ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ها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إصلا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خواطر</w:t>
      </w:r>
    </w:p>
    <w:p>
      <w:pPr>
        <w:pStyle w:val="Normal"/>
        <w:jc w:val="left"/>
        <w:rPr/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خو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ظ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ع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ز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صص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تركي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هم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ت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ط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ئ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خ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دو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خف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ه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ر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ه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لب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خط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ي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يوم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خ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و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ما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رض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ل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ش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إذ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ا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لائ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ف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ق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لم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ح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إذ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ب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و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49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ت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0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طريق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هجرتين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ق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JO"/>
        </w:rPr>
        <w:t>****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لواح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أفع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أركا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فيظ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ـ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****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ف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حفظ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ني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  <w:lang w:bidi="ar-QA"/>
        </w:rPr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رغ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قو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ق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غ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ه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ب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ك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ف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بيه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رح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ائ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ح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ح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طح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حن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ص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حن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أف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َبّ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ح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ب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ح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ط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ط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ض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ط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قيق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غير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كث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ح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صى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م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ب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ح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ج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ب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حي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1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ت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2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فوائد</w:t>
        </w:r>
      </w:hyperlink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مات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طع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هج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ج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و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س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ض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ساكن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بح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راه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ف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حاب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س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د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ت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م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دتموه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و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ع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يما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فظ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وس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ر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3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ؤاخذ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دثت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و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تك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عم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دث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فس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ف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ؤاخ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ا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ر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صي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ظ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ختي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فك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خاط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فك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و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راد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اط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وسا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ؤ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تعلقا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ك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أخذ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ؤد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ذك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أخ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ؤد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راد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أخ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ؤد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م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ست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ط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ب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4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اء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بد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ت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هواج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لاث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واع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ان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شيطان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فساني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حماني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ص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هاد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اط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ي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ش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لس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رف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ح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أت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ط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ط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م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رم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اني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ؤي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ط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ارق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ج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اطل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فواحش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ذها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حد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ن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ر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ث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ذها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اح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و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ث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مع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فواحش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اطل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يا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ط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درا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و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م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ج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فك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سر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عاق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ي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د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ج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سا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ع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م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ديث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شغ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ك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م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ن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كي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خيان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د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مرأ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ظ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فريس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عت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ؤ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قب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شك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بدأ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ط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كلي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قي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قب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كل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ا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جت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حب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ن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وساوس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5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د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مل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طبق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ن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واق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م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وا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بوا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فت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ه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ل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شغ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كر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فك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ن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ار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ذ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عيم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قا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ساب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غ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نأ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ره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حرم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ستري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لب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هن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سمي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bookmarkStart w:id="7" w:name="101923"/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علاج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خواطر</w:t>
      </w:r>
      <w:bookmarkEnd w:id="7"/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شغا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ماي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ا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كت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فط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متل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أخل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ديئ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عب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ذ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عوذ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د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خلاط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ث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خل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د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ز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شار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ز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د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ئي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م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ستع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د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خلص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ري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سك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ذهان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وي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بادئ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ط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و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مام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سل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اب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فك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ف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راد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ر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م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فك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ف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راد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ر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س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دا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وائد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ة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ب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ط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د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ط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ر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و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و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ع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و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هو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لج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6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صطلاح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ابه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اصطلاح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قار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راد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لج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ي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قت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ا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ق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صوح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 ....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دف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خاط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أوله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بادئ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ه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فراغ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ص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ع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في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فار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نت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وش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ق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م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ستد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دا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اي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وي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ت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د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ط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م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استقر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كا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يب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ا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ل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وال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ستخ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ا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خد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رح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ذ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خدام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ج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م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شهو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ه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اد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أهم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الح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تن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خواط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7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كثير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ج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58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أبي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صالح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ط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ُبَّاد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ر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ل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خ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س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اهنا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رع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ص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جا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رع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ا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طلع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ّ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رف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ص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ع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ظ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ت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ث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ز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ثب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يائ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د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غ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د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ك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ض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ذ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نتبه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ر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ه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سق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راد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زرو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عاه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سقي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غذ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راد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ق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حفز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من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دفع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حث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ائ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ز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ث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ما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س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ر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زائ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اجز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لعا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ز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فر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ف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عيف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ها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شر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ط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بس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طفائ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ي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خ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جاز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ا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ا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ص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س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واحش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يدي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و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قو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خر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ه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شه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ر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ردان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ناص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فك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اقل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ع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ن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ع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ح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ار،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ازن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ز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قتنع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قتن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ك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خ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از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واز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خ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ك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ش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آ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همو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و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ائ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س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س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ت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قائ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ص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ت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فوت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و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فو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شارب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ل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صداع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ط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مغص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زفو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ب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سي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ج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ق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و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ق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ب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ه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كد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و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تق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كر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ف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ت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زر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اد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خد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شياء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خ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س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ل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عمل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فو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خر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واز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نتيج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كب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و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ظي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سيس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واز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ن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قب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نع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طاع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قب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ذ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تي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قبائح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واز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تص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انت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انت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واز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ظ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ذن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ظ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عدو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ن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ف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شك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د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م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يا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زن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قاب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شك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يش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ها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مان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د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عيش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ان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ثير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ص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فو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ن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لائك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ص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خت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hyperlink r:id="rId59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JO"/>
        </w:rPr>
        <w:t xml:space="preserve"> 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60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تبيا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في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أقسام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رآن</w:t>
        </w:r>
      </w:hyperlink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لجم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خي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وخواطر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شر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د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دع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دع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حاديث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ض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42240" cy="1333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حَمْد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ِلَّ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َبّ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عَالَم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َّحْمَن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َّحِيم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الِك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وْم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ِّين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يَّا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َعْبُد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إِيَّا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َسْتَعِين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اتح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2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5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سي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دنيئة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رغ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قو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ق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ل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عاق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قو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غر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د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طل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ر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ق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تق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قوش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تق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ت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غ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كت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ف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خنز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وض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ظ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نزي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تود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سي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دنيئ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ستودع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ذن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عاص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ق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افه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يئ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ج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ف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دبراً؟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أ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ط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ها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زك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ج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ب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قي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س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فا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س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خر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ش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ر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ار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.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طب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تق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ت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غ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كت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ف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د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ق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افع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ق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تت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ر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ه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صاد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ل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مكن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br/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خوا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ه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د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ري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ع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منع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ر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جع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شعش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جا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استق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ري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ان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63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بعث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ّ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بعث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ل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ه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ستمر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تزا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باد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ـ</w:t>
      </w:r>
      <w:hyperlink r:id="rId64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عمر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خطاب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زاح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ض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ر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عمل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لا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زاح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هي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ي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راء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ر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65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فاروق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بح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دا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هاد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ئ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ليف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د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ه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ضوع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bookmarkStart w:id="8" w:name="101924"/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كيفي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إصلاح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خواطر</w:t>
      </w:r>
      <w:bookmarkEnd w:id="8"/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صلا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اق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له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ع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ائ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ض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حب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لاح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وفي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شد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و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عب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فظ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عراض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ل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شقاء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ظ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د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ثب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عم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وح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ط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رف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بودي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حض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شا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ا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ق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راد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م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حينئ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حي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ج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خل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حر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حش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ب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تاذ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جد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تحي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خل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طر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ز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ف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ر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كر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جتب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ولا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قد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ت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وسا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دناء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د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فك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ئ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عر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وسا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دناء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قذ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ما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ج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قائص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خلو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رئ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ز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ا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واه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رض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آث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ا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ش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خلوق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با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تح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قر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طاع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بتغ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ضا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نبغ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شت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صلح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ل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ن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و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شت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ف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ر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ه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إصلا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ص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قيقت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بتع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ه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عبو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ع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ر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ض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خط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جال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نيئ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سيس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ل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ت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قلي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شغ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رف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لزم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ح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قو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خ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نا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ف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ع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حر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ف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باد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ج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طلو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صا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ني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زو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زواج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اش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س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ل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طلاق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شغ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شريع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سا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ف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فك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ني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فك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ي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خل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فك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م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لم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ل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فك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اش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لح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ك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ي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صب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ص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ص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ل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ر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بليس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َال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َبِعِزَّتِ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أُغْوِيَنَّ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جْمَع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* &lt;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لّ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ِبَادَ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ْهُم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مُخْلَص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82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83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ِبَادِ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يْس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ُلْطَان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لّ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ن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تَّبَعَ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غَاو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ج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42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يْس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ُلْطَان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مَنُ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عَل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َبِّهِ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تَوَكَّل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م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ُلْطَانُ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َّذ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تَوَلَّوْن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الَّذ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ِ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ُشْرِك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ح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99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100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ديق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َذَلِ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ِنَصْرِف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نْ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ُّوء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الْفَحْشَاء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نّ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ِ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ِبَادِن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مُخْلَصِي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سف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24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ظ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عا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ص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ص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ص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حص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ي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عد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َلِك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َضْل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َّ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ُؤْتِي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ن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َشَاء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اللَّ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ُ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فَضْل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عَظِيم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مع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4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77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78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بدائع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فوائد</w:t>
        </w:r>
      </w:hyperlink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رآ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ر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ر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صرف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طاع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ق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نس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ير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تضح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ر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ك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ا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يح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تَر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ْجِبَال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حْسَبُهَ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َامِدَة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هِي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مُرّ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َرّ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َّحَاب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م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88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].....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bookmarkStart w:id="9" w:name="101925"/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خلاصة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موضوع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تروض</w:t>
      </w:r>
      <w:r>
        <w:rPr>
          <w:rFonts w:ascii="Arial" w:hAnsi="Arial" w:eastAsia="Arial" w:cs="Arial"/>
          <w:b/>
          <w:b/>
          <w:bCs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نفسك</w:t>
      </w:r>
      <w:bookmarkEnd w:id="9"/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ل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سا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كب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ويضه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طل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واطر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تح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ا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جود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خ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طر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ناب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ا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ير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خش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ـواط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نز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َ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لق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طائ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ص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ص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صي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شع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لخاط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ق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صيد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د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ت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دو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ضا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ح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حو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د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ل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مرا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ر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ظلما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غ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ح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جا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مق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اهل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ث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د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ز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ح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إنا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خشي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رغ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يئ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ي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ؤو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كن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ء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و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فلس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فلس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ي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ي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خ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م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فكار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س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ل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وسا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ضا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خيراً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يا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عالج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ويض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صلاح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ب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علن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ز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د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اهت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ناي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سأ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ع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ك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فس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هر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مرو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بادت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ع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شك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س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بادت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سأ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ي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كرا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اك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با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ن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قبض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ي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فتون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و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ست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ب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مد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 ......</w:t>
      </w:r>
    </w:p>
    <w:p>
      <w:pPr>
        <w:pStyle w:val="Normal"/>
        <w:spacing w:before="280" w:after="280"/>
        <w:jc w:val="left"/>
        <w:rPr>
          <w:rFonts w:ascii="Arial" w:hAnsi="Arial" w:cs="Traditional Arabic"/>
          <w:b/>
          <w:b/>
          <w:bCs/>
          <w:sz w:val="40"/>
          <w:szCs w:val="40"/>
        </w:rPr>
      </w:pPr>
      <w:bookmarkStart w:id="10" w:name="101926"/>
      <w:r>
        <w:rPr>
          <w:rFonts w:ascii="Arial" w:hAnsi="Arial" w:cs="Traditional Arabic"/>
          <w:b/>
          <w:b/>
          <w:bCs/>
          <w:sz w:val="40"/>
          <w:sz w:val="40"/>
          <w:szCs w:val="40"/>
          <w:rtl w:val="true"/>
          <w:lang w:bidi="ar-QA"/>
        </w:rPr>
        <w:t>الأسـئلة</w:t>
      </w:r>
      <w:bookmarkEnd w:id="10"/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د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ا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شت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وسا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ماذا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ود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دب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را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أذ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ض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د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ب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دب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ض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ثو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ب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ر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فس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ظ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در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ل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و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81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بخاري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ق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ؤذ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رج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ته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جع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يم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ر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نته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ق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ج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س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مصلي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خ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شي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82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أبو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حنيفة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ء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ضع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كعت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اه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ساوس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فقود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ذك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ت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خص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ل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ذ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قا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ع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ء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ط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سو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رق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تصب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ئم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رب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تف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ار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لاث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و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لا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ذه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/>
          <w:sz w:val="40"/>
          <w:szCs w:val="40"/>
          <w:lang w:bidi="ar-QA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س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)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س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ن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"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قو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علماء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قو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تأكيد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غ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ر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ء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ن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ف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كي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س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وق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نا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س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هو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ل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ث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وفق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توب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ج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خر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حاو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دف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حا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تزوج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كرنا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حاض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83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قيم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ضو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اهد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خوا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ا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ي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آخ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ص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ستو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انزل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ايت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صيح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تب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ض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ايتها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طاع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شغ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عصي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قـ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نفس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و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نفس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نفس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ئ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يخ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فت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/ </w:t>
      </w:r>
      <w:hyperlink r:id="rId84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محمد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إبراهيم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آل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لشيخ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نفس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ق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وز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كل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ق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85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أبي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مليكة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"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درك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لاث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خ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ف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"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يم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بر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يكائي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خا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ث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نفسك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ث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نفس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ك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ضع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ج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و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ثق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ف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ز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جع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أ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ديد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استهز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شريعات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نا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م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هزئ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و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شريعات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ظ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ذ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ط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بير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ُل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بِاللَّ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آيَاتِ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رَسُولِ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ُنْت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سْتَهْزِئ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عْتَذِرُ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َد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َفَرْت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َعْد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يمَانِك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ب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65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66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ظ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وعظ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ليغ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ج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هزئ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شري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ظ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أ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هل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ر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شب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رو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88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ابن</w:t>
        </w:r>
        <w:r>
          <w:rPr>
            <w:rStyle w:val="InternetLink"/>
            <w:rFonts w:ascii="Arial" w:hAnsi="Arial" w:eastAsia="Arial" w:cs="Arial"/>
            <w:sz w:val="40"/>
            <w:sz w:val="40"/>
            <w:szCs w:val="40"/>
            <w:rtl w:val="true"/>
            <w:lang w:bidi="ar-QA"/>
          </w:rPr>
          <w:t xml:space="preserve"> </w:t>
        </w:r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جرير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ح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س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ذ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يش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hyperlink r:id="rId89">
        <w:r>
          <w:rPr>
            <w:rStyle w:val="InternetLink"/>
            <w:rFonts w:ascii="Arial" w:hAnsi="Arial" w:cs="Traditional Arabic"/>
            <w:sz w:val="40"/>
            <w:sz w:val="40"/>
            <w:szCs w:val="40"/>
            <w:rtl w:val="true"/>
            <w:lang w:bidi="ar-QA"/>
          </w:rPr>
          <w:t>تبوك</w:t>
        </w:r>
      </w:hyperlink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الو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ي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رائ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صد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قراء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صحاب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-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غ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طون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ب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قاء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طون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ل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دبا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نز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ُل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َبِاللَّ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آيَاتِ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رَسُولِ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ُنْت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سْتَهْزِئُون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*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َعْتَذِرُ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َد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َفَرْت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َعْد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ِيمَانِكُمْ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drawing>
          <wp:inline distT="0" distB="0" distL="0" distR="0">
            <wp:extent cx="133350" cy="1333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70" t="-270" r="-27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[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توب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</w:t>
      </w:r>
      <w:r>
        <w:rPr>
          <w:rFonts w:cs="Traditional Arabic" w:ascii="Arial" w:hAnsi="Arial"/>
          <w:sz w:val="40"/>
          <w:szCs w:val="40"/>
          <w:lang w:bidi="ar-QA"/>
        </w:rPr>
        <w:t>65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-</w:t>
      </w:r>
      <w:r>
        <w:rPr>
          <w:rFonts w:cs="Traditional Arabic" w:ascii="Arial" w:hAnsi="Arial"/>
          <w:sz w:val="40"/>
          <w:szCs w:val="40"/>
          <w:lang w:bidi="ar-QA"/>
        </w:rPr>
        <w:t>66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]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ؤ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هزئ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آي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حا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تشريع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باشر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استهز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ستهزئ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رسو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هو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ا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ل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د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سلام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ت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عال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ك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اتب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ك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ل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اتبي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و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ئ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اتب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صر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زكا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ح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ول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دخ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كا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دخرا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أسه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ري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ا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لمت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ق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ات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ستلم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lang w:bidi="ar-QA"/>
        </w:rPr>
        <w:t>1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ر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lang w:bidi="ar-QA"/>
        </w:rPr>
        <w:t>1420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ـ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ظ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د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ا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ت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ل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مس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عش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يا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ا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ماح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ك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زياد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غ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فر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ما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غ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وسيقى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حال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صح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برون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فقت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ط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ل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أغاني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ديث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س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اخ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اك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د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لك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اك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شع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حو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دف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يطا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يف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أغاني؟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ط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طري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أغا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حا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صح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شروط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ف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نت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فق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ب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ا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هم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ي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سا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ورط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كره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فوجئت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مره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إغلاق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متثلو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خ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ك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ينك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ب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نفسك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جاه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معصية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ض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إخو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اهرو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معصية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صي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ظيمة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ب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َلَّ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ُ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َلَيْهِ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َسَلَّمَ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: 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ت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اف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جاهري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جاهر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عم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ست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ي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ث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قو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هار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مل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ذ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افر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كذا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!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و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ر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يا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عياذ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ل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جاه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ض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يامة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فض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قيا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يس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ث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ض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نيا؛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فض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ا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ناس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راع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ز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(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آخ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ع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تق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اعة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)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ملائك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ك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حاضر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دي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ش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ضيح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يوم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ي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ق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و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ياب؟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و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غ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ثيا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لك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رك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ف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نضح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م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طب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أفض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غس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نسب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ثو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بد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خرج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ني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غس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مل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م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س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م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مضمض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استنشاق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را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صلي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صاح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كبيرة</w:t>
      </w:r>
    </w:p>
    <w:p>
      <w:pPr>
        <w:pStyle w:val="Normal"/>
        <w:spacing w:before="280" w:after="280"/>
        <w:jc w:val="left"/>
        <w:rPr>
          <w:rFonts w:ascii="Arial" w:hAnsi="Arial" w:cs="Traditional Arabic"/>
          <w:sz w:val="40"/>
          <w:szCs w:val="40"/>
        </w:rPr>
      </w:pPr>
      <w:bookmarkStart w:id="11" w:name="8748"/>
      <w:bookmarkEnd w:id="11"/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سؤال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جافيت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ح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زملاء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ندم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رأيت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بير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ظيم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م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عده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يه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جواب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: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كا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ذ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هج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فيد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شع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خطأ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ند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يعو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صوا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يج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جره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ل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فارج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لي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دع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الحسنى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 xml:space="preserve">.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نسأل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بحا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تعا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جع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إياك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هداة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هتد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غف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ذنو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معين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أن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يعمر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لوبنا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بذكر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إن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سميع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جيب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قريب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ال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ولاً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آخراً،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ال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سلم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على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محمد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آل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وصحبه</w:t>
      </w:r>
      <w:r>
        <w:rPr>
          <w:rFonts w:ascii="Arial" w:hAnsi="Arial" w:eastAsia="Arial" w:cs="Arial"/>
          <w:sz w:val="40"/>
          <w:sz w:val="40"/>
          <w:szCs w:val="40"/>
          <w:rtl w:val="true"/>
          <w:lang w:bidi="ar-QA"/>
        </w:rPr>
        <w:t xml:space="preserve"> </w:t>
      </w:r>
      <w:r>
        <w:rPr>
          <w:rFonts w:ascii="Arial" w:hAnsi="Arial" w:cs="Traditional Arabic"/>
          <w:sz w:val="40"/>
          <w:sz w:val="40"/>
          <w:szCs w:val="40"/>
          <w:rtl w:val="true"/>
          <w:lang w:bidi="ar-QA"/>
        </w:rPr>
        <w:t>أجمعين</w:t>
      </w:r>
      <w:r>
        <w:rPr>
          <w:rFonts w:cs="Traditional Arabic" w:ascii="Arial" w:hAnsi="Arial"/>
          <w:sz w:val="40"/>
          <w:szCs w:val="40"/>
          <w:rtl w:val="true"/>
          <w:lang w:bidi="ar-QA"/>
        </w:rPr>
        <w:t>.</w:t>
      </w:r>
    </w:p>
    <w:p>
      <w:pPr>
        <w:pStyle w:val="Normal"/>
        <w:jc w:val="left"/>
        <w:rPr>
          <w:rFonts w:ascii="Arial" w:hAnsi="Arial" w:cs="Traditional Arabic"/>
          <w:sz w:val="40"/>
          <w:szCs w:val="40"/>
        </w:rPr>
      </w:pPr>
      <w:r>
        <w:rPr>
          <w:rFonts w:cs="Traditional Arabic" w:ascii="Arial" w:hAnsi="Arial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hyperlink" Target="http://audio.islamweb.net/audio/index.php?page=ft&amp;sh=35&amp;ftp=alam&amp;id=1000060&amp;spid=35" TargetMode="External"/><Relationship Id="rId13" Type="http://schemas.openxmlformats.org/officeDocument/2006/relationships/hyperlink" Target="http://audio.islamweb.net/audio/index.php?page=ft&amp;sh=35&amp;ftp=alam&amp;id=1001075&amp;spid=35" TargetMode="External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hyperlink" Target="http://audio.islamweb.net/audio/index.php?page=ft&amp;sh=35&amp;ftp=alam&amp;id=1000002&amp;spid=35" TargetMode="External"/><Relationship Id="rId19" Type="http://schemas.openxmlformats.org/officeDocument/2006/relationships/hyperlink" Target="http://audio.islamweb.net/audio/index.php?page=ft&amp;sh=35&amp;ftp=alam&amp;id=1000002&amp;spid=35" TargetMode="External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hyperlink" Target="http://audio.islamweb.net/audio/index.php?page=ft&amp;sh=35&amp;ftp=alam&amp;id=1000060&amp;spid=35" TargetMode="External"/><Relationship Id="rId41" Type="http://schemas.openxmlformats.org/officeDocument/2006/relationships/image" Target="media/image1.png"/><Relationship Id="rId42" Type="http://schemas.openxmlformats.org/officeDocument/2006/relationships/image" Target="media/image2.png"/><Relationship Id="rId43" Type="http://schemas.openxmlformats.org/officeDocument/2006/relationships/hyperlink" Target="http://audio.islamweb.net/audio/index.php?page=ft&amp;sh=35&amp;ftp=alam&amp;id=1000002&amp;spid=35" TargetMode="External"/><Relationship Id="rId44" Type="http://schemas.openxmlformats.org/officeDocument/2006/relationships/hyperlink" Target="http://audio.islamweb.net/audio/index.php?page=ft&amp;sh=35&amp;ftp=alam&amp;id=1000038&amp;spid=35" TargetMode="External"/><Relationship Id="rId45" Type="http://schemas.openxmlformats.org/officeDocument/2006/relationships/hyperlink" Target="http://audio.islamweb.net/audio/index.php?page=ft&amp;sh=35&amp;ftp=alam&amp;id=1000442&amp;spid=35" TargetMode="External"/><Relationship Id="rId46" Type="http://schemas.openxmlformats.org/officeDocument/2006/relationships/hyperlink" Target="http://audio.islamweb.net/audio/index.php?page=ft&amp;sh=35&amp;ftp=alam&amp;id=1000442&amp;spid=35" TargetMode="External"/><Relationship Id="rId47" Type="http://schemas.openxmlformats.org/officeDocument/2006/relationships/hyperlink" Target="http://audio.islamweb.net/audio/index.php?page=ft&amp;sh=35&amp;ftp=alam&amp;id=1000038&amp;spid=35" TargetMode="External"/><Relationship Id="rId48" Type="http://schemas.openxmlformats.org/officeDocument/2006/relationships/hyperlink" Target="http://audio.islamweb.net/audio/index.php?page=ft&amp;sh=35&amp;ftp=alam&amp;id=1000091&amp;spid=35" TargetMode="External"/><Relationship Id="rId49" Type="http://schemas.openxmlformats.org/officeDocument/2006/relationships/hyperlink" Target="http://audio.islamweb.net/audio/index.php?page=ft&amp;sh=35&amp;ftp=alam&amp;id=1000007&amp;spid=35" TargetMode="External"/><Relationship Id="rId50" Type="http://schemas.openxmlformats.org/officeDocument/2006/relationships/hyperlink" Target="http://audio.islamweb.net/audio/index.php?page=ft&amp;sh=35&amp;ftp=book&amp;id=4000297&amp;spid=35" TargetMode="External"/><Relationship Id="rId51" Type="http://schemas.openxmlformats.org/officeDocument/2006/relationships/hyperlink" Target="http://audio.islamweb.net/audio/index.php?page=ft&amp;sh=35&amp;ftp=alam&amp;id=1000007&amp;spid=35" TargetMode="External"/><Relationship Id="rId52" Type="http://schemas.openxmlformats.org/officeDocument/2006/relationships/hyperlink" Target="http://audio.islamweb.net/audio/index.php?page=ft&amp;sh=35&amp;ftp=book&amp;id=4000059&amp;spid=35" TargetMode="External"/><Relationship Id="rId53" Type="http://schemas.openxmlformats.org/officeDocument/2006/relationships/hyperlink" Target="http://audio.islamweb.net/audio/index.php?page=ft&amp;sh=35&amp;ftp=alam&amp;id=1000007&amp;spid=35" TargetMode="External"/><Relationship Id="rId54" Type="http://schemas.openxmlformats.org/officeDocument/2006/relationships/hyperlink" Target="http://audio.islamweb.net/audio/index.php?page=ft&amp;sh=35&amp;ftp=alam&amp;id=1000007&amp;spid=35" TargetMode="External"/><Relationship Id="rId55" Type="http://schemas.openxmlformats.org/officeDocument/2006/relationships/hyperlink" Target="http://audio.islamweb.net/audio/index.php?page=ft&amp;sh=35&amp;ftp=alam&amp;id=1000007&amp;spid=35" TargetMode="External"/><Relationship Id="rId56" Type="http://schemas.openxmlformats.org/officeDocument/2006/relationships/hyperlink" Target="http://audio.islamweb.net/audio/index.php?page=ft&amp;sh=35&amp;ftp=alam&amp;id=1000007&amp;spid=35" TargetMode="External"/><Relationship Id="rId57" Type="http://schemas.openxmlformats.org/officeDocument/2006/relationships/hyperlink" Target="http://audio.islamweb.net/audio/index.php?page=ft&amp;sh=35&amp;ftp=alam&amp;id=1000065&amp;spid=35" TargetMode="External"/><Relationship Id="rId58" Type="http://schemas.openxmlformats.org/officeDocument/2006/relationships/hyperlink" Target="http://audio.islamweb.net/audio/index.php?page=ft&amp;sh=35&amp;ftp=alam&amp;id=1000105&amp;spid=35" TargetMode="External"/><Relationship Id="rId59" Type="http://schemas.openxmlformats.org/officeDocument/2006/relationships/hyperlink" Target="http://audio.islamweb.net/audio/index.php?page=ft&amp;sh=35&amp;ftp=alam&amp;id=1000007&amp;spid=35" TargetMode="External"/><Relationship Id="rId60" Type="http://schemas.openxmlformats.org/officeDocument/2006/relationships/hyperlink" Target="http://audio.islamweb.net/audio/index.php?page=ft&amp;sh=35&amp;ftp=book&amp;id=4000396&amp;spid=35" TargetMode="External"/><Relationship Id="rId61" Type="http://schemas.openxmlformats.org/officeDocument/2006/relationships/image" Target="media/image1.png"/><Relationship Id="rId62" Type="http://schemas.openxmlformats.org/officeDocument/2006/relationships/image" Target="media/image2.png"/><Relationship Id="rId63" Type="http://schemas.openxmlformats.org/officeDocument/2006/relationships/hyperlink" Target="http://audio.islamweb.net/audio/index.php?page=ft&amp;sh=35&amp;ftp=alam&amp;id=1000007&amp;spid=35" TargetMode="External"/><Relationship Id="rId64" Type="http://schemas.openxmlformats.org/officeDocument/2006/relationships/hyperlink" Target="http://audio.islamweb.net/audio/index.php?page=ft&amp;sh=35&amp;ftp=alam&amp;id=1000002&amp;spid=35" TargetMode="External"/><Relationship Id="rId65" Type="http://schemas.openxmlformats.org/officeDocument/2006/relationships/hyperlink" Target="http://audio.islamweb.net/audio/index.php?page=ft&amp;sh=35&amp;ftp=alam&amp;id=1000002&amp;spid=35" TargetMode="External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2.png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1.png"/><Relationship Id="rId72" Type="http://schemas.openxmlformats.org/officeDocument/2006/relationships/image" Target="media/image2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1.png"/><Relationship Id="rId76" Type="http://schemas.openxmlformats.org/officeDocument/2006/relationships/image" Target="media/image2.png"/><Relationship Id="rId77" Type="http://schemas.openxmlformats.org/officeDocument/2006/relationships/hyperlink" Target="http://audio.islamweb.net/audio/index.php?page=ft&amp;sh=35&amp;ftp=alam&amp;id=1000007&amp;spid=35" TargetMode="External"/><Relationship Id="rId78" Type="http://schemas.openxmlformats.org/officeDocument/2006/relationships/hyperlink" Target="http://audio.islamweb.net/audio/index.php?page=ft&amp;sh=35&amp;ftp=book&amp;id=4000048&amp;spid=35" TargetMode="External"/><Relationship Id="rId79" Type="http://schemas.openxmlformats.org/officeDocument/2006/relationships/image" Target="media/image1.png"/><Relationship Id="rId80" Type="http://schemas.openxmlformats.org/officeDocument/2006/relationships/image" Target="media/image2.png"/><Relationship Id="rId81" Type="http://schemas.openxmlformats.org/officeDocument/2006/relationships/hyperlink" Target="http://audio.islamweb.net/audio/index.php?page=ft&amp;sh=35&amp;ftp=alam&amp;id=1000038&amp;spid=35" TargetMode="External"/><Relationship Id="rId82" Type="http://schemas.openxmlformats.org/officeDocument/2006/relationships/hyperlink" Target="http://audio.islamweb.net/audio/index.php?page=ft&amp;sh=35&amp;ftp=alam&amp;id=1000098&amp;spid=35" TargetMode="External"/><Relationship Id="rId83" Type="http://schemas.openxmlformats.org/officeDocument/2006/relationships/hyperlink" Target="http://audio.islamweb.net/audio/index.php?page=ft&amp;sh=35&amp;ftp=alam&amp;id=1000007&amp;spid=35" TargetMode="External"/><Relationship Id="rId84" Type="http://schemas.openxmlformats.org/officeDocument/2006/relationships/hyperlink" Target="http://audio.islamweb.net/audio/index.php?page=ft&amp;sh=35&amp;ftp=alam&amp;id=1001804&amp;spid=35" TargetMode="External"/><Relationship Id="rId85" Type="http://schemas.openxmlformats.org/officeDocument/2006/relationships/hyperlink" Target="http://audio.islamweb.net/audio/index.php?page=ft&amp;sh=35&amp;ftp=alam&amp;id=1000107&amp;spid=35" TargetMode="External"/><Relationship Id="rId86" Type="http://schemas.openxmlformats.org/officeDocument/2006/relationships/image" Target="media/image1.png"/><Relationship Id="rId87" Type="http://schemas.openxmlformats.org/officeDocument/2006/relationships/image" Target="media/image2.png"/><Relationship Id="rId88" Type="http://schemas.openxmlformats.org/officeDocument/2006/relationships/hyperlink" Target="http://audio.islamweb.net/audio/index.php?page=ft&amp;sh=35&amp;ftp=alam&amp;id=1000046&amp;spid=35" TargetMode="External"/><Relationship Id="rId89" Type="http://schemas.openxmlformats.org/officeDocument/2006/relationships/hyperlink" Target="http://audio.islamweb.net/audio/index.php?page=ft&amp;sh=35&amp;ftp=amaken&amp;id=3000002&amp;spid=35" TargetMode="External"/><Relationship Id="rId90" Type="http://schemas.openxmlformats.org/officeDocument/2006/relationships/image" Target="media/image1.png"/><Relationship Id="rId91" Type="http://schemas.openxmlformats.org/officeDocument/2006/relationships/image" Target="media/image2.png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20:05:00Z</dcterms:created>
  <dc:creator>Zaen</dc:creator>
  <dc:description/>
  <cp:keywords/>
  <dc:language>en-US</dc:language>
  <cp:lastModifiedBy>***</cp:lastModifiedBy>
  <dcterms:modified xsi:type="dcterms:W3CDTF">2006-11-02T04:07:00Z</dcterms:modified>
  <cp:revision>5</cp:revision>
  <dc:subject/>
  <dc:title/>
</cp:coreProperties>
</file>