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ل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br/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عقو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أنصار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8000"/>
          <w:sz w:val="36"/>
          <w:szCs w:val="36"/>
        </w:rPr>
        <w:t>182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shd w:fill="F3F3F3" w:val="clear"/>
        <w:jc w:val="left"/>
        <w:rPr>
          <w:color w:val="FF0000"/>
          <w:sz w:val="26"/>
          <w:szCs w:val="26"/>
        </w:rPr>
      </w:pPr>
      <w:r>
        <w:rPr>
          <w:rFonts w:cs="Simplified Arabic"/>
          <w:color w:val="FF0000"/>
          <w:sz w:val="26"/>
          <w:sz w:val="26"/>
          <w:szCs w:val="26"/>
          <w:rtl w:val="true"/>
        </w:rPr>
        <w:t>نبذ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ع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كت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>:</w:t>
      </w:r>
    </w:p>
    <w:p>
      <w:pPr>
        <w:pStyle w:val="Normal"/>
        <w:shd w:fill="F3F3F3" w:val="clear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بوع</w:t>
      </w:r>
      <w:r>
        <w:rPr>
          <w:rFonts w:cs="Simplified Arabic"/>
          <w:sz w:val="27"/>
          <w:szCs w:val="27"/>
          <w:rtl w:val="true"/>
        </w:rPr>
        <w:br/>
        <w:t>___________________________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ش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و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ت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س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فتت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ج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توب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ست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ستا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تش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لل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غ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غ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ص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ب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ت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جز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ز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ينع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ح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ر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ط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ش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ن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ذ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ح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ح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ئص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غر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ا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ز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و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ث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م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جز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س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س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طي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ك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ش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جعوه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و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ت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ف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م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ص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ا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ز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و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و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بس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ه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طع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ك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ع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ج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ست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ش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ش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ش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ا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ى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ث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ف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ك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ن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ب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ن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ج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ثمان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ز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ج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م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ف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م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ت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ست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يي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نا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ؤ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حل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ح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ك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د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و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ن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ف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ه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ج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ك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ز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يا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ر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او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وخ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ر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Cs w:val="27"/>
        </w:rPr>
        <w:t>9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ص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ف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ا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9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ب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خض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و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خ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م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ث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تطع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ؤ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كتا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آثار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لأب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يوسف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49:00Z</dcterms:created>
  <dc:creator>Registered User</dc:creator>
  <dc:description/>
  <cp:keywords/>
  <dc:language>en-US</dc:language>
  <cp:lastModifiedBy>Registered User</cp:lastModifiedBy>
  <dcterms:modified xsi:type="dcterms:W3CDTF">2006-07-09T19:52:00Z</dcterms:modified>
  <cp:revision>3</cp:revision>
  <dc:subject/>
  <dc:title>الآثار</dc:title>
</cp:coreProperties>
</file>