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58"/>
          <w:szCs w:val="58"/>
          <w:u w:val="single"/>
        </w:rPr>
      </w:pPr>
      <w:r>
        <w:rPr>
          <w:rFonts w:cs="PT Bold Heading"/>
          <w:b/>
          <w:b/>
          <w:bCs/>
          <w:sz w:val="58"/>
          <w:sz w:val="58"/>
          <w:szCs w:val="58"/>
          <w:u w:val="single"/>
          <w:rtl w:val="true"/>
        </w:rPr>
        <w:t>الدعـــوة</w:t>
      </w:r>
      <w:r>
        <w:rPr>
          <w:b/>
          <w:b/>
          <w:bCs/>
          <w:sz w:val="58"/>
          <w:sz w:val="58"/>
          <w:szCs w:val="5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58"/>
          <w:sz w:val="58"/>
          <w:szCs w:val="58"/>
          <w:u w:val="single"/>
          <w:rtl w:val="true"/>
        </w:rPr>
        <w:t>الفرديــــة</w:t>
      </w:r>
    </w:p>
    <w:p>
      <w:pPr>
        <w:pStyle w:val="Normal"/>
        <w:jc w:val="center"/>
        <w:rPr/>
      </w:pPr>
      <w:r>
        <w:rPr>
          <w:rFonts w:cs="PT Bold Heading"/>
          <w:sz w:val="58"/>
          <w:sz w:val="58"/>
          <w:szCs w:val="58"/>
          <w:rtl w:val="true"/>
        </w:rPr>
        <w:t>منهــــج</w:t>
      </w:r>
      <w:r>
        <w:rPr>
          <w:rFonts w:cs="PT Bold Heading"/>
          <w:sz w:val="58"/>
          <w:sz w:val="58"/>
          <w:szCs w:val="58"/>
          <w:rtl w:val="true"/>
          <w:lang w:bidi="ar-EG"/>
        </w:rPr>
        <w:t>ٌ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سلف</w:t>
      </w:r>
      <w:r>
        <w:rPr>
          <w:rFonts w:cs="PT Bold Heading"/>
          <w:sz w:val="58"/>
          <w:sz w:val="58"/>
          <w:szCs w:val="58"/>
          <w:rtl w:val="true"/>
          <w:lang w:bidi="ar-EG"/>
        </w:rPr>
        <w:t>ــــــــــ</w:t>
      </w:r>
      <w:r>
        <w:rPr>
          <w:rFonts w:cs="PT Bold Heading"/>
          <w:sz w:val="58"/>
          <w:sz w:val="58"/>
          <w:szCs w:val="58"/>
          <w:rtl w:val="true"/>
        </w:rPr>
        <w:t>ي</w:t>
      </w:r>
    </w:p>
    <w:p>
      <w:pPr>
        <w:pStyle w:val="Normal"/>
        <w:spacing w:lineRule="auto" w:line="360"/>
        <w:jc w:val="center"/>
        <w:rPr/>
      </w:pPr>
      <w:r>
        <w:rPr>
          <w:rFonts w:cs="MCS Hijon S_U normal."/>
          <w:sz w:val="58"/>
          <w:sz w:val="58"/>
          <w:szCs w:val="58"/>
          <w:rtl w:val="true"/>
        </w:rPr>
        <w:t>وضـــرورة</w:t>
      </w:r>
      <w:r>
        <w:rPr>
          <w:rFonts w:cs="MCS Hijon S_U normal."/>
          <w:sz w:val="58"/>
          <w:sz w:val="58"/>
          <w:szCs w:val="58"/>
          <w:rtl w:val="true"/>
          <w:lang w:bidi="ar-EG"/>
        </w:rPr>
        <w:t>ٌ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MCS Hijon S_U normal."/>
          <w:sz w:val="58"/>
          <w:sz w:val="58"/>
          <w:szCs w:val="58"/>
          <w:rtl w:val="true"/>
        </w:rPr>
        <w:t>واقعيــة</w:t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</w:t>
      </w:r>
    </w:p>
    <w:p>
      <w:pPr>
        <w:pStyle w:val="Normal"/>
        <w:spacing w:lineRule="auto" w:line="360"/>
        <w:ind w:left="0" w:right="0" w:firstLine="360"/>
        <w:jc w:val="left"/>
        <w:rPr>
          <w:rFonts w:cs="MCS Taybah S_U normal."/>
          <w:b/>
          <w:b/>
          <w:bCs/>
          <w:sz w:val="46"/>
          <w:szCs w:val="46"/>
        </w:rPr>
      </w:pPr>
      <w:r>
        <w:rPr>
          <w:rFonts w:cs="MCS Taybah S_U normal."/>
          <w:b/>
          <w:bCs/>
          <w:sz w:val="46"/>
          <w:szCs w:val="46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46"/>
          <w:sz w:val="46"/>
          <w:szCs w:val="46"/>
          <w:rtl w:val="true"/>
        </w:rPr>
        <w:t>وفيـــــه</w:t>
      </w:r>
    </w:p>
    <w:p>
      <w:pPr>
        <w:pStyle w:val="Normal"/>
        <w:numPr>
          <w:ilvl w:val="0"/>
          <w:numId w:val="8"/>
        </w:numPr>
        <w:spacing w:lineRule="auto" w:line="360"/>
        <w:ind w:left="795" w:right="0" w:hanging="435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فر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صو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8"/>
        </w:numPr>
        <w:spacing w:lineRule="auto" w:line="360"/>
        <w:ind w:left="795" w:right="0" w:hanging="43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95" w:right="0" w:hanging="43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ق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95" w:right="0" w:hanging="43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يز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95" w:right="0" w:hanging="43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95" w:right="0" w:hanging="43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ـ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ؤ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95" w:right="0" w:hanging="43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95" w:right="0" w:hanging="43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val="en-US" w:eastAsia="en-US" w:bidi="ar-EG"/>
        </w:rPr>
      </w:pPr>
      <w:r>
        <w:rPr>
          <w:rFonts w:cs="Simplified Arabic"/>
          <w:b/>
          <w:bCs/>
          <w:sz w:val="20"/>
          <w:szCs w:val="20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8185</wp:posOffset>
            </wp:positionH>
            <wp:positionV relativeFrom="paragraph">
              <wp:posOffset>-234315</wp:posOffset>
            </wp:positionV>
            <wp:extent cx="1960245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944" t="37606" r="26253" b="36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تذ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ئ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دن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ر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ع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ئ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ه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ي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ج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تذ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ك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ضن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س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ساؤ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زود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ز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ق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ب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ق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ف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ا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هم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طع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لب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اء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جال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عت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ر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سأل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م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مل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صد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ؤ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ع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EG"/>
        </w:rPr>
        <w:footnoteReference w:id="2"/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ح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ئ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ص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أ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ه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كت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خرج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ت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مر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كي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حت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ط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ك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ما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شغ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ح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ب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ط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ج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د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ا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ج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طل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ح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وقفن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customMarkFollows="1" w:id="3"/>
        <w:t>2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د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طل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يل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أي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ف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ب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رتوي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كتسي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نتش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د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ث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ز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و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ش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ت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ة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ط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غ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ز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ذ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ف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مك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ض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ث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أم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ءات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رو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"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ي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دع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تب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ب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customMarkFollows="1" w:id="4"/>
        <w:t>1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ل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بي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ستط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ا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س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ائ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ص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ط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كت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ؤثر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مو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دث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ا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باش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خلص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حد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ؤ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تدا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م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ي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دراس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عمل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رد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ل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ه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دو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ه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حص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ظي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أث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EG"/>
        </w:rPr>
        <w:footnoteReference w:customMarkFollows="1" w:id="5"/>
        <w:t>2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ل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ظ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ظ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ت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ع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ت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ن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ك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ar-EG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مقصـود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بالدعـو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فرديـة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ص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س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ز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و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يادي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customMarkFollows="1" w:id="6"/>
        <w:t>3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ا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جه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ا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دع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حتك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با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اتص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د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ج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ع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وك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ه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سلام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EG"/>
        </w:rPr>
        <w:footnoteReference w:customMarkFollows="1" w:id="7"/>
        <w:t>1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هو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ح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ص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د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ل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ص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ق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ك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و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بد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خل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ج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ص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ؤ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ز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ط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اض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ك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لي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ئيس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در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شآ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ص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در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طي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م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ض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ر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ث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ت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دعـو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فرديـ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منهـجٌ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سلفـيٌ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عريـق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رنـ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رس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م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سر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رار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وَع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ط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ر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رار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EG"/>
        </w:rPr>
        <w:footnoteReference w:customMarkFollows="1" w:id="8"/>
        <w:t>2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ي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ز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صل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عا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م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ائ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ف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ج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بق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ظ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ول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و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ك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ثاني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ه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ع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           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ثالث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ه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ر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ت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عترا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اع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رد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عترا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نف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د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ثن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ا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ك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ح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ماع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ج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ناق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عت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ظ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واح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وم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ا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فك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صا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خ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ه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ع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ء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خ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و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ج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ص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راه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ق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هي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هر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ر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قا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كس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ؤوس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طق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2" w:leader="none"/>
        </w:tabs>
        <w:ind w:left="332" w:right="0" w:hanging="18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2" w:leader="none"/>
        </w:tabs>
        <w:ind w:left="332" w:right="0" w:hanging="18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ض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ا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ض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وف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ذر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customMarkFollows="1" w:id="9"/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2" w:leader="none"/>
        </w:tabs>
        <w:ind w:left="332" w:right="0" w:hanging="18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م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ُقِ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هم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ب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ع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ش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و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32" w:leader="none"/>
        </w:tabs>
        <w:ind w:left="332" w:right="0" w:hanging="18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ك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ف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ر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ض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در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أ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ري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هج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2" w:leader="none"/>
        </w:tabs>
        <w:ind w:left="332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ر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در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ق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ق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ت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خ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customMarkFollows="1" w:id="10"/>
        <w:t>1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جا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و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ثم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ف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2" w:leader="none"/>
        </w:tabs>
        <w:ind w:left="332" w:right="0" w:hanging="18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ه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ُ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ض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د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ر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كا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س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سلا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2" w:leader="none"/>
        </w:tabs>
        <w:ind w:left="332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ت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طب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عر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س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ز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تح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رج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ن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نتح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ذ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لف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ز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ر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ل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اقش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وع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ر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ش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customMarkFollows="1" w:id="11"/>
        <w:t>2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2" w:leader="none"/>
        </w:tabs>
        <w:ind w:left="152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مم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سب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تبي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ن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دعو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فردي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يس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ليد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لحظ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دع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زما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ه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هج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سل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ري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نتهج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أنبياء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لمرسلو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لصحاب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لتابعو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لن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هؤلاء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سو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حسن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ض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ذلك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ق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ج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صرن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ستجدا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جع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ضرور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هذ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نو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دعو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ش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لحاج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لي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عظ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هذ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سنرا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كلما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آتي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ذ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خترن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هذ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عنوا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ذ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قو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....... "   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دعـو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فرديـ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ضـرورةٌ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واقعيـة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ت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هي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ء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ائ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اع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و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ح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ج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ف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ي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ه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ا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ح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ص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ط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ا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ل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وفا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ل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ئ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ظه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ن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ح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ا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ض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ض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تكز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ث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و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طا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غل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ت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ر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ن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ر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ر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ج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ل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ر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ه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خ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customMarkFollows="1" w:id="12"/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غ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غثائ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ز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تمعا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ر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إ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ث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صح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ض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عدا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ق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ثائ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ش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تضي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ضط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حا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ط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اض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ش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ضائ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عو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customMarkFollows="1" w:id="13"/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customMarkFollows="1" w:id="14"/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مع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ه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ت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12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از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ف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نف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تز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أل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ت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ا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ض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ب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ف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ي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ي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ه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مار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ي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مميـزات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دعـو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فرديـة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مي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جُ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ي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ائ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دع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د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ن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اميذ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و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غ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خم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ات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م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ا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ش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ض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ض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ظ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ز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ف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ج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ش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و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تمو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ه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ط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ر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غ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customMarkFollows="1" w:id="15"/>
        <w:t>3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ب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أ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لج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EG"/>
        </w:rPr>
        <w:t>3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ز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ع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customMarkFollows="1" w:id="16"/>
        <w:t>1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راح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يع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ر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ه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 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lang w:bidi="ar-EG"/>
        </w:rPr>
        <w:t>5</w:t>
      </w:r>
      <w:r>
        <w:rPr>
          <w:rFonts w:cs="Traditional Arabic"/>
          <w:sz w:val="36"/>
          <w:szCs w:val="36"/>
          <w:rtl w:val="true"/>
          <w:lang w:bidi="ar-EG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ي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جاب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ل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ج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رب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ذات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للداع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ر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ت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ز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ع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فعا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ي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ك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نع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واع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آ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اذ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ش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ست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خ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د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ت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ات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نق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ف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ض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customMarkFollows="1" w:id="17"/>
        <w:t>2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كتسا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بر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كت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كا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جتذ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ات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ي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ط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قن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ا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تق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ه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كتشا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د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م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ف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customMarkFollows="1" w:id="18"/>
        <w:t>1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صفـات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داعيـ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footnoteReference w:customMarkFollows="1" w:id="19"/>
        <w:t>2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 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خص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ت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ي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غ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ك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ك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شرك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ب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4313</w:t>
      </w:r>
      <w:r>
        <w:rPr>
          <w:rFonts w:cs="Traditional Arabic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sz w:val="36"/>
          <w:szCs w:val="36"/>
          <w:u w:val="single"/>
          <w:lang w:bidi="ar-EG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دو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دعو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غ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س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ص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غ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و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شئ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بق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ا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ع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تخ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ت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ا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ه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ن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حم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ؤ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ؤ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ح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ج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جسيد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قع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ط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ص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ق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عظ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lang w:bidi="ar-EG"/>
        </w:rPr>
        <w:t>3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صب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جمي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ال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ص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ذا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ال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ذ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ب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3507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ط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ل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خص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او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با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ل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ب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ت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ائ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ئ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ع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ط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footnoteReference w:customMarkFollows="1" w:id="20"/>
        <w:t>1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عب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ف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ظ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ف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ب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ط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فذك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شي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بالتذك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كأ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ج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داع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إلي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ذ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يد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خل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يأخذ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صب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ب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سم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سم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ثب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جب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ذ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للمؤمن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sz w:val="36"/>
          <w:szCs w:val="36"/>
          <w:u w:val="single"/>
          <w:lang w:bidi="ar-EG"/>
        </w:rPr>
        <w:t>4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لــ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ي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دع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ا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ف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ؤ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ئ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ط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ت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ب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ج</w:t>
      </w:r>
      <w:r>
        <w:rPr>
          <w:sz w:val="36"/>
          <w:sz w:val="36"/>
          <w:szCs w:val="36"/>
          <w:rtl w:val="true"/>
          <w:lang w:bidi="ar-EG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ئ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ت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ج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متى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لا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تؤتـى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دعـو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فرديـ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ثمارهـا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مرجـو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منهـ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ج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ص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ك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غيير</w:t>
      </w:r>
      <w:r>
        <w:rPr>
          <w:rFonts w:cs="Traditional Arabic"/>
          <w:sz w:val="36"/>
          <w:szCs w:val="36"/>
          <w:rtl w:val="true"/>
          <w:lang w:bidi="ar-EG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فترض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ض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تتمث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وضو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في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يأت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footnoteReference w:id="21"/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512" w:right="0" w:hanging="36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ض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د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غي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512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وك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بد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ائد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512" w:right="0" w:hanging="36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اع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د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512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شوائ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خ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ط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س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ص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512" w:right="0" w:hanging="36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اع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ط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512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رأ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ط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او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512" w:right="0" w:hanging="36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كا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رب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51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ض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ا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ت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ضا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غر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يمان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ه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ا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ا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كت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ضب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ي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ي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ح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ق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ا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ع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ام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خ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و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Fonts w:cs="Traditional Arabic"/>
          <w:sz w:val="36"/>
          <w:szCs w:val="36"/>
          <w:lang w:bidi="ar-EG"/>
        </w:rPr>
        <w:t>1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ف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ض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ا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س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خ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قص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  <w:lang w:bidi="ar-EG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مراحل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دعوى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فردية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شي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ب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ق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تع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ط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ر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ية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رح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: </w:t>
      </w:r>
    </w:p>
    <w:p>
      <w:pPr>
        <w:pStyle w:val="Normal"/>
        <w:ind w:left="512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ِ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ث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آ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آ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رو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قا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س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آ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  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ط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ت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لب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عر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وغ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س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ض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ي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Cs w:val="36"/>
          <w:rtl w:val="true"/>
          <w:lang w:bidi="ar-EG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ؤ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بط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آ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دئ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عرف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مو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يد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نه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ة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ab/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وعي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ا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ab/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قتص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رح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يار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EG"/>
        </w:rPr>
        <w:footnoteReference w:id="23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ف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صط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إ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حل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ث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ع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ث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ق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ا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م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ق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ق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ف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و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2"/>
        </w:numPr>
        <w:ind w:left="735" w:right="0" w:hanging="375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د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ل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ر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ج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فّق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في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غ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جا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جابا</w:t>
      </w:r>
    </w:p>
    <w:p>
      <w:pPr>
        <w:pStyle w:val="Normal"/>
        <w:numPr>
          <w:ilvl w:val="0"/>
          <w:numId w:val="12"/>
        </w:numPr>
        <w:ind w:left="735" w:right="0" w:hanging="375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ريب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س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ض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ب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م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ي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2"/>
        </w:numPr>
        <w:ind w:left="735" w:right="0" w:hanging="375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جع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تز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ج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رح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ل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آ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ح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ل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يح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ع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ن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م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دأ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وس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جل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دعو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ى</w:t>
      </w:r>
      <w:r>
        <w:rPr>
          <w:rFonts w:cs="Traditional Arabic"/>
          <w:sz w:val="36"/>
          <w:szCs w:val="36"/>
          <w:rtl w:val="true"/>
          <w:lang w:bidi="ar-EG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ص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طم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قد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س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ص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خر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ف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در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يج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د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حص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يد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تس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بت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آ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س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  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ه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هاد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ا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ب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ه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ز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أ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ف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ف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عط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ط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نف</w:t>
      </w:r>
      <w:r>
        <w:rPr>
          <w:rFonts w:cs="Traditional Arabic"/>
          <w:sz w:val="36"/>
          <w:szCs w:val="36"/>
          <w:rtl w:val="true"/>
          <w:lang w:bidi="ar-EG"/>
        </w:rPr>
        <w:t>"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ف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ب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قو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آ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ك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من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692" w:right="0" w:hanging="332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ا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غب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ج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بار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ز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ه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س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692" w:right="0" w:hanging="332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رف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و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س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حق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692" w:right="0" w:hanging="332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ا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ز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692" w:right="0" w:hanging="332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و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692" w:right="0" w:hanging="332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692" w:right="0" w:hanging="332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ز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ه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هم</w:t>
      </w:r>
    </w:p>
    <w:p>
      <w:pPr>
        <w:pStyle w:val="Normal"/>
        <w:ind w:left="692" w:right="0" w:hanging="332"/>
        <w:jc w:val="center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حة</w:t>
      </w:r>
      <w:r>
        <w:rPr>
          <w:rFonts w:cs="Traditional Arabic"/>
          <w:sz w:val="36"/>
          <w:szCs w:val="36"/>
          <w:rtl w:val="true"/>
          <w:lang w:bidi="ar-EG"/>
        </w:rPr>
        <w:tab/>
        <w:tab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َزْحِ</w:t>
      </w:r>
    </w:p>
    <w:p>
      <w:pPr>
        <w:pStyle w:val="Heading1"/>
        <w:ind w:left="692" w:right="0" w:hanging="332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لْح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ا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ث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ء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ظ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لي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نفض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و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ع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ستغف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شاور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59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ص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ح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م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ب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380</w:t>
      </w:r>
      <w:r>
        <w:rPr>
          <w:rFonts w:cs="Traditional Arabic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آ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ح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هم</w:t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مو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ح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آ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و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صبحت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ع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خوا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.. 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ا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ئ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ق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ز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ور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خوا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رر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قاب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عتب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سواب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ن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خ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آ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غا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وه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غي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رح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ا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غييــر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قص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ا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ب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قا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footnoteReference w:customMarkFollows="1" w:id="28"/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ق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ن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ه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ب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ق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ري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غ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ستغ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ذك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ظ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ش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ظ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تمة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ل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ر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ي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طو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ت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ر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غ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خل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و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ري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ي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ط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ئ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عظ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ض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س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278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لق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ز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ز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سو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ذك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جن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نا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إذ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ثا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ز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حل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حر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ل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ز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تشربو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خم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لقالو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د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خم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بد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لق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ز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ب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ع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سا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ده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أن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جار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لع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زل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بق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نس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أن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>) (</w:t>
      </w:r>
      <w:r>
        <w:rPr>
          <w:rStyle w:val="FootnoteAnchor"/>
          <w:rFonts w:cs="Traditional Arabic"/>
          <w:sz w:val="36"/>
          <w:szCs w:val="36"/>
          <w:rtl w:val="true"/>
          <w:lang w:bidi="ar-EG"/>
        </w:rPr>
        <w:footnoteReference w:id="29"/>
      </w:r>
      <w:r>
        <w:rPr>
          <w:rFonts w:cs="Traditional Arabic"/>
          <w:sz w:val="36"/>
          <w:szCs w:val="36"/>
          <w:rtl w:val="true"/>
          <w:lang w:bidi="ar-EG"/>
        </w:rPr>
        <w:t xml:space="preserve">)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ا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EG"/>
        </w:rPr>
        <w:footnoteReference w:id="30"/>
      </w:r>
      <w:r>
        <w:rPr>
          <w:rFonts w:cs="Traditional Arabic"/>
          <w:sz w:val="36"/>
          <w:szCs w:val="36"/>
          <w:rtl w:val="true"/>
          <w:lang w:bidi="ar-EG"/>
        </w:rPr>
        <w:t>) 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ئ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ز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آن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عا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يق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ً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عا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ا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رائ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جت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ي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ر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د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ءا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س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ف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ئ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ه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ن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اق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ر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ه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عو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غب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هب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ان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ش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  </w:t>
      </w:r>
    </w:p>
    <w:p>
      <w:pPr>
        <w:pStyle w:val="Normal"/>
        <w:tabs>
          <w:tab w:val="clear" w:pos="720"/>
          <w:tab w:val="left" w:pos="4990" w:leader="none"/>
        </w:tabs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ح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يق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م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EG"/>
        </w:rPr>
        <w:footnoteReference w:id="32"/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ف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عم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ك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ش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د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ط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ض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ار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إن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عب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</w:t>
      </w:r>
      <w:r>
        <w:rPr>
          <w:rFonts w:cs="Traditional Arabic"/>
          <w:sz w:val="36"/>
          <w:szCs w:val="36"/>
          <w:rtl w:val="true"/>
          <w:lang w:bidi="ar-EG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م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و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ا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ك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يا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ما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Cs w:val="36"/>
          <w:rtl w:val="true"/>
          <w:lang w:bidi="ar-EG"/>
        </w:rPr>
        <w:t xml:space="preserve">)  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صو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كت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خ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ال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بانحطاط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د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حضار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رسا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Cs w:val="36"/>
          <w:rtl w:val="true"/>
          <w:lang w:bidi="ar-EG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و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او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م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ك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حض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ت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م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ب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اق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ي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اي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ء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هز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م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ش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د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ح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ص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د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ك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هم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فيق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lang w:bidi="ar-EG"/>
        </w:rPr>
        <w:t>0</w:t>
      </w:r>
      <w:r>
        <w:rPr>
          <w:rFonts w:cs="Traditional Arabic"/>
          <w:sz w:val="36"/>
          <w:szCs w:val="36"/>
          <w:rtl w:val="true"/>
          <w:lang w:bidi="ar-EG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لا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ش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ض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اق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ه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ه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د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ر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ب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فز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ف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ف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ف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ك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ج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ع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جِ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ؤ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ند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ت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ع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أم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نه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ولئ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فلح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 (</w:t>
      </w:r>
      <w:r>
        <w:rPr>
          <w:rStyle w:val="FootnoteAnchor"/>
          <w:rFonts w:cs="Traditional Arabic"/>
          <w:sz w:val="36"/>
          <w:szCs w:val="36"/>
          <w:rtl w:val="true"/>
          <w:lang w:bidi="ar-EG"/>
        </w:rPr>
        <w:footnoteReference w:id="33"/>
      </w:r>
      <w:r>
        <w:rPr>
          <w:rFonts w:cs="Traditional Arabic"/>
          <w:sz w:val="36"/>
          <w:szCs w:val="36"/>
          <w:rtl w:val="true"/>
          <w:lang w:bidi="ar-EG"/>
        </w:rPr>
        <w:t xml:space="preserve">)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ترج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ز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ذ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ء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ابت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صي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بت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سك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شر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غيي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ح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د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غ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ود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غي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نفسه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ص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صر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ث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دام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</w:t>
      </w:r>
      <w:r>
        <w:rPr>
          <w:rFonts w:cs="Traditional Arabic"/>
          <w:sz w:val="36"/>
          <w:szCs w:val="36"/>
          <w:rtl w:val="true"/>
          <w:lang w:bidi="ar-EG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صر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ص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ك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زل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لح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ظائ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خ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سل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شر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ذ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د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حك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وع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ي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دع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تب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ب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ُبِد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ي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.......... 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ا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لح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ئ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ه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اك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أث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مات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د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ق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ور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ب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6234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ستشع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وافق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ست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بي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ع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لص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جاه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ليغ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ء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س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كت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ه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ع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لي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ش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بلغ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و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ك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ب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ت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يد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ند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يق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تنقع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ه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رو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غ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يق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ي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ض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ناز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ا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ث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حر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ئ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لم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لم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لم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رج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ج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كيم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ا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ف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أيـ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ـ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ـ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سـ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ط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720" w:right="0" w:firstLine="72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س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فتر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س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</w:t>
      </w:r>
    </w:p>
    <w:p>
      <w:pPr>
        <w:pStyle w:val="Normal"/>
        <w:ind w:left="72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ش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م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لعـ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ج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ـ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فز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ش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ع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ماذ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خرج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ب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اذ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ك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ط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متي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وائ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638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ج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ه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د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638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خص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كان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ق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ثلاثو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طريق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لخد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مدى</w:t>
      </w:r>
      <w:r>
        <w:rPr>
          <w:sz w:val="36"/>
          <w:sz w:val="36"/>
          <w:szCs w:val="36"/>
          <w:rtl w:val="true"/>
          <w:lang w:bidi="ar-EG"/>
        </w:rPr>
        <w:t xml:space="preserve">   </w:t>
      </w:r>
    </w:p>
    <w:p>
      <w:pPr>
        <w:pStyle w:val="Normal"/>
        <w:ind w:left="0" w:right="0" w:firstLine="638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ا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ر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ن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م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ف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ن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أ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ت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يق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ك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ى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بح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ائ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زه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رق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ا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ع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يدر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بالنع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دعو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لل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نى</w:t>
      </w:r>
      <w:r>
        <w:rPr>
          <w:rFonts w:cs="Traditional Arabic"/>
          <w:sz w:val="36"/>
          <w:szCs w:val="36"/>
          <w:rtl w:val="true"/>
          <w:lang w:bidi="ar-EG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حسرات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ني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ر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ئ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س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لس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آدا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EG"/>
        </w:rPr>
        <w:footnoteReference w:id="34"/>
      </w:r>
      <w:r>
        <w:rPr>
          <w:rFonts w:cs="Traditional Arabic"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ر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ق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خ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ال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بانحطاط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ى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اق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دار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ء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برها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تجوي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رء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محا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تيس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كر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ه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ز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طل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نت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ذا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ح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م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خل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ق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ا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ك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و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ث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اننا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ن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ها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در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ه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لخص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ق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ز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كفار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سبا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ف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ؤ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ا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ئ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ي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ض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ـ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سي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ــديث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ربع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وو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دا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ف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ا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تدئ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متا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ل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غ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ر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تجا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ب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ا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ك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د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قط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ظ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ؤ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مس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فر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مس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ؤ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فر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ئ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عو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ل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ئ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أ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أ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ا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ن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تابع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عم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صا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>)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ن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ط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ك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جتم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مرئ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تابع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ع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ت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شدائ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ذ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بر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س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عد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ع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عان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ق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ؤو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ن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سا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لا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ف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ا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ط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أث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rtl w:val="true"/>
          <w:lang w:bidi="ar-EG"/>
        </w:rPr>
        <w:footnoteReference w:id="36"/>
      </w:r>
      <w:r>
        <w:rPr>
          <w:rFonts w:cs="Traditional Arabic"/>
          <w:sz w:val="36"/>
          <w:szCs w:val="36"/>
          <w:rtl w:val="true"/>
          <w:lang w:bidi="ar-EG"/>
        </w:rPr>
        <w:t xml:space="preserve">)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تابع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ح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شك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جتماع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أسر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مال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ي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ج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ر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جلي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ر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ج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از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ر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دعي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تابع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ع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غا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ان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دهد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ز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ي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نو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ب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زو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را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فت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ت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ج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لس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سر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أ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ا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ح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ذ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ب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ن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صر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ن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ر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م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متا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لا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و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غي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ك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حو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عو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نضب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و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ا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تمـ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د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ظ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ظ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ضِيق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ت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خطو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اح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تب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ع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ت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و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ف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س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center"/>
        <w:rPr>
          <w:rFonts w:cs="MCS Taybah S_U normal."/>
          <w:sz w:val="42"/>
          <w:szCs w:val="42"/>
        </w:rPr>
      </w:pPr>
      <w:r>
        <w:rPr>
          <w:rFonts w:cs="MCS Taybah S_U normal."/>
          <w:sz w:val="42"/>
          <w:sz w:val="42"/>
          <w:szCs w:val="42"/>
          <w:rtl w:val="true"/>
        </w:rPr>
        <w:t>الفـــــهر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عنو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ق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ميز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ؤ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ا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ا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خت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آ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غي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ا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ت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bidi="ar-EG"/>
              </w:rPr>
              <w:t>25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فك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و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ه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ماعي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فك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و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دا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اجت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>/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ق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ن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حار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فك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.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دا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ري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رر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رار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ض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ي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تيت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ازل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و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ي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بالغ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لط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ستدعاء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م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وف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و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فهو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ناع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ا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تص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لم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أنس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فك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و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تص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م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وف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و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فهو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.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ناع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اة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فك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و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ق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ب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لي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ن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نطلق</w:t>
      </w:r>
      <w:r>
        <w:rPr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م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اش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ضو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ري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جد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هلا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هميت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رب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جي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قي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قطر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دا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ترب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تعلي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منط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يا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سلو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زين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اجح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ق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ت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ح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سلو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ث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ا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2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3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شبخ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ب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ح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ب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اح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اح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لام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lang w:bidi="ar-EG"/>
        </w:rPr>
        <w:t>2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فك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و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ق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فق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ابح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ال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ب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اد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نطل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م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اش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</w:t>
      </w: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ك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بر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ن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ب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لي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ن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فك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و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ق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فق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ابح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ال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ب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اد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نطل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م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اش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</w:t>
      </w: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ك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بر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ن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ب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لي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ن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تص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دا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ري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حح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لبان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سن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سائ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3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223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ق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657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تص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ق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نو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وضو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دل</w:t>
      </w:r>
      <w:r>
        <w:rPr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ناع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وائ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تص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هميت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رب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جي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قي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قطر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ر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ر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حح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لب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حي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ام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ق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2332</w:t>
      </w:r>
    </w:p>
  </w:footnote>
  <w:footnote w:id="25"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س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آخر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ج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عف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غامد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وائد</w:t>
      </w:r>
      <w:r>
        <w:rPr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دعو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مقطر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وا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س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حح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لب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حي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ام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ق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2908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</w:p>
  </w:footnote>
  <w:footnote w:id="27"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ع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يف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عوق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ب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ح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ب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و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</w:t>
      </w:r>
      <w:r>
        <w:rPr>
          <w:rFonts w:cs="Simplified Arabic"/>
          <w:sz w:val="22"/>
          <w:sz w:val="22"/>
          <w:szCs w:val="22"/>
          <w:rtl w:val="true"/>
        </w:rPr>
        <w:t>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ء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ءان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ن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ط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ع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لعايد</w:t>
      </w:r>
      <w:r>
        <w:rPr>
          <w:sz w:val="22"/>
          <w:sz w:val="22"/>
          <w:szCs w:val="22"/>
          <w:rtl w:val="true"/>
        </w:rPr>
        <w:t xml:space="preserve">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شم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صا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ر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مات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4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أو أى مؤلف في هذا الجانب من أدب الاسلام </w:t>
      </w:r>
      <w:r>
        <w:rPr>
          <w:rtl w:val="true"/>
        </w:rPr>
        <w:t xml:space="preserve">/ </w:t>
      </w:r>
      <w:r>
        <w:rPr>
          <w:rtl w:val="true"/>
        </w:rPr>
        <w:t xml:space="preserve">الشيخ عبد الفتاح أبو </w:t>
      </w:r>
      <w:r>
        <w:rPr>
          <w:rtl w:val="true"/>
          <w:lang w:bidi="ar-EG"/>
        </w:rPr>
        <w:t>غ</w:t>
      </w:r>
      <w:r>
        <w:rPr>
          <w:rtl w:val="true"/>
        </w:rPr>
        <w:t>دة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لوكيات مر</w:t>
      </w:r>
      <w:r>
        <w:rPr>
          <w:rtl w:val="true"/>
          <w:lang w:bidi="ar-EG"/>
        </w:rPr>
        <w:t>فوضة</w:t>
      </w:r>
      <w:r>
        <w:rPr>
          <w:rtl w:val="true"/>
        </w:rPr>
        <w:t xml:space="preserve"> د </w:t>
      </w:r>
      <w:r>
        <w:rPr>
          <w:rtl w:val="true"/>
        </w:rPr>
        <w:t xml:space="preserve">/ </w:t>
      </w:r>
      <w:r>
        <w:rPr>
          <w:rtl w:val="true"/>
          <w:lang w:bidi="ar-EG"/>
        </w:rPr>
        <w:t>م</w:t>
      </w:r>
      <w:r>
        <w:rPr>
          <w:rtl w:val="true"/>
        </w:rPr>
        <w:t>حمد بن إسماعيل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 xml:space="preserve">أدب الدنيا والدين للماوروى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الم بن أحمد الباط</w:t>
      </w:r>
      <w:r>
        <w:rPr>
          <w:rtl w:val="true"/>
          <w:lang w:bidi="ar-EG"/>
        </w:rPr>
        <w:t>ط</w:t>
      </w:r>
      <w:r>
        <w:rPr>
          <w:rtl w:val="true"/>
        </w:rPr>
        <w:t xml:space="preserve">ى تحت عنوان المتابعة في العمل التربوى ـ مجله البيان العدد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 xml:space="preserve">ذو العقدة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 xml:space="preserve">هـ يناير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 xml:space="preserve">م 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 xml:space="preserve">رقبة بنت محمد المحارب تحت عنوان حاجتنا إلى الدعوة الفردية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35</w:t>
    </w:r>
    <w:r>
      <w:rPr>
        <w:rtl w:val="true"/>
        <w:rStyle w:val="PageNumber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decimal"/>
      <w:lvlText w:val="%3)"/>
      <w:lvlJc w:val="right"/>
      <w:pPr>
        <w:tabs>
          <w:tab w:val="num" w:pos="2355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lang w:bidi="ar-EG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EG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92" w:right="0" w:hanging="332"/>
      <w:jc w:val="center"/>
      <w:outlineLvl w:val="0"/>
    </w:pPr>
    <w:rPr>
      <w:rFonts w:cs="Mudir MT"/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MCS Hijon S_U normal.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PT Bold Heading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Simplified Arabic"/>
      <w:lang w:bidi="ar-EG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Simplified Arabic"/>
      <w:lang w:bidi="ar-EG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32:00Z</dcterms:created>
  <dc:creator>am</dc:creator>
  <dc:description/>
  <cp:keywords/>
  <dc:language>en-US</dc:language>
  <cp:lastModifiedBy>***</cp:lastModifiedBy>
  <cp:lastPrinted>2006-06-11T05:11:00Z</cp:lastPrinted>
  <dcterms:modified xsi:type="dcterms:W3CDTF">2006-08-15T14:24:00Z</dcterms:modified>
  <cp:revision>283</cp:revision>
  <dc:subject/>
  <dc:title>تطل من الشرق على المحيط الأطلنطي</dc:title>
</cp:coreProperties>
</file>